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                     Version 3.0                   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4511 Sherwood Trace  Gainesville, FL 32605  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WHATS.NEW file for a short list of the newer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HOW TO REGISTER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Just send me a check for $10 or $15, then I'll send you a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License number and/or the latest version.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Print out the ORDER.FRM file for all the details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Unregistered versions will display a short reminder every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sixth time Statline is started.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Thanks for trying Statline!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 small utility for the Windows 3.x environment. 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the mode, day, date, time and amount of memory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line you can also launch other Windows application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otepad, exit Windows quickly and delete file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menu of your five favorite program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designed to be light on your resources, usually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centage point or two.  The display is updated every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Windows users can probably just skim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most of Statline in a few moments using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&gt;&gt;&gt; Experienced Windows/Statline users &lt;&lt;&lt;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You may find the new "Maximizing Statline" section (at the end of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this document) helpful.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was written to be included on the "load=" line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you can just as easily add it to a group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n it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Statline to be loaded whenever you star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STAT.EXE using File Manager or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, Run"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the leftmost button on the Statline displa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"Install" button in the configur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prefer to have Statline in one of Program Manager's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on the Program Manager group you'd like Statline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File" then "New..." from the menu, click O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the Command Line as "STAT.EXE", click OK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Statline as your Windows shell (instea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), and save quite a bit of your system resources.  When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shell however, any items on your WIN.INI's "load=" and "run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(and in your "StartUp" group) won't be loaded when Window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line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87%   Fri Mar 5  12:34 am   7.08 megs     [] [] [] []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|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rea                 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system above has 87% of system resourc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figure Statline to display the curren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percentage of system resourc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f the week, date and tim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has an hourly chime you can turn off an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 button of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memory is last.  Note that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differ from the one reported by Program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when you consider that Statline's display is in "me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meg = 1048576 bytes) while Program Manager shows kilo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.  EMS (expanded) memory isn'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can have Statline displa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bar graph.  Just choose the "Configure"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that says "Graphic Memory Display"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ed since Statlin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tatline display is updated every 12 second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the left mouse button o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System Box (the button on the far left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.  You'll see a series of check boxe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atline to your liking.  This is also where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nformation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s on Statline's display work differently when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ialog boxes are brought up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"Help" display in Statline gives a brief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right mouse butt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 of the Statline display are five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left-most) is the System Box, click here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E...  - Configure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RRANGE ICONS - Arrange your desktop'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STATLINE - Close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ING...     - How to move Statline's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CEL        - Cancel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ELP          -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p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just left of center gives you a small (about 7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for notes or whatever.  You can cut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, as well as pas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Minipad are NOT saved when you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is a possibility for future versions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box is the Quick Run box, from here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y Windows application simply by double-clicking on i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You can also launch DOS by clicking on the DOS Window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ngle-click on a file, you can delete that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file" button.  Finally, you can edit a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ce on the file then clicking the "Edit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feature comes in handy for trying o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new downloads) without having to install them or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 recommend you set the Quick Run ini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"Configure" box) to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here (right of center) you get a menu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s.  Simply click on the "RUN" butto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 to run and Statline will start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the "RUN ALL" button to launch all sev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ny are filled in) progra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ommand lines, simply click on the box and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e.g. "C:\WINDOWS\WINWORD\WINWORD.EXE").  If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directory or DOS path,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(e.g. "CARDFILE").  You can also g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HELP SDKWIN.HLP" (to launch Windows Help and load the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PAD WIN.INI" (to launch Notepad and load WIN.INI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"CLOSE" or run a program, all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Window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here to quit Windows fast, by default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, but this can be turned off with the "Configur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immediately update Statline's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terminate Statline quickly by double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move Statline, it will remember where it was mov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ad itself ther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ndows won't let you end the session with a DOS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get down to less than about 150k free, Statlin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"Edit File" choice of Quick Run could be used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d like to pass a filename to.  By setting the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to "pkunzip.exe" for example, you could use i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s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iz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commend and use the following setup for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w System Resourc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eric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hime is set to play the "Asterisk" sound.  I'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sound (using Control Pannel) to be a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Siz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line is set to be my shell, and I have che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 Progman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line is set to always be visible and sits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"Quick Run Initial Directory" is my download directory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quickly test things I've downloaded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Statline gets in the way, I just double-right-click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d close Statline.  But hey wait, wasn't Statline was the shell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tatline is the shell, Windows won't exit until the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.  Handy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 use the "Quick Menu" to run programs that are still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programs I run often (e.g. Notepad).  This save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and waiting for Program Manager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use the "Minipad" as an alternate clipboard for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That way I can cut two items (one in Windows' clip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 Minipad) and paste them both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 have the "Caption Messages" turned on so that if Statli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I'll still know what time it is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was created the old fashioned (read: "hard") way with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DK.  The original release took about 2 weeks and was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.  Now (May) Statline is about 900 lines long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0) was done in Quick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is the best type of program to write,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artially for myself, I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to relieve your consci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's cheap!  For $10, you can remove the occas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ith a License number.  For $15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dates, Statline is constantly being improve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already replaced!  When major revision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end you an update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number you receive for register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inor upgrades to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get a great mind like mine through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'll sleep MUCH better once that check'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just print out the ORDER.FRM file, fill out a check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on it, and mail it to me.  If the ORDER.FRM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have questions/comments/suggestion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                         |  (After July 199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1 Sherwood Trace                  | 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sville, FL  32605               |  1602 Tay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4) 372-3695                       |  Jacksonville, FL 3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jb1@cis.ufl.ed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ad the Fido-net Windows and Windows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as well as "comp.windows.ms.programmer"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o include an extra $2 for postage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.  And be sure your check or money order i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enjoys having a couple of BBS "homes" for questio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ing Glass BBS                      9600-1200 baud, 8N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04) 378-6559 and (904) 378-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the Statline conference ("J Statline" or "J 50"). 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ad messages ("R S"), or check the file sections ("F 1" or "F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versions and other thing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ysop Greg W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0ubliette BBS                          9600-1200 baud, 8N1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904) 37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Windows Utilities and New Uploads file area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versions and other Win*N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Sysop Kurt T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also posted for FTP at: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About M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just finished my CIS major at the University of Flori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&gt;&gt;&gt;&gt;&gt;          HIRE ME!!!       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wrote the "I" series of icon tools (IEdit, IInject, I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ating, and working with Windows icons.  I've also written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 version of the Quick Run feature, and a program called Work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t you start several programs at once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Stat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                                 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Statline is Copyright (C) 1991,1992 James Bell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"Windows" and "QuickC" are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