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Modem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J. Find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E A T U R E S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wishing to dive righ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list of features contained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should help to familiariz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, Fully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Com Ports 1 thru 4, allows switching between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plays all mod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Set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 Registers, including bitmapp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hone numbers stored in N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ve current modem settings to file,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current modem settings to Windows Clipboard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ing settings into other docu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current modem settings. Load any previously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d your own command string from full selection lis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ggle display of modem responses. On=View all comman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em and all responses received. Off=No displ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erformance when you're not interested i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your own custom command strings and stor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mands in your own custom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 any modem command immediately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er any aspect of modem settings and send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N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tch factory defaults into modem'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keyboard and mouse support, including fu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ia keyboar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error diagnostics screens for Com Port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et number of seconds before fetching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, helpful for modems with "lazy"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