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ffective 10-20-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Master for windows is a Shareware product, Copyright 1992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-Ware, all rights reserved.  Disk vendors wh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areware and public domain software on 5 1/4" and/or 3 1/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oppy diskettes are permitted to distribute Arc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viding that the vendor's fee is less than $10.00 for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aining ArcMaster files.  Vendors who charge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10.00 per disk are PROHIBITED from distributing ArcMas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form with expressed written consent from New-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ndors who meet the above requirements may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Master only if ALL attendant files are includ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tribution diskette, less VENDOR.DOC, and only if NO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ified in any way. The ArcMaster files that MUST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the distribution diskett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MW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MW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MW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WCC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EW-WARE.F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HAT'S.NEW {when necess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EW-WARE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ssorted PIF and BA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files reside in the distribution file AMW10.EXE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LHA self-extractin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2, all rights reserved by New-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