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dCat! User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Tim Kilg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I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User Browser (WCUB) is a Windows application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ew the ALLUSERS.DAT file that is created by MSI's excell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WILDCAT!  It is a convienant way to get a phon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dress without opening a DOS window to start a DOS-bas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(sigh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WCUB10.EXE, YOU AGREE NOT TO HOLD THE AUTHOR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DAMAGES CAUSED BY THE USE 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Requir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UB is a Visual Basic application and therefore requires VBRUN100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ind VBRUN100.DLL on most BBS's, probably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UB can be placed in any directory that you like, but placing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WILDCAT subdirectory is recommended.  If you decide to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where, you must add the program to a group and the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DIRECTORY PROPERTY to the WILDCAT mai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ooze Tim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Visual Basic lacks a SWAP command, sorting of names is m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.  It takes my 386-33 about 2 minutes to sort an ALLUSERS.D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ghly 1100 users.  My apologies, but what do you want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Buc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UB is FREEWARE.  You may use the program, but you may not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rchive it with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les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problems, contact me on MSI's support BBS.  I've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 down my system (at least for the time being) and can't be cont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