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Sock 1.1 - Windows Performance Analysis and Resource Monit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 Copyright (c) 1992 Allen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Sock 1.1 package contains two utilities for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ck, which measures Windows CPU, Disk, and Video Perform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kRM, which monitors the usage of Window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pgrade to the WinSpeed freeware utilities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due to a name clash with a recently released Window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  <w:tab/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CK.EXE</w:t>
        <w:tab/>
        <w:tab/>
        <w:t>WindSock Performace Analysis utilit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CK.HLP</w:t>
        <w:tab/>
        <w:tab/>
        <w:t>Help file for WIND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KRM.EXE</w:t>
        <w:tab/>
        <w:tab/>
        <w:t>WindSock System Resource Moni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KRM.HLP</w:t>
        <w:tab/>
        <w:tab/>
        <w:t>Help file for WINDSK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 utilities, copy the files in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the Windows directory is OK), and define the EXE file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...New Menu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