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3.2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o Mak, P.O.  Box 919, Bristol, CT 06011-0919. 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To order by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, call the Public (software) Library at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send your order by FAX to 1-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55,470.  These numbers are for orders only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 or by CIS Email to Nico Mak at 70056,24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 credit card orders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: quantity ___ @ $ 29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4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9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To upgrade a registered copy of WinZip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Upgrades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