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3.1a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co Mak, P.O.  Box 919, Bristol, CT 06011-0919.  Paymen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To order by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ver, call the Public (software) Library at 1-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 or send your order by FAX to 1-713-524-6398 or by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1355,470.  These numbers are for orders only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dealer pricing, site licenses, etc, must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 or by CIS Email to Nico Mak at 70056,24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il credit card orders to PsL at P.O.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WinZip entitles an organ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e copy of the distribution package and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____  3.5" Disk ____ Either siz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ingle copy: quantity ___ @ $ 29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 9 copies:  $149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up to 49 copies:  $599.00    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than 49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6% sales tax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 To upgrade a registered copy of WinZip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Upgrades in the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WinZip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