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tells you is how to become a registered us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cide that you like the program and want to use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go is distributed under the shareware marketing concept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ree software and it has not been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, executable images, and all other file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ingo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a way of distributing computer softwa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try out a program before you purchase it. Program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areware typically give you some period of tim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aluate its usefulness to you. If the program doesn'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, you're under no obligation to pay for it. If you d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ful and wish to continue using it on a regular ba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's author usually requests that you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y sending him or her a completed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. This is the approach I have taken in making Bing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Bingo to be a useful addition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you're requested to become a registered user by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registration form and return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license/registration fee. I hope that you will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40.00 license fee (for the Single Version registration) or $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 (for the Lifetime registration) is a small pric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tinued use of the program. It requires a larg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, market, and support a product of this complexit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n the form of a license/registration fee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good software available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discounts are available to business, gover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rganizations that wish to use Bingo on multi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Bingo is also available at very special r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s who wish to use it for promotional purposes.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information on using the program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ranted a limited license to use and examine Bing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basis to determine if Bingo is suitable for your nee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Bingo useful and continue to use it on a regular bas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omplete and return the registration form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license/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make copies of Bingo for the tria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dividuals and organizations,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ll Bingo distribution files must be copied in un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ay not include any other files with th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istribute Bingo with any other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out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may be included on electronic bulletin board sys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users of the bulletin board provided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all accompanying materials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. The entire risk of using Bingo is assu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Christopher R. S. Schanck,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the author, Christopher R. S. Schanck,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whatsoever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Bingo on a regular basis, you should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t the end of this document and return it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license/registration fee. Registration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use the software as 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ee of $40.00 establishes you as a registere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urrent version of Bing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of $75.00 establishes you as a Life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, and in this situation you are entitled to the nex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ngo free.  After that, you will be notified of each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nd they will be available for a five (5) dollar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ubmit your registration fee, unless you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otherwise, the author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ingo and accompanying documentation on disk (3.5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) for free.  Mailing addresses outside of the continental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will need to submit a $15.00 shipping and handling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 - Bingo 2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Christopher R.S. Schan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ngo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, circle one: (   3.5"   /   5.25"   / SEND NO DIS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ime Registration ............ _____ @ $ 40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time Registration ............ _____ @ $ 75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printed Documentation ...... _____ @ $ 15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Outside the Continental U.S. ......... $ 15.00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(U.S.Funds) $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Phone: 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 Phon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cquired Bingo 2.11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Friend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Computer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Electronic BB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?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 If you have any ideas or comments that would make Bing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ter program, then please let me kn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