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is the version 1E updated version of dart,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f the software so it can deal with the SHAR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