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Search and 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01 Crystal Plaza Arcade, Ste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lington, VA 2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2607,3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not public domain or "free" softwar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by DT Software, Inc.  DT Software, Inc. hereby g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imited license to use dtSearch for evaluation purpo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not to exceed sixty (60) days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fter the sixty (6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make a registration payment of $59.00 to DT Software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yment will entitle you to receive the curren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tSearch, a printed copy of the manual, not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upgrades, and free technical support (by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) for one year.  For information about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see the "Technical Support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ive (but not sell) complete copies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tSearch to others. 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dtSearch in accordance with the ter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shareware version of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below, dtSearch is provided AS IS. 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DT Software, Inc.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to be correct, DT Software, Inc.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DT Software, Inc.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 DT Software, Inc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troduction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Overview of dtSearch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Technical Support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Notices 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Getting Started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How to Use This Manual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Installing dtSearch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Quick Start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General Information about dtSearch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How to Use Help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Using Menu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Dialog Boxes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Selecting a Directory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Selecting Multiple Directories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File Name Filter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Selecting a File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Function Keys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Using Document Windows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Moving the Cursor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Building and Using Indexes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What is a Document Index?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The Index Menu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Creating an Index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Indexing Document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Compressing an Index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Deleting an Index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Renaming an Index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Copying an Index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Recognizing an Existing Index 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Index Information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 Verify Index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 Rebuild Index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 Index Librarie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 Batch Mode Indexing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earching for Documents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Search Menu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Index Searches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Unindexed Search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ombination Search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Indexes to Search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Displaying Search Results 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Search Report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Kwic View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Search Reques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Overview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Search Term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hrase Searches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Noise Words 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Search Macros 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AND connector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OR connector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W/N connector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Segment Searches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Date and Filename Searches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he File Menu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File Menu 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Viewing a Fil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Viewing a Directory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The Notepad Editor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Saving a Window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Printing a Window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DOS Shell 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Window Functions 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Window Menu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Find Text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Find Search Term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Moving and Resizing Windows 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The Applications Menu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Options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Options Menu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Monitor Type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Screen Colors 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reating and Editing Macros 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Displaying the Print Queue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Setup Files 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Using dtSearch on a Network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Program Limits and Requirements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Error Message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Index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Overview of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rpose of dtSearch is to help you find documents quick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does this by building an "index" of your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location of the words in each document.  Sinc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ant to search documents that you have not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also search without an index -- it jus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 A single document index can hold information abou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000 documents, and there is no limit on the number of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.  A single search request can sca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disk drives and document indexes.  You ca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binations of words, such as "apple and (pear or grape)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ords located near other words, such as "apple within 5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ear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ords located in a specific segment of a document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ADDRESS contains oak drive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ords that match "fuzzy" specifications, such as "appl*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ould match apple, application, ap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done a search, you can display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on the screen, cut and paste text into a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editor, print a "search report" listing all hit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lines of context, or edit a retrieved docume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-- all from within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search, index, and display docu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CII or DO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Rich Tex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Advantage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version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Perfect 5.0 and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through version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about dtSearch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1 Crystal Plaza Arc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2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2607,3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tSearch users can obtain one year of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y mail or through CompuServe at the addres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technical support for dtSearch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upport Group, Inc. (ASG) at 1-900-88-HELP-8. 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15, 1991, the cost is $2.00 per minute; the firs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re free.  For those who cannot use a 900 number, AS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support fees to a credit card, and ASG also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technical support for a fixed annual cost.  Call 1-31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3130 for 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,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P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ly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rst, read the section on "Installing dtSearch" and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cond, start the program.  (When you run it, all it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 the main menu screen and wait for your input.)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easier to learn how to use the program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t running in front of you as you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ird, you may want to read the manual section, "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dtSearch."  dtSearch uses a standard p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 interface that is similar to that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If you have used other programs with a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, you can skip most of this section.  If n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it to learn how to operate the menus,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ourth, read and follow tutorial procedur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ick Start" section of the manual, which will show you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ild and use docum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u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an always get help by pressing the F1 key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dtSearch help system.  If you have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text help programs before, you may want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ection, "How to Use Help."  Everything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s also accessible through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get more information about an error message, look it u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in the back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find out how to use a particular dtSearch featur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in the manual using the table of content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stalling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tSearch on your hard 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sert the dtSearch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t, the DOS prompt ("C&gt;")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o boxes will appear on the screen: a "From" box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NSTALL expects to find the installation files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" box showing where INSTALL will install dtSear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" box will show C:\DTSEARCH. 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rive or directory, press TAB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"To" box and type in the drive and director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the F10 key to start installing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dtSearch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TSEARCH\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install dtSearch from any disk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the dtSearch disk in drive B, just type B: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curious, this is what INSTALL does: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distributed in a "self-extracting archive" file -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that uncompresses itself when executed.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this file, creates the "To" directory,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archive file.  Install does NO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hard disk in any other way.  It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is intended to help you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Search.  It explains very briefly how to search wi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document index and how to build an index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jects is covered in more detail in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A quick way to get more information about a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to press the F1 key, which will pop up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scribes the feature you are using. 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Use Help" for more information on how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, you should install dtSearch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see "Installing dtSearch").  You should also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on your hard disk to index an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allows two types of searches: index, and un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search uses a document index to quickly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hat satisfy a search request.  A document index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atabase that dtSearch builds from a coll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The database tells dtSearch where each word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document, so that dtSearch can find document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word or combination of word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indexed search simply reads each file to be searc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whether it meets the search criteria.  Unindexed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without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get into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U' to select "Unindexed search".  The "Uninde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" dialog box will appear. 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what you want to search for and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D' to select the directories you want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gram of all of the directori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.  To see another disk drive, press CTRL +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drive you want.  To select a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it and press SPACE.  An X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irectory is selected.  Press SPACE again and the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ppear.  To select or deselect a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press ENTER.  When you are done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F' to enter filters selecting the document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Type in the filters, with spaces separating th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Example: to select all files whose names e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OC or .TXT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R' to enter your search request.  A box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type in your search request.  A search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of the words or phrases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both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at least one of the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the next word must no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/5   the words must occur not more than 5 words apart (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use other numbers, such as W/10, W/2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 apple and 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e w/5 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e and (pear w/5 bana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typing in your search request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back into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fter a search is complete, a short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sorting search results (sorted by name,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hits, unsorted, etc.).  Pick one of the opti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f your search will appear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view a document, move the cursor (the highlighted b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listing the documents) to the document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, and the document will appear in another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ing the first.  To close a window displaying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arch result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see the hits in a retrieved document,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ear the bottom of the screen, the word "Viewing" will app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word "SearchResults"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ed.  You can have up to five windows open at a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SearchResults window.  To move between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AB key (next window) or the SHIFT-TAB key (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).  The "Viewing" line will list all of the ope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which on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viewing a document or search results, you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ove or resize the window -- press F9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window and SHIFT + the cursor keys to re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Press ENTER to stop moving and resiz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it -- press ALT-F to get into the File menu, 'P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Print Window", and 'P' to prin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py a block of text into a "notepad", where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or combine it with text clipped from other doc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"Using the Notepad Editor" section in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a docume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reate a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get into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C' to get into the "Create Index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ress 'N' to enter the name of the index you want to crea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ress 'D' to enter the directory you want to hold the inde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full directory name (e.g., C:\DOCINDEX)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C' to create the index.  After the index is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get back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documents to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get into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A' to get into the "Add Documents to Index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choose the index to update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index 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D' to select the directories containin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index.  The directory selection box that appears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the one described above in "Searching with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F' to enter filters selecting the document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  Type in the filters with spaces between them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Example: to select all files whose names end in 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.TXT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want the index to be compressed, press 'O'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ress Index" option from No to Yes.  Compres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produces a smaller index and faster searches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a good idea.  However, it can take a long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, since dtSearch creates a new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eing compressed.  Compressing an index typically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alf as long as it took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A' to begin adding documents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with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get into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get into the "Index Search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select the indexes you want to search. 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your indexes will appear.  Move the cursor to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and press ENTER to put an 'X' next to them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R' to enter your search request.  See "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 index" (above) for a brief discussion of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Viewing search results" (above) describes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General Information about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a menu, a line of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riefly explain the purpose of each menu op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cursor to it.  When you are viewing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help, or search results, this line will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information about a dtSearch feat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hypertext help system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help system provides a comprehensive manual,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table of contents, that explains all of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F1, an explanation of the current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will appear.  You can use the cursor keys and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gDn to scroll through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 a help message will contain highlighted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other help topics.  To switch to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pic, move the cursor to the highlighted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BACKSPACE will take you back to the previo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cursor to a highlighted reference, press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SHIFT-TAB will move the cursor to the previou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each help message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topics lis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p Index"        Index of help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tents"          Table of contents of help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vious Topic"    The topic you last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one of these help messages, move the cursor to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help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menus have a cursor that appears as a bar that mov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or from side to side when you press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select an option, move the cursor to that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hortcut: every menu option has a highlighted let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the "Search" option, the "S" will be highlighted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select an option, press the letter highligh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leave any menu,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metimes a menu option is in brackets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navailable for some reason.  For example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Window" menu unless you are viewing a document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 an index search unless you have create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o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move the cursor to a menu option,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at option does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get more help on any menu option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menu bar at the top of the screen is the main menu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ed in the menu bar is the name of a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are viewing a document, you can get into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ree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essing the F10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olding down the ALT key and releasing i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olding down the ALT key and pressing the letter fo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in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return to viewing a document after entering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menus appear in boxes on the screen unde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with a cursor that moves up and down.  To selec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move the cursor to the option desired and press EN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highlighted letter for tha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a menu option to perform an actio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ocument, performing a search, etc.,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top half of a dialog box may offer a 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.  The bottom half will conta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 that you can select to perform various actions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in the same way that you would select oth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- by moving the cursor to the option and pressing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ressing the highlighted letter i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es/No options.  To change a yes/no option,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xt options.  To change an option, such as a search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you to enter text, move the cursor to the op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A box will appear containing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.  You can edit or replace this text using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(Ins, Del, and the cursor keys)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text, press ENTER to save your changes or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adio Buttons.  Some options require you to select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choices.  When you modify these options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ill appea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)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will appear next to the item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move the dot, move the cursor to the cho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eck Boxes.  Check boxes are similar to radio butt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you can select more than one item from a list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hen you are selecting one or more indexes to search.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ck box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  Bana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 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indicates that the item is selected.  To select or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, move the cursor to it and press ENTER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modifying a list of check boxes, press F10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elec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Directory dialog box displays a diagram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ies on the current disk drive, displayed as a t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move the cursor to it and press ENT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k drive, hold down the control key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drive you want.  For example, to switch to drive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dtSearch to re-read the tree for a driv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nd the letter of the driv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electing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 Directories dialog box appears in two situa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pecifying directories to search, and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directories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has two parts.  On the left is a diagram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ies on the current disk drive, displayed as a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each directory is a check box ("[ ]" or "[X]"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select the directory.  On the right is a lis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the number of directories currently select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select a directory, move the cursor to it and press SPA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X" will appear in the check box next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you have selected the directory.  The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X", press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select a directory and its subdirectories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change disk drives, press CTRL +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done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Directories dialog box remembers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sk drive.  When the dialog box appears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s that it remembers rather than re-read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reading the directories for every drive can take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 If you want dtSearch to re-read the tree for a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ntrol and the letter of the drive you are view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when you view directories on one floppy disk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another, or if you have recently crea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File Nam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name filter is a pattern, like *.*, *.DO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?10.DAT, that you can use to tell dtSearch which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to search or index in a directo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rectory of word processing files, and want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beginning with SMITH and having the extension 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filter SMITH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?" matches any single character, so SMITH?.DOC would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1.DOC, but not SMITH123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("*") in a file name filter matche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o SMITH*.DOC would match SMITH001.DOC, SMITHAAA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more than one filter, just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s, separated by spaces.  Examp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*.DOC  JONES*.DOC 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dtSearch asks you to select a file, a "Select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.  Th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Select File to View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                 | C:\WP51\SAMPLE.TX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C:\WP51\*.TX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+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                       | | ABC.TXT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 DEF.TXT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 SAMPLE.TXT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 SUB1\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 SUB2\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 [-A-]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| [-C-]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+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name" section at the top of the box allows you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filename.  The TAB key will move the curso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line at the top of the box and the list of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the name of a directory in the filename section,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that includes a wildcard character such as "*.TX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contain all files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at match the filter you are using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move the cursor into the list of files,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ntil you see the file you want.  The list of file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y subdirectories of the directory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SUB1\" and "SUB2\" in the example above) followed b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("[-A-]" and "[-C-]") that you can select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ant.  You can change the directory by selec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bdirectories listed in the file list or by typ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nam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is always the help key.  Press F1 at any tim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current function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description of what the othe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en you are viewing documents or search res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Find Text: find a string of text in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Find Search Term: find one of the terms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in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Find Link: find next link to a retriev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ful in search repor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Mark text to copy to note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Paste text in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Switch Window: switch to a differen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In a search results window, F8 produces a "KWIC" 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cument that the cursor is pointing to. 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window, F8 launches th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Move or Resiz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Menu.  When you are viewing documents or search resul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10 to get into the main menu.  Press F10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to get back into the document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en you are viewing a help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Find Text: find a string of text in the help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Find Help Topic: Move the cursor to the nex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View the help message for the word or phras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t all other times, F10 is a general "exit" key for al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og boxes, F1 is the help key, and the othe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Using Documen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dtSearch, you will see a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sting menu options and a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plains the current menu option.  The space in betw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.  This area is a workspace, like a desktop,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searching and browsing documents.  As with a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, you can place several documents on the surface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ound so you can see the one that you want to read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og boxes will pop up over the desktop, but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ll remain until you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way to get a document on the desktop is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ption in the File menu.  Simply selec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view, press ENTER, the document will appear in a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center of the window will display the documen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cursor (the current line and page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t the bottom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a document, the menu cursor (the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from option to option) will disappear and a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document.  You can move the cursor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using the cursor keys, Page Up and Page Down, etc.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in your word processor.  To move the cursor bac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F10.  Press F10 in the menu to mov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ways to create a docum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Every time you do a search, a "Search Results" window appea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 is just like a document window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list of documents instead of a single documen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ne of the documents on the list, move the cursor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.  The document you selected will appea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window, overlapping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View Directory function creates a document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Search Window -- to view one of the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n the window, move the cursor to it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in a Search Results window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 by selecting the Search Report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.  The Search Report will list all of the "hi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by your search, with a few lines of context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is also a document window.  As with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you can view a file by moving the cursor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Edit Notepad function in the File menu creates a "notep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hat you can type into.  You can clip text fro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to the notepad window, edit the text in the note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ri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types of windows work in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move the cursor around, use the cursor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move from one window to the next, press TAB.  SHIFT-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s to the previou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SCAPE clos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move or resize a window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int the contents of any document window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ndow function in the File menu.  Save Window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rom the window you are viewing to a fil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rieve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one or more document windows on th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ar the bottom of the screen will display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You can have up to five windows on th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document                                     Home, Home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ument                                     Home, Home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                                            Home,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                            Home,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creen                                             Home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                               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earch term     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help topic                                   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pad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lock                              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block                        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          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                                    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document                                            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ndow        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/Resize Window                                          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            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ocument at cursor                     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Building and Us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a Document In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is a database that stores the lo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words in a group of documents, except for nois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but" and "if."  Once you have built an index for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cuments, dtSearch can use it to perform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earches on those documents.  A document index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ne fourth the size of the original document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vary considerably depending on the number and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can contain up to 15,000 docu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add more, you will get an "Index is Full"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still be able to reindex docu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index.  When dtSearch reindexes a docume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index, it treats the document as a new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s the old version of the document in the ind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bsolete".  When you compress an index, obsolete docu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If the total number of documents, including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, exceeds 30,000, then you will have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efore you can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library is a collection of up to 25 index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ll only need a few indexes and so will not hav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ndex libraries.  By default, dtSearch uses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lled "IXLIB.ILB".  If you need to use more tha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then you can create additional inde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ild an index of a group of docu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Use the Create Index function in the index menu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inde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Use the Add Documents to Index function to add docu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hortcut, you can specify in the "Add Documents to Ind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that you want to create a new index for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Ind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I' in the main menu to get into the Index menu. 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lists op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re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p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omp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dele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op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gniz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t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cumen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lists options to create or select an index library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batc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rea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 index, you need to specify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.  This can be up to 16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include any combination of letters, numb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y to use for the index.  This has to be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irectory name.  The directory should not be o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-- dtSearch will create a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(using the name that you su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"create" an index that already exists, yo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ly existing index (the documents will, of course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ffected).  dtSearch will ask you to confirm that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Index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documents to an existing index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the "Add Documents to Index"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 to update, which you can select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the indexes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ies containing the documents to ad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le name filters (e.g., *.DOC, *.TXT, etc.) to u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ocument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ther you want dtSearch to compress the index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.  Compressing an index can take a wh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very large indexes, but it makes searches much fas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mpress an index using the Compress Index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ther you want dtSearch to check all documents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and reindex any that were modified since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this information, select the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start updating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Documents to Index dialog box also contains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you to create a new index and add documents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ep.  To use this feature, set "Create Index?" to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ll in the information needed to create an index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contain the index and the name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).  (After you have created an index this way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s "Create Index?" back to "No" so tha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dd documents to the index you do not "Create" it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ing out information about the previously-added document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nual section on creating index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reate 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you will not have to worry abou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ocuments being indexed because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format of each document automatically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er word processor formats cannot be detected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d processors supported by dtSearch version 1.1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versions before version 4.0 fall into this catego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tSearch how to recognize WordStar files created by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3, you must set up WordStar as an applic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 and provide a filename pattern, such as *.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tSearch can use to identify WordStar files.  See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Applications menu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halt indexing by pressing the ESCAPE key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fter it finishes indexing the document it is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indexing documents stored on floppy disk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useful to store the documents on each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after the disk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labelled "SMITH" and "JONES", move the docume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disk into a directory on the disk called "SMITH"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s on the JONES disk into a directory called "JON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elp you to locate the documents after a search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which disk has the documents you want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in the 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tSearch automatically detects and ignores binary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docum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press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an index does two things:  (1) it removes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documents that have been reindexed, and (2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es an index for faster searching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compressing an index is that it can take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since dtSearch copies the entire index when it com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Compressing an index typically takes about half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ok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press an index by selecting the Compres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Index menu.  You can also tell dtSearch to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after it is done updating it, by setting the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ption in the Update Index dialog box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compression of an index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you halt compression, dtSearch will restore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ele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Index dialog box allows you to erase an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s will not be affected, but the 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n index, select the index to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elete" button.  dtSearch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Renam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me Index dialog box allows you to chang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.  To rename an index, select the index to be rena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name for the index, and then select the "R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name can be up to 16 letters long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directory in which the index is store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Copy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Index dialog box allows you to make a copy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dex.  To copy an index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new index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y to store the new index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irectory specified in the "Create Index"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copy an index to should not already ex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you specify already contains i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ask you to confirm that you want the new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old index.  (A directory can only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Recognizing an Exist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tSearch provides a way to copy indexes, you m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wish to copy indexes using another program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Search to search the indexes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 index and gave you a copy, you might want to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or disks using the DOS copy command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ied to search that index with dtSearch, the index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would not appear in the "Select Index" list bec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dtSearch would not know about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gnize Index function solves this probl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ndex dialog box, select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you copied is stored, enter a name for the index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Recognize Index" button.  dtSearch will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index and then add it to the list of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earch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nde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Information option in the Index menu provides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following information about a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it w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it was last modified o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ow much disk space it occu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ow many words i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ow many documents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Information screen also lists the number of "Obso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When dtSearch reindexes a document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, it treats the document as a new document and ma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 of the document in the index as "obsolete"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n index, obsolete document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Verif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 option in the Index menu allows you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 index has been damaged.  As dtSearch exa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t will list every word, filename, and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.  When dtSearch is done verifying the index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wo things:  (1) whether the index has been dama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f the index was damaged, whether the Rebuild Index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nstru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ild Index option in the Index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 a damaged index.  To rebuild an index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ew name f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y to use for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create a new index in the directory you spec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 all of the documents that were in the old inde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dex.  As with the Add Documents to Index func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tSearch to compress the index after it is don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Rebuild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ndex has a list of the files that it contains.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regards all other information in the index and simply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index based on the list of files in the old index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of files is intact, Rebuild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 the index regardless of how damaged the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  If the list of files is damaged, Rebuild will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any filenames as it can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build Index is done, the old damaged index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You can delete it by using the Delete 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Index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dex library is a collection of up to 25 inde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index libraries to record the names and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 indexes that you create.  When you select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, or pick an index to update, compress, etc.,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exes displayed comes from the current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need to use more than 25 indexe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orry about index libraries.  (25 indexes will ho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up to 375,000 documents.)  dtSearch starts o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lled "IXLIB.ILB" that will hold any index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use more than 25 indexes, use the Index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 to create additional index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create a new library, give it a name (8 let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) and select the Create Library option in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dialog box.  The new library will be empt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create and add documents to the indexe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new library to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select an existing library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and select the Select Library option.  dt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n load the library you specified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ll of the indexe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, you can have a single index appear 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To do this, use Recognize Index, which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dex to the current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Batch Mod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mode indexing allows you to create, update, and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 index by running dtSearch from a batch file.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creating batch files, see your DOS manual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indexing can be useful if, for example,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complex and time-consuming series of tasks every 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you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 batch indexing job, first create a "script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tasks that you want dtSearch to perform.  A scrip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hat lists a series of indexing commands that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create a script is to use the "Crea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" option in the Index menu.  When you select this op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that is almost identical to the "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" dialog box.  At the top of the box will be a li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scrip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ut the rest of the box exactly as you would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an index.  If you want to create a new index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job, use the "Create Index" section of the dialog box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section on Indexing Document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options in the Create Batch Scrip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tting up the indexing job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Script" button at the bottom of the dialog box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script.  dtSearch will then stor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have provided (the index to up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index, etc.) in a script file that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script that you created, exit dtSearch and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/SCRIPT MYSCRIPT.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YSCRIPT.JOB" is the name of your script. 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erform the indexing task you specified. 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errors encountered during the job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CRIPT.LOG.  Errors will not be displayed on the screen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assumes that batch jobs will run without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m.  After a batch indexing job, you shoul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to see if any error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at you need to know to set up basic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tasks.  The rest of this section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advanced use of batch mod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ipt file is any text file that dtSearch can rea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 script using the "Create Batch Script"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enu, or you can create a script by hand.  Before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your own scripts, you may want to create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Create Batch Script" function so you can see w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scrip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ipt can be ASCII text or it can be in one o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ormats that dtSearch recognizes, such as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Star.  The first line of a script must cons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DTSEARC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ipt consists of a series of "SET" statement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s to be indexed and the index to use, an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ADD" and "COMPRESS".  dtSearch ignores an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a *, so you can include comments in a scri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dd documents from C:\DO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CPATH = C:\DO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ILTER = *.DOC *.TXT *.W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would index documents in the directory C:\DO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information about the documents in the index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Index", and would compress the index.  To run this script,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file UPDATE.JOB and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/SCRIPT UPDATE.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then execute the script, logging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le UPDATE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rea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 index, set up a scri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PATH = C:\DOC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ET statements tell the program what you wan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the directory you want to put it into.  The "CRE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ells dtSearch to create the index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Please be careful when using CREATE.  If you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hat already exists, dtSearch will delete the old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index in its place.  In interactive mo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warning message before this happens, but in 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simply assumes that you really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dding documents to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documents to an index, use "SET DOCPATH ="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the directory in which the documents are lo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FILTERS =" to specify the file name filters. 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" command to add the documents to the index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documents in several directories, us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DOCPATH =" statements separated by "ADD" comman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CPATH = C:\DO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ILTER = *.DOC *.TXT *.WP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CPATH = C:\DOC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CPATH = C:\DOC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documents from C:\DOCS, C:\DOCS2, and C:\DOCS3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"My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E function needs to know both the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n index, and so both the SET INDEXNAME and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PATH must be present to create an index.  The AD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eeds to know which index you want to add documents to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the name (SET INDEXNAME) or the path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PATH) to specify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indexing chang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INDEX command in a script will cause dtSearch to 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cuments in an index that have been modified since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updated.  This is the batch mode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index changed documents" menu op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ress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ress an index, use SET INDEXNAME or SET INDEX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index to compress and then use the COMPRESS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omple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ipt can do more than one indexing task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would create the index MyIndex, add documents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it, and then create a second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PATH = c:\my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CPATH = c:\do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ILTERS = *.doc *.wpf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NAME = MyIndex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DEXPATH = c:\myindex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need to specify the index name aga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command.  dtSearch will remember the values gi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mmand until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unn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cript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SEARCH /SCRIP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ng the name of the script you want to run for "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Searching fo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S' in the main menu to get into the Search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offers three ways to search for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 index search -- searches one or more document inde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 unindexed search -- directly searches files in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"combination" search -- combines both of the abov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unctions in the Search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arch Report -- prepare a search report (a list of all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s found, in context) based on your most rec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Kwic View -- prepare a summary of a retrieved doc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hits found with a few lines o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play results of previous search -- dtSearch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the last 10 searches you have perform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retrieve the results of any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dify display format -- allows you to spec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displayed in a 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dex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dex search is the fastest way to search for doc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n index search, select the "Search" option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n select "Index Search".  A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-- enter or modify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dexes to Search -- pick the indexes that you want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box there will be a "Search" butt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.  Select the Search button to start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Unindex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unindexed search, dtSearch directly searches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sk it to search, looking for document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.  Unindexed searches are much slower th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an unindexed search, select the "Search"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then select "Unindexed Search". 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listing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-- enter or modify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ies to Search -- pick the directori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Name Filters -- dtSearch will only search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filters that you specify.  (See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"File Name Fil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box there will be a "Search" butt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.  Select the Search button to start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ombinat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bination search allows you to combine an index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indexed search in a single search request. 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earch, select the "Search" option in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 "Combination Search".  A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-- enter or modify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dexes to Search -- pick the indexes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ies to Search -- pick the directori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Name Filters -- dtSearch will only search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filters that you specify.  (See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"File Name Fil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box there will be a "Search" butt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.  Select the Search button to start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Indexe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ndex Search or a Combination Search, use the "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" option to tell dtSearch which index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"Indexes to Search", a list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that you have created will appear with check boxes (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X]) next to them.  An [X] next to an index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check or clear a box, move the cursor to the index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done, press F10 to save your chang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want to restore the list to the way it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changing 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isplay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search is complete, the "Display Search Result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listing several different way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your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rted by name,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rted by numeric name, in numeric order (that i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9.TXT" will be before "10.TX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rted by number of hits (descending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sorted -- displays documents in the order they we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o not display -- return to menu without view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Sear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report lists each hit found in each document a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99 lines of context surrounding it.  To create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erform the search that you want the report to be bas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lect the way you want the search results sor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earch Results menu.  The documents retrieved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will appear, sorted as you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F10 to get in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get into the Search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lect the "Search Report" option in the Search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 the Search Report dialog box, select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you want surrounding each hit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or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a search report may take a while since dtSear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every document retrieved to get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a search report, you can see al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moving the cursor to the name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The F4 ("Find Link") key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ocument name.  The F3 ("Find Hit")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next hit in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Kwi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Kwic" function will display only the part of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erms matching your search request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search results, move the cursor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you want to see and press the F8 key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how many lines of context you want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surrounding each hit that you want to see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that 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displayed in Kwic mode contains highlighted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markers to show where in the document the text appea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ghlighted markers also act as hypertext links to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f the document.  For example, suppose that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 in Kwic mode and see a block of text with a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Page 10 Line 15]".  If you move the cursor to the mar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, dtSearch will display the full text of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to line 15 of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Search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request consists of a group of words, phras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linked by connectors such as "AND" and "OR" that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ore than one connector, you should use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precisely what you want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 and pear or o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ean "(apple and pear) or orange", or it could mean "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pear or orang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upports the following conn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Both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Either word can b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n    First word must occur within n words of the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What follows the NOT must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CONTAINS and TO connectors are used for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earch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term is simply one of the words in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Some words, such as "if" and "the", are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ise words" because they are so common.  Noise word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s, such as "AND" and "OR", also can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term can contain the "wildcard" characters "*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.  A "?" in a word matches any single character, and a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number of characters.  The wildcard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osition in a wo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* would match apple, application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cipl* would match principle, participl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*" wildcard character near the beginning o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searches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 plurals, an "s" at the end of a wor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us, a search for "cats" would find both "ca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inside of a search word is treated as a 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"can't" would be treated as "can t" (two word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843(a)(2)(ii)" would become "1843 a 2 ii" (fou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uses two built in search words to mark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of a file -- XFIRSTWORD and XLASTWORD.  The ter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to limit a search to the beginning or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"apple w/10 XLASTWORD" would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apple" within 10 words of the end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Phras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term can consist of several words, such as "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il".  A search for this phrase would retriev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s "first," "class," and "mail" in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hrase contains a noise word, then you cannot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phrase, since the noise word will not be fou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not search for the phrase "statue of libert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oise word "of" will not be in the index.  Instead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/N connector to search for "statue w/2 libe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Nois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noise" word is a word, such as the or if, that is so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useful in searches.  To save space and tim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re ignored in index searches.  You can modify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defined as noise words by editing the file "NOISE.DAT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Notepad Editor in dtSearch to edit NOISE.DA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word processor.  If you use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save the file as a DOS text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in NOISE.DAT do not have to be an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and can include "wild card" characters such as * and ?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ise words may not begin with wild 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index has its own copy of NOISE.DAT (called INDEX_N.IX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to NOISE.DAT will be reflected in futur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but not in existing indexe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N.IX file for an index, the modified list will contro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the index but will not affect information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earc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is a way to abbreviate a search request tha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.  A macro has two parts: a name, which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to the "Search Request" box, and the expansion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acro is expanded to.  For example, if you def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@IRC" to mean "internal revenue code", and then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standard deduction w/3 @IRC", dtSearch w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 deduction w/3 internal revenue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name must begin with the "at" sign ("@") -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tSearch distinguishes macro names from ordinary wor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may contain anything that may be put in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To create or edit a macro, use the Edit Macro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useful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bbreviating long names or phrases that you use frequ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bbreviating segment definitions in segment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AND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ND connector in a search request to connec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both of which must be foun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apple and pear" would retrieve any document that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(apple or banana) and (pear w/5 grape)" would retrie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that (1) contained either the word apple or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ana, and (2) contained the word pear within 5 word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gr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OR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OR connector in a search request to connec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at least one of which must be foun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For example, "apple or pear" would retrie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contained apple, pear, or bo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W/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/N connector in a search request to specify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must occur within N words of the oth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apple w/5 pear" would retrieve any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word apple within 5 words of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some examples of search request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conn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pple or pear) w/5 banana: either apple or pear must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5 words of "banan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pple w/5 banana) w/10 pear:  apple must occur within 5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nana, and pear must occur within 10 word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pple and banana) w/10 pear:  both apple and banana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ithin 10 words of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ypes of complex expressions using the w/N conn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mbiguous results and should not be used.  In genera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of the two expressions connected by w/N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or phrase or a group of words and phrase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"OR" connec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and banana) w/10 (pear or grape): both ap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 must occur within 10 words of either pear or gr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and banana) w/10 orange tree:  both apple and ban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occur within 10 words of the phrase "orange t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ambiguous search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and banana) w/10 (pear and grape):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w/10 banana) w/10 (pear and grape):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Segment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gment search is a search request that must be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ertain defined segment of a document.  The seg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words or phrases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a segment definition is:  beginning TO end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is the word or phrase that define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and end is the word or phrase that define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.  The only connector allowed in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in a segment definition is O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 to address:  the segment begins with "name" and end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 to (address or xlastword): the segment begins with "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s with "address"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expression within a segment, use th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.  The expression in front of CONTAINS is th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he expression following CONTAINS is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name to address) contains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ddress to phone) contains (oak w/10 l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earches work well with documents that ar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segments.  For example, a group of employe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in a standardized documents format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John 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123 Oak La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:  555-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CIAL SECURITY NUMBER 000-00-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ame segments using macros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AME:         (name to addres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DDRESS:      (address to 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HONE:        (phone number to social securit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uld do a segment sear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@NAME contains John Doe) and (@ADDRESS contains O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ocument contains more than one instance of a se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search each instance separately for tex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Date and Filenam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 file with a specific name, inclu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request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NAM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like other search terms, can includ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o, for example, you could search for "*.TX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ITH??.*," etc.  Unlike other search terms, a file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ation marks.  This enables dtSearch to recogniz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filename (such as the dot) that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search words.  The filename cannot includ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 file that was last modified on, befo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date, use the XDATE search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IS January 1,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BEFORE January 1,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AFTER January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recognize a variety of date formats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/91; 1/91; January 1, 1991; and Jan 1 91 (two-digit yea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in the twentie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bine name and date searches with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using the usual search connec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NAME "*.DOC") and (XDATE AFTER 1/1/91) and (apple w/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retrieve documents whose names end in .DOC,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ed after January 1, 1991, and that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within 5 words of the word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F' in the main menu to get into the File menu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lists option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view documen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view a director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dit a notepa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ave the contents of a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the contents of a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reate a DOS Shel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it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View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 file, enter the name of the file to view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ew" button.  The document will appear in a window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Page Up, Page Down, etc., to brow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nc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View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 directory, use the "View Directory"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lect the directory you want to see using the "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" option.  This option allows you to pick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from a tree diagram of all of the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Specify the file name filter (such as *.*, *.DOC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dtSearch to use when it list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Select the "List Fil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the files matching the filter will appear in a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works in the same way that the "Search Resul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ork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croll the list up and down using the cursor 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view any file or directory in the list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 and pressing enter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ut and paste from the list to th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he Notepa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pad Editor allows you to cut, paste,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llected from any document window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window or a search 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a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pad file is a standard DOS text file.  To edit a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elect "Edit Notepad" from the File Menu.  The Edit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.  Enter the name of the notepa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and select the "Edit" button.  The notepa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displayed in a docu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pad Editor provides limited editing capab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mainly for jotting down notes to accompany text cl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cuments.  In the notepad editor,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using all of the functions available in a document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new text into the window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ns" or "Typ" to indicate whether you are in inse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mode.  The INS key switches between insert and type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DEL key delete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editing a notepad, use the "Save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File menu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tting and P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or copy text between document window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 feature.  You can also use the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move text within a note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:  To copy text, start with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you want to cop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 ("Mark") key to mark your pl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.  Then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 you want to copy and press F5 aga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Search will store the text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text:  To retrieve the text you marked, you need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tepad Editor.  If a notepad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open, you can move to it with the F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"Switch Window") key or the TAB key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Edit Notepad" from the File Menu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p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to the place in the notepa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he text to appear and press F6 ("Past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trie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 text:  Like "Paste," "Cut" only works in a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since it modifies the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To cut text from a document,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at the beginning of the tex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py.  Press the F5 ("Mark") key to mar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in the document. 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text you want to cop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.  dtSearch will delete the tex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.  You can then "paste" the tex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pad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a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ave Window" option in the File menu will create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aining a copy of the text displaye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It is useful in two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fter you are done editing a notepad file, use Save Wind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an use Save Window to save a copy of a document retrie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arch, a list of documents retrieved in a search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Window dialog box contains two options a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: (1) the name of the file to write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dtSearch to make a backup copy of th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the automatic backup option to "Yes",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the previous version of the file you are sav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   Sa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Save file AND exit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   Return to menu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ave Window does NOT preserve special formatting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cument you are viewing contains any speci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Save Window will not copy these to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you did a search of WordPerfect files and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, "LETTER.TXT", and then, while viewing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t under the name "COPY.TXT".  The file COPY.TXT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WordPerfect file.  COPY.TXT would be a DO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text of 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tected fil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you do not accidentally destroy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th the Save Window feature, Save Window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files that it recognizes as having special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ere viewing the WordPerfect file LETT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ed to use Save Window with the name "LETTER.TXT",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eck the existing file LETTER.TXT, discover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ile, and display the message, "Cannot writ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ile."  dtSearch will NOT destroy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ile 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Prin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rint Window" option in the File Menu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urrent document window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rint Window to print documents, search results,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Print Window, the Print Window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Print Window dialog box allows you to se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width, and margins, and to select the print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f you hav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printing, select the "Print" button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alog box.  A "Preparing print job"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tSearch stores the contents of the document wind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you to continue working while a document is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a "print queue".  When you ask for a docum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that document is added to the print queu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not busy performing a search or building an inde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print queue for documents that need to be prin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m.  Thus, you can view documents and perform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tSearch prints documents in its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ancel a print job or monitor the prog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hat are printing, use the "Display Print Queu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OS Shell" option in the File Menu allows you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rom within dtSearch.  When you start a DOS shell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tself from memory to leave room for any progra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from DOS.  The dtSearch screen will disappea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dtSearch from a DOS shell,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press ENTER.  The dtSearch screen will reappear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you entered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W' in the main menu to get into the Window men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et into the Window menu if you have a document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Window menu lists op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nd text or search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ut and paste text using the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size or close a window display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nd Text option in the View menu (or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to search for any text in a displayed document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for the text to search for.  Type in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ind and press the ENTER key.  (Capital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gram will only search for the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in the document, you may wish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document before beginn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Find Search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nd Term option in the Window menu (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) to search for words from your most recent search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 that you are currently viewing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searched for "apple and (pear w/5 banana)"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while viewing a document would cause dt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ccurrence of one of the words "apple", "pear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nana" in the documen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Term will only find words that match a search requ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nd Term would only find insta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ar" within five words of "banan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oving and Resiz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multiple documents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ll overlap.  You can use the Move/Resiz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arrange the windows in a way that is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and resize a window, press the F9 key whil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A message at the bottom of the screen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are in move/resiz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move the window, use the cursor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change the size of the window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"zoom" a window to the largest possible size, press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done, press the F10 key to save your chang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store the window to the way it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moving or resizing 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 The Applic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s Menu provides a way to ru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word processors, from within dtSearch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referred to as "launching" programs.  When you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, dtSearch removes all but 12k of itself from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program you launched.  When the program finish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dtSearch and be able to resume work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.  This is useful,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ordPerfect to edit a WordPerfect document that you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n application so that you can run it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, select the "Add Application" option in th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"Add Application" dialog box will appear,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 of the application -- After you have add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, it will appear in the Applications Menu as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The "name" of the application is wha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s Menu.  If you want one of the lette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be highlighted, put a "^" (shift-6) character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etter you want highligh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name "Disk ^Backup" for a backup program, the "B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highlighted in the Applications menu and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isk Backup program by pressing "B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ecute file -- This is the name, including the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f the program to be execu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WordPerfect in a directory called "WP51" on your C: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y to use -- This is the directory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en running the program.  In the example above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nt to run WordPerfect from its own "ho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name patterns -- This option allows you to tell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files belong with an application.  You can list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patterns, separated by spaces.  Filename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, like DOS filenames, include the wildcard characters "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*".  Unlike file name filters, filename pattern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 names and disk drive information,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wildcard characters in any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P51\* would match any file in the WP51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any file in a subdirectory of the C:\WP5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:\WP*\* would match any file on any drive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an with W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YZ* would match any file on any drive in any 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or directory name contained 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mand-line options -- Some programs ha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such as "/x" or "-l", that affect the way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.  List any options you want to use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format -- If the program being launched is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this option allows you to tell dtSearch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 is for the word processor.  Although dtSear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many file formats, some formats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cted with certainty, such as early versions of WordSt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file format for an application, dtSear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at all files belonging to the application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set up the application, select the "St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n the dialog box to save the application.  You ca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setup using the "Modify Application"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.  The "Remove Application" option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told dtSearch about an applica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it in three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rst, you can simply select the appl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cond, you can press F8 ("Launch") while you ar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  dtSearch will use the filename patter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to determine which application should be launc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un the appropriate program with the document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For example, if you are viewing "C:\WP51\SAMPLE.T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specified "*WP51\*" as a filename patter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, dtSearch would see that SAMPLE.TXT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file and, after you press F8, woul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editing SAMP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ird, you can press CTRL-ENTER whil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file in a search results window.  As with the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dtSearch will determine which application belong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nd will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allows you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lect the type of monitor you h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dit mac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the tab set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the keyboard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play the print 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ave your setup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a setup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keeps a separate table of screen colors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nitor types:  Color, Monochrome, VGA Laptop, and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.  Each monitor type has a set of default colo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.  Use the Select Monitor option in the Options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itor type that you want to use. 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the four monitor types and a fifth option, "Automati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Automatic option, dtSearch will decid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" and "Monochrome" option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Modify Screen Colors option in the Options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ay dtSearch displays documents and menu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dify Screen Colors option, a list of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bjects, such as menus and viewed documents,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 attribute, move the cursor to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monochrome monitor,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will appear (e.g., black on white, white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, etc.).  Move the cursor to the one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color monitor or an LCD monitor,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displaying all possible color combination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select the combination you want, and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reating and Edi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dit Macros function in the Options menu to cre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macro.  In the macro editor, type macro nam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ame" heading and macro expansions under the "Expansion"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and SHIFT-TAB keys to move between the "Nam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ansion columns", and the UP and DOWN arrow keys to mov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 the macr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, press F10 to save your chang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xit without saving your 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Displaying the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splay Print Queue option in the Options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progress of documents that are printing or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job.  To cancel a print job, move the cursor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 key.  dtSearch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nt to cancel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remembers the macros you have create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you have specified (screen colors, tab size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etup" file.  dtSearch automatically reads this fil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unning, and automatically saves it when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  The default name of the file saved is "DTSEARCH.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dditional setup files using the Sav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Options menu.  When you select Save Setup,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allowing you to supply the name of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.  You can change the name "DTSEARCH.SET"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ant to use.  You can then read these setup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ad Setup" optio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Using dtSearch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use network drives and supports multius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xes stored on networks.  If an index is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, any user who has write acces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index will be able to update the inde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  Any user who has read access to the index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index or perform other functions (such as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Copy Index) that do not require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user access is permitted only when no one is modify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f one user is updating or compressing an index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locked out.  A message "User XXXX is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" will appear when a user attempts to gain acces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hat is being updated.  (The name of the user co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er name" option in the Op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cond user is also trying to update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ask if the user wants to "Continue anyway?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nswers "yes", dtSearch will attempt to access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thinks someone is updating the index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because occasionally an indexing job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bnormally (such as when someone turn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 leaving the index "locked".  "Continue anyway"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a user attempts to update an index.  "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" will NOT override the network's read and write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It only tells dtSearch to ignore its ow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in use" flag and try to access the index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write access to the index, he or sh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ccess to shared indexes should be limited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preferably to one or two users.  This will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ut of other users while the index is being up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protect the shared indexes against accidental eras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d read access to shared indexes is controlled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etwork's access permiss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user on a network who will be using dtSearch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is or her own copy of the program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an overlay manager that does not permit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program.  The program can be stored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; it just cannot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Program Limits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limits: 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ingle index may contain up to 15,000 doc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A single document may contain up to 64,000 wor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bout 300 double-spaced pag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can have up to 25 indexes in each index librar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an unlimited number of index libra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can have up to 25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noise word list can hold up to 200 words.  Word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00th word in a list will be disrega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re is no limit on the number of words in an index 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words starting with a particula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 limits: 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ingle search request may involve up to 100 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wildcard mat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an index contained 75 word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' and 75 words beginning with 't', then you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"s* or t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earch word can be up to 32 letter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earch request can be up to 1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tSearch will run on an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384k of memory available, a hard disk, an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3.2 or hig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tSearch can use network drives and supports multi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indexes stor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ocument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read, search, and index docume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 through version 5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Rich Tex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Advantage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version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Perfect 5.0 and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through version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table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add up to 15 applications to the Applications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ttempt to add more, this message will appear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move applications that you no longer need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move Application option in the Applica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copy an index onto itsel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copy an index, and either (1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copy it to is the same as the directory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ccupies, or (2) the name of the index to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new name for the copied index.  When you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, the name and directory for the new index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the name and directory of the exis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write over protected file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Window option in the File menu creates a DO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containing the contents of the current document wind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tect against accidental destruction of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, dtSearch considers all files with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odes that it recognizes (such as WordPer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to be "protected".  dtSearch will not overwrite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write ".BAK"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uses the extension ".BAK" to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refore, a file cannot be saved with a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i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xxx already contains index yy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can only hold one index.  If you try to use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create a second index using the sam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launching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ried to execute a program and the program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ode.  This means that something when wro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CONTAINS without a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gment search has the form beginning TO end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 The beginning TO end part defines where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arch, and the contents part is what dtSearch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  If you leave out the "TO" part, dtSearch has no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now what the segment to be search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llegal use of the TO conn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 connector is used to define a segment for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The format is for a segment definition is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, where beginning marks the beginning of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marks the end.  Both parts of the segment definiti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nly of words, phrases, and the OR connector --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s are not permitted in segment definitions. 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pple or pear to grape or fish" is legal; "apple and 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e or fish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llegal use of W/N conn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earch requests using the W/N connector are ambiguou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to evaluate.  See the manual section on the W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nvalid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ill display this message if it finds XDAT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quest without a valid date after it.  Likely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error are a misspelled month, a missing year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BEFORE, AFTER, or IS connector.   A valid dat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one of th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I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BEFOR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Missing wo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appears when you have left one or more word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earch request.  Example: "apple and pear 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Parenthesis do not ba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just means that you have probably left out an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losing parenthesis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already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create an index that already exist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, this message will appear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create a new index, try using a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index, or (if you don't want the old one) de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index.  If you are trying to re-create an existing ind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directory you have selected is the same o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to create the orig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can hold up to 15,000 documents.  If you try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15,000 documents to an index,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(You can still reindex document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have less than 15,000 documents, you may st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f you have reindexed some document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index.  When you reindex a document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information about the new document to the index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move information about the earlier ver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10,000 documents in an index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 them several times without compressing the index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n "Index is full" message because the inde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contain information about obsolet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.  If you want to see how many obsolete docu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an index, use the "Index Information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menu.  Use Compress to clean obsolete docu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library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library can hold a maximum of 25 indexes.  If you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, copy, or recognize an index when you hav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mit, you will get this error.  Try either delet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that you do not need, or creating a new index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for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too large to fit on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copy an index and the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space for the index on the drive where it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disk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you have asked dtSearch to access a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exis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is circul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ircular macro is one that references itself, direct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ther macros.  Such a macro would expand infinite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assumes that any search term beginning with the "@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macro name.  If it does not find a macro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ame, this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s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that dtSearch needs is missing.  Try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dtSearch to restore the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application found for this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"launch" an application with a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was unable to match the file with an applic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aunch an application with a file, dtSearch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patterns that you specifie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in the Applications menu and tries to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that matches the file.  If this message appear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ify Application function in the Applications men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name pattern for the application you wa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index sel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perform an action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, renaming, updating, or copying an index, an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lected the index you want to delete, rename, upda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more search ter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ressed the Find Search Term (F3) key and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re search term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arch ter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ressed the Find Search Term (F3) key in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contain any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arch results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lected the "Display results of previous sear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n the Search menu, and dtSearch did not fi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sult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iles retriev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did not retrieve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d not have enough memory to perform a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.  If you have a relatively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may get this message when you try to d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r update an index while you are viewing docu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sults on the screen.  Try closing all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which should free enough memory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action.  Also, try removing some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o free more memory for dtSearch to use. 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t least 384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space to compress or update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d not find enough disk space available to upd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.  dtSearch requires free space of about on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the size of a group of files to index those fil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, dtSearch requires free space at leas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ize of the index to be compressed.  If you g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try removing some files from the disk or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a disk drive with more space available.  Also,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smaller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the Find Text (F2) key to search for tex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, and the tex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not respon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not selec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time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did not respond correctly when dtSearch tr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omething.  Check the cables and make sur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urned on, selected, has paper in it, and is not jamm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reports the problem that DOS told it abou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either the printer or DOS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correctly.  For example, you may get a "Printer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" error when the printer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queue full -- try again la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tores print requests in a queue and prints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hing else to do.  If you make a large number of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dtSearch will run out of space to hold th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is message.  Use the Display Print Queue op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menu to see what i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queue is emp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thing in the print queu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 request is too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, using macros, to generate search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the 180-character maximum.  When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 "Search request is too long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 many words retrieved in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request contained extremely broad search ter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"(r* w/5 s*) and t*", that matched several hund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 an index.  Try using more specific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 many windows 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ve up to five document windows (includ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and search reports) open at a time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sixth document window, this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access a disk drive and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 with the disk drive.  Mak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the drive, that the disk is correctly inser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rive latch is closed.  If you get this mess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rd disk, you may have a problem with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executabl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as unable to access a file that you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execute for an application.  Select "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" in the Applications menu to correc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read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cannot find the file or directory you speci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the file or directory name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the right disk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create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write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save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open temporar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not write to or create the file or director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Check that the file or directory name is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you are using the right disk or disk driv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may also appear when a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as unable to find the index where it was suppo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.  The most likely cause for this message is that pa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dex was 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XXXX is updating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, this message will appear when one user atte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n index while another user is updating i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an also appear if dtSearch was interrupted ab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updating an index (e.g., if someone turned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).  In the latter case, the index may be damaged. 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Verify Index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Documents to an Index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or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indexing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e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 Index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onnecto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 Index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ndex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arches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ndex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electing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Viewing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rch Results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earches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electing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earch Term 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formation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braries . . . . . . . . . . . . . . . . . . . . . 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enu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earch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. . . . . . . . . . . . .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Documents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an Index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an Index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 Index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n Index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Information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Libraries  . . . . . . . . . . . . . . . . . . .  22,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Menu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uild Index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an Existing Index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 an Index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Indexes to Search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Index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ing Applications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nd Requirements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Editing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d Resizing Windows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Words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Editor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 File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. . . . . . . . . . . . . . . . . . . . . . 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nector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Searches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ndow 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imity Search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an Index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n Index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nector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Search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Connector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Search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to Search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 . . . . . . . . . . . . . . . . . . . . . . .  33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 Words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nnector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 Searches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s . . . . . . . . . . . . . . . . . . . .  29,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quests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erms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earch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nector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dexed Search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N Connector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ports  . . . . . . . . . . . . . . . . . . . . . 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s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rms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Search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s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or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xed Search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Index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irectory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 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Connector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Search Term in Window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ext in Window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d Resize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Window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IRSTWORD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STWORD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