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1992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 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either expressed or implied, including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merchantability or fitness for a 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.   The entire risk as to the quality and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with  you.  Should this program  be  defect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the  entire cost of all necessary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 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FIELD 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 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d FIND Functions 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AL ..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ast Btree retriev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matte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dexed on Company o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ll Little Black Book where to look for 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 it makes it easy to have multiple databases in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Spe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has been done you may run LBB from any directory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ways  know  where the database  is  stored.  To 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s,   the  SET  LBBK=  command  may  be  included  i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rmal operation of the Little Black Book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will load. The Shareware version will displa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itle and proceed to the main menu. This is th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for all LBB operations. If this is the first time that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un, or if LBB cannot find it's configuration fi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 Configuration 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Modem Init .. ATE0Q0M1X4V1L1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al String.. ATD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ort......... 1  LD Dial Prefix.. 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efault Index 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hone Format. 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Printer Cod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rmal ...... 027/080/000/000/000/000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Compressed .. 027/015/000/000/000/000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  Dial prefix, which is usually '1' is sent to  the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y  long distance number is dialed. LBB  will  sc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number field and if an areacode is present, will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 prefix. When entering telephone numbers in the 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include areacodes in local numbers. LBB current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digits  in  the  LD prefix. This  is  to  enable  sup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dialing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whether you are using a laser printer or a dot matrix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to enter the codes specific to your printer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compressed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prompted to enter your number. Note that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Enter your number and press return. LBB will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umber.  When the number rings, pick up  the  receiv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.  Pressing return before you pick up  the 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bort the call. If the number is busy, LBB will  pa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fields  with little flags  are  the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When you enter the field, it will expand into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or LOCAL or INTERNATIONAL number entry. This  depend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L flag located in the upper right sector of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wrong mode, just use ESC to exit the fiel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to switch modes and re-enter the field. If the number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number leave the areacode field blank. LBB will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to  the modem as entered. After  entering  th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will enter the id field. Press F2 and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 of possible entries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Fa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Hom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Modem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ag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Wor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irst letter or highlight the selection and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to the field. You can enter any i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NT  field  is a key to the operation of  LBB.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ust be either a 'P' or a 'B' depending on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s  'P'ersonal  or 'B'usiness. The remainder of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a  4  digit unique number.  This  field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entries  printed  in  the  Personal  or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is the code given for the Quick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d FI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owse  and Find functions are similar  in  their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at in the FIND function you are prompted for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try you wish to find. LBB will search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splay the record if found or display the closest match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match is not found. You may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nd forth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the first record. Use the  cursor  keys 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base or 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COMAP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first  character of the LAST  name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ndex. In the event of duplicate records,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s displayed. You may look at the previous  or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Steve Angersol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0-1347 Wor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5-9235 Wor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909-5006 Ho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   )    -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will be initialized and the number will be dial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s busy, Little Black Book will redial  th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hone starts to ring, you must pick up the hands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ny key to disconnect the modem. NOTE: If you press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ickDial  feature of LBB is used from the command  l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a specific entry on startup. 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B &lt;ident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ident&gt;  is the entry in the IDENT field of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LBB  will  load itself, find  the  selected  reco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dialing  directory of that  record. 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desired  and  press  return. LBB  will  dial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easily  carried with you. Highlight the Pri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 The Print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ll Record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Personal Reco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usiness Reco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Company  name, according to selected index  an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address, company information and the first  TWO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record. Also shown is the IDENT code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Dial. You have three choices. Print ALL the recor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 Black   Book  or  choose  just  Personal   or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are printed alphabetically, 4 entries to a page   and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o a standard paper sheet in an alternating page format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Black Book may be folded and maintain the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from  page  1 to the end. There is space  for  note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LBB will print only the telephone number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 L 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illycrap, Alfred                             R &amp; D ASSOCIATE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 High Street                                         Manage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ainha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1 44 634 361-668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nt, ME8 7JE   UK                                      B000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ypical entry printou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0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B B -- L I T T L E  B L A C K  B O O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3.00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30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