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gram by Michael H. Sh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825 Mari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hesda, Maryland 20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 (More Alt-Keys for the Perfects) i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TSR) that adds 90 new keys to the number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WordPerfect and other members of the Perfec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running Alt-like macros. 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TSRs, MALT does not rely on the traditional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/Alt/Ctrl).  Instead, MALT uses CapsLock as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:  hold down CapsLock and press a key.  Unlike Alt-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-keys are not restricted to the letters of the alphabe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T-key macro may be assigned to almost any key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 uses a mere 512 bytes of RAM, can be unloaded fro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terfere with the normal operation of Caps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 also offers a library feature.  A number of sub-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in one library macro called MALTLIB.WPM. 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macros in the library can be individually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 combination ScrollLock + key, thereby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additional 90 keys to play back macros. 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a library macro are the conservation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apacity for sharing subroutines among sub-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reating a library macro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.DOC.  A sample library macro is also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 works with WordPerfect 5.0 and 5.1, LetterPer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the other Perfects too.  I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Office Shell and WordPerfect's Repeat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 should be particularly helpful for LetterPerfect users 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configurable keyboard), and anyone el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age of keys, including notebook users or thos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keyboard.  If you have reassigned either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ecute (Alt-F10) or Macro Define (Ctrl-F10) ke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LTCFG to configure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-keys operate in an analogous manner to Alt-key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MALT-key macro first press Macro Define (Ctrl-F1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CapsLock and press the key you wish to def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MALT-key macro is equally easy:  simply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and press the applicable key.  MALT also h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eature, which is accessed by holding down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psLock key simultaneously, then pressing the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MALT-key macros may be assigned to any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xcept the shift keys, Num and Scroll Lock,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LT must be loaded into memory before you run WordPer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ordPerfect Office Shell, MALT must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.  To load MALT into memory, type MALT at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MALT from memory, type MALT /U.  MALT may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using LOADHI or a simi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 does not interfere with the normal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or ScrollLock, and with each use of a MALT-key,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ollLock is restored to its prio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information about the operation of MAL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accompanying file MALT.DOC, which is format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document.  MALT is user supported softwar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15 registration for personal use.  If you are using MAL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 to register.  Businesses must secure a licens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registration is contained in MA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distributed with M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    .COM    1,169   2-28-92 10:21:3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LIB .WPM    5,706   3-02-92 12:05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CFG .EXE   34,152   3-01-92 11:36:06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    .DOC   45,327   3-02-92  5:59:5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DOC    3,897   3-02-92  6:01:5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1,146   3-02-92  6:03:2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   .NEW    2,297   3-02-92  5:56:2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