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by 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09 Park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sington, Maryland 20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ources magazine says, "For those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macro abilities to their fullest, MALT is a m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(More Alt-Keys for the Perfects)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TSR) that adds 90 new keys to the number of key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Perfect and other members of the Perfect fami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lt-like macros.  To avoid conflicts with other TSRs,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ly on the traditional shift keys (Shift/Alt/C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MALT uses CapsLock as an auxiliary shift key: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and press a key.  Unlike Alt-keys, MALT-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letters of the alphabet.  A MALT-key macr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lmost any key on the keyboard.  MALT uses a mere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, can be unloaded from memory, and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also offers a library feature.  An additional 90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maintained in a master library called MALTLIB.WP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y macros can be accessed by using Scroll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hift key:  hold down ScrollLock and press a key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 library macro are the conservation of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sharing subroutines among sub-macros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library macro are included in MALT.DOC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cro is also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works with WordPerfect 4.2, 5.0 and 5.1, Letter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orks, and should work with the other Perfects to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ordPerfect Office Shell and WordPerfect'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Malt should be particularly help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orks and LetterPerfect (which do not have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, and anyone else with a shortage of ke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users or those without an enhanced keyboard.  Finally, 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t the DOS command line.  (See the section entitled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MALT" in the Manual for further information on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ssigned either or both of the Macro Execute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 Define (Ctrl-F10) keys, you must run MALT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-keys operate in an analogous manner to Alt-keys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LT-key macro first press Macro Define (Ctrl-F10),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and press the key you wish to define.   Running a M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qually easy:  simply hold down CapsLock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MALT also has a Quick Define feat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holding down the Shift key and the Caps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n pressing the key to be defined.  MALT-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igned to any key on the keyboard except the shift keys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Lock, Print Scree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must be loaded into memory before you run WordPer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ordPerfect Office Shell, MALT must be loaded befor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MALT into memory, type MALT at the command line.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from memory, type MALT /U.  MALT may be loade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HI or a simi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 does not interfere with the normal operation of Caps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, and with each use of a MALT-key, CapsLock or Scroll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s pri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about the operation of MALT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MALT.DOC, which is formatted as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MALT is user supported software.  There is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ersonal use.  If you are using MALT, I ne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Businesses must secure a license.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 is contained in MA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distributed with M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    .COM    1,164  10-03-92 11:04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    .DOC   42,901  10-09-92  9:10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CFG .EXE   32,578  10-09-92  2:15:2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TLIB .WPM    5,842  10-08-92 11:39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DOC    4,265  10-09-92  9:18:4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1,527  10-09-92  2:19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  .NEW    2,892  10-09-92  2:09:16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