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ARINE Version 2.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1,1992 by Chuck Steenbur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K, so why is this program called MARGARINE?  Beca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preads" the MARGins of your text file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much for bad humo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valuate alot of shareware programs (and I do)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ght be annoyed at how so many times the left margi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file is in column 0, or there are no page brea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page numbers.  When printing out the file, this can lea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ally lopsided-looking document, especially if the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 is in the 60-70 column range.  If you wanted to pun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les in the document and put it into a binder, you would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punching out some of the text in the first few colum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several print utilities such as Norm Patriquin's P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n excellent program, by the way) allow you to specify a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 while printing, they have several drawbac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) if you select too large of a value for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, some lines will "overflow" on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 This, in turn, will screw up page 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age leng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) most of these programs take over your machine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running in the background like DOS print. 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 real inconvenience when printing 200K+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K, so what's the poi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ARINE 2.81 is a very simple program I wrote to over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of these problems.  First, MARGARINE will scan your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 in order to find the longest single line. 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ength, it calculates how much of a "buffer" can b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ach line in the file without pushing the right margin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dge of the screen/paper.  MARGARINE will then add what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"padding" you specify to the left margin of the do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ment and write the result to a new file.  Optionally, MARG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NE will add top and bottom margins and paginate your doc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t for you.  The resulting document can then be prin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S command line (using PRINT.COM or PRINT.EXE) and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 nice left 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un the program, use the following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 infile [outfile] [/Cnnn] [/Tnn [/Bnn] [/P]] [/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ile  --  This is the name of the file you would lik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.  This is required.  The file must be in the c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file  --  This is the name of the new file which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written, containing the changes made to the orig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file.  If none is specified, the first two ch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ers of input file will be changed to "$" and thi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ome the out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nnn  --  Set column width.  Normally, MARGARINE ass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a document with 80 columns.  Use this swit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an alternate width between 25 and 132 colum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have an impact on how much space is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sertion of a left margin.   Replace nnn with the n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r of columns you desire.  If you specify less than 25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132 columns, the default of 80 column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Tnn  --  Set top margin.  Replace nn with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you would like for a top margin.  This numb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between 0 and 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nn  --  Set bottom margin.  Replace nn with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lines you would like for a bottom margin.  This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also be between 0 and 30.  If not specified,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ome the same as the top margin.  If you do not spec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margin, the bottom margin will always be zero an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  --  Include page numbers.  A page number will b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ach page of the document.  The page number will be c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ed on the bottom of each page, including the last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have specified a bottom margin of at least two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 -- Help screen.  A brief help screen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MARG is entered alone on the command line or in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nction with the /H switch.  The DOS errorlevel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when the /H switch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line switches may be preceded by ei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/" or "-" character and may be entered in any ord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 of the input and output files MUST be the fir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 arguments entered on the command line, respectiv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ust be legal DOS file names.  The only exception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e /H switch which must be entered alon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with the "MARG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dd a left margin to the file TEST.DOC and writ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file $$ST.DO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 tes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dd a left margin to the file TEST.DOC, write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EST.TXT, and use a column width of 96 (12 CPI Prestig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 test.doc test.txt /c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dd a left margin to the file TEST.DOC, with one-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and bottom margins, and write output to the file $$ST.DO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 test.doc /t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dd a left margin to the file TEST.DOC, write outp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.TXT, with top margin of one inch and bottom margi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f inch, with page numbers and page width of 64 (8 CPI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 test.doc test.txt /t6 /b3 /p /c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areful!  MARGARINE is not very intelligent, and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 page breaks in some pretty silly places some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like in the middle of a table).  For aesthetic purpose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want to do some manual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on entering the proper command to begin the progra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shown a message displaying the amount of space ava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le for the left margin.  You will then be asked to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you actually want the program to use.  The output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then be written.  While the output file is being writ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"gas gauge" will appear showing what percentage of the o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ion has been completed (see below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040608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program can produce several error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"Line length too long to add margi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is message is printed if MARGARINE encounters a li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your document that is longer than your specified column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f you have specified a top margin, execution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ontinues and top, bottom, and/or page numbers will b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normally.  If you have not specified a top margin, the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rrorlevel is set to 4 and the program term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"Incorrect number of parameter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is message is printed when you do not enter any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>Page 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n the command line, or enter too many parameters. 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creen is displayed, the DOS errorlevel is set to 2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rogram term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"*** Can't open input text file **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is message is printed when the input file does not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r is not in the current directory.  The DOS errorlevel is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3 and the program term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"*** Invalid entry.  Enter number between 0 and 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is message is printed if you enter a value for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argin that is too large or too sm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DOS errorlevel is set to 0 upon successful term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program is also useful for adding margins to your 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ext file memos, letters, etc.  For example, the simpl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at I use does not support margins or pagination.  I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ARGARINE to add a left margin to improve the appearance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ocuments, and to add top and bottom margins for a more prof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ional look.  This document was formatted with MARGARINE 2.8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roducing the wide left margin, page breaks, and page numb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you see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is program is a copyrighted work.  Many hours of ef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ave gone into the creation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You have a limited license to operate this program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omputer for a period of no more than 30 days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f, after this trial period, you decide you would lik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ontinue using MARGARINE v2.81, you must register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NY OTHER USE OF THIS PROGRAM IS A VIOLATION OF COPYRIGHT LA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register the program, send $10 to the address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f this documentation.  Your registration fee gets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 The latest version of MARGARINE 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 Automatic shipment of version 3.0 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 Shareware versions of my othe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You are free to distribute MARGARINE to BBSs, shareware v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ors, etc., as long as you don't charge more than $5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ervice and the COMPLETE MARGARINE archive is distribu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>Page 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is program is guaranteed to do absolutely NOTHING!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oes, however, in my experience perform reasonably clo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what is described herein.  The author assumes no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or loss or damage caused through the use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efore trying the program, especially for the firs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r on any important text files, make a backup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ext files you are planning to manipu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 welcome comments and suggestions from all.  I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ached as indica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huck Steenburgh            CIS:  72330,17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304A North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Lexington, VA 244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(703)464-5290 eve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 answer all phone calls, comments, and E-mai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VER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2.81 - 21 December 1991:  Minor bug fix (damn those things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2.8  - 20 December 1991:  Finally got around to reconstru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ing the source code after my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isk cra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dded "gas gau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mproved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llowed top/bottom/paginatio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line length was too larg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dding a left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mproved error t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2.7  - 15 August 1991:  Cleaned up command line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dded pagination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eparate top and bottom mar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2.6  -  9 August 1991:  Buffered I/O improves performance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2.51 - 18 July 1991:  Minor bug 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2.5  - 17 July 1991:  Added support for top and bottom mar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2.1  - 31 May 1991:  Added support for 25-132 column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2.0  - 16 May 1991:  Added support for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pecification of input/outpu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ounds tone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.2  - 16 April 1991:  Prevents overwriting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>Page 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ut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llowed user control over margin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.1  - 14 April 1991:  Added improved error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llowed user control over output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.0  - 10 April 1991:  Initial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>Page 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