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OO                             L          AAAA    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O                            L         A    A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O  v     v  eeeee  eeeee     L         A    A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O  v     v  e   e  e   e     L         AAAAAA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O   v   v   eeeee  e         L         A    A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O    v v    e      e         L         A    A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OO      v     eeeee  e         LLLLLLL   A    A   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ver_L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Perfect Laser Printer Overla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P LaserJe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92-02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worth hunting for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ORM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E PRINT  .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 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CUSTOMER SUPPORT ADDRESS 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ver_LAZ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lready Use Downloaded Fonts with WordPerfect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Already Use Downloaded Fonts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Over_LAZ with WordPerfect for Windows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ver_LAZ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ver_LAZ with WordPerfect for Windows 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ver_LAZ WITH OTHER WORD PROCESSING PROGRAMS 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ver_LAZ ON A NETWORK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AND HINTS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IMAGES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S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BBER STAMPS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S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Additions to the Over_LAZ Collection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ENHANCEMENTS AND IMPROVEMENTS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of release 2 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y copy of Over_LAZ HP for $25 (US), $29 (CDN), 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required  720 k - 3.5" [ ]      360 k - 5.2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Herne Data Systems Shareware Evaluation Pak for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5 plus $2 p &amp; h (Evaluation copies of all Herne Data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ducts including MAXI-Form, Utility_Belt, Over_LA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, Over_LAZ for PostScript and NPS Nominal Pipe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.5", 720k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more information on LAN and Site Licenses     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include GST.  PST must be added to total charge for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$4.00 postage and handling for shipments outside CANAD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  Payment for international orders can be made by VISA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money order (in US$ or CDN$), or Eurochecks in the cur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ssuing country (e.g. Sterling, Francs and most other oth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Over_LAZ shareware collection must ac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software programs and files comprising the Over_LA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 are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any of the Over_LAZ software programs.  Hern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reserves the right to make changes, addi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s to the Over_LAZ Collection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notice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aluation version of the Over_LAZ colle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If you find any of the programs useful and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inue to use any of the Over_LAZ files after a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make a registration payment of $25 (U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(plus $2 postage and handling) to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  Cheque, money order, VISA credit card and corporat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al purchase orders are accepted.  The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corporate and institutional users of Over_LAZ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their copies of Over_LAZ within 30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or their license is withdrawn. 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25 (US) or $135 (CDN) for the entir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, corporation or institution distributing Over_L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ind of remuneration must first contact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will be granted automatically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Over_L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Herne Data Systems Ltd. must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Over_LAZ.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Over_LAZ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_LAZ system, along with free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for 60 days.  Registered users can also update to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(beyond the initial 60 day free support period)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update fee of $5 plus $2 postage and handling (US or C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are entitled to a FREE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overlay with registration.  Simply send us a PC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F file (on an IBM-PC format floppy disk) with your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and we will convert it to an Over_LAZ printer file!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 logo, send us the text you wish printed (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the preferred font, size, etc) and we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for you.  Additional personalized Over_LAZ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for only $15 (US), $17 (CDN) plus $2 post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 Use the handy order form included in the file OVER.O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CUSTOMER SUP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leave comments (we welcome all feedback -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or negative) addressed to CompuServe ID 72060,115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is a collection of over 70 image overlay file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5.0 or later and a laser printer.  Tw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re available: Over_LAZ HP is for HP LaserJe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and Over_LAZ PS is for PostScript based printe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is for the LaserJe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s are automatically added to your docu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hen it is printed on a LaserJet pri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includes general office forms (such as 'inter-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', 'notice of meeting', etc.) in several different styl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rubber stamp type overlays (such as 'DRAFT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confidential', etc.) and page frames and b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are HP LaserJet printer command files that ar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0 or later to give your routin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 a professional look without needing expensive ad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onts.  Over_LAZ files are designed to work with a mini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'bare bones' LaserJet or compatible printer (i.e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k RAM and no extra font cartridges.  Of course, Over_LAZ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y compatible with extra printer RAM, fonts and cartridg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ver_LAZ, you only need to keep one kind of paper (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paper) in your laser printer.  There is no need to ju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and special letterhead papers each time you want to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ver_LAZ HP uses LaserJet specific command sequenc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ompatible with other types of printers such as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laser printers, dot matrix, ink jet or bubble jet prin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version of Over_LAZ is available for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 Look for the file OVERPS.ZIP on your favo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ATION ASSUMES THAT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Y FAMILIAR WITH MS-DOS, WordPerfect and 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NCEPTS.  HOWEVER, BY FOLLOWING THE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IN THE TEXT, EVEN A RELATIVELY IN-EXPERI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 CREATE PROFESSIONAL LOOKING DOCUMEN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., HP LaserJe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Hewlett Packard.  Herne Data Systems Lt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iliated with eith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cluded in the Over_LAZ 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HP           The HP LaserJet printer command overlay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ach file will produce a separate overl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ys can be combined to produce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s.  The contents of each file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greater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main overlay files, the Over_LAZ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contain other rela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.COM        Displays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s 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.DOC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.TXT       A demonstration memo written in WP 5.0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porates various examples of the Over_LA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xx.ZIP     A ZIP file which contains all of the oth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isk.  You can upload this file to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favorite BBS's, or pass it aroun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A summary of new features add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.  This file may or may not be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ing on the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OC    This file contains a listing of other exc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ne Data Systems Ltd.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.ODR       A order form for customized letterhead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his out on an HP LaserJet Print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OVER.ODR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contains samples of the available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ther ordering information for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tterhe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Over_L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0 or later is capable of downloading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a printer when it prints a document.  Over_LAZ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pability to automatically print letterheads, image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on a text page.  Each Over_LAZ printer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.HP) contains a series of HP LaserJet printer command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produces the desired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Over_LAZ, WordPerfect must first be told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Over_LAZ files.  This is easily done b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Use Downloaded Fonts with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Over_LAZ *.HP files to your WordPerfect downloaded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.  For example, if your downloaded fon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directory C:\WP\FONTS and the Over_LAZ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 drive A: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*.HP C:\WP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which directory contains your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you can check it from the WordPerfect PRINT func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   &lt;shift&gt;-F7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     Select Printer (Note: ensur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Jet compatible printer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     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th will be displayed next to the menu i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 "Path for Downloadable Fonts and Printer Command File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 several times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Already Use Downloade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already use downloaded fonts with WordPerfec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up a sub-directory, copy the Over_LAZ *.HP files to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ell WordPerfect where the Over_LAZ file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sub-directory, the DOS MD (make director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).  Perhaps the most logical place to store the Over_L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s in a sub-directory of your main WordPerfec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main WordPerfect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:\WP and the Over_LAZ files were on a floppy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, then you would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OVERLA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*.HP C:\WP\OVERL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must tell WordPerfect the full path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sub-directory.  This is done from within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 with the following sequence of key 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   &lt;shift&gt;-F7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     Select Printer (Note: ensur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Jet compatible printer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       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   Path for Downloadable Fonts an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rompt, type in the path where you have sto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iles, such as C:\WP\OVERLAZ, followed by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Keep pressing &lt;Enter&gt; until you return to the main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 (total of 4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ver_LAZ with WordPerfec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also be used with WordPerfect for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Over_LAZ with WordPerfect for Window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use the WordPerfect printer driver.  You CANNO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Windows printer drivers because they do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printer set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ver_LAZ in WordPerfect for Windows,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 click the mouse pointe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PRINTER      (See above warning -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rdPerfect printer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ly selecte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FOR DOWNLOADABLE FONTS AN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mpt will be displayed in the edit box for "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...".  Type in the path (drive and directory)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tored your Over_LAZ files.  (If you use down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, do not change the path which is displayed in the edit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, copy the Over_LAZ files to the same directo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in the path information, click on OK to clos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sequence (i.e. SETUP, SELECT PRINTER)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dialog box is different for the WordPerfect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s.  If you are using a Windows printer dri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th for Downloadable fonts ...' option will no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Over_L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Over_LAZ files have been copied to your downloaded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they are ready to be incorporated into your docu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*.HP files can be used either singly or in comb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PRINTED IMAGES PRODUCED BY THE Over_LA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 WILL ONLY APPEAR WHEN THE DOCUMENT IS PRIN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NOT VISIBLE EITHER WHEN EDITING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VIEWING IT WITH PRINT PRE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one or more Over_LAZ files into a docu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ordPerfect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   &lt;shift&gt;-F8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       OTHER (Note: this is the letter 'o'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umbe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          PR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          PRI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     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rompt, type in the name of the *.HP file tha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, followed by &lt;Enter&gt;.  Press &lt;Enter&gt; several mor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return to the main document editing scre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ish to print the 'inter office memo'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ocument, perform the following commands at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your docu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&lt;F8&gt; O P P F IOMEMO.HP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nfirm that the *.HP file is includ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press the F11 (REVEAL CODES) key. 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command [Ptr Cmnd: xxxx.HP], where 'xxxx'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_LAZ file you have jus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n Over_LAZ command file from a document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deleted just like any other WordPerfect hidden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11 key for REVEAL CODES, then use the back spa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key to remove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s about the mechanics of using print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consult your WordPerfect reference manual '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MO.TXT contains the outline of a memo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rocess.  Use the example as a guide for crea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, or examine it with the REVEAL CODES function to see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ptions fit together.  The memo wa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0 format, but can be used in 5.1 as well.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copy of the memo, make sure that you hav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Over_LAZ files in your WordPerfect downloaded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ver_LAZ with WordPerfec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an Over_LAZ file into a WordPerfect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from the main editing screen, click the mous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mpt will be displayed in the filename edit box. 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Over_LAZ file you wish to use, then click on 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each window until you return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procedure can be used to insert an Over_LAZ fil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or foot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Windows printer driver instea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driver, the PRINTER COMMAND option on the TYPE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be disabled and you will not be abl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Over_LAZ WITH OTHER WORD PROCESS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_LAZ process was specifically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However, Over_LAZ may be able to be used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ing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Over_LAZ the word processing program mus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bed the contents of a disk file, without changing or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, in the document when printing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chained printing (i.e. the ability to retrie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disk file while in the midst of printing the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LY IF THE PROGRAM DOES NOT RE-FORMAT THE CHAIN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INTING IT), or if the program supports it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of the Over_LAZ file to the printer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for chain printing and/or embedding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varies greatly for different word processing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that you consult the appropriate section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Over_LAZ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rea Networks (or LANs) are quite common in most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Among other things, LANs let users sh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amongst many workstations.  The network print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runs software which spools and queues print jobs,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and configures it for each print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ovell LAN has two basic printer modes: text and bytestre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ytestream mode, all data received from a user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printer.  In TEXT mode, the data is fi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The filtering process converts TAB characters (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to a series of spaces.  For straight text, this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.  However, Over_LAZ contain bit-mapped graphic imag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printing software is configured for TEXT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ay become scrambled by the well meaning print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onvert any ASCII 9's to spaces.  The scram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ill only occur if the graphics data happens to conta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some of the Over_LAZ files are not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on your LAN, ask your LAN administrator to conve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ing configuration from TEXT to BYTESTREA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st results in using Over_LAZ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ll overlays files are designed to work with standard 8-1/2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11" paper.  The letterhead and rubber stamp type over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work acceptably with metric A4 sized pap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overlays may appear to be off-center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f possible, always insert the printer command fil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beginning of a document or page.  The location of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is printed on a page is predeterim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mmand file itself and is NOT determined b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sert the printer command into your document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even if you insert a letterhead overlay in a foo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e letterhead will still b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in its correc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f you must include a printer command fil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age, always include at least two hard returns after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do so may interfere with the format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der of the paragraph which contains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f you wish an overlay to be repeated on each pag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 page document, insert the printer command fil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a header or foo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letterhead overlays are designed to be used in portr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ly (i.e. like a regular typed letter with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ge of the paper along the side and the short edge a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).  A top margin of at least 1.25 inches is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provide sufficient room at the top of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rubber stamp overlays are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rait mode only.  Using them in landscape mode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age to be printed not cent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parate border overlays are provided to be used in portr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andscape mode.  Please make sure that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one for your pag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lank letterheads (and other images) can be printed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OS copy comman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IOMEMO.HP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images can be combin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IOMEMO.HP/B+DRAFT.HP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when printing the images manually,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page eject when you are done to actually rece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page.  This is normally don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ONLINE' button of the printer, then the 'FORMFEED' butt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o press the 'ONLINE' button again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jected the page so that the printer is once again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data.   (The /B switch tells the COPY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 the files as BINARY and not text. 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when combining two or more files with the +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P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_LAZ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image files are grouped into three categ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, rubberstamps, and decorative border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each categor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etterhead' type overlay files can be used for general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 When using letterheads, the top margi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should be set to at least 1.25 inches to allow adeq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print the letterhead.  Letterheads are optimized fo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x 11" portrait mode printing, but will also work for 8 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14" legal portrait as well as metric A4 portrai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.HP        Prints the word 'bulletin' in lower case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at the top right of the pag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single horizontal line, about 7" long, appr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2.HP       Similar to above, but with 'bulletin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2.HP       Prints the words 'for comment' in lower case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outline at the top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2.HP      Prints the words 'draft' in lower case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line font at a 30 degree angle, four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MEMO.HP     Prints the words 'fax transmittal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MEMO2.HP    Similar to above, but with 'fax transmitt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2.HP       Prints the words 'file copy' in lower case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outline font at a 30 degree angle,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across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HP     Prints the word 'invoice' in lower case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at the top right of the page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horizontal line, about 7" long, approx 1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2.HP    Similar to above, but with 'invoice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MEMO.HP      Prints the words 'inter office memo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MEMO2.HP     Similar to above, but with 'inter office mem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N.HP        Prints the word 'itinerary' in lower case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at the top right of the pag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single horizontal line, about 7" long, appr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N2.HP       Similar to above, but with 'itinerary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OSS.HP       Prints the words 'memo from the boss'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Swiss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OSS2.HP      Similar to above, but with 'memo from the bos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.HP         Prints the words 'minutes of meeting'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Swiss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2.HP        Similar to above, but with 'minutes of meet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ASH.HP      Prints the words 'news flash' in lower case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at the top right of the pag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single horizontal line, about 7" long, appr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ASH2.HP     Similar to above, but with 'news flash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.HP         Prints the words 'notice of meeting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2.HP        Similar to above, but with 'notice of meet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.HP        Prints the words 'packing slip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2.HP       Similar to above, but with 'packing slip'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2.HP       Prints the word 'preliminary' in lower case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outline at the top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.HP       Prints the words 'purchase order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2.HP      Similar to above, but with 'purchase ord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H.HP        Prints the word 'RUSH' in Swiss bold outlin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op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HP       Prints the word 'statement' in lower case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at the top right of the pag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single horizontal line, about 7" long, appr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2.HP      Similar to above, but with 'statement'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HP      Prints the words 'things to do today' in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Swiss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2.HP     Similar to above, but with 'things to do today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HP       Prints the words 'today's events'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at the top right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a single horizontal line, about 7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approx 1" down from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2.HP      Similar to above, but with 'today's event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in Swiss bold out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BER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ubber Stamp' type overlay files are optimized for 8 1/2" x 1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mode printing, but can also be used for 8 1/2" x 14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portrait and metric A4 portrait.  They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ndscape mode printing.  Rubber stamp overlays pr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grey.  Regular black text printed over the rubber stam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.HP        Prints the words 'for comment' in 45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.HP        Prints the word 'CONFIDENTIAL' in 45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.HP       Prints the word 'DRAFT' in 45 point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in grey at a 30 degree angle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.HP        Prints the word 'duplicate' in 45 point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in grey at a 30 degree angle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HP        Prints the words 'file copy' in 45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HP        Prints the words 'for information only' in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Swiss bold font in grey at a 30 degre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HP        Prints the words 'news flash' in 45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.HP        Prints the word 'original' in 45 point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in grey at a 30 degree angle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O.HP         Prints the words 'for offical use only' in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Swiss bold font in grey at a 30 degre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.HP        Prints the word 'PAID' in 45 point Swiss bol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grey at a 30 degree angl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.HP        Prints the words 'PAST DUE' in 45 point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in grey at a 30 degree angle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.HP        Prints the word 'preliminary' in 45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.HP        Prints the word 'proprietary' in 45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.HP      Prints the word 'REMINDER' in 45 point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in grey at a 30 degree angle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.HP        Prints the word 'restricted' in 45 point Sw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ld font in grey at a 30 degree ang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.HP        Prints the word 'SALE' in 2 inch high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in grey at a 30 degree angle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HP      Prints the word 'sample' in 45 point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in grey at a 30 degree angle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.HP        Prints the word 'specimen' in 45 point Swis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in grey at a 30 degree angle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NT.HP      Prints the word 'URGENT' in 45 point Swiss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in grey at a 30 degree angle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zero to 10 can be used to number pages of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or to number copies of a restricted or confid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HP        Prints the numeral zero (0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in grey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HP         Prints the numeral one (1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in grey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.HP         Prints the numeral two (2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in grey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.HP       Prints the numeral three (3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in grey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.HP        Prints the numeral four (4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in grey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.HP        Prints the numeral five (5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in grey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.HP         Prints the numeral six (6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in grey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.HP       Prints the numeral seven (7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in grey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.HP       Prints the numeral eight (8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in grey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.HP        Prints the numeral nine (9) in large, 100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in grey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.HP         Prints the number ten (10) in large, 100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ss bold font in grey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rative border overlays draw boxes and borders of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around the edge of the printed page.  They are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standard 8 1/2" x 11" paper.  Separat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 portrait and landscape orientations. 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egin with 'PBORD' are for use in portrait mode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which begin with 'LBORD' are for use in landscap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mplicity, the files are listed below as 'xBORD' where 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 for portrait or L for landscape.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ORD1.HP produces a single thin black line box, 0.5 inch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ge of the paper in portrait mode.  LBORD1.HP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cal border, but in landscap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ifferent brands of laser printers have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'offset' for printing on a page.  In some c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 may not appear to be physically centered on the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y should be centered with respect to the 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offset by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ORD1.HP      Prints a single thin black line box 0.5 inch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edg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ORD1S.HP     Similar to above, but with a light grey sha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ORD2.HP      Prints a double thin black line box 0.5 inch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edge of the paper, with the lines sp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ut 0.1 inches a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ORD2S.HP     Similar to above, but with a light grey sha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ORD3.HP      Prints a double black line (inner thin line, o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ck line) box 0.5 inches in from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, with the lines spaced about 0.1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ORD3S.HP     Similar to above, but with a light grey sha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ORD4.HP      Prints a double black line (inner thick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er thin line) box 0.5 inches in from the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aper, with the lines spaced about 0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hes a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ORD4S.HP     Similar to above, but with a light grey sha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and 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ORD5.HP      Prints a series of 6 medium thick line box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d 1/4" apart, with the outer line in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y at 0.5 inches from the page edge,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ensity with the innermost line in black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 results, use a top, bottom,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gin setting of 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ORD6.HP      Prints a 1/4" thick line box in medium gre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er edge 0.5 inches from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ORD7.HP      Prints a medium thick black line box 0.5 inch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edge of the paper, with a 0.25 inch th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izontal line shaded shadow to the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the ma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dditions to the Over_LAZ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onstantly looking for new additions to the Over_L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If you have any ideas that others might find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_LA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verton, ON 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incorporate your idea in a future release, we will s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: ENHANCEMENTS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of relea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pdated documentation includes instructions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indows,  network printing, and use with othe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ore than a dozen new Over_LAZ added: SAMPLE, SPEC, PRE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2, SALE, COMM, COMM2, THINGS, THINGS2, TODAY, TODAY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IN, ITIN2, 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of version 1.0 release A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ith release A, some Over_LAZ would cause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ge to be printed incorrectly when an Over_LAZ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in a WordPerfect HEADER to print on every p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ERs were not affected by this problem. 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in release A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of version 1.0 releas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ith the previous version, a page eject was perfome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age border overlay.  This has been correcte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age is no longer ejected prematurely and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s can be used just like any othe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