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_LAZ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2-02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 Box 250, Tivert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ADA, N0G 2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releas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pdated documentation includes instructions for W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More than a dozen new Over_LAZ added: SAMPLE, SPEC, PREL, PREL2, S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, COMM2, THINGS, THINGS2, TODAY, TODAY2, ITIN, ITIN2, 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version 1.0 release A-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ith release A, some Over_LAZ would cause the first line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 printed incorrectly when an Over_LAZ file was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HEADER to print on every page.  FOOTERs were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is problem.  This has been corrected in release 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version 1.0 releas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ith the previous version, a page eject was perfomed aft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border overlay.  This has been corrected so that th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ejected prematurely and the page bord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any other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ime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r copy of Over_LAZ before March 30, 1992,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ree personalized letterhead which reads 'from the de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name here)'.  Please specify if you wish block letters (like IOMEMO.H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line lettering (like IOMEM2.HP).  This free offer i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letterhead overlay which all registered users will receiv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extra free overlay, simply tell us what name and style you w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