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-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must have the written authorization of the auth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copyright violation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uthorization, send this completed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5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 the latest version of PC-Proof. For distribut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contacted by Intellect Systems,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but must still adhere to th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tributing PC-Proof for a fee, you agree to abi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rganization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Voic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BBS)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DISTRIBUTION OF PC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The fee charged may not exceed $10, including postage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library's catalog or listing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, but is copyrighted software that is provi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 offering and sale of PC-Proof will be stoppe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a license to charge a fee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C-Proof, 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, _________________________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signature</w:t>
        <w:tab/>
        <w:tab/>
        <w:t xml:space="preserve">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