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waiting for a grammar checker that actuall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it is over.  PC-Proof is a professionally designed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which is designed to meet the needs of real wri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many subtle and complex errors such as dropped word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or words which have been misspelled into another wo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rrors that the other grammar checkers can mis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many other common errors like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lso flags very few correct sentences, unlike othe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.  If you've been waiting for a program that can actu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mmar (instead of just your style), PC-Proof is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for you.  This ain't no style or readability checker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use PC-Proof with a program manager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Software Carousel.  This allows you to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window, and PC-Proof in another.  The file PCPROOF.P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use with MS-Windows. PC-Proof requires at least 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PC-Proof in another window (assuming you are using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PC-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PC-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PC-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menu system that is similar to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To activate the menus, you can use the mouse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or you can press F10 to activate the top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 menu items by pressing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item.  For example, pressing ALT-F activ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o select between items (such as buttons and check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press the TAB key or point at each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any command, press the ESC key.  You can also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highlighted shortcut key in each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mouse to click on the bottom status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Make sure that you has loade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PC-Proof may not work with older mouse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icrosoft Windows 3.1, you can use the mous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that came with MS-Windows.  Start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C-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PC-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SR pop-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which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</w:t>
        <w:tab/>
        <w:t>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CII file, you will be able to modify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matting such as line length and pag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eserved in the edited sentences. It is a better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your word processor to make a correction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program switching software). 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o recheck your corrected sent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isplayed in the option page is confusing,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-depth explanation of the message.  Under the "Program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(press F4), you can select a default director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lor scheme to black and white if you don't li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are using an LCD or monochrome monitor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's error sensitivity.  You can save or retrieve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options menu.  PC-Proof includes several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ve the file extension of ".CFG".  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has all of the grammar rules turned on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.  Use this configuration file for maxim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NORMAL.CFG has some rules like '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' turned off.  If you want PC-Proof to detect thes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urn them on in the options menu.  Experiment with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one that suits you the best.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sed is noted at the top of the 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PC-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it doesn't work, you will ne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from your word processor.  Refer to th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n how to create ASCII files.  If you are using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file, you will also have the ability to make cor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.  A dialog box will appear which will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odify your original file.  When you modif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 PC-Proof, you must check for formatting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does not preserve the formatting on the edit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pacing might also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 not answer your questions, you can write to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self-addressed letter by selecting 'Contact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under the 'Help' menu item. Registered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CompuServe users can write to ID 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d best version of PC-Proof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using the latest version of PC-Proof.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have more features an be more accurat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, PC-Proof will grow with your needs. 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o increased accuracy and new features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Its the right thing to do.  Intellect Systems belie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 Help support this concep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79 sentences.  There were 21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 staggering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5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C-Proof is just $3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 (a slightly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apply.)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3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If several people use the softwar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ay a license fee for each perso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network installations.  This license only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use PC-Proof. Intellect Systems retains the title to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include all of the program files 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and make it clear to the recipient that this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ut payment of the license fee is required for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ial period.  Public BBS and shareware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Intellect Systems that they are distributing PC-Proo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further licensing requirements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be included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CFG   PCPROOF.CFG    PCPROOF.FIL    PCPROOF.PLD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CFG</w:t>
        <w:tab/>
        <w:t xml:space="preserve">   PCPROOF.DAT</w:t>
        <w:tab/>
        <w:t xml:space="preserve">  PCPROOF.IDX</w:t>
        <w:tab/>
        <w:t xml:space="preserve"> PCPROOF.SCR</w:t>
        <w:tab/>
        <w:t>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  PCPROOF.DOC</w:t>
        <w:tab/>
        <w:t xml:space="preserve">  PCPROOF.MSG</w:t>
        <w:tab/>
        <w:t xml:space="preserve"> PCPROOF.TUT</w:t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CFG   PCPROOF.EXE</w:t>
        <w:tab/>
        <w:t xml:space="preserve">  PCPROOF.PIF</w:t>
        <w:tab/>
        <w:t xml:space="preserve"> PCPROOF.DIC</w:t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at all of the files have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gistered users can receive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