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D21WP.DOC - A (somewhat) Word Perfect 5.0/5.1 option for QEdit Version 2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By Bob 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ͻ����˻  �����˻       REMJEM Systems           �ͻ����˻  �����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˼�� ���  ��� ���       5360 Sideburn Rd.        �˼�� ���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ͺ���ͼ��ͺʺ       Fairfax, VA 22032        �����ͺ���ͼ��ͺ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</w:t>
      </w:r>
      <w:r>
        <w:rPr/>
        <w:t>SoftWare� �                                �     �Systems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ͼ       TEL: (703) 503-9324      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: (703) 503-9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a daily user of Word Perfect 5.1 and, when I received a copy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of QEDIT, I could not resist the opportunity to build a ke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at least some of the functions of QEDIT similar to Word Perfec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 appreciate that WordStar users out there will immediately thr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, since SemWare did such a good job emulating those functions.  Bu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of us that have not memorized the WordStar command set, th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omewhat arcane and difficult to remember.  (Not that Word Perfec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same problem, but at least I have grown accustomed to the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I offer this configuration setup to all who are interes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viously not a full Word Perfect emulation as QEDIT does not conta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Perfect functions and many of the similar functions work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Also, QEDIT has some functions that Word Perfect still cannot d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example is the column block function that I have many times wish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Perfect would support.  Other functions, although possible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Perfect type, I have elected to stick with the simpler QEDIT command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example is the function to return the cursor to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ord Perfect, you must hit Home and then Cursor-Left.  Much simpler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Home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to this set is the ability to find keys to use for "qu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.  The standard key definitions eat up most of the "Alt" keys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very difficult to find more than one or two.  I am accustomed to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"on the fly" in Word Perfect, using the Alt key and one of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umber keys.  This key definition file leaves the following keys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 in naming "Alt-Key Macro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 890 HIJ NOPQR Y _ = \   (I favor the number ke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this is free and assigned to the public domain.  You are free to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y this command set as you wish..just be sure you document your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attribute them to me if you upload this file for use by others..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elf credit for your own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ING QED21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rst you will need the basic or previously-configured copy of QEDIT,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on 2.10 or 2.15.  It comes out of the .ZIP file as Q.EXE.  You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he QEDIT configuration program: QCONFIG.EXE.  Copy these tw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directory as the QED21W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ype QCONFIG and hit Enter.  The QCONFIG program will then ask you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QEDIT program to configure.  If it is Q.EXE, just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ype in the name of your QEDIT program (include the 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QCONFIG will then present you with a menu of setup option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set up the advanced options, screen colors, etc., don't wor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you are about to do will not change these..only the key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screen that must go with the new ke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elect the KEY Definition option by entering K.  The program will th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or the name of the Keyboard Definition File.  Enter QED21WP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the Enter key.  QCONFIG will then read the key defini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EX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When the menu returns, enter H for Help Install.  The program will th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name of the help file.  Enter QED21W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hen the menu returns, enter S for "Save Changes and Quit".  Q.EX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modified with the new codes and help screen.  One of the great f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es of QEDIT is that the program, once configured, can be run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xilliary or overlay files.  Your copy of Q.EXE is self-contain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n from any directory or drive in your computer, provided it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ccessed by your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help screen that I constructed, believing that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DIT supported a 43-Line help file.  Turns out it doesn't!  Oh, wel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 screen, callable from the program (F3 - same as WP) is a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.  I tried to include the special commands that do not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Perfect 5.0 template taped to my keyboard.  The list below is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.  You might delete all of this file (using QEDIT, of course)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ummary below and call it up if you want a function not o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Selected QED21WP Commands By Func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= &lt;Shift&gt;    @ = &lt;Alt&gt;    ^ = &lt;Ctrl&gt;     G = Grey Keys   #### = Cursor Key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ursor Movement     �        EDITING          �     Block Command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oto Line Beginning  Home�Toggle Box Draw      ^F3D�Char Block On/Off     F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oto End of Line      End�Toggle Box Type      ^F3T�Line Block (1 Line)    @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oto Next Word         ^#�Toggle Word Wrap     #F8W�Column Block On/Off    @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oto Prev Word         ^#�Toggle Left Indent     F4�Copy Block             @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oto Top of File   ^Home#�Toggle Both Indents   #F4�Copy Over Block        @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oto End of File   ^Home#�Toggle Insert Mode    Ins�Move Block             @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oto Prev Screen     PgUp�Toggle Enter Matching  F8�Delete Block           @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oto Next Screen     PgDn�Find Char String       F2�Write Block            @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oto Prev Page Brk  ^PgUp�Repeat Prev Find      #F2�Unmark Block           @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oto Next Page Brk  ^PgDn�Find/Replace String   @F2�Cut Block            #F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oto Top of Scn        G-�Delete Line            ^Y�Paste Block          @F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oto End of Scn        G+�Delete to EOL        ^End�Fill Block (Char)      F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oto Top of Blk        @T�Delete Right Word    ^Del�Write Block (To File)  @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oto End of Blk        @E�Delete Left Word     ^Bsp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reen Left            G/�Duplicate Line         ^D�       Scrap Buff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reen Right           G*�Join Lines             ^J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roll Screen Up       ^#�Literal Character      ^L�Append Scrap Buffer    @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roll Screen Down     ^#�Repeat Character       ^-�Get Scrap Buffer       @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 Right             Tab�Set Right Margin     #F8M�Store Scrap Buffer     @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 Left             #Tab�Set Tab Width        #F8P�Execute Scrap Buffer  F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ĴUnKill (Global)        F1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Files           �UnKill (Line)         #F1�        Oth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ĴInsert Page Break  ^Enter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New File         #F10�Center Line           #F6�Macro Define         ^F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t/Prompt for Save   F7�Insert Date          #F5D�Macro Retrieve       @F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t/Save Edited Files F9�Open Window          @F3O�Macro Save as File   @F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e Current File     F10�Close Window         @F3C�Print Current File    #F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iew/Retrieve Files    F5�Goto Next Window     @F3N�Print Block           @F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Next Loaded File   ^N�Goto Prev Window     @F3P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Prev Loaded File   ^P�Grow Window          @F3G�EGA 43-Line Mode     ^F3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ange Curr FileName  @F1�Shrink Window        @F3S�EGA 25-Line Mode     ^F3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ert File at Cursr #F11�Zoom Window          @F3Z�Enter DOS Command    ^F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</w:t>
      </w:r>
      <w:r>
        <w:rPr/>
        <w:t>Current Window Only  @F31�Shell to DOS          ^F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