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: This documentation was designed to be printed from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ontains printer codes specific to WordMast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int correctly from CMOS (COMPUTE!'s Menu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uggest you install the program, exit the menu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Master and load the DOC file by typing WM WM.DO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Delete this paragraph before you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WordMaster#  #v 1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Cleary, WA 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 by William M. Far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ucture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mmands 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s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ommands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WordMaster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Spelling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 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Marker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Scrap Macro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Indent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ithout Recourse 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ers 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faults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mmands 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ommands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Command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mands 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rmatting Commands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Hints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 - Command Summary 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I - Function Key Table 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#WordMaster v. 1.1#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iscla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not warranted to necessarily mee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, by using this software, you acknowled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suit your needs or be completely troubl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real or imagined, that might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bility of MasterWorks and the author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defective disks or corrupt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an extremely easy-to-use word processor/editor.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can perform most basic commands while providing visual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rather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creen, you'll see &lt;F1  for men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o see a menu across the top of the scree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ile   #W#indow   #T#ext   #B#lock   #G#oto   #S#earch   #O#ptions   #M#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first letter of an area or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 to the desired command are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xecute any of the liste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rst letter of the command or by mov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and pressing &lt;Enter&gt;. New users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under the #F#ile heading for loading a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exiting from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WordMaster, you'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name "New File" at the top left corn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document, you can begin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t any point, you can give it a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moving to the #F#ile option, and pressing &lt;Enter&gt;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for Name) or move the lightbar down to #N#am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n existing file, choose the #F#il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 for #O#pen or press &lt;Enter&gt; at the #O#pen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the path, i.e.,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DMASTER), in which the desired file is located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press &lt;Enter&gt;;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and then press &lt;Enter&gt;. You'll se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selected. Move to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reating or editing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file by choosing the #F#ile option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##C##hange or move to the #C#hange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ave the file if it's unsav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same prompt for path as when you initially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your WordMaster session, you ca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Using the #F#ile menu, choose either #S#ave/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uit/abandon. With the #S#ave/exit option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aved, and then you will exit the pro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#uit/abandon option, you will be prompted to sav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omplish this much faster by learn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key commands in the WordMaster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menus can also be used to access the help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earn what any menu command does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the command and press &lt;F1&gt;. You'll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effects of the command.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F1&gt; menus to perform commands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when the command was executed. When u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ursor Mov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of commands shows you how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. The basic cursor arrow keys --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, PgUp, and PgDn work just as expected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e word at a time, use &lt;Ctrl-Left&gt; and &lt;Ctrl-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d of the line, use &lt;End&gt;.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use &lt;Home&gt;&lt;Left&gt;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top or bottom of the page, use &lt;Home&gt;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&lt;Down&gt;. Move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the previous sentence by using &lt;Alt-N&gt; and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 and &lt;Alt-Z&gt; will scroll the text on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position. If the cursor i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will stay at the top or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T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moves the cursor to the next Tab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s are set at every five spaces, so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column 1 to column 6 to column 11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age. Use &lt;Shift-Tab&gt; to cause th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nsert L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can be inserted into the text in two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and &lt;Ctrl-N&gt;. &lt;Ctrl-M&gt; i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press the &lt;Enter&gt; [or &lt;Return&gt;] ke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ypeover mode, rather than the default insert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ert a new line into the text. Therefore, the 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Center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ext on a line, press &lt;F8&gt; while anywher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Dele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&gt; key deletes the character the cursor is on. The &lt;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the character to the left of the cursor.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everything on the line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lank line of text by using &lt;Ctrl-Y&gt; 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irst column of the line and pressing 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Undele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- Restore line to status upon entry. Useful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undo changes; e.g.: accidental dele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-En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&gt; --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Master command structure combines full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 a mnemonic system of Contro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is listed in orde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 that utilize Control Key sequenc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appropriate Function Key command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do not involve the Function keys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OS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&gt; -- Go to DOS Shell. This command opens up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so you can execute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out leaving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&gt; -- Change logged Directory. This gives on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nging to a desired 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he Help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-- This command activates a help system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are using the normal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can be accessed in two ways. Press &lt;Alt-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menu of command groups, move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, and press &lt;Enter&gt;. You will se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The same menu can b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menus by selecting the #M#isc option, and then #H#el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-  Activates the Menu System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Find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2&gt; -- Find and Replace. You are prompted for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y sequence of letters and numbers, not necessari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not limited to a single word. After enter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, you are prompted for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searches globally.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 searches for whole words only. Matching pattern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2&gt; -- Find Next. Repeats actions set up f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2&gt; -- Find Pattern. Searches for any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he prompt. Has the same search op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'N'.  &lt;Shift-F2&gt;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e string without the ent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Block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ck commands to manipulat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3&gt; -- Block Start.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S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3&gt; -- Block Move.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M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3&gt; -- Block Copy.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C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- Block End.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E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5&gt; -- Delete Block.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D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5&gt; -- Reformats Block. Reformats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B&gt;&lt;Ctrl-F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T&gt; -- Moves to the top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B&gt; -- Moves to the bottom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W&gt; -- Writes a marked block to a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R&gt; -- Reads in a file at cursor posi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&lt;Ctrl-U&gt; -- Marks a singl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generally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hat it is convenient to reduce the activ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trokes. An example is given in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4&gt; -- Load a macro file. The default file is MS.MA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.MAC files could be created. Each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4&gt; -- Save macros to a file. This mean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reate the 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4&gt; -- Edit a Macro. With this command you can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acro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- Playback Macros by Menu. You ar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os 0 - 9 that can be entered at pres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 through &lt;Alt-9&gt; -- Plays back macros assign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Macro #0 can not be played back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-- Search and Apply Macro. Similar to the &lt;Ctrl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You are prompted for a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 macro will be applied when the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ommand, Macro Record, is found with the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Tab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5&gt; -- Restores default tabs. Use th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of tabs every f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- Edit Tab Line. This command allows you to remov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b settings and replace the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Z&gt; -- Set Tab Size.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of tabs 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T&gt; -- Set Tab Line. This command reset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that there is a tab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 the top line. Use it to set up columns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is blank, all tab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L&gt; -- Save Tab Line. If for some reason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your tab settings, this will place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commands, Toggle Tab Line and Toggle Fixed Tab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rgi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6&gt; -- Set right margin. The default setting is 6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is set beyond about 75, it will 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print anything beyond that poin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ough it will not be registered as su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aster. An exception is when compressed pr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6&gt; -- Set left margin. This c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long indented passage or needed exceptional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hen the documen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6&gt; -- Set temporary margin at cursor.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command than might seem apparent. For exampl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writing this, the text is automatically wr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rgins. In order to indent this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finished, I will go to the beginning of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ab&gt; to indent 5 spaces, then press &lt;Alt-F6&gt;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margin, and then press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, 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- Reformat Paragraph. If we never made change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necessary. But we do, and the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 automatically as we entered text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formats from the cursor position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T&gt; -- Reset Top Margin. The default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B&gt; -- Reset Bottom Margin. The default is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P&gt; -- Sets a temporary margin. When bo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Tabs are in effect, this command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by one tab setting.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by two tab settings, etc.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M&gt; -- Releases the current line'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7&gt; -- Print a File. This command display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that can be set, such as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pages to be printed. For best resul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ppropriate printer definition file (*.PDF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use the Edit option to create your own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printer definition file,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ermanent default by using the command 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D&gt;. #Remember# that this will save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the default: insert/typeover, autoindent,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so be sure those are set as you w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See the section on print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xiting from WordMa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xit from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7&gt; -- Abandon the File and Exit. If you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, unwanted changes you made to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, and the file will still be intact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You can then restart WordMaster, load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editing process with the deleted 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the above situation, you had saved the file &lt;F9&gt;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n minutes prior to the accidental dele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saving, reload the file, and only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r ten minutes worth of editing rather tha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- Save the File and Exit. This is the "normal"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hen you wan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Windo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low you to easily accomplish task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otherwise. Some ex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8&gt; -- Add a Window. Another window will be ope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a directory from which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ut in the window. If you choos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A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8&gt; -- Close a Window. Close the window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C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8&gt; -- Go to Next Window. The "next" window is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screen. If you're in the bottom window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top screen.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N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P&gt; -- Go to Previous Window. This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have three or more windows open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o down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R&gt; -- Resize Current Window.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nient to have one window only three or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another that is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--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-zooms" the window. This is a valuabl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in 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W&gt;&lt;Ctrl-Z&gt; is an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heck Spel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ing commands work on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's Turbo Lightning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Sav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- Save File and Continue to Edit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as you work guarantees tha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major disaster all your work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0&gt; --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any other. If you wan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imply press &lt;Enter&gt;. If you want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 is in a directory called DATA, type \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and &lt;Enter&gt;. You can use wildcard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iles. If you want to see only the 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oot directory, type \*.BAT at the prompt.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0&gt; -- Save File and Switch to New Fil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n you've finished work on one file and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is command to begin a new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existing file. The only differ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the new file a name. If, for example,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C:\WDMASTER and press &lt;F10&gt;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, you will see the prompt: C:\WDMASTER\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three times to the backslash,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 -- The most frequent use for this command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a name. This is potentially dangerous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verwrite an existing file -- but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- This is the command to use when you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edit an existing file. After pressing &lt;F10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directory in which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found. If you are already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imply press &lt;Enter&gt;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begin a new fil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is explained under &lt;Shift-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Fo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can print in several different font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your printer. If your printer ha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. The easiest way to do thi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 commands. Simply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etter&gt; combination and type the text you wish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text, use the &lt;right arrow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space to the right and continue entering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rmal text. You can see this in actio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tributes command &lt;Ctrl-T&gt;&lt;Ctrl-A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is marked, the font command will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 &lt;Ctrl-C&gt;&lt;Ctrl- &gt;. Use this method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llows you it insert #any# control character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-- Print #Double-Strik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-- Show font. It is not always possible --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chrome monitor -- to distinguish the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 will tell you if a special fo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 -- Change the letter at the cursor posit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 -- Change the letter at the cursor posit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&lt;Alt-O&gt; and &lt;Alt-R&gt; can be useful whe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needs to be changed to all upper or lower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blocked and then the &lt;Alt&gt; command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Control Charac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 -- Insert control character. This can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o T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C&gt; -- Go to Column.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colum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L&gt; -- Go to Line. Goes to the designate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Especially useful when working in Non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P&gt; -- Go to Page. Goes to first line of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Useful for 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R&gt; -- Go to Previous Cursor Positio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position it occupied prior to last mov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you might need to page up to view some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W&gt; -- Go to Window. Makes designated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Jump to Mar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0 -- Jump to Mark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1 -- Jump to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2 -- Jump to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3 -- Jump to Mar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4 -- Jump to Mar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5 -- Jump to Mark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6 -- Jump to Mark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7 -- Jump to Mark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8 -- Jump to Mark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9 -- Jump to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&lt;Ctrl-M&gt; -- Jump to Marker by menu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rker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layback Scrap Mac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lay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3 -- Playback macr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4 -- Playback macro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5 -- Playback macro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6 -- Playback macro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7 -- Playback macro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8 -- Playback macro 8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ove to Ind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&lt;Ctrl-B&gt; -- Moves cursor to previous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&lt;Ctrl-E&gt; -- Moves cursor to nex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lete Without Recour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&lt;Ctrl-N&gt; -- This command deletes a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re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et Mar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markers in the text, allowing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one point to another. These are tempora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aved when the document is exited. Mark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tting the marker in a different location -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 the original location. The marker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 by setting it a second tim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- in other words, the command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0 -- Sets Mark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1 -- Sets Mark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2 -- Sets Mark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3 -- Sets Mar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4 -- Sets Mar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5 -- Sets Mark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6 -- Sets Mark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7 -- Sets Mark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8 -- Sets Mark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9 -- Sets Mark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N&gt; -- Set a marker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et Col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C&gt; -- Set Colors. If you have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change the color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, you can reset the highlight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aul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D&gt; -- Save defaults. This comm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default settings. For example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in typeover mode, then use this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ypeover mode and the defaul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E&gt; -- Set default extension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t a default extension to all files without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implify loading files if the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ystem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I&gt; -- System Information.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urrent file as 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M&gt; -- Show available memory. 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P&gt; -- Set Page Length. Allows changing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fault of 66 lines to enable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S&gt; -- Set Support Path. Tells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&lt;Ctrl-U&gt; -- Set Undo Limit. Allows setting a ne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oggle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/or handl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A&gt; -- Toggle Attributes.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font attributes and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B&gt; -- Toggle Block Display. When block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most block commands cannot be perfor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C&gt; -- Toggle Case. Toggl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pper and lower case. Will toggle an enti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D&gt; -- Toggle Compress at Wrap. When thi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traneous spaces are removed when text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This can be very annoying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r other text with empty spaces. It ev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ace between sentenc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F&gt; -- Toggle Fixed Tabs.  Fixed tabs ar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regular intervals. The alternative is tab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hanging basis, called smart tabs. When smar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tab stops are set at the beginning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line of text.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able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H&gt; -- Toggle High-Bit Strip. Som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set the high bit on words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procedure. To bring a WordSta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used by WordMaster, that high b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-- Toggle Insert. The Insert Key toggles betwe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over modes. The 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I&gt; -- Toggle Autoindent Mode. Autoin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to begin at the same column as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when inputting a section of inde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quently used by programmers, who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J&gt;  --  Toggle  Right  Justify.  Right Just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extra spaces  to be  added to  your text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argin forms  a  perfectly  straight line,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Right justification  is somewhat controvers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white  space in the middle of  the sent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white space around it makes it diffic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K&gt; -- Toggle Key Help. As you move through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the keyboard command equivalent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by the light bar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is is a convenient mnemonic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just learning the keyboard command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L&gt; -- Toggle 43-line mode. This enab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can 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M&gt; -- Toggle Marker Display. Togg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that have been set are display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P&gt; -- Toggle pagination. This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aster relates to the text as pages or sim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number of line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R&gt; -- Toggle Macro Record. When the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s turned on, the program begin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enter until you toggle it off.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menu of macros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aving everything you've entered as a mac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S&gt; -- Toggle Snow Check. Needed on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ystem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T&gt; -- Toggle Tab Line. This toggl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settings when set to fixed tab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U&gt; -- Toggle Block Curso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large, non-blinking 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V&gt; -- Toggle Tab Writing. When this is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paces are stored as tabs. This saves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hich is especially important when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nguage like Turbo Pascal that is highly ind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W&gt; -- Toggle Word Wrap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X&gt; -- Toggle Tab Expansion. This is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b Writing. When it is ON, tabs are expand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Z&gt; -- Toggle Initial Zoom. The practic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ther you would see a second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ther you would have to use &lt;Alt-F8&gt; to se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bor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 -- Abort Command. In most instances in Word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cause you to "back out" of wherever you a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give a command that cannot by stopped by &lt;Esc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should get you out of most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Help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show you a context-sensit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You can reach the same window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menus by choosing #H#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A&gt; --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B&gt; -- Blo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C&gt; -- Curs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D&gt; -- Dele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F&gt; -- Find/Repla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H&gt; -- Statu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I&gt; -- Fi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K&gt; -- Function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L&gt; -- Flush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M&gt; -- Macr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N&gt; -- Insert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P&gt; -- Spell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Q&gt; -- Quick Move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R&gt; -- Print Forma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S&gt; -- S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T&gt; -- Tab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U&gt; -- Utilit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W&gt; -- Windo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X&gt; -- 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formation on registration is to be foun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M#isc option on the &lt;F1&gt; menus, down-arrowing to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Print Formatting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#not# accessible through the &lt;F1&gt; men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ting commands use a special symbol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|, placed in column 1 of the text. Used by itself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imply tells the printer "ignore this line."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essages to yourself in the text, perhaps to a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wn these lines as indented so they would pr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 must be in column 1 to trigger the "ignore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sert a space between the | and the messa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tters of the message from triggering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the above message said "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insert the information" and there was no spac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a very strange header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| symbol is followed by the codes below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age Format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. This changes the mar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der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A       This command starts a new page.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(the default), this will be mark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N&lt;n&gt;    This command lets you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ation is ON, this will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 in the top border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working on a very long documen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reak it into shorter sections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G       This command turns page numbering 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have pag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C&lt;n&gt;    This causes the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&lt;n&gt; rather than the default,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, if for example,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 at the right marg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T&lt;n&gt;    This sets the top margin to &lt;n&gt; lines.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B&lt;n&gt;    This sets the bottom margin to &lt;n&gt; lin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|MT command, you can set differen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on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P&lt;n&gt;    This sets a conditional page break.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tarted if fewer than &lt;n&gt; lin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P       This command turns page numbering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However, if you had turn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ON with the |PG command,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for one or more pages --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graphics -- and then turn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ge and the header.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E&lt;n&gt;    This changes the line the header will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the header is printed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op margin, leaving one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page and one blank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and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to your document. Thi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able in reports and other document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n identifying title on every pag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|HE command on a subsequent pag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&lt;n&gt;    This command sets a new footer margin o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The 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O&lt;n&gt;    This sets the footer to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O&lt;text&gt; This prints the &lt;text&gt; as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Header    (1 line)               :  } |T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text text text text text tex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oter            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must be greater than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must be greater than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must be greater than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page number will be printed wherever the #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either header or footer.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, automatic pagination is turned off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must be used 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The backslash causes the following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literally. So \# would print the # symb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page number. To print a backslash, type two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, though they can be placed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finished. If a header or foo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change should appear on the first lin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producing an attractive document 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n normal text entry, automatic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 between the margins. Sometime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upset by the process of editing a docume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which this happens is when additional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 You have just written the following sent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quest for information in your lett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insert the date of the receiv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quest for information in your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solution is to press &lt;F6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soon as you finish typing the date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need to reformat,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at any point in the text #before# the word 'enclos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nly affects text forward from th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using indented text, with the &lt;Alt-F6&gt; comma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t Cursor. An easier way, if you know in adv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to be indented, is to move to the colum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. As you enter the text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o the column where you began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T&gt;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Window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make many editing jobs a great deal easi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uld be. To open a second (or third, or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&lt;Ctrl-F8&gt; (or &lt;CtrlW&gt;&lt;CtrlA&gt;)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ve and directory. The procedure from this point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hoosing the initial file in Window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is in the current directory, simpl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ing of files in the directory, then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desired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parts. For many operations,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want the full screen for editing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Ctrl-Z&gt; (or &lt;Ctrl-W&gt;&lt;Ctrl-Z&gt;) and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the entire screen. As you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&lt;Alt-F8&gt; command (or &lt;Ctrl-W&gt;&lt;Ctrl-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&lt;Ctrl-P&gt; series), each window will b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screen is advantageous when you are cop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in the same file, because you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portion of the document that i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he portion of the document that is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 Load the file as usual, then open wind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same file into it. In the upper window (window 1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you want to put your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itle, "Table of Contents." Center it with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centered. Now use &lt;Alt-F8&gt; to go to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ging through the document until you rea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at you want in your table of contents.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heading and press &lt;Ctrl-F3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lock. Press &lt;End&gt; to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nd press &lt;F3&gt; to mark the end of the block.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8&gt; to return to window 1 and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heading to appear in your list. Press &lt;Alt-F3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opied from window 2 to window 1. Press &lt;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 block. &lt;Alt-F8&gt; takes you back to window 2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heading 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about this editor is that it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in all windows in which the same file is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blocked line block in window 1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window 2. If you delete something from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2, it will also be deleted from the file in window 1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ors have this capability, which essential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 both directions 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aking "Mail Merg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does not have a "mail merge" capabilit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one that will meet most needs. Create a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addresses you wish to utilize,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wish to send to them all, leaving out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Load the files in separate windows.  Go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ddresses and block the first address with &lt;Ctrl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3&gt;, then return to the letter and use &lt;Alt-F3&gt;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the letter. Give the file a name using &lt;Alt-F10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need a permanent file of the letter --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F9&gt; and then print out the letter. You can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peat the process with the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n example, we will write a simple macro that will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access macro editing with the &lt;Alt-F4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Macros 0-9 will appear on the screen.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sked for a name.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" so type that and press &lt;Enter&gt;. You'll now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which you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turn address. Try 4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 is very long or very short)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CtrlG&gt;&lt;CtrlC&gt;,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. There are two ways to do this. You can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&gt; key to switch to Literal mode. Now, hold down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pressing &lt;g&gt; and &lt;c&gt;. The command &lt;CtrlG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Press &lt;Scroll Lock&gt; again to go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w enter 4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the macro to &lt;Enter&gt; that command to go to column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not work, as it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 Macro window. So,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teral mode. Press the &lt;Enter&gt; key and the wor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45. Press &lt;Scroll Lock&gt;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Now enter your street addr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spaces in the text prior to beginning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en you have finished typing your stre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&lt;Scroll 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ocedure again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indow will sometimes break a word righ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raps to the next line.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G&gt;&lt;Ctrl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return address, you would have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one line for the city, state, and zip,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. Since you want to be able to use this mac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don't enter the date. It is convenie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ursor at the point where the date will go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ntering your city, state, and zip,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th &lt;Scroll Lock&gt;&lt;Enter&gt;&lt;Scroll Lock&gt;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&lt;Ctrl-C&gt;45&lt;Scroll Lock&gt;&lt;Enter&gt;&lt;Scroll Lock&gt;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&lt;Enter&gt; #without pressing &lt;Scroll Lock&gt;#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it does not, recheck each step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macro for future, use press &lt;Shift-F4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ame, give it WM.MAC, as that i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loaded whenever you load WordMast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with the .MAC extension can be creat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they must be loaded with the &lt;Ctrl-F4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reate macros is to use the Recor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&lt;Ctrl-R&gt;. After giving the command, enter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. When finished, press &lt;Ctrl-T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follow the screen prompts. Be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ommands and function keys in WordMaster, se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WordMaster" in the magazine. You can call up the Help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Alt-F1. If you wish, you may photocopy the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with the command list to distribute with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is user-supported software. That means tha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to be of value and use it regularly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the author. Registered users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hat allows them to change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ir personal preferences. Work is in progres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to WordMaster and users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ordMaster will receive an updated versio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ordMaster will also receiv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grams as they becom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ordMaster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M. Fa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Cleary, WA 9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residents add 7.8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share this program, provide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WM.HLP, the documentation file WM.DOC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Master files on your distribution media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skette and bulletin board is encouraged, as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