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DOS Sharewar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4.02 -- March 3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8 - 1993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, and thanks for trying 4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a variety of information you should rea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nges in version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les included with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stallation and 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Using 4DOS with MS-DOS 6.0 and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ulletin 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hareware policy and AS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ried a shareware copy of 4DOS and want to place a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product and ordering information in the file ORDERINF.DO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us at (800) 368-8777 (USA only, orders only please!) or (617) 64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75.  The order form is included separately in the fil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installation instructions, see page 3. 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 installation procedures for both new 4DOS users an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 from a previous version of 4DOS.  For informatio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 with MS-DOS 6.0 see page 4; for information on OS/2 2.1 see pag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e agreement which governs your use of 4DO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parately in the file LICENSE.DOC.  Please read it before ord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is written in plain English, and clearly explains you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ponsibilities as a user of 4DOS. 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system under which you obtained this copy of 4DOS, 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formatted at 58 lines per page, and contains form 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ooters.  It can be viewed with a file viewer such as the 4DO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or printed on 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readm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(3/93-4.02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 4.02  [3-30-93]           README.DOC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in 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4.02 is a maintenance release primarily designed to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MS-DOS 6.0 and OS/2 2.1, and to fix minor bugs.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only a few featur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a current 4DOS user, be sure to check over the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in this version, in the file UPDAT402.DOC, BEFORE you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se version 4.02!  You may also want to look through APPNOTES.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any new application notes (look for a "4.02" in the left margin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a new 4DOS user, you can skip UPDAT402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read the installation instructions in this fil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4DOS 4.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cluded with 4DOS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the way your copy of 4DOS is "packaged" will v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distribution method (5.25" disk, 3.5" disk, or 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).  In general there will be two 5.25", 360K disks, or one 3.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20K disk.  On-line copies will be in two .ZIP files:  one (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4D.ZIP or 4DOS402D.ZIP) containing 4DOS.DOC and ASCTAB.TX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(usually 4DOS4P.ZIP or 4DOS402P.ZIP) containing all other fil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 on-line copy and have only one .ZIP file, check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you are not missing the manual or other files before insta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files distributed by JP Software will display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hentic files Verified!   # VHJ325   JP Software Inc."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nzipped.  If you do not see this message, the ZIP fil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has been modified.  This does not necessarily indic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(for example, some BBS sysops "brand" 4DOS with their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using software from us; 4DOS ZIP files on these BBSes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the JP Software verification message).  However it does al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the fact that the file has been changed since it was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les are included with this version of 4DOS (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arentheses refer to notes at the end of the li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COM            4DOS progra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DOC            Complete 4DO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HLP            4DOS help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ICO            Icon file for running 4DOS under Windows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M.ICO           Same as 4DOS.ICO but for monochrom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PIF            PIF file for running 4DOS under Windows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HELP.EXE           4DOS help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             Sample ali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NOTES.DOC        Information on using 4DOS with other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2  [3-30-93]           README.DOC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TAB.TXT (1)      ASCII table for optional inclus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DO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D4.BTM (2)      4DOS batch file for branding version 4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version 3 BRAND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CFG.EXE         Color configuration program for HEL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STACK.COM          Memory-resident program used by the 4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STACK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DOC         The 4DOS shareware license agre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.FRM           4DOS shareware and upgrade order for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F.DOC        Ordering and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DOC        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.BTM         Sample 4DOS batch files (all samp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ed in one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BBS         Information on Channel 1, the independen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for 4DOS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DOC           4DOS information for BBS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R1.BTM           Batch file used for the 4DOS "tour"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OUR2.BTM       chapter 3 of the manu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401.DOC        Information on changes in 4DOS 4.0 and 4.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402.DOC        Information on changes in 4DOS 4.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      4DOS information for shareware 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ASCTAB.TXT contains a complete ASCII table for Appendix B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SCII manual in 4DOS.DOC.  See the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Included only with electronic copies of 4DOS, not on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and Upgrad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se instructions do not cover diskette installation, becaus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is installed from diskette this file is not visible until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is comple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or not you presently have 4DOS installed, create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or 4DOS 4.02 (do not install it in the same directory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version of 4DOS).  Decompress your downloaded 4DOS 4.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to this directory.  You can print the manual, or any 4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ile (including this one), by copying it to th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comma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4dos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cumentation files are formatted at 58 lines or less per p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ntain form feeds and page footers.  Printing them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hat formats the pages is not likely to work du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ing already included in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the manual is quite long (over 380 pages!)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want to print it it can be viewed on-screen with a 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2  [3-30-93]           README.DOC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the 4DOS LIST command or LIST.COM.  Much of what'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is also available in the 4DOS HELP system.  However the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is organized primarily for quick reference, and may not 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way to get an overview of 4DOS's features or to learn abou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ic in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CTAB.TXT file is separate from 4DOS.DOC because many pri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't handle the control codes it contains.  If you wish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ASCTAB.TXT on your printer if possible, and paste it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  However you should be aware that the control codes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may not print properly, so the output may not be intelligibl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!  As an alternative, there is a complete ASCII table in the 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4DOS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est drive your copy of 4DOS see the instructions in Chapter 3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nual (the "Tour").  To install it completely, follow the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instructions in Chapter 2, disregarding the discu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tracting files from th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YOU HAVE A BOOTABLE DOS FLOPPY DISK (as describe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of Chapter 2) before installing 4DOS on your system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because 4DOS is likely to cause trouble.  It's beca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take in the system startup files (CONFIG.SYS and AUTOEXEC.BAT)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wer failure or other disturbance during installation,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 your system from booting properly.  While such problem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re, any time you modify CONFIG.SYS or AUTOEXEC.BAT you shoul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ootable floppy disk handy so you can recover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pgrading from a previous version of 4DOS, note that 4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2 can be run in "test drive" mode over previous versions of 4DO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you can test the new version before fully installing it.  4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2 should always be installed in a different directory (or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floppy-disk system, on a different disk) than any earl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4DOS.  Installing in the same directory as your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will overwrite old 4DOS files with new ones.  Sinc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re used when your system boots, overwriting them can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uble if you make a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installation, be sure to modify any of your aliases or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hich use the DIR /C or SELECT /C upper case display swi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just for the changes to these switches documen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402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4DOS 4.02 with MS-DOS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installing both 4DOS 4.02 and MS-DOS 6.0, you can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product first.  However MS-DOS 6.0's MEMMAKER utility may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able to optimize memory properly with earlier versions of 4DO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running an earlier version of 4DOS you should upgrad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4.02 before running MEM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2  [3-30-93]           README.DOC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through UPDAT402.DOC for additional changes related to MS-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0, including full support for the DBLSPACE file 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.  In most cases you will find that 4DOS works transpa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S-DOS 6.0, and you won't need to make any adjustments or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pecial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0 includes a complete on-line help system.  Most of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robably won't need to access that system, because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commands and most external DOS utilities it discuss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overed by the 4DOS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S-DOS 6 help also includes information on some command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covered by the 4DOS help system.  These include more compl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s of MS-DOS 6 such as DBLSPACE (a disk compression utility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MMAKER; some commands which are not relevant to 4DOS users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rarely-used commands.  (A complete list is available in the M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6 topic in the 4DOS online help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need to access MS-DOS 6 help for information on such topic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o so with an alias like this one, which assigns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HELP to load the MS-DOS 6 help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 doshelp c:\dos\hel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refer, you can use the HELP command to refer to MS-DOS 6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and another command such as 4DHELP to run 4DOS help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 help c:\dos\help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 4dhelp *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ll of the above aliases, adjust the path used if your DOS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in the C:\DOS directory.  For more information on aliases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IAS command in your 4DOS manual or the online 4DOS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4DOS 4.02 with OS/2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OS/2 version 2.1, 4DOS 4.02 will allow you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_AUTOEXEC setting for DOS sessions.  More details are provi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402.DOC, but in general DOS_AUTOEXEC should ope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parently, and no special action on your part is required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 All other aspects of 4DOS should operate with no change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from 4DOS Version 4.0 or 4.01 to 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4DOS version 4.0 or 4.01, read the notes below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version 4.02.  If you are upgrading from 4DOS version 3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2  [3-30-93]           README.DOC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go over the changes in version 4.02,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402.DOC, before you start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pgrade from 4DOS 4.0 or 4.01 to version 4.02, make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in your syst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dify the SHELL= line in CONFIG.SYS to reflect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where 4DOS.COM is stored.  Make a simi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cation to any SET COMSPEC statements you hav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 or othe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dify any line in AUTOEXEC.BAT which loads KSTACK.CO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lect the new directory where KSTACK.COM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keep any 4DOS startup or exit files (4DOS.INI, 4STAR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4EXIT) in your 4DOS directory, be sure to move or cop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 files into the new directory where you installed 4DOS 4.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tored.  (If the files are in the root directory of the b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they do not need to be moved.)  Also be sure to mod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path information in these files to reflect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for 4DOS (for example, if you have a Help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ve in 4DOS.INI you may need to change it to poin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directory for the 4DOS 4.02 copy of the 4HELP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use OS/2 2.x, be sure that any DOS_SHELL setting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explicitly set to 4DOS in your DOS session ic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dified to reflect the new directory where 4DOS.COM is stor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highlight the DOS_SHELL setting and click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button; this will set the command processor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to whatever is specified on the SHELL= lin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SYS.  The DOS_SHELL setting is accessible from the "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s" button on the Session page of the Settings noteb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se your BRAND program to brand your new copy of 4DOS 4.02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ame and serial number.  If you have the version 4.0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01 brand program and a brand ID card from JP Software,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BRAND.EXE to your 4DOS 4.02 directory, run it, and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from the card.  If you have an older version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ND program, see the section below on "Branding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3 BRAND Progr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've made these changes, you can reboot your system and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unning 4DOS 4.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from 4DOS Version 3 to 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read about the changes in this version,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402.DOC, and the changes since version 3,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401.DOC, before you start using this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2  [3-30-93]           README.DOC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 made some changes to command syntax and switches in 4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4, both for DOS 5 and DOS 6 compatibility and in the cou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mplementing new features.  You should learn about these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ome commands may not work exactly the way you're used to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summary in UPDAT401.DOC should give you the informatio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pgrade from 4DOS version 3 to version 4.02, you'll need to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following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move any old SHELL= line from CONFIG.SYS and replace i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w SHELL= line, following the instructions in chapter 2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nual.  Be sure you change the path on the SHELL= lin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to your 4DOS 4.02 files!  Note that mos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that used to be set on the SHELL= line are now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move any DEVICE=KEYSTACK.SYS line in CONFIG.SYS.  Inste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a line in AUTOEXEC.BAT to load the new memory-resi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KSTACK.COM, which replaces the old KEYSTACK.SYS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load KSTACK high using any memory manager with a load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y, and you may load it from CONFIG.SYS with INSTALL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familiar with this method of loading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e sure to remove any line(s) in AUTOEXEC which SET the COMSP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oint to the old version of 4DOS.  This is very impor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if these lines are left in you may end up runn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of version 3.03 as a secondary shell with version 4.02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imary shell, which will NOT work.  You probably don't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place the old SETs with corresponding SETs for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02, because version 4.02 sets the COMSPEC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need to change the 4DOS configuration defaults, crea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DOS.INI file in the same directory where 4DOS.COM is stor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Chapter 6 of the manual for complete details on the w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ety of configuration options available in 4DOS 4.02.  We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 that you get your system up and running under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02 with only the necessary items in 4DOS.INI (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d alias or environment size, or a change in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ping type) before trying out new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now run 4DOS version 3, then version 4.02 is a major upgrad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urchased version 3 with a printed manual and are entitl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ree or low-cost upgrade to version 4, the BRAND program you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rand your old copy will also brand version 4.02, convert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ed copy from a shareware to a registered copy (see below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ed instructions).  If you do not have a copy of BRAND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d 4DOS from a publisher outside the US with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 policy.  Contact the publisher or your dealer for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2  [3-30-93]           README.DOC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not entitled to the upgrade, see the upgrade order form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e ORDER.FRM file.  Order one of the "standard upgrad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from that form to obtain your upgrade, including a new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.  Once you've ordered the upgrade, you can continue to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copy until your order 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nding with the Version 3 BRAN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version 3 BRAND.EXE will not work directly with version 4.0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it is designed for the version 3 file names (4DOS88.EX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286.EXE), whereas the file to be branded for version 4.02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.COM.  If you order an upgrade to version 4.02 (with or withou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manual) from JP Software, it will come with a newer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 which can be used instead of your old copy.  In the mean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procedure explains how to use your old BRAND so t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ork on this shareware copy of version 4.02.  This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s you are working from a downloaded copy of 4DOS and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4.BTM file, rather than using a shareware diskette which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this file (shareware disks generally are not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s).  If you are using a shareware disk to upgrade your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, follow the manual BRANDing instructions below and ign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s to BRAND4.B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Change to the directory where your 4DOS version 4.02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Find your old 4DOS registered disk and copy BRAND.EX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disk to the directory where your 4DOS 4.02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 To BRAND version 4.02 automatically,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AN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the BRAND4.BTM file which comes with shareware cop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4DOS and follow the instructions on the scree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ND4.BTM will only work if it is run from 4DOS --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be used from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 To BRAND version 4.02 manually, rename 4DOS.CO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286.EXE, run BRAND and enter the serial number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on your old registered disk, and then r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286.EXE back to 4DOS.COM.  (This procedure will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if you have an 8088-based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)  When you run BRAND (either automatically or manually)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see two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brand 4DOS88.EXE --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286.EXE branded success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2  [3-30-93]           README.DOC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e a message indicating a "brand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rror", you probably are not entitled to brand this upgrad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order an upgrade from J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support 4DOS in our own CompuServe area, section 10 of the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 B forum (GO PCVENB).  If you are not currently a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ber, consider a special offer CompuServe has made to 4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:  call 1-800-848-8199 (outside the US and Canada call 614-457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802) and ask for operator 178 to receive a free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ory membership, including user ID, password, and a $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tim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CompuServe ID for direct access to our technical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nel is 75300,1215.  Use this ID for technical support iss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.  If you have direct CompuServe access please use the PCVEN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um (as opposed to Mail) whenever possible.  For technical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Internet send mail to 75300.1215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is also available by phone (617-646-3975), fax (617-646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904), and mail (JP Software, PO Box 1470, E. Arlington, MA 02174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support hours and availability may vary depending on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taffing pattern and workload; there may not always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representative available when you call, in which case w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 message and call you back.  We return calls as soo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, and our policy is to return all calls within at most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s (weekends and holidays excep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Support for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product support is always available on our support BBS,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in Boston.  Channel 1 is an independent BBS (not operated by J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) which has generously offered to provide a home for 4DO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.  Phone 617-354-7077 to access Channel 1 at 2400 baud;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numbers are available once you sign up.  To download 4DOS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in conference 5 and then download the file you need. 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for the latest version of 4DOS are 4DOSxxxD.ZIP (the manual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4DOSxxxP.ZIP (all other files), where "xx" is the version (e.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402P.ZIP).  You will be able to download 4DOS files even if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to be too large for your remaining time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ccess to a local bulletin board which is a member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ajor BBS networks (RIME / PC Relay, ILink, SmartNet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), you can discuss 4DOS with other users, and obtain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rom JP Software, by leaving messages in the network's 4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is distributed directly to over 150 bulletin boards worldwid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 Software, and is uploaded to many more.  It is impossible for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2  [3-30-93]           README.DOC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ist the enormous number of boards that have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, but we encourage you to check your favorite BBS, or use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If you are a BBS sysop, see SYSOP.DOC for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ing a copy of 4DOS for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opies of 4DOS and 4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obtained 4DOS or 4OS2 from a shareware disk vendor, an on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service or bulletin board, a friend or colleague, or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source, you have an unregistered (trial) copy. 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holder for this software, JP Software allows and encour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use this trial copy without charge for a limited peri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, under the terms of our license agreement (see LICENSE.DOC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is time is up, you must purchase (register and pay for)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to 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thod of distribution is known as shareware.  It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ether the product meets your needs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of the shareware registration fee for 4DOS or 4OS2 entit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a complete copy of the product with typeset-quality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ound manual; the ability to upgrade to the next major relea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duct (see below); continued technical support via electron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or telephone; and a subscription to "The Prompt Solution", J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's customer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s and publisher of 4DOS and 4OS2 are member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Shareware Professionals (ASP), an organization for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rengthen the future of shareware.  Its members, all of whom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s who subscribe to a code of ethics, are commit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pt of shareware as a method of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P sets standards for its members and their shareware prod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provide that programs produced by ASP members must be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ed, non-crippled, and offered with at least a minimum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upport.  It also sets standards for shareware disk vendo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information to the public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 Software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P).  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If you are unable to resolve a shareware-related problem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. 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' products.  Please write to the ASP Ombudsman at 545 Gr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2  [3-30-93]           README.DOC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ad, Muskegon, MI 49442 or send a CompuServe message via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2  [3-30-93]           README.DOC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