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 was brought to you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</w:t>
      </w:r>
      <w:r>
        <w:rPr/>
        <w:t>SUPERBOAR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306-789-868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meg of new files every wee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COMMENT     V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Copyright Saturn Software &amp; John Bi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COMMENT  extracts file descriptions from a bbs list or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file, matches them to existing files, and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s comments into an achieved file (zip, arj, pak, z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 a description in the 4dos file "descript.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Or into a separat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it will extract the comments from a archiv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file list. A variety of formats are possible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n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COMMENT is distributed as is.  The author makes  no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pect to the fitness of the software for any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claims all warranties, expressed  or implied.  The 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no liability for  damages either  from the  direct us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or as a consequence of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COMMENT is distributed as shareware. This  means you  can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 before  you decide  to register  it. If  you are 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couple of weeks, you should register it. You can copy 4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shareware program and distributed to anyone els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the program nor the documentation is altered  and that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arge a fee. Because  there is  no advertising,  distribu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ing cost, the price of a shareware program is often less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package sold through retai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orm is provid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OMMENT     Display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OMMENT DIRN FILEMASK [-c] [-4] [-t]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:Installs file description as zip/arj/pak/zo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4  :Installs short description in 4dos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:Installs file description in text file named "di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subdirectory. If such a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new material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quently, 4COMMENT can be run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 :Gets file description from comment in zip/arj/pak/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ppends to DI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:Mark file so that it won't be processed on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 through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N :Get description which starts at column N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with -t or -c, the file date and size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tamp rather than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N:  Must be a qualified filename such as J:\DIRS\DIR4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name if it resides in the current sub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descriptions of the files to be proces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an be a BBS filelist, a captured session file, 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file which is formatted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a qualified filename or any set of ambigu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OS permits, such as "j:\dl\myfile?.*". The '-t' and '-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will work regardless of extensions; the '-c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cause 4COMMENT uses the text of th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program to shell to. For example, the extension "zip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4COMMENT to shell to pkzip if the '-c' option we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zipped file was named "myfile.zi1", no shell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place and no comments w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ression program (PKZIP, ARJ, PAK, ZOO) used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on the DOS path for the -c option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ir amount of latitude is permitted on the formatting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ost of which will be in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f the input file is a captured file, much of the line noi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liminat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the list is produced by PCB, Opus, Auntie, Wildcat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 two-line formats, dbbs, or Remote Access, the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correctly and converted to PCB (or something else)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utput in text or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ny listing which is formatted in the order of filename, siz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should be proc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ny listing which is formatted in the order of file stem, file 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, date, description should be proc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Any listing which is formatted filename, file descri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correctly. Whenever the size and dat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, it is obtained from the fil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With the -p option, any listing in which the file descript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consistent column should be proc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OMMENT processes the "descript.ion" found in the sub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mask, or creates one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OMMENT is compatible with either the 40 character descriptions of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4096 character descriptions of V4. It handl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 files per directory. However, if there were many files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4096 character comment limit, memory would become a probl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mit wa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4DOS, the text of the comment is limited to 40 characters. 4COMMEN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 to be the first 40 characters of the descrip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ghly the equivalents of the first line of a PCB descrip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 allows 43 characters so there may be some truncation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 PCB dir file or any other file that exceeds the 4DO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"descript.ion" file, new entries are adde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s processed. If an entry for a file already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the new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V3 and V4 differ in their handling of entries to "descript.ion"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, the entire entry is text and it can be 4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 4, extended descriptions are permitted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can be up to 4096 characters long. Only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default) are displayed and the remainder can be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for whatever purpose. A control 'd', demarks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ea use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OMMENT takes this into account whenever there is a new descrip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already exists simply by appending the extended s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onitor on which 4comment is used displays more than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line (or less than), the maximum length of the descri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with the 4len option in the configuration file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 If the input file contains multiline file descriptions, 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apped around until there is no more space at the wid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"descript.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original form of the description, 4COMMENT conv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PCB type of description by default and installs th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ormat as a comment. All compressed filetypes (zip, arj, pak, z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multi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tracting comments with the -g command to make a filelis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ion of the comment that describes the file i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neous messages, bbs identification etc. are not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. The demands are specific enough that a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by some means other than 4comment might not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or version worked with are pkzip110, arj222, zoo2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210. While I looked at arc601 and lha113, either they did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ents or I didn't discover how to make the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is reported back from one of the compression progra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 on the screen to the effect that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run. A file ("4COMMENT.ERR") is created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(s) in which there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ment format is identical to a PCB dir listi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varied in a variety of ways as discussed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xt file option is chosen, file entries will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CB format (unless otherwise directed) and install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"dir." That file will be located in the subdirectory that 4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itiated from, rather than in the subdirectory being oper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lename or path for the text file can be forced by ente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irectly following the "-t" option, e.g. "k:\robo\dl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compatible with pcbfiler and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tility that you use to process 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ext file format is PCB dir listing. The defaul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d in a variety of ways as discussed in the second 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rking is intended for BBS sysops or others who repeated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ubdirectory because of new files being added. When mar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by the "-m" switch, the time stamp of the file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defined time. When the subdirectory is processed again with the "-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, those files time stamped with the predefined time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is defined in the environment with a set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or with a set statement (from the command line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) prior to the running of 4COM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4COMMENT=01:02:12    (no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ortion of the time can be omitted from the predefinition.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4COMMENT=: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sult in processing all files except those stamped with a 1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econds" location. The advantage of doing this is that th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tamp would not be displayed with a "dir" command.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one file in 30, on the average, would not be proc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e in thirty, because DOS allows only 30 unique numbers and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lly double-seconds rather than seconds). If minutes are also stam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ability of a false positive is reduced to 1 in (60x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a configuration file is not required. However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Alter the format of the textfile 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In lieu of setting an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Alter the default 4dos descript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, if it exists, must be named "4comment.cf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ocated in the current subdirectory or the sub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ommen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pcb_ind        32             ;output indent of pcb DIR secondar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pcb_ll         79             ;output line length of pcb DI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extfile  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mask           c:\t6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infile         r:\dirs\di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4len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bbsout        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bbsout         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bbsout         au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bbsout        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bbsout         wildc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bbsout         wildca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bbsout       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bbsout    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of a configuration file line is either a switch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ly to a command line switch or a keyword followed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pace and a value. Anything which follows a semicolon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 comment and not an operativ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ve keywords and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out      Sets the archive file comment and textfile to a bb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than PCBoard. Options are auntie, dbbs, file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1 for 1 line, wildcat2 for 2 lines, opus,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lename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independent of the format of the filelist. 4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sense whatever format and convert it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by bbs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_ind    Sets the indent of PCB extended descrip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PCB default. This statement is not opera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out has be set to something other than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_ll     Sets the length of PCB lines to something other tha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. Setting this option will probably gum up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houldn't be alter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     These switches set 4command options in the same manne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    are set from the command line. If one of these switche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   in the configuration file, they are reversed if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       is also specified in the command line. E.g. 4dos com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nstalled if "-4" is specified in eithe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or on the command line. They will not be installed if "-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pecified in neither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[file]   Specifies a textfile with an optional name as it d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. If a textfile is specified in the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"-t" on the command line turns off the text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name is specified. If a name is specified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name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ile   Changes name of textfile produced when the -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from the default filename "dir"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      Specifies path and mask for files to be checked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t6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le     Specifies file in which the file descriptions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r:\dirs\di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len       Changes the maximum length of a 4dos description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to whatev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1.0    11/22/91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1.1    11/3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command line switches -g,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 text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1.2    09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command line switch -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ed file input routines so that more file forma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ed and proces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routines changed to increase the number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s for the textfile and comment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dos description length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FORM YOUR SYSOP IMMEDIATELY OF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