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OS2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 OS/2 is a trademark of IBM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or any part of the 4OS2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distributing shareware copies for a fee in an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k vendor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, or a non-profit, tax-exempt user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a shareware copy of version 1.0 of 4OS2 in your library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) without prior written permission, provided you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5 days of doing so; and for shareware disk vendo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has been fully approved in writing by the AS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submitted or awaiting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OS2 on diskette at no char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one copy of your catalog or other standard material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ong with your notice that 4OS2 has been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your request for a copy of 4OS2.  We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on your mailing list if possible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4DOS product in your library you do not ne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OS2 -- a copy or a request card for a copy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OS2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OS2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020,242 or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jps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