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OS2 Shareware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.0 -- June 8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Copyright 1992, JP Software Inc., All Rights Reserved.  Published by 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Inc., P.O. Box 1470, E. Arlington, MA 02174 USA, (6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6-3975.  4OS2 is a trademark and 4DOS is a registered trademark of 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Inc.  OS/2 is a trademark of IBM Corporation.  Othe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mpany names are trademarks of their respective owner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etings, and thanks for trying 4OS2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contains a variety of information you should read befo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OS2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e notes (page 2),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Files included with 4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BBS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4OS2 with other software (page 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 in 4OS2 since the version 0.95 pre-release (page 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tried a shareware copy of 4OS2 and want to place an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product and ordering information in the file ORDERINF.DOC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us at (800) 368-8777 (USA only, orders only please!) or (617) 64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975.  The order form is included separately in the file ORDER.F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cense agreement which governs your use of 4OS2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parately in the file LICENSE.DOC.  Please read it before order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xt is written in plain English, and clearly explains your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sponsibilities as a user of 4OS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is formatted at 58 lines per page, and contains form fee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footers.  It can be viewed with a file viewer such as the 4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OS2 LIST command, or printed on most PC printers us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readme.doc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ing it with a program that formats the pages is not likely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e to the formatting include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(6/92-1.0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OS2 1.0  [6-8-92]             README.DOC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ease No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OS2 Version 1.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official shareware release of 4OS2 and supersed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vious "pre-release" version (version 0.95) of 4OS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been using 4OS2 version 0.95, see page 8 for change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le and most other 4OS2 documentation refers frequentl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DOS, JP Software's award-winning command processor for DOS. 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not familiar with 4DOS we suggest that you obtain a co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vailable from the same place where you got 4OS2), and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ppropriate, install it on your system before or along with 4OS2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DOS and 4OS2 are complementary and offer the same functions i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and OS/2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Included with 4OS2 1.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copies of 4OS2 come with two manuals:  the 4DOS man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4DOS.DOC, with ASCTAB.TXT) which also documents most 4OS2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features, and the 4OS2 manual (4OS2.DOC) which describ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ces between 4OS2 and 4DOS, and features unique to 4OS2.  W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vide the manuals this way because the great majority of 4OS2 us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use 4DOS, and the substantial overlap of content would make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mbersome to have complete, separate manuals for each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ay your copy of 4OS2 is "packaged" will vary depending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ion method (5.25" disk, 3.5" disk, or on-line).  In gene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will be one 5.25", 1.2 MB disk, or one 3.5" 1.44 MB disk.  O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copies will be in two .ZIP files:  one -- usually 4DOS4D.ZIP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DOS40D.ZIP -- containing 4DOS.DOC and ASCTAB.TXT, and one -- usu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OS210.ZIP -- containing all other files (including 4OS2.DOC)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an on-line copy and have only one .ZIP file, check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re you are not missing the 4DOS manual or other files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ing 4OS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 files distributed by JP Software will display 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entic files Verified!   # VHJ325   JP Software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y are unzipped.  If you do not see this message, the ZIP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re using has been modified.  This does not necessarily indic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roblem (for example, some BBS sysops "brand" 4OS2 with their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using software from us; 4OS2 ZIP files on these BBSes will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 the JP Software verification message).  However it does al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OS2 1.0  [6-8-92]             README.DOC            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to the fact that the file has been changed since it was cre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JP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files are included with this version of 4OS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OS2.EXE            4OS2 program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OS2.DOC            4OS2 ASCII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OS2.INF            4OS2 help text for use with OS/2's VIEW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OS2A.ICO           A sample 4OS2 icon (see page 4 for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formatio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OS2B.ICO           Another sample 4OS2 ic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OS2H.MSG           4OS2 quick-help text (for "/?" help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.DOC         The 4OS2 shareware license agre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DER.FRM           4OS2 shareware and upgrade order form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INF.DOC        Ordering and product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ME.DOC          Thi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RALIAS.EXE        Utility program for retention of global ali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history li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.BBS         Information on Channel 1, the independent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d for 4OS2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.DOC           4OS2 information for BBS syso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.DOC          4OS2 information for shareware disk vend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A.ICO           A sample 4DOS icon for use under OS/2 (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4 for more informatio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B.ICO           Another sample 4DOS i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ing a Downloaded Copy of 4OS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These instructions do not cover diskette installation, because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OS2 is installed from diskette this file is not visible until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ation is complet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ther or not you presently have 4OS2 or 4DOS installed, creat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directory for this version of 4OS2 (do not install it in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as a previous version of 4OS2 or 4DOS).  Place all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ed files into the new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print the manual, or any 4OS2 documentation file (inclu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ne), by copying it to the printer with a comman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4os2.doc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ocumentation files are formatted at 58 lines or less per pag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contain form feeds and page footers.  Printing them wit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that formats the pages is not likely to work due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ting already included in ea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note that the 4OS2 manual is about 64 pages long, and the 4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 is over 360 pages long.  If you don't want to print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, they can be viewed on-screen with a file viewer such a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OS2 LIST command.  Much of what's in the manuals is also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OS2 1.0  [6-8-92]             README.DOC    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4OS2 HELP system.  However the HELP system is organiz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marily for quick reference, and may not be the best way to get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view of 4OS2's features or to learn about a topic in dep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do print the 4DOS ASCII manual, ASCTAB.TXT (which comes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) contains a complete ASCII table for pages 336 and 337. 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parate from 4DOS.DOC because many printers can't handle the 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s it contains.  If you wish you can print ASCTAB.TXT o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if possible, and paste it into the manual.  However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be aware that the control codes in this file may mak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d output completely unintelligible!  As an alternative, t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 complete ASCII table in the 4OS2 HELP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est drive your copy of 4OS2 see the installation instruction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 of the manual.  To install it completely, follow the man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ation instructions in Chapter 1, disregarding the discus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extracting files from the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SURE YOU HAVE A BOOTABLE FLOPPY DISK or a copy of your OS/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ation disks (as described at the beginning of Chapter 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installing 4OS2 on your system.  This is not because 4OS2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ly to cause trouble.  It's because a mistake in the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up files or a power failure or other disturbance du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ation, could prevent your system from booting properly (th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less likely under OS/2 than under DOS).  While such probl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rare, any time you modify CONFIG.SYS you should have a boo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ppy disk handy so you can recover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sure to read the notes in chapter 1 of the manual about modify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OOKSHELF environment variable to make 4OS2's full cros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erenced help work properly, and about modifying the DPATH vari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make the "/?" quick help work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ing 4OS2 Ic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provide several sample icons with 4OS2.  The "A" icon files sh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4OS2 / 4DOS logo and product name on a background that match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rent folder or desktop color.  The "B" files are the same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 a border (you may want to use these for windowed sessions,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the border reminds you the session runs in a window). 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any of these icons with the icon editor which comes with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se any icon file for a particular object visible on your OS/2 2.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ktop (in this case, for objects which start 4OS2 or 4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ssions), open the Settings notebook for the object, click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 tab, and then click the Find button next to the current ic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.  In the Find window click Locate; in the Locate noteboo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ick the Path tab.  Fill in the path to the directory wher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ired icon file is stored (fill in only the directory name, no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ll file name) and click OK.  Back in the Find window, click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 button.  When the window opens showing the item(s) found, cl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OS2 1.0  [6-8-92]             README.DOC    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on the desired icon, then click the OK button.  Finally, cl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ttings note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isplay a specific icon when a 4OS2 session is minimized, cop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con file to the directory where 4OS2.EXE is stored and name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OS2.ICO.  This step is separate from and independent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ructions above for attaching the icon to a desktop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hnical 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support 4OS2 in our own CompuServe area, section 10 of the P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or B forum (GO JPSOFT or GO PCVENB), and in the ibm.vendors/4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erence on Bix.  If you are not currently a CompuServe subscrib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ider a special offer CompuServe has made to JP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stomers:  call 1-800-848-8199 (outside the US and Canada call 614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57-0802) and ask for operator 178 to receive a free CompuSer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roductory membership, including user ID, password, and a $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 time cr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r CompuServe ID for direct access to our technical sup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sonnel is 75300,1215.  Use this ID for technical support issu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.  If you have direct CompuServe access please use the PCVEN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um (as opposed to Mail) whenever possible.  For technical sup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a BixMail send your mail to "jpsoft"; on the Internet send mail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5300.1215@compuserve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is also available by phone (617-646-3975), fax (617-646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0904), and mail (JP Software, PO Box 1470, E. Arlington, MA 02174)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ephone support hours and availability may vary depending on 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staffing pattern and workload; there may not always b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representative available when you call, in which case we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 a message and call you back.  We return calls as soon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sible, and our policy is to return all calls within at most 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urs (weekends and holidays excep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lletin Board Support for 4OS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OS2 product support is always available on our support BBS, Chann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in Boston.  Channel 1 is an independent BBS (not operated by J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) which has generously offered to provide a home for 4OS2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.  Phone 617-354-8873 to access Channel 1 at 2400 baud;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one numbers are available once you sign up.  To download 4OS2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in conference 5 and then download the file you need.  The file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latest version of 4OS2 is 4OS2xx.ZIP, where "xx" i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(e.g. 4OS210.ZIP for version 1.0).  On Channel 1 you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le to download 4OS2 files even if they appear to be too larg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remaining time o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access to a local bulletin board which is a member of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major BBS networks (RIME / PC Relay, InterLink, SmartNet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OS2 1.0  [6-8-92]             README.DOC    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doNet), you can obtain support for 4OS2 by leaving messages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's 4DOS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OS2 is distributed directly to over 150 bulletin boards worldwide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P Software, and uploaded to many more.  It is impossible for u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the enormous number of boards that have the latest vers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OS2, but we encourage you to check your favorite BBS, or use Chann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If you are a BBS sysop, see SYSOP.DOC for information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taining a copy of 4OS2 for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OS2 1.0  [6-8-92]             README.DOC        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4OS2 with Other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OS2 is compatible with virtually all OS/2 software, including OS/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s 1.2, 1,21. 1.3, 1.3.1, and 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nly compatibility problem we are aware of as of the release of 4OS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that IBM's Installation Aid program (INSTAID.EXE) does not 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perly with 4OS2 as the command processor.  INSTAID is most often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installing the OS/2 LAN Services or Extended Services products.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 these products when 4OS2 is your default command processor,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an icon which runs the program x:\OS2\CMD.EXE (where "x" is your OS/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ot drive).  Start a session for that icon, and from inside the ses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COMSPEC=x:\OS2\CMD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run the installation program from that session.  Whe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 is done type EXIT to return to the OS/2 desk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OS2 1.0  [6-8-92]             README.DOC       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in 4OS2 Version 1.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ection explains the significant changes in 4OS2 betwee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areware pre-release version 0.95 and the final release of version 1.0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not using version 0.95, you can skip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hange descriptions given here are brief.  For more information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 mentioned here see the 4OS2 or 4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iz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several enhancements to 4OS2.IN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[Primary] and [Secondary] sections are now fully implemented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4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4OS2.INI settings are now inherited in secondary shells, j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in 4DOS.  This includes SETDOS settings (except SETDOS /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4OS2 now looks for 4OS2.INI in the 4OS2 directory, then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ot directory of the boot drive.  It no longer looks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ot directory of the drive where 4OS2 is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he new WindowState directive controls whether 4OS2 maximiz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minimizes its own window when started in a windowed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he new ParameterChar directive sets the character us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y all or all remaining command line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he new LocalAliases and LocalHistory directives contr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ther 4OS2 starts with local (as opposed to global) alia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story lists, respectively.  The old LocalLists direct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controlled both lists together has been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l Featur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 line length at the keyboard has been increased to 5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 lists can be up to 255 characters long (the previous lim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s 79 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Cancel batch file?" prompt is now sent to STDERR rather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DOUT, in case batch output is redi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 changes will now save the old drive and directory so it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rieved with a "CDD -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OS2 1.0  [6-8-92]             README.DOC                  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expansion will now work when the variable is within an ali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is embedded in the first item on the lin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&gt; alias mycopy=copy /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&gt; set xx=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&gt; myco%xx file1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copy file1 to drive A:, and prompt if the destination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read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compatibility with CMD.EXE, 4OS2 now allows you to run execu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without executable extensions (e.g. some LAN Services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 files with .PGM extensions which are really .EX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OS2 now minimizes its own window when an application starts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ores the old window state when the application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possible, 4OS2 now displays a 2-line title when its own window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imized while an application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OS2 now waits for all applications to exit before continuing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xt command (unless you use START).  Previously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s were allowed to run and 4OS2 would return to the prom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RIB:  Now has a /P(ause) switch to make it easier to dis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ributes for groups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BE:  Now supports HPFS long names in the descrip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:  Integer tests (i.e., "if 5 lt 12") have been modified to all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- and +, so you can now test things like "if -1 lt 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KEY:  Now translates the ENTER key to its scan code (@28)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ify detection of this keystr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:  Has a new symbol:  $r displays the return code of the l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DOS:  Has a new /P switch to set the character used to specify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all remaining command line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:  Added three new switches.  /LA and /LH make the alia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story lists local to the session when a 4OS2 session is star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the /L switch still works, and is equivalent to /LA /LH).  /WA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wait for the new session to finish before continuing.  Also, /B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/FG can now be abbreviated as /B and /F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OS2 1.0  [6-8-92]             README.DOC                   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ALIAS and UNSET:  Have a new /Q(uiet) option to disable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if the alias or variable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 Fix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l alias and history lists did not work properly in window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RALIAS was losing the shared alias and history lists if the ses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which it was run exited immediately after SHRALIAS wa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_CPU:  Was causing a trap on 286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@DATE:  Did not work correctly with non-US date entries (i.e.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y-mm-dd or dd-mm-y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CEL:  Was failing to terminate succeeding commands on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in a parent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:  (@filename) did not work correctly with long lines (&gt;=8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).  The maximum line length now is 255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:  LIST would get lost during a Find command if input came from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pe with LIST /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LOCAL:  Could fail if the environment size was increased betw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LOCAL and the corresponding ENDLO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OS2 1.0  [6-8-92]             README.DOC                     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