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nd this form &amp; payment to:   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cest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ndy, Utah 84091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give us a call at:           801-565-0971 (VISA/MC/AM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ncestraLink.  I have enclosed $49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, plus 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tah residents please add 6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eign orders add $10 for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enclosed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 [ ] 5.25" 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(US $ drawn on US bank only)   [ ] VISA/MC 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______________________________   Exp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this demo from?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