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Shareware Librari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isks contain a shareware distribution copy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  program,  "Family  Tree  Journal"  version  9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any  previous  versions  that  you  may  ha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Tree Journal allows you to creat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document the lives of over 32,000 family me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ndividual  you  may include up to 9 pages of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5 general purpose information fields to reco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as cause of death, occupation, church affili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ems of your choosing, as well as  standard 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The program then does the tedious job of sorting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ing the information into books.  Family  Tree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  all  levels of expertise in both genealogy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. The ease of data entry allows the  novice  to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p  the  concepts  of  operation,  and the versa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atisfies the needs of the most ser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any genealogical data base  program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but Family Tree Journal is the only one that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matted into book form. The books may be  th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t  of conversation at family reunions, holidays, wedd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unerals. Copies may be used as  unique  gifts  an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and   dynamic   catalysts  for  correspond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s. An annual update of the book based on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d throughout the year could become a family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solidation of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itional data entry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ternal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system must have at least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rive highly recommended)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Family Tree Journal is execu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vides a utility to print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the files that should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f.hlp   entergen.hlp ftjedit.exe  ftjedit.hlp  ftje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jmain.exe  ftjsort.exe  ftree.com    group.hlp   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.doc names.hlp    read1st.doc  register.doc searc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a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jbook.exe  ftjname.exe  ftjprnt.exe  ftjsort.exe  f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dat    intro1.dat   intro2.dat   intro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ree.dat   bftree.dat   ftjaddr.exe  ftjmisc.exe  ftj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jxfer.exe  ftree.com    names.hlp    sample.adr   sample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dat   sample.gen   sample.nam   sample.ref   search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that some of the files appear on more than on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files are required to properly function 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360K  floppy  drives.  If  you use PKZIP (or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, each disk should  be  compressed  into 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ie.  FTJ90-1.ZIP,  FTJ90-2.ZIP  and  FTJ90-3.ZI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be able to un-compress back into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s $35.00. In  return,  the  custom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copy of the latest version of 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print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ification of period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is  produced  by 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 545  Grover  Road,  Muskegon,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 or 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