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H Court of Common Pleas Documents 1780-185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by Deborah Lavoie, P.O. Box 117 New Boston, NH 0307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Address: 70711,264 -  AOL Address: Debora9525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ccompanying text for details (READ.1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 NAME         FIRST NAME      PROFESSION      TOWN           DATE    NO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BOTT           BENJAMIN, JR.   HUSBANDMAN       CONCORD         1810  1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OTT           BENJAMIN, JR.   HUSBANDMAN       CONCORD         1810  1284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OTT           JOHN D.         TRADER           CONCORD         1822  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OTT           JOSIAH B.       ATTORNEY         PORTSMOUTH      1818  1106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OTT           JOSIAH B.       ATTORNEY         PORTSMOUTH      1818  1482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OTT           JOSIAH B.       ATTORNEY         PORTSMOUTH      1819  2504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OTT           LEWALL          YEOMAN           RAYMOND         1824  1886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OTT           PETER           GENTLEMAN        RAYMOND         1824  1886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OTT           PETER           GENTLEMAN        RAYMOND         1823  2394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OTT           SALLY           SEAMSTRESS       PORTSMOUTH      1819  1078</w:t>
      </w:r>
    </w:p>
    <w:p>
      <w:pPr>
        <w:pStyle w:val="PreformattedText"/>
        <w:bidi w:val="0"/>
        <w:spacing w:before="0" w:after="0"/>
        <w:jc w:val="left"/>
        <w:rPr/>
      </w:pPr>
      <w:r>
        <w:rPr/>
        <w:t>ABRAHAM          WILLIAM         CURRIER          KINGSTON        1807  1269</w:t>
      </w:r>
    </w:p>
    <w:p>
      <w:pPr>
        <w:pStyle w:val="PreformattedText"/>
        <w:bidi w:val="0"/>
        <w:spacing w:before="0" w:after="0"/>
        <w:jc w:val="left"/>
        <w:rPr/>
      </w:pPr>
      <w:r>
        <w:rPr/>
        <w:t>ABRAMS           WILLIAM         TRADER           KINGSTON        1843  013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MS            AMOS            GENTLEMAN        LONDONDERRY     1807  177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MS            DAVID           HUSBANDMAN       LONDONDERRY     1819  1826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MS            DAVID 2CD       GENTLEMAN        LOUDON          1818  1169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MS            EDMUND          HUSBANDMAN       LONDONDERRY     1814  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MS            EDMUND          GENTLEMAN        DERRY           1832  2079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MS            EDMUND          HUSBANDMAN       SALEM           1814  0379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MS            EPHRAIM         MASON            PORTSMOUTH      1819  1119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MS            EPHRAIM         LABOURER         PORTSMOUTH      1819  0479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MS            EZEKIEL G.      JOINER           BARNSTEAD       1801  137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MS            EZEKIEL G.      JOINER           BARNSTEAD       1806  244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MS            GEORGE          WHEELWRIGHT      EXETER          1827  0037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MS            JACOB           HUSBANDMAN       LONDONDERRY     1822  1788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MS            JACOB           DECEASED/HUSB    LONDONDERRY     1823  033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MS            JAMES 4TH       LABOURER         LONDONDERRY     1819  163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MS            JOHN            GENTLEMAN        NORTHWOOD       1812  1639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MS            JOHN            CORDWAINER       CHESTER         1793  0089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MS            JOHN            HUSBANDMAN       STRATHAM        1806  022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MS            NATHANIEL                        EXETER          1839  039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MS            NATHANIEL S.    YEOMAN           EXETER          1837  1727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MS            ROBERT          LABOURER         DERRY           1828  209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MS            ROBERT          LABOURER         DERRY           1828  0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MS            SAMUEL          YEOMAN           NEWBURYPORT, MA 1809  1408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MS            SAMUEL          INNHOLDER        EXETER          1807  1458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MS            SAMUEL          YEOMAN           NEWINGTON       1797  238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MS            SAMUEL          GENTLEMAN        LONDONDERRY     1816  051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MS            SAMUEL 3RD      TRADER           LONDONDERRY     1815  1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MS            SAMUEL 3RD      TRADER           LONDONDERRY     1815  159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MS            SAMUEL 3RD      TRADER           LONDONDERRY     1819  218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MS            THOMAS          JUSTICE/PEACE    PEMBROKE        1807  181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MS &amp; REDFIELD                 TRADERS          LONDONDERRY     1819  2478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MS &amp; REDFIELD                 TRADERS/GENTLEMN LONDONDERRY     1820  0496</w:t>
      </w:r>
    </w:p>
    <w:p>
      <w:pPr>
        <w:pStyle w:val="PreformattedText"/>
        <w:bidi w:val="0"/>
        <w:spacing w:before="0" w:after="0"/>
        <w:jc w:val="left"/>
        <w:rPr/>
      </w:pPr>
      <w:r>
        <w:rPr/>
        <w:t>AIKEN            JONATHON        ESQUIRE          GOFFSTOWN       1820  2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AIKEN            SAMUEL          HUSBANDMAN       CHESTER         1802  0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AIKEN            WILLIAM         HUSBANDMAN       CHESTER,late of 1826  2392</w:t>
      </w:r>
    </w:p>
    <w:p>
      <w:pPr>
        <w:pStyle w:val="PreformattedText"/>
        <w:bidi w:val="0"/>
        <w:spacing w:before="0" w:after="0"/>
        <w:jc w:val="left"/>
        <w:rPr/>
      </w:pPr>
      <w:r>
        <w:rPr/>
        <w:t>AKERMAN          SAMUEL          CORDWAINER       PORTSMOUTH      1819  1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XANDER        DAVID           HUSBANDMAN       WINDHAM         1820  1731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XANDER        DAVID           YEOMAN           WINDHAM         1837  2573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XANDER        FOSTER          ESQUIRE          WINCHESTER      1807  0928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XANDER        JAMES           CLOTHIER         SALEM           1820  083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XANDER        JAMES           CLOTHIER         SALEM           1820  159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XANDER        JAMES           CLOTHIER         SALEM           1820  1611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XANDER        JAMES           CLOTHIER         SALEM           1820  1825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ARD           JONATHON        HUSBANDMAN       NORTHFIELD      1813  1326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ARD           JONATHON        HUSBANDMAN       NORTHFIELD      1816  1337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ARD           JONATHON        YEOMAN           NORTHFIELD      1813  1341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ARD           JONATHON        YEOMAN           NORTHFIELD      1810  1852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ARD           JONATHON        YEOMAN           NORTHFIELD      1813  2371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ARD           JOSEPH          HUSBANDMAN       NORTHFIELD      1813  2209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N            DANIEL          YEOMAN           CHESTER         1793  0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N            ELIZABETH                        DEERFIELD       1823  1235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N            JAMES           YEOMAN           KINGSTON        1805  2584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N            JOHN            CLOTHIER         SALEM           1823  0057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N            JOSIAH          LABOURER         DEERFIELD       1824 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N            SAMUEL          TRADER           KINGSTON        1805  0176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ISON          JOHN            WHEELWRIGHT      LONDONDERRY     1797  0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S             SAMUEL          YEOMAN           LONDONDERRY     1791  0277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ZEEN          OLIVER          YEOMAN           NEW CASTLE      1843  0468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SON         ALLEN           HUSBANDMAN       LONDONDERRY     1806  151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SON         HUGH            GENTLEMAN        LONDONDERRY     1817  177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SON         HUGH            GENTLEMAN        LONDONDERRY     1816  177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SON         HUGH            GENTLEMAN        LONDONDERRY     1816  2379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SON         HUGH            GENTLEMAN        LONDONDERRY     1816  0235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SON         HUGH, CAPT.     GENTLEMAN        LONDONDERRY     1816  1654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SON         HUGHEY          GENTLEMAN        LYNN, MA        1806  0209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SON         JAMES           TRADER           LONDONDERRY     1823  034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SON         JOSIAH          LABOURER         CANDIA          1826  0887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SON         JOSIAH          LABOURER         CANDIA          1822  1565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SON         JOSIAH          LABOURER         CANDIA          1823  0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SON         LEVI                             WINDHAM         1831  0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SON         MARGARET        WIDOW            LONDONDERRY     1806  151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SON         SAMUEL          INNKEEPER        CANDIA          1818  2018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SON         SAMUEL          YEOMAN           CANDIA          1793  012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SON         THOMAS          YEOMAN           CANDIA          1792  253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SON         WILLIAM 4TH     MINOR            LONDONDERRY     1816  175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SON &amp;       REDFIELD        TRADERS          LONDONDERRY     1818  0206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SON &amp;       REDFIELD        TRADERS          LONDONDERRY     1816  021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IER           JOHN            PHYSICIAN        DURHAM          1807  1914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BALD        ROBERT          HUSBANDMAN       CHESTER         1825  2539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BALD        ROBERT          HUSBANDMAN       LONDONDERRY     1825  2599</w:t>
      </w:r>
    </w:p>
    <w:p>
      <w:pPr>
        <w:pStyle w:val="PreformattedText"/>
        <w:bidi w:val="0"/>
        <w:spacing w:before="0" w:after="0"/>
        <w:jc w:val="left"/>
        <w:rPr/>
      </w:pPr>
      <w:r>
        <w:rPr/>
        <w:t>ARLEN            ISRAEL          HUSBANDMAN       BARRINGTON      1812  1127</w:t>
      </w:r>
    </w:p>
    <w:p>
      <w:pPr>
        <w:pStyle w:val="PreformattedText"/>
        <w:bidi w:val="0"/>
        <w:spacing w:before="0" w:after="0"/>
        <w:jc w:val="left"/>
        <w:rPr/>
      </w:pPr>
      <w:r>
        <w:rPr/>
        <w:t>ARLEN            ISRAEL          HUSBANDMAN       BARRINGTON      1819  1680</w:t>
      </w:r>
    </w:p>
    <w:p>
      <w:pPr>
        <w:pStyle w:val="PreformattedText"/>
        <w:bidi w:val="0"/>
        <w:spacing w:before="0" w:after="0"/>
        <w:jc w:val="left"/>
        <w:rPr/>
      </w:pPr>
      <w:r>
        <w:rPr/>
        <w:t>ARLEN            SAMUEL          YEOMAN           NORTHFIELD      1804  2113</w:t>
      </w:r>
    </w:p>
    <w:p>
      <w:pPr>
        <w:pStyle w:val="PreformattedText"/>
        <w:bidi w:val="0"/>
        <w:spacing w:before="0" w:after="0"/>
        <w:jc w:val="left"/>
        <w:rPr/>
      </w:pPr>
      <w:r>
        <w:rPr/>
        <w:t>ARLIN            JOHN JR.        YEOMAN           CANTERBURY      1790  0460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OUR           JOHN                                             1834  0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S             EDWARD          BASKETMAKER      LOUDON          1808  1148</w:t>
      </w:r>
    </w:p>
    <w:p>
      <w:pPr>
        <w:pStyle w:val="PreformattedText"/>
        <w:bidi w:val="0"/>
        <w:spacing w:before="0" w:after="0"/>
        <w:jc w:val="left"/>
        <w:rPr/>
      </w:pPr>
      <w:r>
        <w:rPr/>
        <w:t>ASH              IRA             HUSBANDMAN       ANDOVER         1813  1031</w:t>
      </w:r>
    </w:p>
    <w:p>
      <w:pPr>
        <w:pStyle w:val="PreformattedText"/>
        <w:bidi w:val="0"/>
        <w:spacing w:before="0" w:after="0"/>
        <w:jc w:val="left"/>
        <w:rPr/>
      </w:pPr>
      <w:r>
        <w:rPr/>
        <w:t>ASH              SAMUEL          HUSBANDMAN       NORTHFIELD      1813  1031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ERTON         CHARLES H.      ESQUIRE          AMHERST         1832  2571</w:t>
      </w:r>
    </w:p>
    <w:p>
      <w:pPr>
        <w:pStyle w:val="PreformattedText"/>
        <w:bidi w:val="0"/>
        <w:spacing w:before="0" w:after="0"/>
        <w:jc w:val="left"/>
        <w:rPr/>
      </w:pPr>
      <w:r>
        <w:rPr/>
        <w:t>ATKINSON         DANIEL          GENTLEMAN        SANBORNTON      1811  1971</w:t>
      </w:r>
    </w:p>
    <w:p>
      <w:pPr>
        <w:pStyle w:val="PreformattedText"/>
        <w:bidi w:val="0"/>
        <w:spacing w:before="0" w:after="0"/>
        <w:jc w:val="left"/>
        <w:rPr/>
      </w:pPr>
      <w:r>
        <w:rPr/>
        <w:t>ATKINSON         DANIEL  C.      ESQUIRE          SANBORNTON      1813  1315</w:t>
      </w:r>
    </w:p>
    <w:p>
      <w:pPr>
        <w:pStyle w:val="PreformattedText"/>
        <w:bidi w:val="0"/>
        <w:spacing w:before="0" w:after="0"/>
        <w:jc w:val="left"/>
        <w:rPr/>
      </w:pPr>
      <w:r>
        <w:rPr/>
        <w:t>ATKINSON         DANIEL CLARK    GENTLEMAN        SANBORNTON      1811  1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ATKINSON         DANIEL CLARK    GENTLEMAN        SANBORNTON      1810  1336</w:t>
      </w:r>
    </w:p>
    <w:p>
      <w:pPr>
        <w:pStyle w:val="PreformattedText"/>
        <w:bidi w:val="0"/>
        <w:spacing w:before="0" w:after="0"/>
        <w:jc w:val="left"/>
        <w:rPr/>
      </w:pPr>
      <w:r>
        <w:rPr/>
        <w:t>ATWOOD           DANIEL          HUSBANDMAN       HAMPSTEAD       1794  0046</w:t>
      </w:r>
    </w:p>
    <w:p>
      <w:pPr>
        <w:pStyle w:val="PreformattedText"/>
        <w:bidi w:val="0"/>
        <w:spacing w:before="0" w:after="0"/>
        <w:jc w:val="left"/>
        <w:rPr/>
      </w:pPr>
      <w:r>
        <w:rPr/>
        <w:t>ATWOOD           MOSES JR.       HUSBANDMAN       BRIDGEWATER     1813  0482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IER           JOHN            PHYSICIAN        DURHAM          1807  1918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IN           ABEL            HUSBANDMAN       CANTERBURY      1812  2322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IN           NATHANIEL       HUSBANDMAN       SALEM           1818  2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IN           PETER           HUSBANDMAN       NORTHFIELD      1813  2560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ILL          ELIJAH          HUSBANDMAN       LONDONDERRY     1816  1657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ILL          MARK            HUSBANDMAN       LONDONDERRY     1816  1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Y            DANIEL          TRADER           GILMANTON       1807  2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Y            EBENEZER        HUSBANDMAN       GILMANTON       1800  1806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Y            JOHN            YEOMAN           PITTSFIELD      1808  1833</w:t>
      </w:r>
    </w:p>
    <w:p>
      <w:pPr>
        <w:pStyle w:val="PreformattedText"/>
        <w:bidi w:val="0"/>
        <w:spacing w:before="0" w:after="0"/>
        <w:jc w:val="left"/>
        <w:rPr/>
      </w:pPr>
      <w:r>
        <w:rPr/>
        <w:t>AYER             HEZEKIAH        HATTER           LOUDON          1827  1415</w:t>
      </w:r>
    </w:p>
    <w:p>
      <w:pPr>
        <w:pStyle w:val="PreformattedText"/>
        <w:bidi w:val="0"/>
        <w:spacing w:before="0" w:after="0"/>
        <w:jc w:val="left"/>
        <w:rPr/>
      </w:pPr>
      <w:r>
        <w:rPr/>
        <w:t>AYER             HEZEKIAH        HATTER           HAMPSTEAD       1832  1682</w:t>
      </w:r>
    </w:p>
    <w:p>
      <w:pPr>
        <w:pStyle w:val="PreformattedText"/>
        <w:bidi w:val="0"/>
        <w:spacing w:before="0" w:after="0"/>
        <w:jc w:val="left"/>
        <w:rPr/>
      </w:pPr>
      <w:r>
        <w:rPr/>
        <w:t>AYER             HEZEKIAH        HATTER           HAMPSTEAD       1824  2029</w:t>
      </w:r>
    </w:p>
    <w:p>
      <w:pPr>
        <w:pStyle w:val="PreformattedText"/>
        <w:bidi w:val="0"/>
        <w:spacing w:before="0" w:after="0"/>
        <w:jc w:val="left"/>
        <w:rPr/>
      </w:pPr>
      <w:r>
        <w:rPr/>
        <w:t>AYER             LUCIEN          GENTLEMAN        PLAISTOW        1843  2066</w:t>
      </w:r>
    </w:p>
    <w:p>
      <w:pPr>
        <w:pStyle w:val="PreformattedText"/>
        <w:bidi w:val="0"/>
        <w:spacing w:before="0" w:after="0"/>
        <w:jc w:val="left"/>
        <w:rPr/>
      </w:pPr>
      <w:r>
        <w:rPr/>
        <w:t>AYER             PEARLY          FELTMAKER        CHESTER         1799  1827</w:t>
      </w:r>
    </w:p>
    <w:p>
      <w:pPr>
        <w:pStyle w:val="PreformattedText"/>
        <w:bidi w:val="0"/>
        <w:spacing w:before="0" w:after="0"/>
        <w:jc w:val="left"/>
        <w:rPr/>
      </w:pPr>
      <w:r>
        <w:rPr/>
        <w:t>AYER             PHINEAS         HUSBANDMAN       HAVERHILL, MA   1798  1556</w:t>
      </w:r>
    </w:p>
    <w:p>
      <w:pPr>
        <w:pStyle w:val="PreformattedText"/>
        <w:bidi w:val="0"/>
        <w:spacing w:before="0" w:after="0"/>
        <w:jc w:val="left"/>
        <w:rPr/>
      </w:pPr>
      <w:r>
        <w:rPr/>
        <w:t>AYER             RICHARD HAZEN   TANNER           CONCORD         1804  1276</w:t>
      </w:r>
    </w:p>
    <w:p>
      <w:pPr>
        <w:pStyle w:val="PreformattedText"/>
        <w:bidi w:val="0"/>
        <w:spacing w:before="0" w:after="0"/>
        <w:jc w:val="left"/>
        <w:rPr/>
      </w:pPr>
      <w:r>
        <w:rPr/>
        <w:t>AYER             SAMUEL          HUSBANDMAN       LOUDON          1799  0806</w:t>
      </w:r>
    </w:p>
    <w:p>
      <w:pPr>
        <w:pStyle w:val="PreformattedText"/>
        <w:bidi w:val="0"/>
        <w:spacing w:before="0" w:after="0"/>
        <w:jc w:val="left"/>
        <w:rPr/>
      </w:pPr>
      <w:r>
        <w:rPr/>
        <w:t>AYER             SAMUEL          HUSBANDMAN       LOUDON          1808  1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AYER             WILLIAM         HUSBANDMAN       SALEM           1800  1569</w:t>
      </w:r>
    </w:p>
    <w:p>
      <w:pPr>
        <w:pStyle w:val="PreformattedText"/>
        <w:bidi w:val="0"/>
        <w:spacing w:before="0" w:after="0"/>
        <w:jc w:val="left"/>
        <w:rPr/>
      </w:pPr>
      <w:r>
        <w:rPr/>
        <w:t>AYERS            HENRY           MASON            PORTSMOUTH      1804  2044</w:t>
      </w:r>
    </w:p>
    <w:p>
      <w:pPr>
        <w:pStyle w:val="PreformattedText"/>
        <w:bidi w:val="0"/>
        <w:spacing w:before="0" w:after="0"/>
        <w:jc w:val="left"/>
        <w:rPr/>
      </w:pPr>
      <w:r>
        <w:rPr/>
        <w:t>AYERS            JAMES           HUSBANDMAN       DEERFIELD       1825  1247</w:t>
      </w:r>
    </w:p>
    <w:p>
      <w:pPr>
        <w:pStyle w:val="PreformattedText"/>
        <w:bidi w:val="0"/>
        <w:spacing w:before="0" w:after="0"/>
        <w:jc w:val="left"/>
        <w:rPr/>
      </w:pPr>
      <w:r>
        <w:rPr/>
        <w:t>AYERS            JONATHON        ESQUIRE          CANTERBURY      1812  2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B             JAMES           GENTLEMAN        EPSOM           1820  0199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B             NATHANIEL       TRADER           HAMPSTEAD       1820  1887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HELDER        ALFRED          YEOMAN           HAMPTON         1840 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HELDER        BENJAMIN        HUSBANDMAN       KENSINGTON      1799  1720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HELDER        BENJAMIN        HUSBANDMAN       KENSINGTON      1799  2050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HELDER        BENJAMIN        HUSBANDMAN       KENSINGTON      1799  2193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HELDER        DAVID           HUSBANDMAN       DEERFIELD       1797  0285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HELDER        EBENEZER        YEOMAN           LOUDON          1800  1437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HELDER        EBENEZER        YEOMAN           LOUDON          1798  1619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HELDER        JEREMIAH        HUSB/CORDWAINER  BRENTWOOD       1797  2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HELDER        JEREMIAH        HUSBANDMAN       BRENTWOOD       1797  0281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HELDER        JEREMIAH        YEOMAN           BRENTWOOD       1796  0294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HELDER        JOHN            YEOMAN           CANDIA          1793  0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HELDER        JOSEPH          HUSBANDMAN       LOUDON          1808  1429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HELDER        JOSEPH          YEOMAN           KENSINGTON      1835  1715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HELDER        JOSEPH          HUSBANDMAN       LOUDON          1808  2443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HELDER        JOSEPH          ESQUIRE          EXETER          1829  2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HELDER        JOSEPH          YEOMAN           EXETER          1839  2606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HELDER        JOSIAH          HUSBANDMAN       NORTHFIELD      1801  1052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HELDER        JOSIAH          HUSBANDMAN       LOUDON          1807  1145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HELDER        JOSIAH          HUSBANDMAN       NORTHAMPTON     1801  1188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HELDER        JOSIAH          YEOMAN           LOUDON          1811  1321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HELDER        NATHAN JR.      GENTLEMAN        LOUDON          1796  2206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HELDER        NATHANIEL       HUSBANDMAN       CHESTER         1807  0848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HELDER        NATHANIEL       HUSBANDMAN       LOUDON          1788  0861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HELDER        NATHANIEL       HUSBANDMAN       CHICHESTER      1804  1311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HELDER        NATHANIEL       GENTLEMAN        CHICHESTER      1802  2555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HELDER        PAGE            YEOMAN           DEERFIELD       1815  1242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HELDER        PHINEAS         YEOMAN           SANDOWN         1790  0219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HELDER        SAMUEL          YEOMAN           NORTHWOOD       1804  1270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HELDER        SAMUEL          TRADER           NEW IPSWICH     1808  2188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HELDER        SAMUEL          GENTLEMAN        NORTHWOOD       1816  2558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HELDER        STEPHEN         HUSBANDMAN       CHICHESTER      1816  1294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HELDER        STEPHEN         GENTLEMAN        CHICHESTER      1815  1302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HELDER        STEPHEN P.      GENTLEMAN        CHICHESTER      1816  1634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HELDER        THEODORE        HUSBANDMAN       NORTHAMPTON     1831  1186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HELDER        THOMAS          HUSBANDMAN       LOUDON          1800  2473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HELDER        THOMAS, JR.     HUSBANDMAN       LOUDON          1803  0905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HELDOR        BENJAMIN        HUSBANDMAN       KENSINGTON      1799  0443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GE            BENJAMIN        MINOR            GILMANTON       1812  1453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GER           BENJAMIN        CONSTABLE OF:    KINGSTON        1806  1721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GER           JONATHON        SHOEMAKER        KINGSTON        1800  2446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GER           JONATHON        HUSBANDMAN       KENSINGTON      1833  0376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GER           SAMUEL          SADDLER          DEERFIELD       1824  0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AFFORD          JONATHON        CORDWAINER       GREAT POND,MASS 1792  1068</w:t>
      </w:r>
    </w:p>
    <w:p>
      <w:pPr>
        <w:pStyle w:val="PreformattedText"/>
        <w:bidi w:val="0"/>
        <w:spacing w:before="0" w:after="0"/>
        <w:jc w:val="left"/>
        <w:rPr/>
      </w:pPr>
      <w:r>
        <w:rPr/>
        <w:t>BAGLEY           CHARLES S.      CLOTHIER         CANDIA          1822  1502</w:t>
      </w:r>
    </w:p>
    <w:p>
      <w:pPr>
        <w:pStyle w:val="PreformattedText"/>
        <w:bidi w:val="0"/>
        <w:spacing w:before="0" w:after="0"/>
        <w:jc w:val="left"/>
        <w:rPr/>
      </w:pPr>
      <w:r>
        <w:rPr/>
        <w:t>BAGLEY           DANIEL B.       YEOMAN           RAYMOND         1823  1882</w:t>
      </w:r>
    </w:p>
    <w:p>
      <w:pPr>
        <w:pStyle w:val="PreformattedText"/>
        <w:bidi w:val="0"/>
        <w:spacing w:before="0" w:after="0"/>
        <w:jc w:val="left"/>
        <w:rPr/>
      </w:pPr>
      <w:r>
        <w:rPr/>
        <w:t>BAGLEY           JAMES           LABOURER         CANDIA          1816  1596</w:t>
      </w:r>
    </w:p>
    <w:p>
      <w:pPr>
        <w:pStyle w:val="PreformattedText"/>
        <w:bidi w:val="0"/>
        <w:spacing w:before="0" w:after="0"/>
        <w:jc w:val="left"/>
        <w:rPr/>
      </w:pPr>
      <w:r>
        <w:rPr/>
        <w:t>BAGLEY           JOHN            HUSBANDMAN       DERRY           1837  2072</w:t>
      </w:r>
    </w:p>
    <w:p>
      <w:pPr>
        <w:pStyle w:val="PreformattedText"/>
        <w:bidi w:val="0"/>
        <w:spacing w:before="0" w:after="0"/>
        <w:jc w:val="left"/>
        <w:rPr/>
      </w:pPr>
      <w:r>
        <w:rPr/>
        <w:t>BAGLEY           JOHN            HUSBANDMAN       DERRY           1833  2073</w:t>
      </w:r>
    </w:p>
    <w:p>
      <w:pPr>
        <w:pStyle w:val="PreformattedText"/>
        <w:bidi w:val="0"/>
        <w:spacing w:before="0" w:after="0"/>
        <w:jc w:val="left"/>
        <w:rPr/>
      </w:pPr>
      <w:r>
        <w:rPr/>
        <w:t>BAGLEY           JONATHON JR.    HUSBANDMAN       CANDIA          1803  2456</w:t>
      </w:r>
    </w:p>
    <w:p>
      <w:pPr>
        <w:pStyle w:val="PreformattedText"/>
        <w:bidi w:val="0"/>
        <w:spacing w:before="0" w:after="0"/>
        <w:jc w:val="left"/>
        <w:rPr/>
      </w:pPr>
      <w:r>
        <w:rPr/>
        <w:t>BAGLEY           LOWELL          HUSBANDMAN       AMESBURY, MA    1810  1871</w:t>
      </w:r>
    </w:p>
    <w:p>
      <w:pPr>
        <w:pStyle w:val="PreformattedText"/>
        <w:bidi w:val="0"/>
        <w:spacing w:before="0" w:after="0"/>
        <w:jc w:val="left"/>
        <w:rPr/>
      </w:pPr>
      <w:r>
        <w:rPr/>
        <w:t>BAGLEY           MEHITABLE       WIDOW            CANDIA          1809  2201</w:t>
      </w:r>
    </w:p>
    <w:p>
      <w:pPr>
        <w:pStyle w:val="PreformattedText"/>
        <w:bidi w:val="0"/>
        <w:spacing w:before="0" w:after="0"/>
        <w:jc w:val="left"/>
        <w:rPr/>
      </w:pPr>
      <w:r>
        <w:rPr/>
        <w:t>BAGLEY           MOSES           PHYSICIAN        NEWTOWN         1810  1562</w:t>
      </w:r>
    </w:p>
    <w:p>
      <w:pPr>
        <w:pStyle w:val="PreformattedText"/>
        <w:bidi w:val="0"/>
        <w:spacing w:before="0" w:after="0"/>
        <w:jc w:val="left"/>
        <w:rPr/>
      </w:pPr>
      <w:r>
        <w:rPr/>
        <w:t>BAGLEY           MOSES           HUSBANDMAN       CANDIA          1817  1662</w:t>
      </w:r>
    </w:p>
    <w:p>
      <w:pPr>
        <w:pStyle w:val="PreformattedText"/>
        <w:bidi w:val="0"/>
        <w:spacing w:before="0" w:after="0"/>
        <w:jc w:val="left"/>
        <w:rPr/>
      </w:pPr>
      <w:r>
        <w:rPr/>
        <w:t>BAGLEY           SARAH           SPINSTER         KENSINGTON      1794  0043</w:t>
      </w:r>
    </w:p>
    <w:p>
      <w:pPr>
        <w:pStyle w:val="PreformattedText"/>
        <w:bidi w:val="0"/>
        <w:spacing w:before="0" w:after="0"/>
        <w:jc w:val="left"/>
        <w:rPr/>
      </w:pPr>
      <w:r>
        <w:rPr/>
        <w:t>BAGLEY           WINTHROP        GENTLEMAN        DEERFIELD       1815  1604</w:t>
      </w:r>
    </w:p>
    <w:p>
      <w:pPr>
        <w:pStyle w:val="PreformattedText"/>
        <w:bidi w:val="0"/>
        <w:spacing w:before="0" w:after="0"/>
        <w:jc w:val="left"/>
        <w:rPr/>
      </w:pPr>
      <w:r>
        <w:rPr/>
        <w:t>BAGLEY           WINTHROP        BLACKSMITH       CANDIA          1801  2276</w:t>
      </w:r>
    </w:p>
    <w:p>
      <w:pPr>
        <w:pStyle w:val="PreformattedText"/>
        <w:bidi w:val="0"/>
        <w:spacing w:before="0" w:after="0"/>
        <w:jc w:val="left"/>
        <w:rPr/>
      </w:pPr>
      <w:r>
        <w:rPr/>
        <w:t>BAILEY           CYRUS           HUSBANDMAN       SALEM           1814  1612</w:t>
      </w:r>
    </w:p>
    <w:p>
      <w:pPr>
        <w:pStyle w:val="PreformattedText"/>
        <w:bidi w:val="0"/>
        <w:spacing w:before="0" w:after="0"/>
        <w:jc w:val="left"/>
        <w:rPr/>
      </w:pPr>
      <w:r>
        <w:rPr/>
        <w:t>BAILEY           DAVID           TRADER           SALEM           1816  0808</w:t>
      </w:r>
    </w:p>
    <w:p>
      <w:pPr>
        <w:pStyle w:val="PreformattedText"/>
        <w:bidi w:val="0"/>
        <w:spacing w:before="0" w:after="0"/>
        <w:jc w:val="left"/>
        <w:rPr/>
      </w:pPr>
      <w:r>
        <w:rPr/>
        <w:t>BAILEY           JONATHON JR.    TAILOR           GREENLAND       1800  0191</w:t>
      </w:r>
    </w:p>
    <w:p>
      <w:pPr>
        <w:pStyle w:val="PreformattedText"/>
        <w:bidi w:val="0"/>
        <w:spacing w:before="0" w:after="0"/>
        <w:jc w:val="left"/>
        <w:rPr/>
      </w:pPr>
      <w:r>
        <w:rPr/>
        <w:t>BAILEY           MOORS           YEOMAN           BOSTON, MA      1820  0832</w:t>
      </w:r>
    </w:p>
    <w:p>
      <w:pPr>
        <w:pStyle w:val="PreformattedText"/>
        <w:bidi w:val="0"/>
        <w:spacing w:before="0" w:after="0"/>
        <w:jc w:val="left"/>
        <w:rPr/>
      </w:pPr>
      <w:r>
        <w:rPr/>
        <w:t>BAILEY           STEPHEN         HARNESS MAKER    EXETER          1846  2085</w:t>
      </w:r>
    </w:p>
    <w:p>
      <w:pPr>
        <w:pStyle w:val="PreformattedText"/>
        <w:bidi w:val="0"/>
        <w:spacing w:before="0" w:after="0"/>
        <w:jc w:val="left"/>
        <w:rPr/>
      </w:pPr>
      <w:r>
        <w:rPr/>
        <w:t>BAKER            ABEL            HUSBANDMAN       CONCORD         1806  1773</w:t>
      </w:r>
    </w:p>
    <w:p>
      <w:pPr>
        <w:pStyle w:val="PreformattedText"/>
        <w:bidi w:val="0"/>
        <w:spacing w:before="0" w:after="0"/>
        <w:jc w:val="left"/>
        <w:rPr/>
      </w:pPr>
      <w:r>
        <w:rPr/>
        <w:t>BAKER            ABEL            YEOMAN           CONCORD         1810  23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AKER            DANIEL          TAILOR           PEMBROKE        1807  0844</w:t>
      </w:r>
    </w:p>
    <w:p>
      <w:pPr>
        <w:pStyle w:val="PreformattedText"/>
        <w:bidi w:val="0"/>
        <w:spacing w:before="0" w:after="0"/>
        <w:jc w:val="left"/>
        <w:rPr/>
      </w:pPr>
      <w:r>
        <w:rPr/>
        <w:t>BAKER            DANIEL          TAILOR           PEMBROKE        1806  0845</w:t>
      </w:r>
    </w:p>
    <w:p>
      <w:pPr>
        <w:pStyle w:val="PreformattedText"/>
        <w:bidi w:val="0"/>
        <w:spacing w:before="0" w:after="0"/>
        <w:jc w:val="left"/>
        <w:rPr/>
      </w:pPr>
      <w:r>
        <w:rPr/>
        <w:t>BAKER            JOSEPH          HUSBANDMAN       PEMBROKE        1801  0059</w:t>
      </w:r>
    </w:p>
    <w:p>
      <w:pPr>
        <w:pStyle w:val="PreformattedText"/>
        <w:bidi w:val="0"/>
        <w:spacing w:before="0" w:after="0"/>
        <w:jc w:val="left"/>
        <w:rPr/>
      </w:pPr>
      <w:r>
        <w:rPr/>
        <w:t>BAKER            LOVEWELL        HUSBANDMAN       PEMBROKE        1789  2306</w:t>
      </w:r>
    </w:p>
    <w:p>
      <w:pPr>
        <w:pStyle w:val="PreformattedText"/>
        <w:bidi w:val="0"/>
        <w:spacing w:before="0" w:after="0"/>
        <w:jc w:val="left"/>
        <w:rPr/>
      </w:pPr>
      <w:r>
        <w:rPr/>
        <w:t>BAKER            THOMAS          HUSBANDMAN       PEMBROKE        1807  1810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DWIN          MARTHA          WIDOW/ADMINISTRX AMHERST         1790  2465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DWIN          NAHUM           DECEASED/HUSBDMN AMHERST         1790  2465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L             JOHN            TRADER           PORTSMOUTH      1821  1733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L             JOSEPH          TRADER           PORTSMOUTH      1821  1733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LARD          JOSHUA          INNHOLDER/ADMIN  DURHAM          1814  2361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LARD          WILLIAM         DECEASED         DURHAM          1814  2361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LOU           EDWARD          TRADER           DEERFIELD       1826  1760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LOU           EDWARD          TRADER           DEERFIELD       1824  1910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LOU           EDWARD          TRADER           DEERFIELD       1824  1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ETT?          GEORGE W.       TRADER           EXETER          1843  2098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KER           JOSIAH          CLOTHIER         EXETER          1792  1210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KER           MARK            TRADER           STRATHAM        1818  0843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KER           MARK            TRADER           STRATHAM        1818  0935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KER           SAMUEL          YEOMAN           RYE             1792  2533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KER           WILLIAM         CLOTHIER         STRATHAM        1801  1188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KER           WILLIAM         CLOTHIER         STRATHAM        1805  0425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NARD          TIMOTHY         TRADER           PEMBROKE        1806  2175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NES           JOSEPH          GENTLEMAN        LITCHFIELD      1808  2219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NETT          JOSIAH          YEOMAN           LONDONDERRY     1797  0805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NETT          MOSES           YEOMAN           CHESTER         1794  0042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NETT          ROBERT          TRADER           GOFFSTOWN       1809  2046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NETT          ROBERT          TRADER           GOFFSTOWN       1808  2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NETT          ROBERT          TRADER           GOFFSTOWN       1808  2195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Y            THOMAS          LABOURER         PORTSMOUTH      1792  2041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STOW          EZEKIEL         BLACKSMITH       HANOVER,MA      1805  0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TLETT         AARON           BUTCHER          BRENTWOOD       1829  1723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TLETT         ANGELINA        WIDOW/ADMINSTRTR DEERFIELD       1826  0466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TLETT         ANGOLINE        WIDOW/ADMINSTRX  DEERFIELD       1827  1962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TLETT         BETTY           DECEASED/WIDOW   DEERFIELD       1826  0205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TLETT         BRADBURY        GENTLEMAN        NOTTINGHAM      1810  0959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TLETT         BRADBURY        MERCHANT         NOTTINGHAM      1808  0966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TLETT         BRADBURY        GENTLEMAN        NOTTINGHAM      1811  0982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TLETT         BRADBURY        TRADER           NOTTINGHAM      1823  0985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TLETT         BRADBURY        GENTLEMAN        NOTTINGHAM      1811  1468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TLETT         BRADBURY        TRADER           NOTTINGHAM      1808  1743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TLETT         BRADBURY        TRADER           NOTTINGHAM      1810  1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TLETT         BRADBURY        TRADER           NOTTINGHAM      1807  1939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TLETT         BRADBURY        TRADER           NOTTINGHAM      1807  1940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TLETT         CALEB           GENTLEMAN        PEMBROKE        1807  0844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TLETT         DAVID           YEOMAN/GUARDIAN  NOTTINGHAM      1811  1924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TLETT         EDMUND          YEOMAN           KINGSTON        1843  0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TLETT         ICHABOD         ESQUIRE          PORTSMOUTH      1818  1965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TLETT         ISRAEL          ESQUIRE          NOTTINGHAM      1817  0947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TLETT         ISRAEL          ESQUIRE          NOTTINGHAM      1822  1181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TLETT         ISRAEL          GENTLEMAN        NOTTINGHAM      1807  2089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TLETT         JACOB           GENTLEMAN        NOTTINGHAM      1821  1841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TLETT         JACOB           TRADER           NOTTINGHAM      1816  2174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TLETT         JOHN            YEOMAN           EPPING          1810  1157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TLETT         JOHN            YEOMAN           EPPING          1804  1209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TLETT         JOHN            LABOURER         EPPING          1805  1220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TLETT         JOHN L.         TRADER           DEERFIELD       1823  0835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TLETT         JOHN L.         TRADER           DEERFIELD       1823  1313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TLETT         JOHN L.         DECEASED/TRADER  DEERFIELD       1827  1962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TLETT         JOHN L.         DECEASED/TRADER  DEERFIELD       1826  0466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TLETT         JOHN L.                                          1814  0493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TLETT         JONATHON        YEOMAN           LEE             1802  1380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TLETT         JONATHON        YEOMAN           MOUNT VERNON,MA 1809  1937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TLETT         JOSEPH          ATTORNEY         PORTSMOUTH      1819  1059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TLETT         JOSEPH          ATTORNEY         PORTSMOUTH      1818  1106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TLETT         JOSEPH          ATTORNEY         PORTSMOUTH      1819  1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TLETT         JOSEPH          ATTORNEY         PORTSMOUTH      1818  1482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TLETT         JOSEPH          TRADER           LEE             1813  1944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TLETT         JOSEPH          ATTORNEY         PORTSMOUTH      1819  2504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TLETT         JOSEPH          TRADER           LEE             1813  0067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TLETT         JOSIAH          YEOMAN           NOTTINGHAM      1808  1267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TLETT         JOSIAH          ESQUIRE          STRATHAM        1799  1399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TLETT         JOSIAH          YEOMAN           GREENLAND       1814  1483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TLETT         JOSIAH          TRADER/GENTLEMN  LEE             1813  1536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TLETT         JOSIAH          TRADER           NORTHWOOD       1805  2376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TLETT         JOSIAH          ESQUIRE/GUARDIAN STRATHAM        1809  0072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TLETT         JOSIAH          ESQUIRE          STRATHAM        1805  0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TLETT         JOSIAH          ESQUIRE          STRATHAM        1805  0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TLETT         JOSIAH          TRADER           NORTHWOOD       1806  0463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TLETT         JOSIAH          TRADER           NORTHWOOD       1805  0518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TLETT         LEVI            ESQUIRE          KINGSTON        1805  1722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TLETT         NATHANIEL       YEOMAN           NEW CASTLE      1843  0468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TLETT         RICHARD         ESQ/AGENT/TRSTE  PEMBROKE        1797  1490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TLETT         RICHARD         ESQ/AGENT/ATTY   PEMBROKE        1797  2437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TLETT         RICHARD         ESQUIRE          PEMBROKE        1800  2491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TLETT         RICHARD         ESQUIRE          PEMBROKE        1793  0118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TLETT         RICHARD JR.     HUSBANDMAN       DEERFIELD       1826  0205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TLETT         SARAH           ADMINISTRIX      NOTTINGHAM      1811  2227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TLETT         STEPHEN         GENTLEMAN        PEMBROKE        1794  1530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TLETT         STEPHEN T.      HUSBANDMAN       DEERFIELD       1826  0205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TLETT         THOMAS          ESQUIRE          NOTTINGHAM      1803  1234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TLETT         THOMAS          HUSBANDMAN       NOTTINGHAM      1810  1980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TLETT         THOMAS          DECEASED/ESQUIRE NOTTINGHAM      1811  2227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TLETT         THOMAS          ESQUIRE          NOTTINGHAM      1804  2246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TLETT         THOMAS          HUSBANDMAN       LONDONDERRY     1806  2557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TLETT         WILLIAM         HUSBANDMAN       AMESBURY, MA    1810  1871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TLETT &amp; CO.   JOSIAH          TRADER           NORTHWOOD       1805  1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TLETT &amp; CO.   NATHANIEL       TRADER           NORTHWOOD       1805  1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TLEY          HUGH            PHYSICIAN/ADMIN  LONDONDERRY     1822  1646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TLEY          ROBERT          DECEASED         LONDONDERRY     1822  1646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TON           CHARLES         CORDWAINER       PITTSFIELD      1810  1846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SETT          THOMAS          HUSBANDMAN       LONDONDERRY     1805  2275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SETT          THOMAS          HUSBANDMAN       LONDONDERRY     1805  0430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ELDER       BENJAMIN        YEOMAN           RAYMOND         1829  1904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ELDER       DAVID           YEOMAN           RAYMOND         1815  0878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ELDER       DAVID           HUSBANDMAN       ALLENSTOWN      1816  2266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ELDER       DURBAN          CORDWAINER       NORTHWOOD       1805  2376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ELDER       HENRY           GENTLEMAN        NORTHWOOD       1805  0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ELDER       JACOB           YEOMAN           NOTTINGHAM      1819  0904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ELDER       JACOB           GENTLEMAN        NOTTINGHAM      1818  0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ELDER       JACOB           YEOMAN           NOTTINGHAM      1819  1977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ELDER       JACOB           GENTLEMAN        NOTTINGHAM      1818  2248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ELDER       JACOB           GENTLEMAN        NOTTINGHAM      1818  2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ELDER       JACOB           GENTLEMAN        NOTTINGHAM      1817  2359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ELDER       JAMES           HUSBANDMAN       LOUDON          1814  0914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ELDER       JEREMIAH        HUSBANDMAN       DEERFIELD       1818  0382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ELDER       JONATHON                         CHICHESTER      1820  1289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ELDER       JONATHON        COOPER           DEERFIELD       1822  1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ELDER       JOSEPH          HUSBANDMAN       EXETER          1837  1727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ELDER       JOSIAH          YEOMAN           DEERFIELD       1825  1238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ELDER       JOSIAH          YEOMAN           LOUDON          1801  1422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ELDER       JOSIAH          YEOMAN           DEERFIELD       1823  1597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ELDER       JOSIAH                           NOTTINGHAM      1807  1956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ELDER       LOWEL           YEOMAN           DEERFIELD       1824  1254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ELDER       MANLY           YEOMAN           LOUDON          1816  1520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ELDER       NATHANIEL       ESQUIRE                          1800  1419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ELDER       NATHANIEL       GENTLEMAN        CHICHESTER      1805  0156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ELDER       ORIEN           LABOURER         RAYMOND         1827  1879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ELDER       ORIEN           LABOURER         RAYMOND         1824  1901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ELDER       ORIEN           YEOMAN           RAYMOND         1827  1902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ELDER       PAGE            YEOMAN           DEERFIELD       1824  1257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ELDER       PETER           TRADER           EXETER          1806  2039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ELDER       SAMUEL          TRADER           EXETER          1806  2039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ELDER       SAMUEL                                           1851  0498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ELDER       TIMOTHY         HUSBANDMAN       DEERFIELD       1826  1226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ELDER       TIMOTHY         YEOMAN           DEERFIELD       1823  1597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ELDER       TIMOTHY         YEOMAN           DEERFIELD       1826  1711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ELDER       WILLIAM         YEOMAN           EXETER          1837  0404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ELDER       ZECHARIAH       CORDWAINER       HAMPTON         1787  0869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ELDER       ZECHARIAH       CORDWAINER       NORTHAMPTON     1788  1195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N             AARON           HUS.aliasMILLER  CANDIA          1803  1475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N             ASA             TRADER           BRENTWOOD       1804  0804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N             ASA             TRADER           BRENTWOOD       1804  1028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N             ASA             TRADER           BRENTWOOD       1799  1745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N             ASA             TRADER           BRENTWOOD       1801  1885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N             ASA             YEOMAN           BRENTWOOD       1806  2143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N             ASA             TRADER           BRENTWOOD       1805  0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N             ASA             TRADER           BRENTWOOD       1805  0529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N             BENJAMIN        YEOMAN           BRENTWOOD       1799  2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N             BENJAMIN JR.                     DEERFIELD       1817  1382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N             IRA C.          WHEELWRIGHT      DERRY           1831  2119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N             ISAAC           GENTLEMAN        GILMANTON       1808  0895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N             ISAAC           GENTLEMAN        GILMANTON       1808  1397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N             JAMES           GENTLEMAN        NOTTINGHAM      1814  2349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N             JAMES           TRADER           KINGSTON        1806  0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N             JEBADIAH        YEOMAN           NOTTINGHAM      1826  2368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N             JERE            YEOMAN           BRENTWOOD       1805  0079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N             JOSEPH          CORDWAINER       DEERFIELD       1816  0877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N             JOSEPH          YEOMAN           DEERFIELD       1821 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N             JOSEPH          HUSBANDMAN       BRENTWOOD       1800  2155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N             JOSEPH          HUSBANDMAN       POPLIN          1805  0112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N             JOSEPH          YEOMAN           BRENTWOOD       1789  0258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N             JOSEPH          YEOMAN           POPLIN          1805  0431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N             JOSHUA          HUSBANDMAN       NOTTINGHAM      1834  1065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N             LEVI            TRADER           BRENTWOOD       1792  1484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N             LEVI            TRADER           BRENTWOOD       1796  1762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N             LEVI            TRADER           BRENTWOOD       1791  2268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N             MOSES           ELDER            CANDIA          1817  0818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N             MOSES           CLERK            CANDIA          1826  0887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N             MOSES           GENTLEMAN        CANDIA          1816  1872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N             MOSES           CORDWAINER       CANDIA          1824 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N             MOSES           CORDWNR/ADMIN    CANDIA          1815  2415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N             OBADIAH         TRADER           POPLIN          1805  2238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N             OBADIAH         HUSBANDMAN       POPLIN          1827  2369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N             RICHARD         YEOMAN           BRENTWOOD       1806  1026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N             RICHARD         TRADER           BRENTWOOD       1808  1152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N             RICHARD         TRADER           BRENTWOOD       1806  1156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N             RICHARD         HUSBANDMAN       BRENTWOOD       1804  1249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N             RICHARD         HUSBANDMAN       BRENTWOOD       1806  1264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N             RICHARD         TRADER           BRENTWOOD       1796  1762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N             RICHARD         HUSBANDMAN       BRENTWOOD       1809  1869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N             RICHARD         YEOMAN           BRENTWOOD       1803  2205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N             RICHARD         TRADER           BRENTWOOD       1791  2268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N             RICHARD         TRADER           BRENTWOOD       1793  2527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N             RICHARD         TRADER           BRENTWOOD       1800  2554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N             RICHARD         TRADER           BRENTWOOD       1805  2597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N             RICHARD         TRADER           BRENTWOOD       1793  0012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N             RICHARD         TRADER           BRENTWOOD       1797  0287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N             RICHARD         TRADER           BRENTWOOD       1796  0294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N             RICHARD JR.     YEOMAN           BRENTWOOD       1806  2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N             RICHARD JR.     BLACKSMITH       BRENTWOOD       1806  2129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N             RICHARD JR.     YEOMAN           BRENTWOOD       1808  2357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N             RICHARD JR.     BLACKSMITH       BRENTWOOD       1805  2395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N             RICHARD JR.     HUSBANDMAN       BRENTWOOD       1804  0033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N             RICHARD JR.     HUSBANDMAN       BRENTWOOD       1805  0047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N             RICHARD JR.     YEOMAN           BRENTWOOD       1805  0098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N             RICHARD JR.     HUSBANDMAN       BRENTWOOD       1804  0171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N             SAMUEL          TANNER           DEERFIELD       1827  1230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N             SAMUEL          YEOMAN           NOTTINGHAM      1799  1963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N             SAMUEL          TANNER           DEERFIELD       1822 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N             SAMUEL          HUSBANDMAN       DEERFIELD       1818 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N             SAMUEL          TANNER           DEERFIELD       1821  2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N             SAMUEL          HUSBANDMAN       DEERFIELD       1817  2148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N             SAMUEL          HUSBANDMAN       DEERFIELD       1817  2152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N             SAMUEL          YEOMAN           DEERFIELD       1824  2434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N             THOMAS          HUSBANDMAN       RAYMOND         1792  2135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N             THOMAS          HUSBANDMAN       RAYMOND         1792  2274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N             WENTWORTH       HUSBANDMAN       LOUDON          1808  09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N &amp; SMITH                     TRADERS          BRENTWOOD       1806  2588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N &amp; SMITH                     TRADERS          BRENTWOOD       1805  0528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RDSLY         JOHN, S.        HUSBANDMAN       NOTTINGHAM      1822  0955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RS?           ARTUNAS?        YEOMAN           EXETER          1829  1428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K             ALFRED M.       CARRIAGE MAKER   PORTSMOUTH      1845  2081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K             SAMUEL          HUSBANDMAN       LEE             1798  2506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KETT          DUDLEY          LABOURER         EXETER          1804  0858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KETT          DUDLEY          LABOURER         EXETER          1803  2563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KETT          FRANCIS         CORDWAINER       EXETER          1806  2290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KETT          FRANCIS         YEOMAN           EXETER          1793  0119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L             JAMES           ESQUIRE          EXETER          1835  0060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L             WILLIAM         INNHOLDER        CHESTER         1790  1862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L             WILLIAM         HUSBMaliasTRADER CHESTER         1799  2526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L             WILLIAM         INNHOLDER        CHESTER         1794  2529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L             WILLIAM         TRADER           CHESTER         1793  0087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L             WILLIAM         TRADER           CHESTER         1793  0089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L             WILLIAM         INNHOLDER        CHESTER         1793  0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L             WILLIAM         INNHOLDER        CHESTER         1793  0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L             WILLIAM         INNHOLDER        CHESTER         1796  0291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L &amp; TUCK                      ESQUIRES         EXETER          1841  0126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NET           JOSEPH          YEOMAN           LOUDON          1794  2426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NET           LEVI            HUSBANDMAN       CANTERBURY      1813  0482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NET           NATHANIEL       LABOURER         EXETER          1845  2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NETT          MARY            WIDOW            NEWMARKET       1812  2141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NETT          SAMUEL                                           1818  1932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NETT          WILLIAM         SADDLER          EXETER          1809  0081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RY            BARTHOLEMEW     BAKER            PORTSMOUTH      1804  1534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RY            JAMES           JOINER           NEWINGTON       1818  1482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RY            JOHN            YEOMAN           CHESTER         1796  0291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RY            JOSEPH          YEOMAN           RYE             1824  0954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RY            JOSEPH J.       HUSBANDMAN       RYE             1826  0061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RY            STEPHEN         ESQ/YEOMAN/HUSB. NOTTINGHAM      1820  1964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RY            WILLIAM W.      HUSBANDMAN       LOUDON          1807  1570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SEL?          FREDERICK S.A.  YEOMN/HUSBANDMAN WINDHAM         1825  0132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SELL          FREDRICH L.A.   YEOMANaliasHUSBD WINDHAM         1825  0495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SELL          FREDRICK L.A.   YEOMANaliasHUSBD WINDHAM         1825  0494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ON           GEORGE          ESQUIRE          EPPING          1840  1202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ON           JOHN            HUSBANDMAN       WINDHAM         1815  1658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ON           JOHN            HUSBANDMAN       DEERFIELD       1816  2596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ON           ONSLOW                           SALEM           1824  1573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ON           SILAS           ESQUIRE          SALEM           1801  1017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ON           THORNTON        ATTORNEY         HAMPSTEAD       1831  1818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ON           THORNTON        ESQUIRE          DERRY           1833  2073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ON           THORNTON        ESQUIRE          DERRY           1837  0230</w:t>
      </w:r>
    </w:p>
    <w:p>
      <w:pPr>
        <w:pStyle w:val="PreformattedText"/>
        <w:bidi w:val="0"/>
        <w:spacing w:before="0" w:after="0"/>
        <w:jc w:val="left"/>
        <w:rPr/>
      </w:pPr>
      <w:r>
        <w:rPr/>
        <w:t>BICKFORD         AUGUSTUS        YEOMAN           STRATHAM        1839  0135</w:t>
      </w:r>
    </w:p>
    <w:p>
      <w:pPr>
        <w:pStyle w:val="PreformattedText"/>
        <w:bidi w:val="0"/>
        <w:spacing w:before="0" w:after="0"/>
        <w:jc w:val="left"/>
        <w:rPr/>
      </w:pPr>
      <w:r>
        <w:rPr/>
        <w:t>BICKFORD         AUGUSTUS W.     HUSBANDMAN       STRATHAM        1838  013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CKFORD         AUGUSTUS W.     YEOMAN           STRATHAM        1844  0352</w:t>
      </w:r>
    </w:p>
    <w:p>
      <w:pPr>
        <w:pStyle w:val="PreformattedText"/>
        <w:bidi w:val="0"/>
        <w:spacing w:before="0" w:after="0"/>
        <w:jc w:val="left"/>
        <w:rPr/>
      </w:pPr>
      <w:r>
        <w:rPr/>
        <w:t>BICKFORD         BENJAMIN        CORDWAINER       CHICHESTER      1809  1368</w:t>
      </w:r>
    </w:p>
    <w:p>
      <w:pPr>
        <w:pStyle w:val="PreformattedText"/>
        <w:bidi w:val="0"/>
        <w:spacing w:before="0" w:after="0"/>
        <w:jc w:val="left"/>
        <w:rPr/>
      </w:pPr>
      <w:r>
        <w:rPr/>
        <w:t>BICKFORD         ICHABOD         TRUCKMAN         PORTSMOUTH      1827  2042</w:t>
      </w:r>
    </w:p>
    <w:p>
      <w:pPr>
        <w:pStyle w:val="PreformattedText"/>
        <w:bidi w:val="0"/>
        <w:spacing w:before="0" w:after="0"/>
        <w:jc w:val="left"/>
        <w:rPr/>
      </w:pPr>
      <w:r>
        <w:rPr/>
        <w:t>BICKFORD         JOHN JR.        YEOMAN           MEREDITH        1809  1835</w:t>
      </w:r>
    </w:p>
    <w:p>
      <w:pPr>
        <w:pStyle w:val="PreformattedText"/>
        <w:bidi w:val="0"/>
        <w:spacing w:before="0" w:after="0"/>
        <w:jc w:val="left"/>
        <w:rPr/>
      </w:pPr>
      <w:r>
        <w:rPr/>
        <w:t>BICKFORD         NATHANIEL       CORDWAINER       EXETER          1809  0865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             THOMAS          YEOMAN           NEW CASTLE      1819  1533</w:t>
      </w:r>
    </w:p>
    <w:p>
      <w:pPr>
        <w:pStyle w:val="PreformattedText"/>
        <w:bidi w:val="0"/>
        <w:spacing w:before="0" w:after="0"/>
        <w:jc w:val="left"/>
        <w:rPr/>
      </w:pPr>
      <w:r>
        <w:rPr/>
        <w:t>BIXBY            JAMES           TRADER           LITCHFIELD      1811  0847</w:t>
      </w:r>
    </w:p>
    <w:p>
      <w:pPr>
        <w:pStyle w:val="PreformattedText"/>
        <w:bidi w:val="0"/>
        <w:spacing w:before="0" w:after="0"/>
        <w:jc w:val="left"/>
        <w:rPr/>
      </w:pPr>
      <w:r>
        <w:rPr/>
        <w:t>BIXBY            THOMAS          HUSBANDMAN       LITCHFIELD      1808  0177</w:t>
      </w:r>
    </w:p>
    <w:p>
      <w:pPr>
        <w:pStyle w:val="PreformattedText"/>
        <w:bidi w:val="0"/>
        <w:spacing w:before="0" w:after="0"/>
        <w:jc w:val="left"/>
        <w:rPr/>
      </w:pPr>
      <w:r>
        <w:rPr/>
        <w:t>BIXBY            WILLIAM         LABOURER         LITCHFIELD      1816  0810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E &amp; PIPER                   TRADERS          NORTHWOOD       1807  0917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IRE           DAVID           TRADER           EXETER          1804  1209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ISDELL        ABNER           YEOMAN           CHESTER         1797  1804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ISDELL        ABNER           CABINET MAKER    CHESTER         1802  2406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ISDELL        ALBERT          YEOMAN           EXETER          1836  0365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ISDELL        ELIJAH          TRADER           PITTSFIELD      1806  09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ISDELL        ELIJAH          YEOMAN           CANAAN          1807  1143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ISDELL        ELIJAH          TRADER           PITTSFIELD      1806  1409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ISDELL        ELIJAH          TRADER           PITTSFIELD      1806  1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ISDELL        ISAAC           YEOMAN           EPPING          1808  1152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ISDELL        LEVI            LABOURER         DEERFIELD       1827  0932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ISDELL        OLIVER          BLACKSMITH/HUSBD LOUDON          1806  2468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ISDELL        STEPHEN         YEOMAN           WINDHAM         1835  2239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KE            BENJAMIN        YEOMAN           EPPING          1827  05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KE            ELIJAH          HUSBANDMAN       KENSINGTON      1799  0449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KE            ELISHA JR.      HUSBANDMAN       KENSINGTON      1793  2525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KE            JAMES           INNHOLDER        CHICHESTER      1822  1312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KE            JEREMIAH        YEOMAN           DEERFIELD       1827  1395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KE            JOHN B.         YEOMAN           PITTSFIELD      1808  1139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KE            JOSEPH          GENTLEMAN        EPPING          1840  1165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KE            JOSEPH          ESQUIRE          EPPING          1829  2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KE            JOSEPH          ESQUIRE          EPPING          1839  2606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KE            JOSIAH          LABOURER         EXETER          1823  1621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KE            JOSIAH          YEOMAN           EXETER          1822  0334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KE            SHERBURNE       ESQUIRE          NORTHWOOD       1811  0838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KE            SHERBURNE       ESQUIRE          NORTHWOOD       1809  0884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KE            SHERBURNE       ESQUIRE          NORTHWOOD       1816  2558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CHARD        CHARLES                                          1817  1746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CHARD        EBENEZER        GENTLEMAN        NORTHFIELD      1810  1022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CHARD        EBENEZER        TRADER           SALISBURY       1813  1735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CHARD        JAMES           YEOMAN           NORTHFIELD      1814  0188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CHARD        JOSEPH          NAIL MAKER       PEMBROKE        1805  2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CHARD        RICHARD         HUSBANDMAN       NORTHFIELD      1812  1327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CHARD        RICHARD         YEOMAN           NORTHFIELD      1809  1345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CHARD        RICHARD, JR.    HUSBANDMAN       NORTHFIELD      1813  1032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CHARD        RICHARD, JR.    YEOMAN           NORTHFIELD      1811  1354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DELL         ABNER           CABINET MAKER    CHESTER         1794  2490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DELL         DAVID           BLACKSMITH       PEMBROKE        1794  2052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DELL         DAVID           BLACKSMITH       PEMBROKE        1793  2429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DGET          EDWARD          ESQUIRE          SALISBURY       1810  2315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DGET          EDWARD          ESQUIRE          SALISBURY       1813  2448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UNT           SAMUEL          HUSBANDMAN       CHESTER         1786  0246</w:t>
      </w:r>
    </w:p>
    <w:p>
      <w:pPr>
        <w:pStyle w:val="PreformattedText"/>
        <w:bidi w:val="0"/>
        <w:spacing w:before="0" w:after="0"/>
        <w:jc w:val="left"/>
        <w:rPr/>
      </w:pPr>
      <w:r>
        <w:rPr/>
        <w:t>BLY              ASA             CORDWAINER       EPPING          1844  0169</w:t>
      </w:r>
    </w:p>
    <w:p>
      <w:pPr>
        <w:pStyle w:val="PreformattedText"/>
        <w:bidi w:val="0"/>
        <w:spacing w:before="0" w:after="0"/>
        <w:jc w:val="left"/>
        <w:rPr/>
      </w:pPr>
      <w:r>
        <w:rPr/>
        <w:t>BLY              ASA             YEOMAN           SANDOWN         1826  0517</w:t>
      </w:r>
    </w:p>
    <w:p>
      <w:pPr>
        <w:pStyle w:val="PreformattedText"/>
        <w:bidi w:val="0"/>
        <w:spacing w:before="0" w:after="0"/>
        <w:jc w:val="left"/>
        <w:rPr/>
      </w:pPr>
      <w:r>
        <w:rPr/>
        <w:t>BLY              JACOB H.        YEOMAN           EPPING          1843  0361</w:t>
      </w:r>
    </w:p>
    <w:p>
      <w:pPr>
        <w:pStyle w:val="PreformattedText"/>
        <w:bidi w:val="0"/>
        <w:spacing w:before="0" w:after="0"/>
        <w:jc w:val="left"/>
        <w:rPr/>
      </w:pPr>
      <w:r>
        <w:rPr/>
        <w:t>BLY              JOHN            YEOMAN           EPPING          1841  0170</w:t>
      </w:r>
    </w:p>
    <w:p>
      <w:pPr>
        <w:pStyle w:val="PreformattedText"/>
        <w:bidi w:val="0"/>
        <w:spacing w:before="0" w:after="0"/>
        <w:jc w:val="left"/>
        <w:rPr/>
      </w:pPr>
      <w:r>
        <w:rPr/>
        <w:t>BLY              ROBERT          YEOMAN           EPPING          1844  0169</w:t>
      </w:r>
    </w:p>
    <w:p>
      <w:pPr>
        <w:pStyle w:val="PreformattedText"/>
        <w:bidi w:val="0"/>
        <w:spacing w:before="0" w:after="0"/>
        <w:jc w:val="left"/>
        <w:rPr/>
      </w:pPr>
      <w:r>
        <w:rPr/>
        <w:t>BLYDENBURGH      JOHN            TRADER           DURHAM          1796  0298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MAN         BENJAMIN        TRADER           EXETER          1800  1070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MAN         BENJAMIN        ESQUIRE          EXETER          1784  2303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MAN         BENJAMIN        ESQUIRE          EXETER          1799  2532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MAN         BENJAMIN        TRADER           EXETER          1797  0281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MAN         BENJAMIN        ESQUIRE          EXETER          1797  0285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MAN         BENJAMIN JR.    TRADER           EXETER          1797  0859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MAN         BENJAMIN JR.    TRADER           EXETER          1797  1204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MAN         BENJAMIN JR.    TRADER           EXETER          1799  1689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MAN         BENJAMIN JR.    TRADER           EXETER          1797  1889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MAN         BENJAMIN JR.    TRADER           EXETER          1797  2261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MAN         BENJAMIN JR.    TRADER           EXETER          1796  0296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MAN         JOSEPH          TRADER           EXETER          1828  2071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MAN         JOSEPH          TAILOR           EXETER          1805  0076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MAN         JOSEPH          TAILOR           EXETER          1805  0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MAN         LANGLEY         CABINET MAKER    PORTSMOUTH      1817  1192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MAN         NATHANIEL       BOOKSELLER       EXETER          1820  0194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MAN         SAMUEL, CAPTAIN GENTLMN/HSBNDMN  PORTSMOUTH      1809  23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MAN         STEPHEN         TRADER           NEWMARKET       1806  1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MAN         STEPHEN         TRADER           DURHAM          1812  1921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MAN         STEPHEN         TRADER           NEWMARKET       1810  1985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MAN         STEPHEN         TRADER           NEWMARKET       1813  2495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MAN         STEPHEN         TRADER           NEWMARKET       1813  2496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MAN         STEPHEN         TRADER           NEWMARKET       1813  2543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MAN         STEVEN          TRADER           NEWMARKET       1812  2141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MAN         WILLIAM         HUSBANDMAN       CHELSEA, MA     1797  0288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GE            ICHABOD         BLACKSMITH       LEE             1813  1183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GE            ICHABOD         BLACKSMITH       NOTTINGHAM      1804  2246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GE            SAMUEL          HUSBANDMAN       DEERFIELD       1818 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GE            SAMUEL          YEOMAN           DEERFIELD       1821  2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WELL          AINSLEY L.                       SOUTH HAMPTON   1891  1550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             AMMI            YEOMAN           HAMPSTEAD       1821  1736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             AMOS            HUSBANDMAN       HAMPSTEAD       1816  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             GILBERT JR.     MINOR            LONDONDERRY     1816  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             JONATHON        TRADER           HAMPSTEAD       1798  1796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SETT          DAVID           TRADER           DERRY           1827  2220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SETT          SUSANNA         SPINSTER         DERRY           1827  2198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TON           STEPHEN CATO    MAN OF COLOUR    NOTTINGHAM      1808  1934</w:t>
      </w:r>
    </w:p>
    <w:p>
      <w:pPr>
        <w:pStyle w:val="PreformattedText"/>
        <w:bidi w:val="0"/>
        <w:spacing w:before="0" w:after="0"/>
        <w:jc w:val="left"/>
        <w:rPr/>
      </w:pPr>
      <w:r>
        <w:rPr/>
        <w:t>BOWLEY           JAMES           HUSBANDMAN       STRATHAM        1820  2203</w:t>
      </w:r>
    </w:p>
    <w:p>
      <w:pPr>
        <w:pStyle w:val="PreformattedText"/>
        <w:bidi w:val="0"/>
        <w:spacing w:before="0" w:after="0"/>
        <w:jc w:val="left"/>
        <w:rPr/>
      </w:pPr>
      <w:r>
        <w:rPr/>
        <w:t>BOYER            PETER           TRADER           EXETER          1793  01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OYES            MOSES           YEOMAN           LONDONDERRY     1806  1773</w:t>
      </w:r>
    </w:p>
    <w:p>
      <w:pPr>
        <w:pStyle w:val="PreformattedText"/>
        <w:bidi w:val="0"/>
        <w:spacing w:before="0" w:after="0"/>
        <w:jc w:val="left"/>
        <w:rPr/>
      </w:pPr>
      <w:r>
        <w:rPr/>
        <w:t>BOYES            WILLIAM         HUSBANDMAN       MANCHESTER      1816  1740</w:t>
      </w:r>
    </w:p>
    <w:p>
      <w:pPr>
        <w:pStyle w:val="PreformattedText"/>
        <w:bidi w:val="0"/>
        <w:spacing w:before="0" w:after="0"/>
        <w:jc w:val="left"/>
        <w:rPr/>
      </w:pPr>
      <w:r>
        <w:rPr/>
        <w:t>BOYNTON          DAVID           HUSBANDMAN       LONDONDERRY     1822  0323</w:t>
      </w:r>
    </w:p>
    <w:p>
      <w:pPr>
        <w:pStyle w:val="PreformattedText"/>
        <w:bidi w:val="0"/>
        <w:spacing w:before="0" w:after="0"/>
        <w:jc w:val="left"/>
        <w:rPr/>
      </w:pPr>
      <w:r>
        <w:rPr/>
        <w:t>BOYNTON          JOSEPH          GENTLEMAN        STRATHAM        1790  25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OYNTON          JOSEPH          GENTLEMAN        STRATHAM        1788  0284</w:t>
      </w:r>
    </w:p>
    <w:p>
      <w:pPr>
        <w:pStyle w:val="PreformattedText"/>
        <w:bidi w:val="0"/>
        <w:spacing w:before="0" w:after="0"/>
        <w:jc w:val="left"/>
        <w:rPr/>
      </w:pPr>
      <w:r>
        <w:rPr/>
        <w:t>BOYNTON          WILLIAM         TRADER           DUNSTABLE       1808  2145</w:t>
      </w:r>
    </w:p>
    <w:p>
      <w:pPr>
        <w:pStyle w:val="PreformattedText"/>
        <w:bidi w:val="0"/>
        <w:spacing w:before="0" w:after="0"/>
        <w:jc w:val="left"/>
        <w:rPr/>
      </w:pPr>
      <w:r>
        <w:rPr/>
        <w:t>BOYNTON          WILLIAM F.      TRADER           DUNSTABLE       1808  2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T         BENJAMIN        CORDWAINER       NEWMARKET       1815  1319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T         BENJAMIN        CORDWAINER       NEWMARKET       1814  0151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T         LEVI                                             1843  0312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T         THOMAS          YEOMAN           NEWINGTON       1814  1664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DLEY          REYES           CORDWAINER       CONCORD         1790  1275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DLEY          REYES           YEOMAN           CONCORD         1791  1278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DLEY          WILLIAM         LABOURER         SALEM           1828  1610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DLEY          WILLIAM         LABOURER         SALEM           1829  2028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GG            PETER           YEOMAN           LOUDON          1811  0860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GG            PETER JR.       YEOMAN           CHICHESTER      1810  1363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GG            ROBERT                           SEABROOK        1853  1676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GG            ROBERT          YEOMAN           LOUDON          1810  2458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GG            WILLIAM         YEOMAN           LOUDON          1810  2257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CE            THOMAS          CORDWAINER       WINDHAM         1820  1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CKET          BARNARD         TRADER           PEMBROKE        1807  1089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CKETT         EDMUND          YEOMAN           SALEM           1821  1574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CKETT         EDMUND          GENTLEMAN        DERRY           1827  1710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CKETT         EDMUND          YEOMAN           SALEM           1823  0324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CKETT         JONATHON        YEOMAN           LONDONDERRY     1831  2577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R            PARKER          YEOMAN           LOUDON          1816  1518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RBY          BENJAMIN        MERCHANT         PORTSMOUTH      1810  1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N            AARON           YEOMAN           CANDIA          1828  1560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N            ABEL            TRADER           EXETER          1820  0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N            ABRAHAM         NON COMPOS MENTR HAMPTON FALLS   1809  0072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N            ANDREW          SPINNER          EXETER          1826  1599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N            BENJAMIN        CORDWAINER       KINGSTON        1804  0857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N            BENJAMIN        SHOEMAKER        KINGSTON        1807  1286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N            BENJAMIN        MERCHANT         CHESTER         1794  1452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N            BENJAMIN        GENTLEMAN        CHESTER         1793  2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N            BENJAMIN        MERCHANT         CHESTER         1795  2114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N            BENJAMIN        TRADER           CHESTER         1798  2159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N            BENJAMIN        TRADER           CHESTER         1798  2163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N            BENJAMIN        DEPUTY SHERIFF   CHESTER         1790  2472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N            BENJAMIN        HUSBANDMAN       KENSINGTON      1806  2582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N            BENJAMIN JR.    HUSBANDMAN       NORTHWOOD       1817  1396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N            CALEB           YEOMAN           KENSINGTON      1787  2389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N            CALEB JR.       HUSBANDMAN       CANDIA          1803  1595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N            CALEB JR.       COOPER           CANDIA          1805  0521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N            COMFORT         WIDOW            RYE             1826  1540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N            DANIEL          TRADER           PORTSMOUTH      1805  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N            DANIEL          HUSBANDMAN       HAMPTON         1804  2486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N            DANIEL          HUSBANDMAN       CHICHESTER      1808  0189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N            DOCTOR                           SEABROOK        1834  1514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N            EDWARD JR.      YEOMAN           BARRINGTON      1799  2312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N            ELIJAH          TAILOR           EXETER          1843  2217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N            EZEKIEL         GENTLEMAN        EPPING          1812  1214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N            EZRA            HUSBANDMAN       NORTHWOOD       1809  0885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N            FREDRICK        HUSBANDMAN       HAMPTON         1834  0368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N            JACOB           CLOTHIER         MANCHESTER      1828  2580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N            JACOB, CAPT.    GENTLEMAN        DEERFIELD       1825  1603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N            JAMES           GENTLEMAN        BARNSTEAD       1807  1645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N            JOHN            YEOMAN           HAMPTON FALLS   1833  1292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N            JOHN            YEOMAN           DEERFIELD       1843  1524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N            JOHN            YEOMAN           RYE             1819  1667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N            JOHN            YEOMAN           EXETER          1837  1727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N            JOHN            GENTLEMAN        THORNTON        1805  2245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N            JOHN                             RYE             1805  0109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N            JOHN            YEOMAN           HAMPTON         1840  0413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N            JOHN            YEOMAN           HAMPSTEAD       1840  0414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N            JOHN            HUSBANDMAN       EPPING          1814  0493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N            JOHN A.         YEOMAN           EXETER          1838  0359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N            JOHN B.         CORDWAINER       SALEM           1824  1384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N            JOHN M.         TRADER           PORTSMOUTH      1816  1786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N            JONATHON                         LOUDON          1805  1423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N            JONATHON        HUSBANDMAN       POPLIN          1806  2592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N            JOSEPH          BLACKSMITH       CONCORD         1807  1271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N            JOSEPH          YEOMAN           EXETER          1805  2142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N            JOSEPH          YEOMAN           CONCORD         1799  2312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N            JOSIAH          YEOMAN           RAYMOND         1806  2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N            JOSIAH          HUSBANDMAN       RAYMOND         1806  2396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N            LAWRENCE        GENTLEMAN        EPPING          1844  0383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N            LEVI            HUSBANDMAN       KENSINGTON      1803  1037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N            LEVI            HUSBANDMAN       KENSINGTON      1803  2439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N            LOWELL          YEOMAN           HAMPTON FALLS   1834  1514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N            LOWELL          YEOMAN           HAMPTON FALLS   1853  1676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N            LYDIA           WIDOW/ADM./BENJ  EPPING          1841  1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N            LYMIA N.        WIDOW            EPPING          1843  0361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N            MOSES           TRADER           CANTERBURY      1800  1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N            MOSES           TRADER           CANTERBURY      1800  1308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N            MOSES           TRADER           CANTERBURY      1799  1379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N            MOSES           TRADER           CANTERBURY      1800  1801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N            NEHEMIAH        GENTLEMAN        DEERFIELD       1828  1738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N            NOAH            YEOMAN           HAMPTON FALLS   1805  2142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N            NOAH            YEOMAN           HAMPTON FALLS   1809  0072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N            RICHARD         GENTLEMAN        CANDIA          1798  1046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N            RICHARD         HUSBANDMAN       CHSTR/DEER/CAND 1800  1614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N            RICHARD         GENTLEMAN        CHESTER         1793  2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N            RICHARD         GENTLEMAN        CHESTER         1792  2531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N            RICHARD         GENTLEMAN        CHESTER         1791  0272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N            RICHARD         GENTLEMAN        CHESTER         1790  0462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N            RICHARD                                          1799  0499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N            RUEBEN          HUSBANDMAN       NOTTINGHAM      1811  0964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N            RUEBEN          HUSBANDMAN       NOTTINGHAM      1809  1937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N            SAMUEL          HUSBANDMAN       SEABROOK        1836  0227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N            STEPHEN         YEOMAN           CANDIA          1828  1496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N            STEPHEN         CORDWAINER       KENSINGTON      1792  2520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N            THOMAS          PHYSICIAN        DEERFIELD       1823  2158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N            THOMAS          PHYSICIAN        DEERFIELD       1826  2368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N            THOMAS JR.      PHYSICIAN        DEERFIELD       1826  2310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N            WILLIAM         CORDWAINER       CHESTER         1785  0319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N &amp; LADD CO.                 TRADERS          LOUDON          1799  2335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CE?           MOSES           HUSBANDMAN       CHESTER         1791  0271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ZEL           SOLOMON         ESQUIRE          NORTHWOOD       1807  2031</w:t>
      </w:r>
    </w:p>
    <w:p>
      <w:pPr>
        <w:pStyle w:val="PreformattedText"/>
        <w:bidi w:val="0"/>
        <w:spacing w:before="0" w:after="0"/>
        <w:jc w:val="left"/>
        <w:rPr/>
      </w:pPr>
      <w:r>
        <w:rPr/>
        <w:t>BRYANT           ANDREW          COOPER           SALEM           1831  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BRYANT           ANDREW          COOPER           SALEM           1832  2571</w:t>
      </w:r>
    </w:p>
    <w:p>
      <w:pPr>
        <w:pStyle w:val="PreformattedText"/>
        <w:bidi w:val="0"/>
        <w:spacing w:before="0" w:after="0"/>
        <w:jc w:val="left"/>
        <w:rPr/>
      </w:pPr>
      <w:r>
        <w:rPr/>
        <w:t>BRYANT           ANDREW          COOPER           SALEM           1831  2577</w:t>
      </w:r>
    </w:p>
    <w:p>
      <w:pPr>
        <w:pStyle w:val="PreformattedText"/>
        <w:bidi w:val="0"/>
        <w:spacing w:before="0" w:after="0"/>
        <w:jc w:val="left"/>
        <w:rPr/>
      </w:pPr>
      <w:r>
        <w:rPr/>
        <w:t>BRYANT           JOHN            YEOMAN           EXETER          1838  0411</w:t>
      </w:r>
    </w:p>
    <w:p>
      <w:pPr>
        <w:pStyle w:val="PreformattedText"/>
        <w:bidi w:val="0"/>
        <w:spacing w:before="0" w:after="0"/>
        <w:jc w:val="left"/>
        <w:rPr/>
      </w:pPr>
      <w:r>
        <w:rPr/>
        <w:t>BRYENT           JEREMIAH        HUSBANDMAN       NOTTINGHAM      1806  1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BRYENT           JEREMIAH        YEOMAN           NOTTINGHAM      1806  1953</w:t>
      </w:r>
    </w:p>
    <w:p>
      <w:pPr>
        <w:pStyle w:val="PreformattedText"/>
        <w:bidi w:val="0"/>
        <w:spacing w:before="0" w:after="0"/>
        <w:jc w:val="left"/>
        <w:rPr/>
      </w:pPr>
      <w:r>
        <w:rPr/>
        <w:t>BRYENT           WALTER          HUSBANDMAN       NEWMARKET       1800  2510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K             MOSES           COOPER           CHESTER         1793  0091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ORD          HENRY           PAINTER          PORTSMOUTH      1827  1537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KER           INGALLS         YEOMAN           NEWMARKET       1853  2060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KER           JOHN            YEOMAN           NEWMARKET       1853  2076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TIN           ANDREW          TANNER           PEMBROKE        1802  1725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BANK          AARON           HUSBANDMAN       CHESTER         1797  0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BANK          DAVID                            DEERFIELD       1824  1253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BANK          GIDEON W.       TRADER           DEERFIELD       1826  1760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BANK          GIDEON W.       TRADER           DEERFIELDlateof 1824  1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BANK          JOSHUA          HUSBANDMAN       DEERFIELD       1818 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BANK          JOSHUA          HUSBANDMAN       DEERFIELD/EXETR 1818  2036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BANK          THOMAS          ESQUIRE          DEERFIELD       1820  0822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BANK          THOMAS          ESQUIRE          DEERFIELD       1821  1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BANK          THOMAS          ESQ/TRUSTEE=JJ   DEERFIELD       1826  1243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BANK          THOMAS          ESQUIRE          DEERFIELD       1824  1253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BANK          THOMAS          ESQUIRE          DEERFIELD       1819  1848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BANK          THOMAS          ESQUIRE          DEERFIELD       1821 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BANK          THOMAS          ESQUIRE          DEERFIELD       1819  2603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BANK &amp; BALLOU                 TRADERS          DEERFIELD       1824  2602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BANK &amp; BALLOU                 TRADERS          DEERFIELD       1824  0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LEIGH         DAVID F.        DECEASED/TRADER  NEWMARKET       1852  2076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LEIGH         EDWARD          MARINER          STRATHAM        1785  1809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LEIGH         JOSEPH          CLOTHIER         SANBORNTON      1813  1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LEIGH         SAMUEL                           NEWMARKET       1812  2568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LEIGH         WILLIAM         TRADER           EXETER          1825  2417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LEY           GORDON          YEOMAN           CONCORD         1840  1552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LEY           WILLIAM         TRADER           EXETER          1833  1292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NELL          JOHN            YEOMAN           ATKINSON        1820  0830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NHAM          ASA             HUSBANDMAN       NOTTINGHAM      1822  0955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NHAM          ASA             HUSBANDMAN       NOTTINGHAM      1817  1927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NHAM          ASA             HUSBANDMAN       CHESTER         1822  0066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NHAM          DANIEL          HUSBANDMAN       CHESTER         1822  1060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NHAM          DANIEL          HUSBANDMAN       CHESTER         1822  0066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NHAM          JACOB           HUSBANDMAN       NOTTINGHAM      1822  0967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NHAM          JACOB           HUSBANDMAN       NOTTINGHAM      1816  1909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NHAM          JACOB           HUSBANDMAN       NOTTINGHAM      1823  2362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NHAM          JOHN T.         YEOMAN           EXETER          1830  0408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NHAM          JONATHON        GENTLEMAN        SALISBURY, MA.  1803  0075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NHAM          JOSEPH          HUSBANDMAN       EPPING          1820  1151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NHAM          JOSEPH          HUSBANDMAN       EPPING          1820  1154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NHAM          JOSEPH          CORDWAINER       EPPING          1829  1697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NHAM          MARY                                             1839  0139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NHAM          MILES           GENTLEMAN        CHESTER         1820  1967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NHAM          NATHAN          HUSBANDMAN       NOTTINGHAM      1822  1955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NHAM          NATHAN          HUSBANDMAN       NOTTINGHAM      1822  1960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NHAM          NATHAN          HUSBANDMAN       NOTTINGHAM      1822  1961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NHAM          NATHAN          HUSBANDMAN       NOTTINGHAM      1820  1970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NHAM          NATHAN          HUSBANDMAN       NOTTINGHAM      1822  2057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NHAM          NATHANIEL       HUSBANDMAN       NOTTINGHAM      1822  0958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NS            THOMAS          ESQUIRE          GILMANTON       1816  1647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RELL?         JOHN            YEOMAN           LONDONDERRY     1824  0478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ROUGHS        DANIEL          YEOMAN           HAMPSTEAD       1818  1042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ROUGHS        DANIEL          YEOMAN           HAMPSTEAD       1818  1043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ROUGHS        JOSEPH W.       YEOMAN           HAMPSTEAD       1824  1813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ROUGHS        JOSEPH W.       YEOMAN           HAMPSTEAD       1826  1814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ROUGHS        JOSEPH W.       HUSBANDMAN       HAMPSTEAD       1819  1826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ROUGHS        JOSEPH W.       YEOMAN           HAMPSTEAD       1826  2221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ELL           JOSEPH          GENTLEMAN        HAWKE           1828  1863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HY            EZEKIEL                          SALEM           1824  1573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WELL          JOHN                             CANDIA          1820  2541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WELL          SAMUEL LT.                       CANDIA          1820  2541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LER           BENJAMIN        GENTLEMAN        DEERFIELD       1809  0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LER           EBENEZER        YEOMAN           NOTTINGHAM      1824  0980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LER           HENRY           ESQ/TRADER       NOTTINGHAM      1820  1467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LER           JOSIAH          ESQUIRE          DEERFIELD       1817  1012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LER           JOSIAH          ESQUIRE          DEERFIELD       1817  1404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LER           JOSIAH          ESQUIRE          DEERFIELD       1816  1406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LER           SAMUEL          YEOMAN           CANDIA          1807  1443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LER           WILLIAM         HUSBANDMAN       NOTTINGHAM      1813  1917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LER           WILLIAM         HUSBANDMAN       NOTTINGHAM      1814  0022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LERS          SAMUEL          YEOMAN           CONCORD         1807  1412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LERS          SAMUEL          YEOMAN           CONCORD         1807  1605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LERS          WILLIAM         ESQUIRE          PITTSFIELD      1822  0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ERFIELD      SAMUEL          ESQUIRE          ANDOVER         1829  1697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ERS          AMOS            HUSBANDMAN       NEW SALEM       1798  1083</w:t>
      </w:r>
    </w:p>
    <w:p>
      <w:pPr>
        <w:pStyle w:val="PreformattedText"/>
        <w:bidi w:val="0"/>
        <w:spacing w:before="0" w:after="0"/>
        <w:jc w:val="left"/>
        <w:rPr/>
      </w:pPr>
      <w:r>
        <w:rPr/>
        <w:t>BUXTON           BENJAMIN                                         1839  0139</w:t>
      </w:r>
    </w:p>
    <w:p>
      <w:pPr>
        <w:pStyle w:val="PreformattedText"/>
        <w:bidi w:val="0"/>
        <w:spacing w:before="0" w:after="0"/>
        <w:jc w:val="left"/>
        <w:rPr/>
      </w:pPr>
      <w:r>
        <w:rPr/>
        <w:t>BUZEL            JOHN            CONSTABLE        BARRINGTON      1807  2236</w:t>
      </w:r>
    </w:p>
    <w:p>
      <w:pPr>
        <w:pStyle w:val="PreformattedText"/>
        <w:bidi w:val="0"/>
        <w:spacing w:before="0" w:after="0"/>
        <w:jc w:val="left"/>
        <w:rPr/>
      </w:pPr>
      <w:r>
        <w:rPr/>
        <w:t>BUZEL            SOLOMON         ESQUIRE          NORTHWOOD       1807  2236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EF            JOSEPH          HUSBANDMAN       HAMPSTEAD       1817  0397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FE            DAVID           HUSBANDMAN       CHESTER         1797  1804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            EDWARD          YEOMAN           PORTSMOUTH      1819  1539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Y           RICHARD         HUSBANDMAN       STRATHAM        1798  0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Y           RICHARD         HUSBANDMAN       NEWMARKET       1804  0029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PBELL         ABNER                            LONDONDERRY     1816  08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PBELL         DAVID                                            1831  0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PBELL         JAMES           HUSBANDMAN       DERRY           1827  2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LETON         OBADIAH         INNHOLDER        BOSCOWEN        1808  2147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LTON          DANIEL          YEOMAN           DERRY           1833  2416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LTON          GEORGE          COOPER           DEERFIELD       1826  1228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LTON          MOSES           YEOMAN           LONDONDERRY     1819  093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LTON          OBEDIAH         HUSBANDMAN       HAMPSTEAD       1797  182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LTON          THOMAS          HUSBANDMAN       NOTTINGHAM      1807  1956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LTON          WILLIAM         GENTLEMAN        PEMBROKE        1794  2052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LTON          WILLIAM         CORDWAINER       PEMBROKE        1798  2109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PENTER        CHRISTOPHER                                      1808  1544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PENTER        CHRISTOPHER R.  INNHOLDER        DEERFIELD       1825  1454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PENTER        CHRISTOPHER R.  INNHOLDER        DEERFIELD       1822  2356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             DAVID           INNHOLDER        CANDIA          1798  1765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             DAVID           YEOMAN           CHESTER         1791  0317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             JOSEPH          HUSBANDMAN       CHESTER         1804  0803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             JOSEPH          HUSBANDMAN       CANDIA          1822  1442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             MOSES           YEOMAN           DERRY           1831  2055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GAN         PHILLIP         ATTORNEY         CONCORD?        1808  1675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UTH          JAMES           HUSBANDMAN       KINGSTON        1804  1019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SWELL         ELIJAH          HUSBANDMAN       NORTHWOOD       1805  1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SWELL         JAMES           HUSBANDMAN       BARRINGTON      1817  1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SWELL         JOHN            HUSBANDMAN       BARRINGTON      1819  1082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SWELL         JOHN            HUSBANDMAN       BARRINGTON      1819  1793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TER           ABNER           HUSBANDMAN       NEWTOWN         1806  0937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TER           BELA            YEOMNaliasBLKSMT BOW             1822  2594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TER           BENJAMIN        TRADER           PORTSMOUTH      1819  1113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TER           BENJAMIN        TRADER           PORTSMOUTH      1817  1543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TER           ENOCH           YEOMAN           KINGSTON        1822  0329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TER           ISAAC           JOINER           NEWTOWN         1807  1554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TER           ISAAC           JOINER           NEWTON          1806  2435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TER           ISAAC           JOINER           NEWTOWN         1805  053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TER           JEREMIAH        YEOMAN           KINGSTON        1843  0133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TER           JEREMIAH        LABOURER         KINGSTON        1845  0355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TER           JOHN            YEOMAN           KINGSTON        1822  0329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TER           JOSEPH          ROPEMAKER        PORTSMOUTH      1804  1534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TER           MERRILL         HUSBANDMAN       HAMPSTEAD       1837  1438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TER           PLATTO          YEOMAN           BOW             1808  2195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S             JONATHON        COOPER           CANDIA          1811  0823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S             JONATHON        COOPER           CANDIA          1805  052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S             MOSES           HUSBANDMAN       RAYMOND         1789  1478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S             THEOPHILUS      HUSBANDMAN       CHICHESTER      1809  0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WELL          THOMAS          YEOMAN           EPPING          1839  1696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WELL          THOMAS          HUSBANDMAN       EPPING          1836  0348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WELL          THOMAS          HUSBANDMAN       EPPING          1837  03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             RICHARD         INNHOLDER        BARRINGTON      1801  1754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             SAMUEL W.       HUSBANDMAN       BARRINGTON      1798  2397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R            JOHN            HUSBANDMAN       NORTHWOOD       1816  2222</w:t>
      </w:r>
    </w:p>
    <w:p>
      <w:pPr>
        <w:pStyle w:val="PreformattedText"/>
        <w:bidi w:val="0"/>
        <w:spacing w:before="0" w:after="0"/>
        <w:jc w:val="left"/>
        <w:rPr/>
      </w:pPr>
      <w:r>
        <w:rPr/>
        <w:t>CAVERLEY         WILLIAM         CORDWAINER       NEWMARKET       1815  15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VERLY          PHILIP          YEOMAN           BARRINGTON      1801  1361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DBOURNE       THOMAS          TRADER           NORTHWOOD       1816  1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DBOURNE       THOMAS          TRADER           NORTHWOOD       1816  255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DBOURNE       THOMAS          TRADER           NORTHWOOD       1816  2576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DBOURNE       THOMAS          TRADER           NORTHWOOD       1816  2593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LIS          EPHRAIM         HUSBANDMAN       HAWKE           1800  2446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MBERLAIN      ELIJAH          TRADER           DUNSTABLE       1809  2489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MBERLAIN      JAMES                            ATKINSON        1836  1585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MBERLAIN      SAMUEL          TRADER           EXETER          1823  1621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MBERLAIN      SAMUEL          MARINER          EXETER          1796  0292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MBERLAIN      SAMUEL          TRADER           EXETER          1820  0515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DLER         JOHN            GENTLEMAN        CONCORD         1790  2459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DLER         MOSES           PHYSICIAN        CONCORD         1790  1272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DLER         MOSES           PHYSICIAN        BOSCOWEN        1790  1277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MAN          DAVID           ESQUIRE          NEWMARKET       1816  1159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MAN          DAVID JR.       TRADER           NEWMARKET       1809  0174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MAN          EBENEZER        HUSBANDMAN       NOTTINGHAM      1820  0945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MAN          JAMES           YEOMAN           NEWMARKET       1814  0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MAN          JAMES           YEOMAN           NEWMARKET       1815  0186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MAN          LEVI            HUSBANDMAN       NOTTINGHAM      1815  096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MAN          LEVI            HUSBANDMAN       NEWMARKET       1799  2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MAN          LEVI            YEOMAN           NOTTINGHAM      1805  0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MAN          PAUL            TRADER           NEWMARKET       1814  1483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MAN          PAUL            TRADER           NEWMARKET       1813  1685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MAN          PAUL            TRADER           NEWMARKET       1814  1929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MAN          PAUL            TRADER           NEWMARKET       1814  2349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MAN          PAUL            TRADER           NEWMARKET       1816  0483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SE            ABRAHAM         HUSBANDMAN       DERRY           1837  2573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SE            ANDREW J.                        HAMPTON FALLS   1851  049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SE            ASOCHEL?        YEOMAN           PITTSFIELD      1808  184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SE            CHARLES                          HAMPTON FALLS   1834  15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SE            CHEVEY                           HAMPTON FALLS   1851  049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SE            DANIEL          TRADER           SALISBURY       1811  1021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SE            DANIEL          TRADER           HOOKSETT        1823  1091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SE            DANIEL          TRADER           HOOKSETT        1824  1465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SE            DANIEL          COOPER           SALEM           1824  1494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SE            DANIEL          COOPER           SALEM           1823  1584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SE            DANIEL          HUSBANDMAN       SALEM           1819  2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SE            DANIEL          COOPER           SALEM           1816  2012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SE            DANIEL          COOPER           SALEM           1825  2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SE            DANIEL          COOPER           SALEM           1823  2026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SE            DANIEL B.       TRADER           POPLIN, LATE OF 1824  1447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SE            DANIEL B.       TRADER           HOOKSETT        1823  1882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SE            DAVID           HUSBANDMAN       SALEM           1823  1584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SE            DUDLEY LEAVITT  ESQUIRE          STRATHAM        1797  0862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SE            DUDLEY LEAVITT  INNHOLDER        STRATHAM        1786  0241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SE            DUDLEY LEAVITT  INNHOLDER        STRATHAM        1786  0252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SE            DUDLEY LEAVITT  INNHOLDER        STRATHAM        1786  0253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SE            ELIPHALET       YEOMAN           EPPING          1829  161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SE            ELIPHALET       YEOMAN           EPPING          1841  017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SE            FRANCIS         GENTLEMAN        LITCHFIELD      1808  05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SE            JACOB           ESQUIRE          CHESTER         1788  0279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SE            JAMES           YEOMAN           LOUDON          1814  2243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SE            JOHN            YEOMAN           DERRY           1831  2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SE            JOHN            YEOMAN           DERRY           1828  022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SE            JONATHON        YEOMAN           PITTSFIELD      1807  1366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SE            JOSEPH          HUSBANDMAN       PITTSFIELD      1819  0934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SE            JOSEPH          YEOMAN           PITTSFIELD      1807  1446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SE            JOSEPH          HUSBANDMAN       PITTSFIELD      1818  183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SE            JOSEPH          HUSBANDMAN       PITTSFIELD      1821  1841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SE            JOSEPH JR.      HUSBANDMAN       LITCHFIELD      1807  1515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SE            SALLY           SPINSTER         LONDONDERRY     1821  22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SE            SAMUEL          HUSBANDMAN       SALEM           1820  1142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SE            SAMUEL          BLACKSMITH       SALEM           1828  2156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SE            SIMEON? JR.     GENTLEMAN        LITCHFIELD      1807  1515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SE            SIMON           HUSBANDMAN       PITTSFIELD      1807  1143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SE            SIMON           HUSBANDMAN       PITTSFIELD      1808  1427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SE            SIMON           HUSBANDMAN       PITTSFIELD      1808  1637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SE            SIMON           HUSBANDMAN       PITTSFIELD      1807  2572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SE            STEPHEN         ESQUIRE          NORTHFIELD      1810  1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SE &amp; ROWE                     TRADERS          HOOKSETT        1823  2394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EVER          OSGOOD          YEOMAN           DERRY           1836  2234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EY           JOHN            HUSBANDMAN       CONCORD         1809  2319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EY           SOPHIA                                           1817  1746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EY           WILLIAM                                          1817  1746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RREY          EBENEZER        CLOTHIER         CANDIA          1828  0816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RREY          EBENEZER        CLOTHIER         CANDIA          1826  0839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RREY          EBENEZER        CLOTHIER         CANDIA          1804  1469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RREY          WILLIAM         YEOMAN           DERRY           1828  16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RRY           SAMUEL                           CHESTER         1791  2484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SLEY          JAMES           HUSBANDMAN       NOTTINGHAM      1818  1931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SLEY          JOSEPH          GENTLEMAN        DURHAM          1807  0971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SLEY          JOSEPH          YEOMAN           DURHAM          1853  206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SLEY          SAMUEL                                           1831  0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CKERING       JOHN            CHAIRMAKER       PEMBROKE        1794  2311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CKERING       JOHN            YEOMAN           HAVERHILL, MA   1794  0044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            EBENEZER, L.    BOOKSELLER       PORTSMOUTH      1827  1395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S           EBEN L.         MERCHANT         PORTSMOUTH      1827  1545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ATE           BENJAMIN        HUSBANDMAN       CHESHIRE COUNTY 1790  1283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ATE           WILLIAM JR.     GENTLEMAN        LONDONDERRY     1821  1572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ATE           WILLIAM JR.     ESQUIRE          DERRY           1828  2185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ATE           WILLIAM, CAPT.  GENTLEMAN        LONDONDERRY     1816  1261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IE         DANIEL M.       ESQUIRE          DOVER           1828  1496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RCHILL        J.C.            TRADER           NOTTINGHAM      1808  1461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RCHILL        J.C.            TRADER           NOTTINGHAM      1808  1833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RCHILL        J.C.            TRADER           NEWMARKET       1809  2131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RCHILL        JAMES           HUSBANDMAN       NEWMARKET       1811  1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RCHILL        JAMES           HUSBANDMAN       NEWMARKET       1811  1332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RCHILL        JAMES C.        HUSBANDMAN       NEWMARKET       1811  1916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RCHILL        JAMES C.        TRADER           NOTTINGHAM      1809  1936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RCHILL        JAMES C.        TRADER           NOTTINGHAM      1808  2586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RCHILL        THOMAS          MERCHANT         NOTTINGHAM      1808  0943</w:t>
      </w:r>
    </w:p>
    <w:p>
      <w:pPr>
        <w:pStyle w:val="PreformattedText"/>
        <w:bidi w:val="0"/>
        <w:spacing w:before="0" w:after="0"/>
        <w:jc w:val="left"/>
        <w:rPr/>
      </w:pPr>
      <w:r>
        <w:rPr/>
        <w:t>CILLEY           AMOS            LONDONDERRY      DEERFIELD       1830  2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CILLEY           BENJAMIN        HUSBANDMAN       NOTTINGHAM      1810  1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CILLEY           BENJAMIN        HUSBANDMAN       NOTTINGHAM      1807  2033</w:t>
      </w:r>
    </w:p>
    <w:p>
      <w:pPr>
        <w:pStyle w:val="PreformattedText"/>
        <w:bidi w:val="0"/>
        <w:spacing w:before="0" w:after="0"/>
        <w:jc w:val="left"/>
        <w:rPr/>
      </w:pPr>
      <w:r>
        <w:rPr/>
        <w:t>CILLEY           BENJAMIN        HUSBANDMAN       NOTTINGHAM      1814  0022</w:t>
      </w:r>
    </w:p>
    <w:p>
      <w:pPr>
        <w:pStyle w:val="PreformattedText"/>
        <w:bidi w:val="0"/>
        <w:spacing w:before="0" w:after="0"/>
        <w:jc w:val="left"/>
        <w:rPr/>
      </w:pPr>
      <w:r>
        <w:rPr/>
        <w:t>CILLEY           ELIPHALET       YEOMAN           NOTTINGHAM      1808  1544</w:t>
      </w:r>
    </w:p>
    <w:p>
      <w:pPr>
        <w:pStyle w:val="PreformattedText"/>
        <w:bidi w:val="0"/>
        <w:spacing w:before="0" w:after="0"/>
        <w:jc w:val="left"/>
        <w:rPr/>
      </w:pPr>
      <w:r>
        <w:rPr/>
        <w:t>CILLEY           JACOB           ESQUIRE          NOTTINGHAM      1805  0956</w:t>
      </w:r>
    </w:p>
    <w:p>
      <w:pPr>
        <w:pStyle w:val="PreformattedText"/>
        <w:bidi w:val="0"/>
        <w:spacing w:before="0" w:after="0"/>
        <w:jc w:val="left"/>
        <w:rPr/>
      </w:pPr>
      <w:r>
        <w:rPr/>
        <w:t>CILLEY           JOHN            YEOMAN           NORTHFIELD      1796  2509</w:t>
      </w:r>
    </w:p>
    <w:p>
      <w:pPr>
        <w:pStyle w:val="PreformattedText"/>
        <w:bidi w:val="0"/>
        <w:spacing w:before="0" w:after="0"/>
        <w:jc w:val="left"/>
        <w:rPr/>
      </w:pPr>
      <w:r>
        <w:rPr/>
        <w:t>CILLEY           JOSEPH          ESQUIRE          NOTTINGHAM      1824  0980</w:t>
      </w:r>
    </w:p>
    <w:p>
      <w:pPr>
        <w:pStyle w:val="PreformattedText"/>
        <w:bidi w:val="0"/>
        <w:spacing w:before="0" w:after="0"/>
        <w:jc w:val="left"/>
        <w:rPr/>
      </w:pPr>
      <w:r>
        <w:rPr/>
        <w:t>CILLEY           JOSEPH          HUSBDMN/MINOR    NOTTINGHAM      1811  1924</w:t>
      </w:r>
    </w:p>
    <w:p>
      <w:pPr>
        <w:pStyle w:val="PreformattedText"/>
        <w:bidi w:val="0"/>
        <w:spacing w:before="0" w:after="0"/>
        <w:jc w:val="left"/>
        <w:rPr/>
      </w:pPr>
      <w:r>
        <w:rPr/>
        <w:t>CILLEY           MOSES           HUSBANDMAN       NOTTINGHAM      1810  0959</w:t>
      </w:r>
    </w:p>
    <w:p>
      <w:pPr>
        <w:pStyle w:val="PreformattedText"/>
        <w:bidi w:val="0"/>
        <w:spacing w:before="0" w:after="0"/>
        <w:jc w:val="left"/>
        <w:rPr/>
      </w:pPr>
      <w:r>
        <w:rPr/>
        <w:t>CILLEY           MOSES           YEOMAN           NOTTINGHAM      1814  1905</w:t>
      </w:r>
    </w:p>
    <w:p>
      <w:pPr>
        <w:pStyle w:val="PreformattedText"/>
        <w:bidi w:val="0"/>
        <w:spacing w:before="0" w:after="0"/>
        <w:jc w:val="left"/>
        <w:rPr/>
      </w:pPr>
      <w:r>
        <w:rPr/>
        <w:t>CILLEY           MOSES           HUSBANDMAN       NOTTINGHAM      1810  1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CILLEY           MOSES           HUSBANDMAN       NOTTINGHAM      1808  1934</w:t>
      </w:r>
    </w:p>
    <w:p>
      <w:pPr>
        <w:pStyle w:val="PreformattedText"/>
        <w:bidi w:val="0"/>
        <w:spacing w:before="0" w:after="0"/>
        <w:jc w:val="left"/>
        <w:rPr/>
      </w:pPr>
      <w:r>
        <w:rPr/>
        <w:t>CILLEY           MOSES           HUSBANDMAN       NOTTINGHAM      1810  1941</w:t>
      </w:r>
    </w:p>
    <w:p>
      <w:pPr>
        <w:pStyle w:val="PreformattedText"/>
        <w:bidi w:val="0"/>
        <w:spacing w:before="0" w:after="0"/>
        <w:jc w:val="left"/>
        <w:rPr/>
      </w:pPr>
      <w:r>
        <w:rPr/>
        <w:t>CILLEY           SAMUEL          CARPENTER        NEWMARKET       1843  0388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GETT          GEORGE          YEOMAN           GOFFSTOWN       1809  2047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GGETT         WILLIAM         ESQUIRE          PORTSMOUTH      1846  2591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GGOTT         WILLIAM         ESQUIRE          PORTSMOUTH      1826  1541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GGOTT         WILLIAM         ESQUIRE          PORTSMOUTH      1826  1542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GGOTT         WILLIAM         ESQUIRE          PORTSMOUTH      1827  2042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GGOTT         WILLIAM         ESQUIRE          PORTSMOUTH      1826  0061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GOTT          CLIFTON         ESQUIRE          AMHERST         1811  0875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K            CHARLES         TRADER           EXETER          1821  0321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K            DANIEL          TRADER           EXETER          1803  0853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K            DANIEL          TRADER           EXETER          1804  0857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K            DANIEL          TRADER           EXETER          1803  0867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K            DANIEL          TRADER           EXETER          1806  0974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K            DANIEL          TRADER           EXETER          1802  1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K            DANIEL          GENTLEMAN        EXETER          1801  1072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K            DANIEL          GENTLEMAN        EXETER          1803  1189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K            DANIEL          TRADER           EXETER          1804  1311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K            DANIEL          TRADER           EXETER          1805  1360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K            DANIEL          TRADER           EXETER          1804  1469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K            DANIEL          GENTLEMAN        EXETER          1798  1789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K            DANIEL          TRADER           EXETER          1804  1870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K            DANIEL          TRADER           EXETER          1805  1892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K            DANIEL          GENTLEMAN        EXETER          1811  1946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K            DANIEL          TRADER           EXETER          1804  2211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K            DANIEL          TRADER           EXETER          1806  2284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K            DANIEL          TRADER           EXETER          1806  2298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K            DANIEL          TRADER           EXETER          1806  2396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K            DANIEL          TRADER           EXETER          1806  2592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K            DANIEL          TRADER           EXETER          1805  0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K            DANIEL          TRADER           EXETER          1805  0099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K            DANIEL          GENTLEMAN        EXETER          1804  0190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K            DANIEL          TRADER           EXETER          1800  0191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K            DANIEL          TRADER           EXETER          1805  0392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K            DANIEL          TRADER           EXETER          1806  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K            DAVID           HUSBANDMAN       SANDOWN         1802  1898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K            EBENEZER        YEOMAN           SANBORNTON      1805  2245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K            EZRA B.         YEOMAN           PORTSMOUTH      1832  1858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K            HENRY JR.       HUSBANDMAN       CHESTER         1809  0455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K            JAMES           HUSBANDMAN       LONDONDERRY     1807  2381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K            JOHN            CORDWAINER       CANDIA          1798  1477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K            JOHN            CORDWAINER       CANDIA          1801  1744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K            JOHN            CORDWAINER       CANDIA          1799  1827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K            JOHN            INNHOLDER        BOSTON, MA      1846  2082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K            JOHN            CORDWAINER       CANDIA          1798  24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K            JOHN            CORDWAINER       CANDIA          1798  2503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K            JOHN            YEOMAN           CANDIA          1798  2517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K            JOHN            GENTLEMAN        LONDONDERRY     1791  2530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K            JOHN JR.        TRADER           WAKEFIELD       1818  2136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K            JONATHON        GENTLEMAN        NORTHFIELD      1816  13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K            JONATHON        GENTLEMAN        NORTHWOOD       1817  1948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K            JOSEPH          YEOMAN           CANDIA          1821  15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K            JOSEPH JR.      TRANSIENT PERS.  NORTHFIELD      1809  1331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K            JOSEPH JR.      YEOMAN           NORTHFIELD      1809  1344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K            JOSEPH JR.      TRANSIENT/LABOR  NORTHFIELD      1809  1352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K            LEVI            CLOTHIER         STRATHAM        1824  0954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K            MATTHEW         YEOMAN           EAST KINGSTON   1823  1178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K            MICAH           YEOMAN           LONDONDERRY     1824  0481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K            MICHAEL         HUSBANDMAN       DERRY           1827  2059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K            MICHAEL         YEOMAN           DERRY           1828  2590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K            MOSES           HUSBANDMAN       STRATHAM        1807  0941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K            MOSES           TRADER           EXETER          1800  1187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K            NOAH            HUSBANDMAN       CHESTER         1844  0147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K            ROBERT          GENTLEMAN        EPPING          1788  0257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K            SETH JR.        HUSBANDMAN       SALISBURY, MA.  1804  1877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K            STEPHEN         YEOMAN           LOUDON          1805  1146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K            STEPHEN         YEOMAN           LOUDON          1796  2509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K            STEPHEN         HUSBANDMAN       LOUDON          1805  2511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K            TAYLOR          HUSBANDMAN       NORTHWOOD       1804  0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K            WILLIAM         LABOURER         PORTSMOUTH      1819  1096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K            WILLIAM         JOINER           PORTSMOUTH      1817  1109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K            WILLIAM         CRDWR/TRANSIENT  NEWMARKET       1853  2062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K            WILLIAM H.      TRADER           EXETER          1827  0035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K            WILLIAM H.      TRADER           EXETER          1827  0041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K            WILLIAM H.      TRADER           EXETER          1838  0411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KE           DAVID           GENTLEMAN        NORTHWOOD       1811  2565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KE           JOHN            CORDWAINER       CANDIA          1798  2265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KE           JONATHON        GENTLEMAN        NORTHWOOD       1815  0918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KE           JONATHON        GENTLEMAN        NORTHWOOD       1820  1151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KE           JONATHON        GENTLEMAN        NORTHWOOD       1817  1396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KE           JONATHON        GENTLEMAN        NORTHWOOD       1822  16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KE           JONATHON        GENTLEMAN        NORTHWOOD       1822  1961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KE           JONATHON        GENTLEMAN        NORTHWOOD       1816  1978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KE           JONATHON        GENTLEMAN        NORTHWOOD       1816  2222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KE           JONATHON        GENTLEMAN        NORTHWOOD       1820  0199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KE           LEVI            CLOTHIER         STRATHAM        1800  0429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Y             DANIEL          YEOMAN/EXECUTOR  RAYMOND         1791  0276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Y             DANIEL          HUSBANDMAN       RAYMOND         1788  0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Y             JOHN            JOINER           CANDIA          1822  1442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Y             JOHN            YEOMAN           CANDIA          1824  1495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Y             JOHN            HUSBANDMAN       NOTTINGHAM      1811  1916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Y             JOHN            HUSBANDMAN       NOTTINGHAM      1811  1986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Y             JOHN            HUSBANDMAN       NOTTINGHAM      1812  2355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Y             JOHN            YEOMAN           NOTTINGHAM      1815  0153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Y             JOHN            HUSBANDMAN       NOTTINGHAM      1813  0469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Y             JONAS           DECEASED/YEOMAN  RAYMOND         1791  0276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Y             WALTER          HUSBANDMAN       CANDIA          1820  0036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YTON          JOHN            LABOURER         PORTSMOUTH      1804  2421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MENT          JOHN            SOAP BOILER      EXETER          1846  2085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MENT          REUBEN          YEOMAN           SANDOWN         1785  2481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FFORD         ANTHONY         DECEASED         CANDIA          1823  1561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FFORD         DANIEL          HUSBANDMAN       CHICHESTER      1816  1162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FFORD         DAVID           HUSBANDMAN       BRENTWOOD       1801  0026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FFORD         DAVID JR.       HUSBANDMAN       BRENTWOOD       1799  2288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FFORD         JAMES           JOINER           LOUDON          1807  2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FFORD         JOHN            HUSBANDMAN       CANDIA          1805  0430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FFORD         LEVI B.         YEOMAN           BRENTWOOD       1841  0419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FFORD         MARY            EXECUTRIX        CANDIA          1823  1561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FFORD         MOSES           HUSBANDMAN       LONDONDERRY     1816  1740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FFORD         STEWART         SILK DYER        DOVER           1844  2063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FFORD         WILLIAM         HUSBANDMAN       LOUDON          1808  0908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FFORD         WILLIAM ELY     HUSBANDMAN       CANTERBURY      1791  0273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UGH           ABNER           YEOMAN           LOUDON          1800  1437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UGH           BENJAMIN        CABINER MAKER    LOWELL, MASS    1833  0363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UGH           ELISHA          HUSBANDMAN       CONCORD         1819  2478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UGH           ELISHA          YEOMAN           BOW             1822  25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UGH           ELISHA          HUSBANDMAN       BOW             1823  05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UGH           ELISHA          HUSBANDMAN       BOW             1823  0511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UGH           GILMAN          HUSBANDMAN       NORTHFIELD      1794  16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UGH           JEREMIAH        HUSBANDMAN       LOUDON          1811  1528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UGH           JONATHON        INNHOLDER        BOSTON, MA      1846  2082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UGH           JONATHON        GENTLEMAN        LOUDON          1800  0215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UGH           JONATHON        YEOMAN           SANDOWN         1795  0318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UGH           JONATHON        YEOMAN           BOW             1823  05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UGH           JOSEPH          YEOMNaliasBLKSMT BOW             1822  2594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UGH           LEVI            HUSBANDMAN       BOW             1816  2177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FF            DANIEL          YEOMAN           SALEM           1838 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CLYDE            JOHN 3RD        HUSBANDMAN       WINDHAM         1816  0063</w:t>
      </w:r>
    </w:p>
    <w:p>
      <w:pPr>
        <w:pStyle w:val="PreformattedText"/>
        <w:bidi w:val="0"/>
        <w:spacing w:before="0" w:after="0"/>
        <w:jc w:val="left"/>
        <w:rPr/>
      </w:pPr>
      <w:r>
        <w:rPr/>
        <w:t>CLYDE            JOSEPH 2CD      LABOURER         WINDHAM         1816  0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CHRAN          SOLOMON         MINOR            LONDONDERRY     1821  2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CKRAN          JOSEPH          GENTLEMAN        PEMBROKE        1794  205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              CURTIS          TRADER           BARNSTEAD       1811  1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              CURTIS          TRADER           BARNSTEAD       1811  168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              CURTIS          TRADER           BARNSTEAD       1811  1847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              EBENEZER        TRADER           NORTHWOOD       1817  082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              EBENEZER        TRADER           NORTHWOOD       1817  088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              EBENEZER        TRADER           NORTHWOOD       1817  093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              EBENEZER        TRADER           NORTHWOOD       1815  1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              EBENEZER        TRADER           NORTHWOOD       1812  1398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              EBENEZER        TRADER           NORTHWOOD       1809  183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              EBENEZER        TRADER           NORTHWOOD       1816 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FFIN           BENJAMIN        TRADER           NOTTINGHAM      1823  098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FFIN           JOHN            SCHOOLMASTER     DEERFIELD       1799  044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FFIN           TRISTRAM        TRADER           SALISBURY,MASS  1805  053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GSWELL         EPHRAIM D.      CLOTHIER         DEERFIELD       1824  217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GSWELL         HUMPHREY        TRADER           HAMPTON         1832  159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GSWELL         HUMPHREY        TRADER           HAMPSTEAD       1823  181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GSWELL         HUMPHREY        ESQUIRE          HAMPSTEAD       1833  213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GSWELL         HUMPHREY        GENTLEMAN        HAMPSTEAD       1832  219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GSWELL         HUMPHREY        TRADER           HAMPSTEAD       1824  0478</w:t>
      </w:r>
    </w:p>
    <w:p>
      <w:pPr>
        <w:pStyle w:val="PreformattedText"/>
        <w:bidi w:val="0"/>
        <w:spacing w:before="0" w:after="0"/>
        <w:jc w:val="left"/>
        <w:rPr/>
      </w:pPr>
      <w:r>
        <w:rPr/>
        <w:t>COGSWELL         HUMPHREY C.     GENTLEMAN        HAMPSTEAD       1833  179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GSWELL         HUMPHREY C.     GNTLMN/NXT FRND  HAMPSTEAD       1826  18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GSWELL         HUMPHREY C.     TRADER           HAMPSTEAD       1824  2019</w:t>
      </w:r>
    </w:p>
    <w:p>
      <w:pPr>
        <w:pStyle w:val="PreformattedText"/>
        <w:bidi w:val="0"/>
        <w:spacing w:before="0" w:after="0"/>
        <w:jc w:val="left"/>
        <w:rPr/>
      </w:pPr>
      <w:r>
        <w:rPr/>
        <w:t>COGSWELL         HUMPHREY C.     GENT/ADMINISTRTR HAMPSTEAD       1837  2589</w:t>
      </w:r>
    </w:p>
    <w:p>
      <w:pPr>
        <w:pStyle w:val="PreformattedText"/>
        <w:bidi w:val="0"/>
        <w:spacing w:before="0" w:after="0"/>
        <w:jc w:val="left"/>
        <w:rPr/>
      </w:pPr>
      <w:r>
        <w:rPr/>
        <w:t>COGSWELL         HUMPHREY C.     TRADER           HAMPSTEAD       1825  2599</w:t>
      </w:r>
    </w:p>
    <w:p>
      <w:pPr>
        <w:pStyle w:val="PreformattedText"/>
        <w:bidi w:val="0"/>
        <w:spacing w:before="0" w:after="0"/>
        <w:jc w:val="left"/>
        <w:rPr/>
      </w:pPr>
      <w:r>
        <w:rPr/>
        <w:t>COGSWELL         HUMPHREY C.     ESQUIRE          HAMPSTEAD       1836  0138</w:t>
      </w:r>
    </w:p>
    <w:p>
      <w:pPr>
        <w:pStyle w:val="PreformattedText"/>
        <w:bidi w:val="0"/>
        <w:spacing w:before="0" w:after="0"/>
        <w:jc w:val="left"/>
        <w:rPr/>
      </w:pPr>
      <w:r>
        <w:rPr/>
        <w:t>COGSWELL         HUMPHREY C.     TRADER           HAMPSTEAD       1824  0328</w:t>
      </w:r>
    </w:p>
    <w:p>
      <w:pPr>
        <w:pStyle w:val="PreformattedText"/>
        <w:bidi w:val="0"/>
        <w:spacing w:before="0" w:after="0"/>
        <w:jc w:val="left"/>
        <w:rPr/>
      </w:pPr>
      <w:r>
        <w:rPr/>
        <w:t>COGSWELL         HUMPHREY C.     TRADER           HAMPSTEAD       1826  0517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BATH          JOSEPH          YEOMAN           STRATHAM        1827  0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BY            BENJAMIN        YEOMAN           RAYMOND         1796  147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BY            BENJAMIN JR.    TRADER           SANBORNTON      1809  2319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BY            ELA             HUSBANDMAN       LONDONDERRY     1807  177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BY            ELA             YEOMAN           LONDONDERRY     1808  220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BY            ELA             YEOMAN           LONDONDERRY     1808  2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BY            ELA             HUSBANDMAN       LONDONDERRY     1806  2557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BY            ELA?            YEOMAN           LONDONDERRY     1808  05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BY            JOHN            YEOMAN           NORTHFIELD      1811  135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BY            JOHN            HUSBANDMAN       NORTHFIELD      1811  150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BY            JOHN            HUSBANDMAN       NORTHFIELD      1811  233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BY            JOHN            YEOMAN           EXETER          1838  040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BY            LORENZO         WHEELWRIGHT      EPPING          1842  169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BY            LORENZO         CARPENTER        EPPING          1844  038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CORD          CHARLES         GENTLEMAN        NOTTINGHAM      1813  1917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CORD          JOSEPH JR.      YEOMAN           EXETER          1810  0487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CORD          PETER           YEOMAN           KINGSTON        1809  008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CORD          THOMAS          CONSTABLE        CANDIA          1787  251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EMAN          JOSEPH          YEOMAN           NEWINGTON       1818  213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Y           ALEXANDER       HUSBANDMAN       CHESTER         1829  0497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Y           EMERSON         YEOMAN           CHESTER/DERRY   1828  258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Y -COLBY?   LEWALL          TAILOR           PITTSFIELD      1818  184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INS          DAVID           TRADER           BRENTWOOD       1804  239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INS          DAVID           YEOMAN           BRENTWOOD       1809  017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MAN?          THOMAS          REEDMAKER        CANDIA          1799  044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T             WILLIAM         GENTLEMAN        CHESTER         1819  1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ANT           NATHANIEL       HUSBANDMAN       LONDONDERRY     1811  087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ANT           NATHANIEL       HUSBANDMAN       LONDONDERRY     1819  0929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ANT           NATHANIEL       YEOMAN           LONDONDERRY     1822  032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ANT          JOSHUA          HUSBANDMAN       LONDONDERRY     1817  151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R           BENJAMIN JR.    CORDWAINER       KENSINGTON      1808  0159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R           CHARLES         TRADER           EXETER          1837  036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R           DANIEL          MERCHANT         EXETER          1797  170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R           DANIEL          MERCHANT         EXETER          1797  189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R           DANIEL          TRADER           EXETER          1799  2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R           DANIEL          TRADER           EXETER          1799  2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R           DANIEL, CAPT.   GENTLEMAN        EXETER          1824  0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R           DAVID           TRADER           EXETER          1809  12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R           DAVID           GENTLEMAN        EXETER          1809  149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R           ELIJAH          TANNER           KENSINGTON      1799  17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R           ELIJAH          TANNER           KENSINGTON      1798  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R           ELIJAH          CORDWAINER       KENSINGTON      1809  0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R           ELIJAH          YEOMAN           KENSINGTON      1789  026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R           ELIPHALET       YEOMAN           PEMBROKE        1790  147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R           ELIPHALET       HUSBANDMAN       PEMBROKE        1794  153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R           HANNAH          WIFE/ELIPHALET   PEMBROKE        1804  053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R           JAMES                                            1804  049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R           JOSEPH          CORDWAINER       PEMBROKE        1789  230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R           JOSEPH          CORDWAINER       PEMBROKE        1790  2459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R           JOSEPH          CORDWAINER       PEMBROKE        1786  0247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K             ANZELSIAH       LABOURER         NOTTINGHAM      1823  098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K             DAVID D.        GENTLEMAN        EPPING          1844  0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MS            JONATHON        LABOURER         EXETER          1835  1099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MS            MEHITABLE       WIFE OF JONATH   EXETER          1835  1099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PER           MARY            SPINSTER         LONDONDERRY     1800  1808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PER           WILLIAM         TAILOR           EAST KINGSTON   1802  1197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PER           WILLIAM         TAILOR           SOUTH HAMPTON   1786  025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P             GEORGE          GENTLEMAN        ATKINSON        1808  087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P             GEORGE          GENTLEMAN        ATKINSON        1808  090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LIS           JOHN            HUSBANDMAN       SALEM           1819  2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LIUS        JOHN                             PORTSMOUTH      1844  049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ING          ABEL P.         YEOMAN           MANCHESTER      1819  177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ING          ABEL PLUMMER    HUSBANDMAN       LONDONDERRY     1816  0179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S             JONATHON                                         1821  049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TE             DANIEL          HUSBANDMAN       NOTTINGHAM      1821  0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COTE             DANIEL          HUSBANDMAN       NOTTINGHAM      1817  1948</w:t>
      </w:r>
    </w:p>
    <w:p>
      <w:pPr>
        <w:pStyle w:val="PreformattedText"/>
        <w:bidi w:val="0"/>
        <w:spacing w:before="0" w:after="0"/>
        <w:jc w:val="left"/>
        <w:rPr/>
      </w:pPr>
      <w:r>
        <w:rPr/>
        <w:t>COTE             DANIEL          HUSBANDMAN       NOTTINGHAM      1820  1968</w:t>
      </w:r>
    </w:p>
    <w:p>
      <w:pPr>
        <w:pStyle w:val="PreformattedText"/>
        <w:bidi w:val="0"/>
        <w:spacing w:before="0" w:after="0"/>
        <w:jc w:val="left"/>
        <w:rPr/>
      </w:pPr>
      <w:r>
        <w:rPr/>
        <w:t>COTE             DAVID           HUSBANDMAN       NOTTINGHAM      1820  094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TTON           SAMUEL          GENTLEMAN        MERRIMAC        1806  1509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CH            STEPHEN         TRADER           FRANCONIA       1808  2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MER           DANIEL          GENTLEMAN        EXETER          1810  1157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IG            ALEXANDER       ESQ/GENTLEMAN    CHESTER         1802  2406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M             ANNA            WIDOW            EXETER          1835  0239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M             BENJAMIN        HUSBANDMAN       EXETER          1802  2224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M             JONATHON        YEOMAN           PITTSFIELD      1822  0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M             JONATHON JR.    HUSBANDMAN       HAMPTON FALLS   1803  0075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M             NEHEMIAH        HUSBANDMAN       PITTSFIELD      1801  1411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M             NEHEMIAH        HUSBANDMAN       PITTSFIELD      1809  1834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M             RUEBEN          GENTLEMAN        PITTSFIELD      1801  1659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M             TRISTRAM        HUSBANDMAN       PITTSFIELD      1816  1622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CHET         MOSES           YEOMAN           CANDIA          1824  1566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CKER          JOHN            GENTLEMAN        DERRY           1832  2079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CKETT         SAMUEL          HUSBANDMAN       NORTHWOOD       1821  1839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NK            JOHN            CORDWAINER       PORTSMOUTH      1804  2462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OKER          JOPHET          GENTLEMAN        LONDONDERRY     1813  1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           ABNER           HUSBANDMAN       LONDONDERRY     1819  1129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           ABRAHAM         CARPENTER        NORTHFIELD      1809  1345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           EBENEZER        YEOMAN           NORTHFIELD      1811  2321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           JEREMY          TRADER           NOTTINGHAM      1813  0983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           JESSE           HUSBANDMAN       BRADFORD        1818  1133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           JESSE           YEOMAN           NORTHFIELD      1814  1334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           JOHN            HUSBANDMAN       NORTHFIELD      1813  1030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           JOHN            YEOMAN           NORTHFIELD      1817  1586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           JOHN            YEOMAN           NORTHFIELD      1817  1853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           JOHN, JR.       YEOMAN           NORTHFIELD      1810  1022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           JOHN, JR.       YEOMAN           NORTHFIELD      1810  1347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           SAMUEL          YEOMAN           SALEM           1840  2022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           STEPHEN         TAILOR           CANTERBURY      1812  2323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WELL          ISAAC           LABOURERaliasHUS LONDONDERRY     1820  0496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MMETT         EUNICE          WIDOW            DURHAM          1818  1118</w:t>
      </w:r>
    </w:p>
    <w:p>
      <w:pPr>
        <w:pStyle w:val="PreformattedText"/>
        <w:bidi w:val="0"/>
        <w:spacing w:before="0" w:after="0"/>
        <w:jc w:val="left"/>
        <w:rPr/>
      </w:pPr>
      <w:r>
        <w:rPr/>
        <w:t>CUMMINGS         BENJAMIN, F.    HUSBANDMAN       SALEM           1828  1393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IER          AARON           PLAITER?         EXETER          1819  0450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IER          BENJAMIN        YEOMAN           DEERFIELD       1826  1226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IER          DAVID           TRADER           AUBURN          1847  2083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IER          JACOB           ESQUIRE          DOVER           1813  08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IER          JAMES           HUSBANDMAN       DANVILLE        1837  0402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IER          JAMES           BUTCHER          DANVILLE        1837  0407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IER          JOHN            YEOMAN           CONCORD         1790  1279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IER          JOHN            YEOMAN           HAMPSTEAD       1820  1825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IER          JOHN L.                          DEERFIELD       1829  1493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IER          NATHANIEL       CURRIER          BRENTWOOD       1802  0158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IER          SAMUEL          YEOMAN           DOVER           1815  0182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IER          STEPHEN         WHEELWRIGHT      KINGSTON        1807  1449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IER          THOMAS          BUTCHER          PORTSMOUTH      1819  1533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IER          WILLIAM         YEOMAN           CONCORD         1823  2447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TIS           NANCY           MILLINER         AMHERST         1821  2559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HING          BENJAMIN        TRADER           PEMBROKE        1806  0845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HING          BENJAMIN        TRADER           PEMBROKE        1806  0846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HING          JAMES           TRADER           SACO, ME        1836  0193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HING          JOHN            PHYSICIAN        GOFFSTOWN       1793  0302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HING          WILLIAM         YEOMAN           BRENTWOOD       1806  2202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LER           RUFUS E.        YEOMAN           EXETER          1833  0367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LER           RUFUS E.        YEOMAN           EXETER          1839  0372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LER           RUFUS E.        TRADER           EXETER          1833  0376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LER           RUFUS E.        YEOMAN           EXETER          1838  0409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LER           TOBIAS          LABOURER         STRATHAM        1799  0829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LER           TOBIAS          LABOURER         STRATHAM        1799  1926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LER           TOBIAS          LABOURER         EXETER          1806  2283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TER           AMMI BUHANNAH?  PHYSICIAN        PORTSMOUTH      1800  16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TIN           WILLIAM                          SALEM           1824  1573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TS            JOHN            JOINER           PORTSMOUTH      1827  1266</w:t>
      </w:r>
    </w:p>
    <w:p>
      <w:pPr>
        <w:pStyle w:val="PreformattedText"/>
        <w:bidi w:val="0"/>
        <w:spacing w:before="0" w:after="0"/>
        <w:jc w:val="left"/>
        <w:rPr/>
      </w:pPr>
      <w:r>
        <w:rPr/>
        <w:t>DALE             JONATHON        YEOMAN           EXETER          1797  0286</w:t>
      </w:r>
    </w:p>
    <w:p>
      <w:pPr>
        <w:pStyle w:val="PreformattedText"/>
        <w:bidi w:val="0"/>
        <w:spacing w:before="0" w:after="0"/>
        <w:jc w:val="left"/>
        <w:rPr/>
      </w:pPr>
      <w:r>
        <w:rPr/>
        <w:t>DALEY            PATRICK         CORDWAINER       PORTSMOUTH      1804  137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LTON           EBENEZER MARDEN HUSBANDMAN       NORTHAMPTON     1800  1199</w:t>
      </w:r>
    </w:p>
    <w:p>
      <w:pPr>
        <w:pStyle w:val="PreformattedText"/>
        <w:bidi w:val="0"/>
        <w:spacing w:before="0" w:after="0"/>
        <w:jc w:val="left"/>
        <w:rPr/>
      </w:pPr>
      <w:r>
        <w:rPr/>
        <w:t>DALTON           GEORGE O.       ESQUIRE          DERRY           1824  1566</w:t>
      </w:r>
    </w:p>
    <w:p>
      <w:pPr>
        <w:pStyle w:val="PreformattedText"/>
        <w:bidi w:val="0"/>
        <w:spacing w:before="0" w:after="0"/>
        <w:jc w:val="left"/>
        <w:rPr/>
      </w:pPr>
      <w:r>
        <w:rPr/>
        <w:t>DALTON           JAMES           HUSBANDMAN       DEERFIELD       1808  146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E             GEORGE          YEOMAN           EXETER          1838  0359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E             JONATHON        HUSBANDMAN       BARRINGTON      1811  2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E             MOSES JR.                                        1843  038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E             RICHARD         TAILOR           DEERFIELD       1820  1289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E             RICHARD         GENTLEMAN        NEWINGTON       1799  1714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FORTH         ELIPHALET       TANNER           CHESTER         1798  107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FORTH         ELIPHALET       TANNER           CHESTER         1798  1084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IELS          ELIPHALET       HUSBANDMAN       DEERFIELD       1798  25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IELS          GEORGE          TRADER           PORTSMOUTH      1805  1107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IELS          GEORGE          YEOMAN/LABOURER  PORTSMOUTH      1812  195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IELS          GEORGE          HUSBANDMAN       PORTSMOUTH      1805  052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IELS          HENRY           GENTLEMAN        NOTTINGHAM      1836  179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IELS          JONATHON        HUSBANDMAN       DEERFIELD       1810  258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IELS          PELATIAH        ESQUIRE          BARNSTEAD       1807  082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IELSON        JOSHUA          GENTLEMAN        HOLLIS, MA      1817  236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RAH           JAMES           YEOMAN           BEDFORD         1811  0897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RAH           JAMES           YEOMAN           BEDFORD         1811  090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SON         FRANCIS         WIDOW            DERRY           1833  213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SON         THOMAS          BLACKSMITH       WINDHAM         1812  006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SON         WILLIAM         YEOMAN           DERRY           1830  2233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SON         WILLIAM         YEOMAN           DERRY           1836  013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SON         WILLIAM C.      BRICKMANKER      CHARLESTOWN, MA 1831  0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S            ABIGALE         DECEASED         NEWMARKET       1813  249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S            ABNER           HUSBANDMAN       NOTTINGHAM      1815  097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S            ABNER           YEOMAN           NOTTINGHAM      1805  0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S            ABNER           HUSBANDMAN       NOTTINGHAM      1806  1756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S            ABNER           HUSBANDMAN       NOTTINGHAM      1820  1967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S            CALVIN          YEOMAN           KINGSTON        1841  0126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S            DANIEL          YEOMAN           CHESTER         1807  166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S            DANIEL          YEOMAN           CHESTER         1809  2046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S            DANIEL          YEOMAN           CHESTER         1808  2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S            DANIEL          YEOMAN           CHESTER         1808  229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S            ELIJAH          STONE CUTTER     EXETER          1841  223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S            HEZEKIAH        YEOMAN           CANTERBURY      1810  101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S            ISRAEL          GENTLEMAN        NOTTINGHAM      1814  1929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S            ISRAEL          HUSBANDMAN       NOTTINGHAM      1808  193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S            ISRAEL          HOUSEWRIGHT      LOUDON          1814  2243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S            JACOB           HUSBANDMAN       NOTTINGHAM      1820  1969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S            JACOB           HUSBANDMAN       NOTTINGHAM      1818  2253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S            JOHN            YEOMAN           KINGSTON        1805  205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S            JONATHON        YEOMAN           LOUDON          1803  143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S            JONATHON        YEOMAN           CHICHESTER      1814  179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S            JONATHON        HUSBANDMAN       LOUDON          1800  021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S            JONATHON        HUSBANDMAN       CANTERBURY      1791  0273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S            JOSEPH          TRADER           CHICHESTER      1797  149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S            JOSEPH          YEOMAN           BOW             1808  2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S            JOSEPH          TRADER           CHICHESTER      1797  2437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S            JOSEPH          HUSBANDMAN       CHESTER         1793  011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S            JOSEPH          YEOMAN           CHESTER         1785  024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S            JOSEPH          YEOMAN           CHESTER         1785  0244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S            JOSHUA          ADMINISTRATOR    NEWMARKET       1813  249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S            JOSHUA                           NEWMARKET       1813  254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S            MILES           YEOMAN           NOTTINGHAM      1818  1973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S            PAUL            HUSBANDMAN       NORTHWOOD       1817  1927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S            REUBEN          HUSBANDMAN       NOTTINGHAM      1807  1939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S            ROBERT          YEOMAN           CHESTER         1787  0309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S            RUEBEN          HUSBANDMAN       NOTTINGHAM      1808  0966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S            RUEBEN          HUSBANDMAN       NOTTINGHAM      1816 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S            RUEBEN          YEOMAN           NOTTINGHAM      1805  204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S            RUEBEN          HUSBANDMAN       NOTTINGHAM      1818  224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S            SAMUEL          HUSBANDMAN       NOTTINGHAM      1817  096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S            SAMUEL          YEOMAN           KINGSTON        1801  126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S            SAMUEL          HUSBANDMAN       CHICHESTER      1812  1296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S            SAMUEL          HUSBANDMAN       SANDOWN         1794  2537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S            STEPHEN         HUSBANDMAN       NOTTINGHAM      1802  0524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S            ZEBULUM         HUSBANDMAN       ALLENSTOWN      1805  227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             LEWIS           YEOMAN           LONDONDERRY     1816  2149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             LEWIS           MAN OF COLOR     LONDONDERRY     1816  0399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N             JOHN            HUSBANDMAN       EXETER          1799  1714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N             JOHN            MERCHANT         EXETER          1803  2205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N             JOHN            TRADER           EXETER          1803  0163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N             JOHN JR.        TRADER           EXETER          1801  1219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N             JOHN JR.        MERCHANT         EXETER          1802  1233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N             JOHN JR.        TRADER           EXETER          1797  176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N             JOHN JR.        TRADER           EXETER          1797  226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N             JOHN JR.        MERCHANT         EXETER          1797  2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N             THOMAS          TRADER           EXETER          1797  0973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N             WARD CLARK      MERCHANT         EXETER          1802  1233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N             WARD CLARK      MERCHANT         EXETER          1803  2205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N             WARD CLARK      TRADER           EXETER          1809  0055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RBORN         ASA             TRADER           PORTSMOUTH      1817  1109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RBORN         ASA             MERCHANT         PORTSMOUTH      1812  1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RBORN         ASA             MERCHANT         PORTSMOUTH      1812  1123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RBORN         ASA             TRADER           PORTSMOUTH      1817  153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RBORN         ASA             MERCHANT         LEE             1811  1984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RBORN         BENJAMIN        MILLER           EXETER          1787  0868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RBORN         BENJAMIN        HUSBANDMAN       NORTHAMPTON     1807  094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RBORN         DAVID           ESQUIRE          CAZANOVIA, NY   1826  1459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RBORN         EBENEZER        HUSBANDMAN       CHESTER         1794  249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RBORN         ESTER           SPINSTER/WIFE    CHESTER         1805  044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RBORN         F.              BLACKSMITH       EXETER          1817  105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RBORN         FANNEY                           NEWMARKET       1813  2569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RBORN         FREESE          TOBACCONIST      EXETER          1810  0854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RBORN         GODFREY         TAILOR           NORTHAMPTON     1811  1497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RBORN         JOHN            BLACKSMITH       NEWMARKET       1811  2399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RBORN         JOHN                                             1813  2543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RBORN         JOHN            TRADER           CHESTER         1798  0458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RBORN         JOHN JR.        BLACKSMITH       NEWMARKET       1818  0486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RBORN         JOHN, JR.       GENTLEMAN        HAMPTON         1821  1248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RBORN         JOSEPH          GENTLEMAN        NORTHHAMPTON    1804  1783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RBORN         JOSEPH          YEOMAN           HAMPTON         1843  0214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RBORN         JOSIAH          BLACKSMITH       HAMPTON         1817  1215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RBORN         JOSIAH          MERCHANT         METHUEN, MA     1838 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RBORN         JOSIAH          TRADER           METHUEN, MA     1832  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RBORN         LEVI            HUSBANDMAN       NORTHAMPTON     1803  255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RBORN         NATHAN          HUSBANDMAN       NORTHFIELD      1813  1315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RBORN         NATHANIEL       STUDENT          EXETER          1804  0855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RBORN         NATHANIEL       ESQUIRE          PEMBROKE        1807  095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RBORN         NATHANIEL       TRADER           PORTSMOUTH      1812  1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RBORN         NATHANIEL       STUDENT          EXETER          1803  125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RBORN         NATHANIEL       TRADER           PORTSMOUTH      1812  1293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RBORN         NATHANIEL       ESQUIRE          DEERFIELD       1821  1307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RBORN         NATHANIEL       ESQUIRE          DEERFIELD       1822  131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RBORN         NATHANIEL       ESQUIRE          PEMBROKE        1806  1787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RBORN         NATHANIEL       ESQUIRE          DEERFIELD       1820 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RBORN         NATHANIEL       ESQUIRE          PEMBROKE        1806  2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RBORN         NATHANIEL       GENTLEMAN        PEMBROKE        1808  2139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RBORN         NATHANIEL       ESQUIRE          PEMBROKE        1806  2194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RBORN         NATHANIEL       ESQUIRE          PEMBROKE        1806  2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RBORN         NATHANIEL       ESQUIRE          DEERFIELD       1824  2366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RBORN         NATHANIEL       ESQUIRE          DEERFIELD       1826  2367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RBORN         NATHANIEL       STUDENT          EXETER          1804  003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RBORN         NATHANIEL       STUDENT          EXETER          1805  0077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RBORN         NATHANIEL       STUDENT          EXETER          1805  0097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RBORN         NATHANIEL       STUDENT          EXETER          1805  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RBORN         NATHANIEL       GENTLEMAN        EXETER          1805  0527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RBORN         REUBEN          HUSBANDMAN       NORTHAMPTON     1805  0107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RBORN         RHODOLPHUS      CHAISE MAKER     NORTHAMPTON     1820  0194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RBORN         RUEBEN          JOINER/HUSBAND.  LOUDON          1808  132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RBORN         RUEBEN          HUSBANDMAN       LOUDON          1809  2269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RBORN         SHEARBORN       HUSBANDMAN       CHESTER         1805  1728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RBORN         SHEARBORN       GENTLMN/HUSBDMN  CHESTER         1802  2184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RBORN         SHEARBORN       HUSBANDMAN       CHESTER         1804  2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RBORN         SHEARBORN       CORDWAINER       CHESTER         1805  044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RBORN         THOMAS          GENTLEMAN        RAYMOND         1820  084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RBORN         THOMAS          GENTLEMAN        RAYMOND         1820  088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FF?          JOSEPH          LABOURER         PORTSMOUTH      1845  2086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ERIT          JOB             HUSBANDMAN       PITTSFIELD      1813  0814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ERIT          JOB             YEOMAN           PITTSFIELD      1807  113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ERIT          JOB             TRADER           PITTSFIELD      1805  0518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ERIT          JOHN            YEOMAN           NOTTINGHAM      1819  1908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ERIT          JOHN            HUSBANDMAN       NOTTINGHAM      1811  1946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ERITT         JOHN            HUSBANDMAN       NOTTINGHAM      1820  0944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ERITT         JOHN            HUSBANDMAN       NOTTINGHAM      1807  0969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ERITT         JOHN            HUSBANDMAN       NOTTINGHAM      1818  1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ERITT         JOHN            HUSBANDMAN       NOTTINGHAM      1818  106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ERITT         JOHN            HUSBANDMAN       NOTTINGHAM      1813  1183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ERITT         JOHN            HUSBANDMAN       NOTTINGHAM      1808  2586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ERITT         JOHN            HUSBANDMAN       NOTTINGHAM      1816  2593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FORTH         ELIPHALET       TANNER           CHESTER         1798  2524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BORN          SIMON           YEOMAN           NORTHAMPTON     1819  0203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KEY           JOHN            ESQUIRE          LONDONDERRY     1817  1579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KEY           SAMUEL          GENTLEMAN        LONDONDERRY     1817  1771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KEY           SAMUEL          YEOMAN           GOFFSTOWN       1807  2179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KEY           SAMUEL          YEOMAN           LONDONDERRY     1809  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KEY           SAMUEL          YEOMAN           LONDONDERRY     1824  0338</w:t>
      </w:r>
    </w:p>
    <w:p>
      <w:pPr>
        <w:pStyle w:val="PreformattedText"/>
        <w:bidi w:val="0"/>
        <w:spacing w:before="0" w:after="0"/>
        <w:jc w:val="left"/>
        <w:rPr/>
      </w:pPr>
      <w:r>
        <w:rPr/>
        <w:t>DILL             ROBERT          LABOURER         PORTSMOUTH      1804  2462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OND           GOULD           HUSBANDMAN       LOUDON          1815  1578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OND           JACOB           YEOMAN           CONCORD         1790  1279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SMORE         JAMES           GENTLEMAN        LONDONDERRY     1816  0899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KUM           THOMAS          HUSBANDMAN       PORTSMOUTH      1800  1627</w:t>
      </w:r>
    </w:p>
    <w:p>
      <w:pPr>
        <w:pStyle w:val="PreformattedText"/>
        <w:bidi w:val="0"/>
        <w:spacing w:before="0" w:after="0"/>
        <w:jc w:val="left"/>
        <w:rPr/>
      </w:pPr>
      <w:r>
        <w:rPr/>
        <w:t>DODGE            NATHAN. HOBART  HUSBANDMAN       HAMPTON FALLS   1799  0443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              ANDREW          CLOTHIER/GNTLMN  NEWMARKET       1810  1951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              GEORGE          MINOR            NEWMARKET       1814  1664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              RUEBEN          FATHER OF GEORGE NEWMARKET       1814  1664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              WIGGIN          YEOMAN           NEWMARKET       1809  2595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              ZEBULON JR.     YEOMAN           NEWMARKET       1805  043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BEAR          ISRAEL          HUSBANDMAN       CANDIA          1785  2498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BER           WILLIAM         HUSBANDMAN       RAYMOND         1809  0451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LOFF          CLEMENT         HUSBANDMAN       RAYMOND         1798  1477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LOFF          CLEMENT         HUSBANDMAN       RAYMOND         1799  1874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LOFF          CLEMENT         HUSBANDMAN       RAYMOND         1794  0018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LOFF          CLEMENT JR.     YEOMAN           RAYMOND         1793  0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LOFF          RICHARD         YEOMAN           EXETER          1789  0263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ST            MARTHA          WIDOW            DEERFIELD       1824  1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              ABIGAIL         WIDOW            KENSINGTON      1796  0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              BENJAMIN 3RD                     SEABROOK        1834  1514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              CALEB           HUSBANDMAN       KENSINGTON      1805  2144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              DANIEL          HUSBANDMAN       PITTSFIELD      1820  0199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              DOLLY                            HAMPTON FALLS   1834  1514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              ELA             ESQUIRE          SANDOWN         1785  2481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              GEORGE          YEOMAN           EXETER          1842  245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              JAMES JR.       HUSBANDMAN       ATKINSON        1803  1591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              JEREMIAH        HUSBANDMAN       PITTSFIELD      1817  0881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              JEREMIAH        GENTLEMAN        EXETER          1811  1198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              JEREMIAH        HUSBANDMAN       PITTSFIELD      1816  1407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              JEREMIAH        HUSBANDMAN       PITTSFIELD      1816  1413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              JEREMIAH        HUSBANDMAN       PITTSFIELD      1816  164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              JEREMIAH        HUSBANDMAN       PITTSFIELD      1816  0237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              JEREMIAH        ESQUIRE          EXETER          1828  0475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              JEREMIAH        ESQUIRE          EXETER          1828  0476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              JOHN            TRADER           HAVERHILL, MASS 1831  1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              JOHN            TRADER           HAVERHILL, MA   1831  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              JOSEPH          ESQUIRE          KENSINGTON      1794  0043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              MOSES           INNHOLDER        ATKINSON        1826  1587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              MOSES           YEOMAN           HAMPTON         1842  1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              OLIVER          HUSBANDMAN       SALEM           1797  0859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              RETIRE? P.      TRADER           EXETER          1828  0474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              ROBERT          YEOMAN           KENSINGTON      1805  2583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              RUEBEN SMITH    TAILOR           SOUTH HAMPTON   1800  2108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              RUFUS           ESQUIRE          SOUTH HAMPTON   1844  2093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              SIMEON          YEOMAN           SEABROOK        1842  2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              THOMAS          GENTLEMAN        SALEM           1784  2303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              ZEBULON                          HAMPTON FALLS   1851  0498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ING          BARTHOLEMEW     HUSBANDMAN       NEWINGTON       1827  1513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ING          HARRISON        YEOMAN           NEWINGTON       1818  0843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ING          HARRISON        YEOMAN           NEWINGTON       1818  0935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ING          HARRISON        YEOMAN           NEWINGTON       1818  1093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ING          THEODORE        YEOMAN           NEWINGTON       1819  109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YNE            JACOB           HUSBANDMAN       PEMBROKE        1799  256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YNE            JACOB           HUSBANDMAN       PEMBROKE        1797  0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KE            DANIEL          YEOMAN           HAMPTON         1810  0854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KE            DANIEL          YEOMAN           HAMPTON FALLS   1817  1050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KE            DANIEL          YEOMAN           HAMPTON         1809  0049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KE            SAMUEL          INNHOLDER        CHICHESTER      1821  1307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           FRANCIS         JOINER           DOVER           1809  2244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W             JOSEPH          HUSBDMN/YEOMAN   NEWINGTON       1810  2035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W             SAMUEL          ESQUIRE          NOTTINGHAM      1817  0947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W             SAMUEL          HUSBANDMAN       LOUDON          1807  1130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W             SAMUEL          HUSBANDMAN       LOUDON          1807  1624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W             SAMUEL          YEOMANaliasHUSBD LOUDON          1812  2425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RY            JOHN            PHYSICIAN        MARBLEHEAD, MA  1797  0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DUCPIPE?         MOSES           BLACKSMITH       WINDHAM         1816  0903</w:t>
      </w:r>
    </w:p>
    <w:p>
      <w:pPr>
        <w:pStyle w:val="PreformattedText"/>
        <w:bidi w:val="0"/>
        <w:spacing w:before="0" w:after="0"/>
        <w:jc w:val="left"/>
        <w:rPr/>
      </w:pPr>
      <w:r>
        <w:rPr/>
        <w:t>DUDLEY           DANIEL          YEOMAN           RAYMOND         1798  1067</w:t>
      </w:r>
    </w:p>
    <w:p>
      <w:pPr>
        <w:pStyle w:val="PreformattedText"/>
        <w:bidi w:val="0"/>
        <w:spacing w:before="0" w:after="0"/>
        <w:jc w:val="left"/>
        <w:rPr/>
      </w:pPr>
      <w:r>
        <w:rPr/>
        <w:t>DUDLEY           FRANKLIN        YEOMAN           RAYMOND         1844  0130</w:t>
      </w:r>
    </w:p>
    <w:p>
      <w:pPr>
        <w:pStyle w:val="PreformattedText"/>
        <w:bidi w:val="0"/>
        <w:spacing w:before="0" w:after="0"/>
        <w:jc w:val="left"/>
        <w:rPr/>
      </w:pPr>
      <w:r>
        <w:rPr/>
        <w:t>DUDLEY           GILMAN          HUSBANDMAN       RAYMOND         1790  2534</w:t>
      </w:r>
    </w:p>
    <w:p>
      <w:pPr>
        <w:pStyle w:val="PreformattedText"/>
        <w:bidi w:val="0"/>
        <w:spacing w:before="0" w:after="0"/>
        <w:jc w:val="left"/>
        <w:rPr/>
      </w:pPr>
      <w:r>
        <w:rPr/>
        <w:t>DUDLEY           GILMAN          YEOMAN           RAYMOND         1786  0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DUDLEY           JAMES           YEOMAN           RAYMOND         1823  1883</w:t>
      </w:r>
    </w:p>
    <w:p>
      <w:pPr>
        <w:pStyle w:val="PreformattedText"/>
        <w:bidi w:val="0"/>
        <w:spacing w:before="0" w:after="0"/>
        <w:jc w:val="left"/>
        <w:rPr/>
      </w:pPr>
      <w:r>
        <w:rPr/>
        <w:t>DUDLEY           MOSES           ESQUIRE          RAYMOND         1817  1662</w:t>
      </w:r>
    </w:p>
    <w:p>
      <w:pPr>
        <w:pStyle w:val="PreformattedText"/>
        <w:bidi w:val="0"/>
        <w:spacing w:before="0" w:after="0"/>
        <w:jc w:val="left"/>
        <w:rPr/>
      </w:pPr>
      <w:r>
        <w:rPr/>
        <w:t>DUDLEY           TRUEWORTHY      H"OFTHE1STRATE"  PEMBROKE        1797  1719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AVON          WILLIAM         YEOMAN           CANDIA          1847  0229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CAN           WILLIAM         TRADER           CANDIA          1821  2267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KLEE          JONATHON        HUSBANDMAN       BOW             1815  2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LAP           DAVID           YEOMAN           SALEM           1843  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LAP           JAMES           JOINER           BEDFORD         1807  0532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OVAN          ALEXANDER       YEOMAN           AUBURN          1847  2083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WITT          JOB             YEOMAN           PITTSFIELD      1807  1624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YAN           JOHN            CONFECTIONER     NEWBURYPORT, MA 1810  1562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ELL           DANIEL, M.      ESQUIRE          DOVER           1815  0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ELL           JOSEPH          LABOURER         NEWMARKET       1850  0144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ELL           NICHOLAS        YEOMAN           DEERFIELD       1821  2151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GIN           DANIEL          HUSBANDMAN       DEERFIELD       1819  0807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GIN           DANIEL          HUSBANDMAN       DEERFIELD       1818  1457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GIN           GEORGE          YEOMAN           CANDIA          1828  1560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GIN           JAMES JR.       JOINER           DURHAM          1812  2496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GIN           JOSEPH JR.      YEOMAN           DURHAM          1813  2497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GIN           SAMUEL          HUSBANDMAN       LOUDON          1813  0920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GIN           SAMUEL          HUSBANDMAN       LOUDON/PITTSFLD 1809  1835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GIN           SAMUEL          HUSBANDMAN       PITTSFIELD      1809  0233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GIN           STEPHEN         HUSBANDMAN       NOTTINGHAM      1811  0982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GIN           STEPHEN         HUSBANDMAN       PITTSFIELD      1811  1414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GIN           STEPHEN         HUSBANDMAN       PITTSFIELD      1813  1739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GIN           STEPHEN         HUSBANDMAN       PITTSFIELD      1821  1839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GIN           STEPHEN         YEOMAN           NOTTINGHAM      1808  1959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GIN           STEPHEN         HUSBANDMAN       DEERFIELD       1817  2152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GIN           STEPHEN         HUSBANDMAN       DEERFIELD       1821  2166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GIN           TRUE W.         HUSBANDMAN       DEERFIELD       1821  2166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            WILLIAM         YEOMAN           HAMPSTEAD       1832  1816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LL            NICHOLS         YEOMAN           DEERFIELD       1821  2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NETT          NATHANIEL, JR.  MERCHANT         PORTSMOUTH      1827  0819</w:t>
      </w:r>
    </w:p>
    <w:p>
      <w:pPr>
        <w:pStyle w:val="PreformattedText"/>
        <w:bidi w:val="0"/>
        <w:spacing w:before="0" w:after="0"/>
        <w:jc w:val="left"/>
        <w:rPr/>
      </w:pPr>
      <w:r>
        <w:rPr/>
        <w:t>DUSTIN           BENJAMIN        YEOMAN           SALEM           1819  0924</w:t>
      </w:r>
    </w:p>
    <w:p>
      <w:pPr>
        <w:pStyle w:val="PreformattedText"/>
        <w:bidi w:val="0"/>
        <w:spacing w:before="0" w:after="0"/>
        <w:jc w:val="left"/>
        <w:rPr/>
      </w:pPr>
      <w:r>
        <w:rPr/>
        <w:t>DUSTIN           BENJAMIN        HUSBANDMAN       SALEM           1818  1133</w:t>
      </w:r>
    </w:p>
    <w:p>
      <w:pPr>
        <w:pStyle w:val="PreformattedText"/>
        <w:bidi w:val="0"/>
        <w:spacing w:before="0" w:after="0"/>
        <w:jc w:val="left"/>
        <w:rPr/>
      </w:pPr>
      <w:r>
        <w:rPr/>
        <w:t>DUSTIN           BENJAMIN        HUSBANDMAN       SALEM           1819  1388</w:t>
      </w:r>
    </w:p>
    <w:p>
      <w:pPr>
        <w:pStyle w:val="PreformattedText"/>
        <w:bidi w:val="0"/>
        <w:spacing w:before="0" w:after="0"/>
        <w:jc w:val="left"/>
        <w:rPr/>
      </w:pPr>
      <w:r>
        <w:rPr/>
        <w:t>DUSTIN           BENJAMIN        YEOMAN           SALEM           1816  2023</w:t>
      </w:r>
    </w:p>
    <w:p>
      <w:pPr>
        <w:pStyle w:val="PreformattedText"/>
        <w:bidi w:val="0"/>
        <w:spacing w:before="0" w:after="0"/>
        <w:jc w:val="left"/>
        <w:rPr/>
      </w:pPr>
      <w:r>
        <w:rPr/>
        <w:t>DUSTIN           EBENEZER        YEOMAN           SALEM           1836  0058</w:t>
      </w:r>
    </w:p>
    <w:p>
      <w:pPr>
        <w:pStyle w:val="PreformattedText"/>
        <w:bidi w:val="0"/>
        <w:spacing w:before="0" w:after="0"/>
        <w:jc w:val="left"/>
        <w:rPr/>
      </w:pPr>
      <w:r>
        <w:rPr/>
        <w:t>DUSTIN           JONATHON        YEOMAN           CANDIA          1799  1636</w:t>
      </w:r>
    </w:p>
    <w:p>
      <w:pPr>
        <w:pStyle w:val="PreformattedText"/>
        <w:bidi w:val="0"/>
        <w:spacing w:before="0" w:after="0"/>
        <w:jc w:val="left"/>
        <w:rPr/>
      </w:pPr>
      <w:r>
        <w:rPr/>
        <w:t>DUSTIN           JONATHON        YEOMAN           CANDIA          1790  1651</w:t>
      </w:r>
    </w:p>
    <w:p>
      <w:pPr>
        <w:pStyle w:val="PreformattedText"/>
        <w:bidi w:val="0"/>
        <w:spacing w:before="0" w:after="0"/>
        <w:jc w:val="left"/>
        <w:rPr/>
      </w:pPr>
      <w:r>
        <w:rPr/>
        <w:t>DUSTIN           JONATHON        BLACKSMITH       CANDIA          1809  0451</w:t>
      </w:r>
    </w:p>
    <w:p>
      <w:pPr>
        <w:pStyle w:val="PreformattedText"/>
        <w:bidi w:val="0"/>
        <w:spacing w:before="0" w:after="0"/>
        <w:jc w:val="left"/>
        <w:rPr/>
      </w:pPr>
      <w:r>
        <w:rPr/>
        <w:t>DUSTIN           JOSHUA          CLOTHIER         BOW             1808  2178</w:t>
      </w:r>
    </w:p>
    <w:p>
      <w:pPr>
        <w:pStyle w:val="PreformattedText"/>
        <w:bidi w:val="0"/>
        <w:spacing w:before="0" w:after="0"/>
        <w:jc w:val="left"/>
        <w:rPr/>
      </w:pPr>
      <w:r>
        <w:rPr/>
        <w:t>DUSTIN           LYDIA           WIFE OF WILLIAM  WINDHAM         1825  0489</w:t>
      </w:r>
    </w:p>
    <w:p>
      <w:pPr>
        <w:pStyle w:val="PreformattedText"/>
        <w:bidi w:val="0"/>
        <w:spacing w:before="0" w:after="0"/>
        <w:jc w:val="left"/>
        <w:rPr/>
      </w:pPr>
      <w:r>
        <w:rPr/>
        <w:t>DUSTIN           MOSES           BLACKSMITH       WINDHAM         1816  2564</w:t>
      </w:r>
    </w:p>
    <w:p>
      <w:pPr>
        <w:pStyle w:val="PreformattedText"/>
        <w:bidi w:val="0"/>
        <w:spacing w:before="0" w:after="0"/>
        <w:jc w:val="left"/>
        <w:rPr/>
      </w:pPr>
      <w:r>
        <w:rPr/>
        <w:t>DUSTIN           PETER           YEOMAN           WINDHAM         1823  0057</w:t>
      </w:r>
    </w:p>
    <w:p>
      <w:pPr>
        <w:pStyle w:val="PreformattedText"/>
        <w:bidi w:val="0"/>
        <w:spacing w:before="0" w:after="0"/>
        <w:jc w:val="left"/>
        <w:rPr/>
      </w:pPr>
      <w:r>
        <w:rPr/>
        <w:t>DUSTIN           PETER JR.       YEOMAN           WINDHAM         1818  2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DUSTIN           WILLIAM         YEOMAN           DERRY           1833  2575</w:t>
      </w:r>
    </w:p>
    <w:p>
      <w:pPr>
        <w:pStyle w:val="PreformattedText"/>
        <w:bidi w:val="0"/>
        <w:spacing w:before="0" w:after="0"/>
        <w:jc w:val="left"/>
        <w:rPr/>
      </w:pPr>
      <w:r>
        <w:rPr/>
        <w:t>DUSTIN           WILLIAM         HUSBANDMAN       WINDHAM         1825  0489</w:t>
      </w:r>
    </w:p>
    <w:p>
      <w:pPr>
        <w:pStyle w:val="PreformattedText"/>
        <w:bidi w:val="0"/>
        <w:spacing w:before="0" w:after="0"/>
        <w:jc w:val="left"/>
        <w:rPr/>
      </w:pPr>
      <w:r>
        <w:rPr/>
        <w:t>DUTY             WILLIAM         ESQUIRE          SALEM           1794  1717</w:t>
      </w:r>
    </w:p>
    <w:p>
      <w:pPr>
        <w:pStyle w:val="PreformattedText"/>
        <w:bidi w:val="0"/>
        <w:spacing w:before="0" w:after="0"/>
        <w:jc w:val="left"/>
        <w:rPr/>
      </w:pPr>
      <w:r>
        <w:rPr/>
        <w:t>DWINELL          ELIJAH          HUSBANDMAN       LONDONDERRY     1816  1508</w:t>
      </w:r>
    </w:p>
    <w:p>
      <w:pPr>
        <w:pStyle w:val="PreformattedText"/>
        <w:bidi w:val="0"/>
        <w:spacing w:before="0" w:after="0"/>
        <w:jc w:val="left"/>
        <w:rPr/>
      </w:pPr>
      <w:r>
        <w:rPr/>
        <w:t>DWINELL          ELIJAH JR.      HUSBANDMAN       LONDONDERRY     1807  2382</w:t>
      </w:r>
    </w:p>
    <w:p>
      <w:pPr>
        <w:pStyle w:val="PreformattedText"/>
        <w:bidi w:val="0"/>
        <w:spacing w:before="0" w:after="0"/>
        <w:jc w:val="left"/>
        <w:rPr/>
      </w:pPr>
      <w:r>
        <w:rPr/>
        <w:t>DWINNELL         ELIJAH          HUSBANDMAN       LONDONDERRY     1807  0210</w:t>
      </w:r>
    </w:p>
    <w:p>
      <w:pPr>
        <w:pStyle w:val="PreformattedText"/>
        <w:bidi w:val="0"/>
        <w:spacing w:before="0" w:after="0"/>
        <w:jc w:val="left"/>
        <w:rPr/>
      </w:pPr>
      <w:r>
        <w:rPr/>
        <w:t>DWINNELL         JACOB           HUSBANDMAN       LOUDON          1816  1769</w:t>
      </w:r>
    </w:p>
    <w:p>
      <w:pPr>
        <w:pStyle w:val="PreformattedText"/>
        <w:bidi w:val="0"/>
        <w:spacing w:before="0" w:after="0"/>
        <w:jc w:val="left"/>
        <w:rPr/>
      </w:pPr>
      <w:r>
        <w:rPr/>
        <w:t>DWINNELL         MEHITABLE       WIFE OF J MENTER LONDONDERRY     1818  0206</w:t>
      </w:r>
    </w:p>
    <w:p>
      <w:pPr>
        <w:pStyle w:val="PreformattedText"/>
        <w:bidi w:val="0"/>
        <w:spacing w:before="0" w:after="0"/>
        <w:jc w:val="left"/>
        <w:rPr/>
      </w:pPr>
      <w:r>
        <w:rPr/>
        <w:t>EALY             BENJAMIN        HUSBANDMAN       RAYMOND         1799  1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THAM          F.B.            DEPUTY SHERIFF   EXETER          1806  2283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THAM          FRANCIS B.      GENTLEMAN        EXETER          1790  1651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THAM          FRANCIS BECKETT GENTLEMAN        EXETER          1800  0850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THAM          FRANCIS BECKETT GENTLEMAN        EXETER          1798  1069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THAM          FRANCIS BECKETT GENTLEMAN        EXETER          1805  1213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THAM          FRANCIS BECKETT GENTLEMAN        EXETER          1800  1613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THAM          FRANCIS BECKETT TAILOR           EXETER          1800  2305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TMAN          DAVID           YEOMAN           LOUDON          1791  0317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TMAN          EBENEZER        YEOMAN           SALISBURY       1810  2449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TMAN          JACOB PEASLEE   HUSBANDMAN       KINGSTON        1836  0193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TMAN          JEREMIAH        HUSBANDMAN       DEERFIELD       1815  1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TMAN          JEREMIAH        TANNER           DEERFIELD       1811  0220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TMAN          JOSEPH          PHYSC./DECEASED  GILFORD         1816  1303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TMAN          JOSEPH          PHYS./DECEASED   GILFORD         1816  2232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TMAN          JOSEPH          DECEASED/PHYSCN  GILFORD         1816  2318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TMAN          MERIAM          WIDOW/ADMIN.     GILFORD         1816  1303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TMAN          MIRIAM          WIDOW/ADMIN.     GILFORD         1816  2232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TMAN          MIRIAM          WIDOW/ADMINISTR  GILFORD         1816  2318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TMAN          PEARLY          HUSBANDMAN       CONCORD         1790  1277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TMAN          TAPPAN          CORDWAINER       HAMPSTEAD       1831  1818</w:t>
      </w:r>
    </w:p>
    <w:p>
      <w:pPr>
        <w:pStyle w:val="PreformattedText"/>
        <w:bidi w:val="0"/>
        <w:spacing w:before="0" w:after="0"/>
        <w:jc w:val="left"/>
        <w:rPr/>
      </w:pPr>
      <w:r>
        <w:rPr/>
        <w:t>EATON            ABIJAH          HUSBANDMAN       ATKINSON        1815  1593</w:t>
      </w:r>
    </w:p>
    <w:p>
      <w:pPr>
        <w:pStyle w:val="PreformattedText"/>
        <w:bidi w:val="0"/>
        <w:spacing w:before="0" w:after="0"/>
        <w:jc w:val="left"/>
        <w:rPr/>
      </w:pPr>
      <w:r>
        <w:rPr/>
        <w:t>EATON            ABIJAH          HUSBANDMAN       ATKINSON        1792  1628</w:t>
      </w:r>
    </w:p>
    <w:p>
      <w:pPr>
        <w:pStyle w:val="PreformattedText"/>
        <w:bidi w:val="0"/>
        <w:spacing w:before="0" w:after="0"/>
        <w:jc w:val="left"/>
        <w:rPr/>
      </w:pPr>
      <w:r>
        <w:rPr/>
        <w:t>EATON            ALEXANDER       COOPER           CHESTER         1801  1752</w:t>
      </w:r>
    </w:p>
    <w:p>
      <w:pPr>
        <w:pStyle w:val="PreformattedText"/>
        <w:bidi w:val="0"/>
        <w:spacing w:before="0" w:after="0"/>
        <w:jc w:val="left"/>
        <w:rPr/>
      </w:pPr>
      <w:r>
        <w:rPr/>
        <w:t>EATON            ALEXANDER       COOPER           LONDONDERRY     1816  2454</w:t>
      </w:r>
    </w:p>
    <w:p>
      <w:pPr>
        <w:pStyle w:val="PreformattedText"/>
        <w:bidi w:val="0"/>
        <w:spacing w:before="0" w:after="0"/>
        <w:jc w:val="left"/>
        <w:rPr/>
      </w:pPr>
      <w:r>
        <w:rPr/>
        <w:t>EATON            ALEXANDER       YEOMAN           EXETER          1793  0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EATON            ALEXANDER       HSBDMNaliasCOOPR CHESTER         1802  0427</w:t>
      </w:r>
    </w:p>
    <w:p>
      <w:pPr>
        <w:pStyle w:val="PreformattedText"/>
        <w:bidi w:val="0"/>
        <w:spacing w:before="0" w:after="0"/>
        <w:jc w:val="left"/>
        <w:rPr/>
      </w:pPr>
      <w:r>
        <w:rPr/>
        <w:t>EATON            AMASA           HUSBANDMAN       PITTSFIELD      1816  0936</w:t>
      </w:r>
    </w:p>
    <w:p>
      <w:pPr>
        <w:pStyle w:val="PreformattedText"/>
        <w:bidi w:val="0"/>
        <w:spacing w:before="0" w:after="0"/>
        <w:jc w:val="left"/>
        <w:rPr/>
      </w:pPr>
      <w:r>
        <w:rPr/>
        <w:t>EATON            AMASA           HUSBANDMAN       PITTSFIELD      1816  1837</w:t>
      </w:r>
    </w:p>
    <w:p>
      <w:pPr>
        <w:pStyle w:val="PreformattedText"/>
        <w:bidi w:val="0"/>
        <w:spacing w:before="0" w:after="0"/>
        <w:jc w:val="left"/>
        <w:rPr/>
      </w:pPr>
      <w:r>
        <w:rPr/>
        <w:t>EATON            ASA             MINOR            CANDIA          1816  1631</w:t>
      </w:r>
    </w:p>
    <w:p>
      <w:pPr>
        <w:pStyle w:val="PreformattedText"/>
        <w:bidi w:val="0"/>
        <w:spacing w:before="0" w:after="0"/>
        <w:jc w:val="left"/>
        <w:rPr/>
      </w:pPr>
      <w:r>
        <w:rPr/>
        <w:t>EATON            BENJAMIN        HUSBANDMAN       CANDIA          1790  0446</w:t>
      </w:r>
    </w:p>
    <w:p>
      <w:pPr>
        <w:pStyle w:val="PreformattedText"/>
        <w:bidi w:val="0"/>
        <w:spacing w:before="0" w:after="0"/>
        <w:jc w:val="left"/>
        <w:rPr/>
      </w:pPr>
      <w:r>
        <w:rPr/>
        <w:t>EATON            DANIEL, CAPT.   TRADER           PORTSMOUTH      1807  1458</w:t>
      </w:r>
    </w:p>
    <w:p>
      <w:pPr>
        <w:pStyle w:val="PreformattedText"/>
        <w:bidi w:val="0"/>
        <w:spacing w:before="0" w:after="0"/>
        <w:jc w:val="left"/>
        <w:rPr/>
      </w:pPr>
      <w:r>
        <w:rPr/>
        <w:t>EATON            JEREMIAH        TRADER           EXETER          1809  0050</w:t>
      </w:r>
    </w:p>
    <w:p>
      <w:pPr>
        <w:pStyle w:val="PreformattedText"/>
        <w:bidi w:val="0"/>
        <w:spacing w:before="0" w:after="0"/>
        <w:jc w:val="left"/>
        <w:rPr/>
      </w:pPr>
      <w:r>
        <w:rPr/>
        <w:t>EATON            JEREMIAH        TRADER           EXETER          1809  0071</w:t>
      </w:r>
    </w:p>
    <w:p>
      <w:pPr>
        <w:pStyle w:val="PreformattedText"/>
        <w:bidi w:val="0"/>
        <w:spacing w:before="0" w:after="0"/>
        <w:jc w:val="left"/>
        <w:rPr/>
      </w:pPr>
      <w:r>
        <w:rPr/>
        <w:t>EATON            JEREMIAH        TRADER           EXETER          1809  0073</w:t>
      </w:r>
    </w:p>
    <w:p>
      <w:pPr>
        <w:pStyle w:val="PreformattedText"/>
        <w:bidi w:val="0"/>
        <w:spacing w:before="0" w:after="0"/>
        <w:jc w:val="left"/>
        <w:rPr/>
      </w:pPr>
      <w:r>
        <w:rPr/>
        <w:t>EATON            JEREMIAH        TRADER           EXETER          1809  0082</w:t>
      </w:r>
    </w:p>
    <w:p>
      <w:pPr>
        <w:pStyle w:val="PreformattedText"/>
        <w:bidi w:val="0"/>
        <w:spacing w:before="0" w:after="0"/>
        <w:jc w:val="left"/>
        <w:rPr/>
      </w:pPr>
      <w:r>
        <w:rPr/>
        <w:t>EATON            JOHN            YEOMAN           PITTSFIELD      1807  1392</w:t>
      </w:r>
    </w:p>
    <w:p>
      <w:pPr>
        <w:pStyle w:val="PreformattedText"/>
        <w:bidi w:val="0"/>
        <w:spacing w:before="0" w:after="0"/>
        <w:jc w:val="left"/>
        <w:rPr/>
      </w:pPr>
      <w:r>
        <w:rPr/>
        <w:t>EATON            JOHN            YEOMAN           PITTSFIELD      1807  1410</w:t>
      </w:r>
    </w:p>
    <w:p>
      <w:pPr>
        <w:pStyle w:val="PreformattedText"/>
        <w:bidi w:val="0"/>
        <w:spacing w:before="0" w:after="0"/>
        <w:jc w:val="left"/>
        <w:rPr/>
      </w:pPr>
      <w:r>
        <w:rPr/>
        <w:t>EATON            JOHN            HUSBANDMAN       PITTSFIELD      1808  1427</w:t>
      </w:r>
    </w:p>
    <w:p>
      <w:pPr>
        <w:pStyle w:val="PreformattedText"/>
        <w:bidi w:val="0"/>
        <w:spacing w:before="0" w:after="0"/>
        <w:jc w:val="left"/>
        <w:rPr/>
      </w:pPr>
      <w:r>
        <w:rPr/>
        <w:t>EATON            JOHN            YEOMAN           CANDIA          1790  1630</w:t>
      </w:r>
    </w:p>
    <w:p>
      <w:pPr>
        <w:pStyle w:val="PreformattedText"/>
        <w:bidi w:val="0"/>
        <w:spacing w:before="0" w:after="0"/>
        <w:jc w:val="left"/>
        <w:rPr/>
      </w:pPr>
      <w:r>
        <w:rPr/>
        <w:t>EATON            JOHN            HUSBANDMAN       PITTSFIELD      1817  1684</w:t>
      </w:r>
    </w:p>
    <w:p>
      <w:pPr>
        <w:pStyle w:val="PreformattedText"/>
        <w:bidi w:val="0"/>
        <w:spacing w:before="0" w:after="0"/>
        <w:jc w:val="left"/>
        <w:rPr/>
      </w:pPr>
      <w:r>
        <w:rPr/>
        <w:t>EATON            JONATHON        HUSBANDMAN       PITTSFIELD      1808  0895</w:t>
      </w:r>
    </w:p>
    <w:p>
      <w:pPr>
        <w:pStyle w:val="PreformattedText"/>
        <w:bidi w:val="0"/>
        <w:spacing w:before="0" w:after="0"/>
        <w:jc w:val="left"/>
        <w:rPr/>
      </w:pPr>
      <w:r>
        <w:rPr/>
        <w:t>EATON            JONATHON        HUSBANDMAN       PITTSFIELD      1807  0896</w:t>
      </w:r>
    </w:p>
    <w:p>
      <w:pPr>
        <w:pStyle w:val="PreformattedText"/>
        <w:bidi w:val="0"/>
        <w:spacing w:before="0" w:after="0"/>
        <w:jc w:val="left"/>
        <w:rPr/>
      </w:pPr>
      <w:r>
        <w:rPr/>
        <w:t>EATON            JONATHON        HUSBANDMAN       PITTSFIELD      1807  0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EATON            JONATHON        HUSBANDMAN       PITTSFIELD      1806  0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EATON            JONATHON        HUSBANDMAN       PITTSFIELD      1807  1135</w:t>
      </w:r>
    </w:p>
    <w:p>
      <w:pPr>
        <w:pStyle w:val="PreformattedText"/>
        <w:bidi w:val="0"/>
        <w:spacing w:before="0" w:after="0"/>
        <w:jc w:val="left"/>
        <w:rPr/>
      </w:pPr>
      <w:r>
        <w:rPr/>
        <w:t>EATON            JONATHON        HUSBANDMAN       PITTSFIELD      1808  1397</w:t>
      </w:r>
    </w:p>
    <w:p>
      <w:pPr>
        <w:pStyle w:val="PreformattedText"/>
        <w:bidi w:val="0"/>
        <w:spacing w:before="0" w:after="0"/>
        <w:jc w:val="left"/>
        <w:rPr/>
      </w:pPr>
      <w:r>
        <w:rPr/>
        <w:t>EATON            JONATHON        HUSBANDMAN       PITTSFIELD      1808  1660</w:t>
      </w:r>
    </w:p>
    <w:p>
      <w:pPr>
        <w:pStyle w:val="PreformattedText"/>
        <w:bidi w:val="0"/>
        <w:spacing w:before="0" w:after="0"/>
        <w:jc w:val="left"/>
        <w:rPr/>
      </w:pPr>
      <w:r>
        <w:rPr/>
        <w:t>EATON            PETER           TRADER           CANDIA          1816  0877</w:t>
      </w:r>
    </w:p>
    <w:p>
      <w:pPr>
        <w:pStyle w:val="PreformattedText"/>
        <w:bidi w:val="0"/>
        <w:spacing w:before="0" w:after="0"/>
        <w:jc w:val="left"/>
        <w:rPr/>
      </w:pPr>
      <w:r>
        <w:rPr/>
        <w:t>EATON            PETER           TRADER           CANDIA          1817  1382</w:t>
      </w:r>
    </w:p>
    <w:p>
      <w:pPr>
        <w:pStyle w:val="PreformattedText"/>
        <w:bidi w:val="0"/>
        <w:spacing w:before="0" w:after="0"/>
        <w:jc w:val="left"/>
        <w:rPr/>
      </w:pPr>
      <w:r>
        <w:rPr/>
        <w:t>EATON            PETER           TRADER           CANDIA          1815  1604</w:t>
      </w:r>
    </w:p>
    <w:p>
      <w:pPr>
        <w:pStyle w:val="PreformattedText"/>
        <w:bidi w:val="0"/>
        <w:spacing w:before="0" w:after="0"/>
        <w:jc w:val="left"/>
        <w:rPr/>
      </w:pPr>
      <w:r>
        <w:rPr/>
        <w:t>EATON            PETER           GENTLEMAN        CANDIA          1820  1649</w:t>
      </w:r>
    </w:p>
    <w:p>
      <w:pPr>
        <w:pStyle w:val="PreformattedText"/>
        <w:bidi w:val="0"/>
        <w:spacing w:before="0" w:after="0"/>
        <w:jc w:val="left"/>
        <w:rPr/>
      </w:pPr>
      <w:r>
        <w:rPr/>
        <w:t>EATON            PETER           TRADER           CANDIA          1820  2169</w:t>
      </w:r>
    </w:p>
    <w:p>
      <w:pPr>
        <w:pStyle w:val="PreformattedText"/>
        <w:bidi w:val="0"/>
        <w:spacing w:before="0" w:after="0"/>
        <w:jc w:val="left"/>
        <w:rPr/>
      </w:pPr>
      <w:r>
        <w:rPr/>
        <w:t>EATON            PETER           TRADER           CANDIA          1817  2264</w:t>
      </w:r>
    </w:p>
    <w:p>
      <w:pPr>
        <w:pStyle w:val="PreformattedText"/>
        <w:bidi w:val="0"/>
        <w:spacing w:before="0" w:after="0"/>
        <w:jc w:val="left"/>
        <w:rPr/>
      </w:pPr>
      <w:r>
        <w:rPr/>
        <w:t>EATON            PETER           GENTLEMAN        CANDIA          1828  0374</w:t>
      </w:r>
    </w:p>
    <w:p>
      <w:pPr>
        <w:pStyle w:val="PreformattedText"/>
        <w:bidi w:val="0"/>
        <w:spacing w:before="0" w:after="0"/>
        <w:jc w:val="left"/>
        <w:rPr/>
      </w:pPr>
      <w:r>
        <w:rPr/>
        <w:t>EATON            SAMUEL JR.      YEOMAN           CHICHESTER      1805  1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ATON            THOMAS          YEOMAN           CONCORD         1790  1280</w:t>
      </w:r>
    </w:p>
    <w:p>
      <w:pPr>
        <w:pStyle w:val="PreformattedText"/>
        <w:bidi w:val="0"/>
        <w:spacing w:before="0" w:after="0"/>
        <w:jc w:val="left"/>
        <w:rPr/>
      </w:pPr>
      <w:r>
        <w:rPr/>
        <w:t>EATON            WILLIAM         HUSBANDMAN       CHESTER         1799  1875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EY?           GEORGE                           NEWMARKET       1852  2242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RLY          BENJAMIN        BLACKSMITH       CANDIA          1816  2266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RLY          DAVID           ESQUIRE          GILMANTON       1809  2479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RLY          ELI B.          LABRR/TRANSIENT  DURHAM          1863  2048</w:t>
      </w:r>
    </w:p>
    <w:p>
      <w:pPr>
        <w:pStyle w:val="PreformattedText"/>
        <w:bidi w:val="0"/>
        <w:spacing w:before="0" w:after="0"/>
        <w:jc w:val="left"/>
        <w:rPr/>
      </w:pPr>
      <w:r>
        <w:rPr/>
        <w:t>EDMUNDS          JONATHON        HUSBANDMAN       CHICHESTER      1812  1297</w:t>
      </w:r>
    </w:p>
    <w:p>
      <w:pPr>
        <w:pStyle w:val="PreformattedText"/>
        <w:bidi w:val="0"/>
        <w:spacing w:before="0" w:after="0"/>
        <w:jc w:val="left"/>
        <w:rPr/>
      </w:pPr>
      <w:r>
        <w:rPr/>
        <w:t>EDMUNDS          RUTH            SINGLEWOMAN      HAMPSTEAD       1837  0356</w:t>
      </w:r>
    </w:p>
    <w:p>
      <w:pPr>
        <w:pStyle w:val="PreformattedText"/>
        <w:bidi w:val="0"/>
        <w:spacing w:before="0" w:after="0"/>
        <w:jc w:val="left"/>
        <w:rPr/>
      </w:pPr>
      <w:r>
        <w:rPr/>
        <w:t>ELA              JOSEPH          TRADER           PORTSMOUTH      1812  1655</w:t>
      </w:r>
    </w:p>
    <w:p>
      <w:pPr>
        <w:pStyle w:val="PreformattedText"/>
        <w:bidi w:val="0"/>
        <w:spacing w:before="0" w:after="0"/>
        <w:jc w:val="left"/>
        <w:rPr/>
      </w:pPr>
      <w:r>
        <w:rPr/>
        <w:t>ELA              SETH            YEOMAN           GOFFSTOWN       1808  2398</w:t>
      </w:r>
    </w:p>
    <w:p>
      <w:pPr>
        <w:pStyle w:val="PreformattedText"/>
        <w:bidi w:val="0"/>
        <w:spacing w:before="0" w:after="0"/>
        <w:jc w:val="left"/>
        <w:rPr/>
      </w:pPr>
      <w:r>
        <w:rPr/>
        <w:t>ELDRIDGE         SAMUEL          YEOMAN           AMESBURY        1819  0450</w:t>
      </w:r>
    </w:p>
    <w:p>
      <w:pPr>
        <w:pStyle w:val="PreformattedText"/>
        <w:bidi w:val="0"/>
        <w:spacing w:before="0" w:after="0"/>
        <w:jc w:val="left"/>
        <w:rPr/>
      </w:pPr>
      <w:r>
        <w:rPr/>
        <w:t>ELKINS           HENRY           GENTLEMAN        HAMPTON         1787  0308</w:t>
      </w:r>
    </w:p>
    <w:p>
      <w:pPr>
        <w:pStyle w:val="PreformattedText"/>
        <w:bidi w:val="0"/>
        <w:spacing w:before="0" w:after="0"/>
        <w:jc w:val="left"/>
        <w:rPr/>
      </w:pPr>
      <w:r>
        <w:rPr/>
        <w:t>ELKINS           JOHN            HUSBANDMAN       HAMPTON         1804  0113</w:t>
      </w:r>
    </w:p>
    <w:p>
      <w:pPr>
        <w:pStyle w:val="PreformattedText"/>
        <w:bidi w:val="0"/>
        <w:spacing w:before="0" w:after="0"/>
        <w:jc w:val="left"/>
        <w:rPr/>
      </w:pPr>
      <w:r>
        <w:rPr/>
        <w:t>ELKINS           THOMAS          HUSBANDMAN       HAMPTON         1804  0164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ERY           WILLIAM         YEOMAN           CHESTER         1832  2196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IOT           EDMUND          TRADER           EXETER          1829  1747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IOT           EDMUND          HUSBANDMAN       CHESTER         1786  0247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IOT           JACOB, LT.      GENTLEMAN        CHESTER         1789  2493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IOT           JOHN JR.        YEOMAN           CONCORD         1790  1280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IOT           MILTON          YEOMAN           EXETER          1836  0365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IOT           RICHARD         YEOMAN           BOW             1805  0034</w:t>
      </w:r>
    </w:p>
    <w:p>
      <w:pPr>
        <w:pStyle w:val="PreformattedText"/>
        <w:bidi w:val="0"/>
        <w:spacing w:before="0" w:after="0"/>
        <w:jc w:val="left"/>
        <w:rPr/>
      </w:pPr>
      <w:r>
        <w:rPr/>
        <w:t>EMERSON          HENRY L.        YEOMAN           HAMPSTEAD       1832  1815</w:t>
      </w:r>
    </w:p>
    <w:p>
      <w:pPr>
        <w:pStyle w:val="PreformattedText"/>
        <w:bidi w:val="0"/>
        <w:spacing w:before="0" w:after="0"/>
        <w:jc w:val="left"/>
        <w:rPr/>
      </w:pPr>
      <w:r>
        <w:rPr/>
        <w:t>EMERSON          ISAAC           TRADER           HAVERHILL, MA   1821  2166</w:t>
      </w:r>
    </w:p>
    <w:p>
      <w:pPr>
        <w:pStyle w:val="PreformattedText"/>
        <w:bidi w:val="0"/>
        <w:spacing w:before="0" w:after="0"/>
        <w:jc w:val="left"/>
        <w:rPr/>
      </w:pPr>
      <w:r>
        <w:rPr/>
        <w:t>EMERSON          ISAAC           HUSBANDMAN       WINDHAM         1816  0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EMERSON          JEREMIAH        HUSBANDMAN       LEE             1822 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EMERSON          JEREMIAH        HUSBANDMAN       LEE             1820  2070</w:t>
      </w:r>
    </w:p>
    <w:p>
      <w:pPr>
        <w:pStyle w:val="PreformattedText"/>
        <w:bidi w:val="0"/>
        <w:spacing w:before="0" w:after="0"/>
        <w:jc w:val="left"/>
        <w:rPr/>
      </w:pPr>
      <w:r>
        <w:rPr/>
        <w:t>EMERSON          JOHN            HATTER           NOTTINGHAM      1807  0984</w:t>
      </w:r>
    </w:p>
    <w:p>
      <w:pPr>
        <w:pStyle w:val="PreformattedText"/>
        <w:bidi w:val="0"/>
        <w:spacing w:before="0" w:after="0"/>
        <w:jc w:val="left"/>
        <w:rPr/>
      </w:pPr>
      <w:r>
        <w:rPr/>
        <w:t>EMERSON          LUTHER                           SALEM           1824  1573</w:t>
      </w:r>
    </w:p>
    <w:p>
      <w:pPr>
        <w:pStyle w:val="PreformattedText"/>
        <w:bidi w:val="0"/>
        <w:spacing w:before="0" w:after="0"/>
        <w:jc w:val="left"/>
        <w:rPr/>
      </w:pPr>
      <w:r>
        <w:rPr/>
        <w:t>EMERSON          STEPHEN         HUSBANDMAN       NORTHWOOD       1817  0019</w:t>
      </w:r>
    </w:p>
    <w:p>
      <w:pPr>
        <w:pStyle w:val="PreformattedText"/>
        <w:bidi w:val="0"/>
        <w:spacing w:before="0" w:after="0"/>
        <w:jc w:val="left"/>
        <w:rPr/>
      </w:pPr>
      <w:r>
        <w:rPr/>
        <w:t>EMERY            JOHN            GENTLEMAN        LOUDON          1807  0873</w:t>
      </w:r>
    </w:p>
    <w:p>
      <w:pPr>
        <w:pStyle w:val="PreformattedText"/>
        <w:bidi w:val="0"/>
        <w:spacing w:before="0" w:after="0"/>
        <w:jc w:val="left"/>
        <w:rPr/>
      </w:pPr>
      <w:r>
        <w:rPr/>
        <w:t>EMERY            JONATHON        CARPENTER        CHESTER         1843  2087</w:t>
      </w:r>
    </w:p>
    <w:p>
      <w:pPr>
        <w:pStyle w:val="PreformattedText"/>
        <w:bidi w:val="0"/>
        <w:spacing w:before="0" w:after="0"/>
        <w:jc w:val="left"/>
        <w:rPr/>
      </w:pPr>
      <w:r>
        <w:rPr/>
        <w:t>EMERY            JOSEPH JR.      YEOMAN           PEMBROKE        1807  1668</w:t>
      </w:r>
    </w:p>
    <w:p>
      <w:pPr>
        <w:pStyle w:val="PreformattedText"/>
        <w:bidi w:val="0"/>
        <w:spacing w:before="0" w:after="0"/>
        <w:jc w:val="left"/>
        <w:rPr/>
      </w:pPr>
      <w:r>
        <w:rPr/>
        <w:t>EMERY            JOSIAH          CORDWAINER       LOUDON          1816  1526</w:t>
      </w:r>
    </w:p>
    <w:p>
      <w:pPr>
        <w:pStyle w:val="PreformattedText"/>
        <w:bidi w:val="0"/>
        <w:spacing w:before="0" w:after="0"/>
        <w:jc w:val="left"/>
        <w:rPr/>
      </w:pPr>
      <w:r>
        <w:rPr/>
        <w:t>EMERY            JOSIAH          CORDWAINER       LOUDON          1816  1625</w:t>
      </w:r>
    </w:p>
    <w:p>
      <w:pPr>
        <w:pStyle w:val="PreformattedText"/>
        <w:bidi w:val="0"/>
        <w:spacing w:before="0" w:after="0"/>
        <w:jc w:val="left"/>
        <w:rPr/>
      </w:pPr>
      <w:r>
        <w:rPr/>
        <w:t>EMERY            JOSIAH          CORDWAINER       LOUDON          1817  1633</w:t>
      </w:r>
    </w:p>
    <w:p>
      <w:pPr>
        <w:pStyle w:val="PreformattedText"/>
        <w:bidi w:val="0"/>
        <w:spacing w:before="0" w:after="0"/>
        <w:jc w:val="left"/>
        <w:rPr/>
      </w:pPr>
      <w:r>
        <w:rPr/>
        <w:t>EMERY            JOSIAH          CORDWAINER       LOUDON          1808  1660</w:t>
      </w:r>
    </w:p>
    <w:p>
      <w:pPr>
        <w:pStyle w:val="PreformattedText"/>
        <w:bidi w:val="0"/>
        <w:spacing w:before="0" w:after="0"/>
        <w:jc w:val="left"/>
        <w:rPr/>
      </w:pPr>
      <w:r>
        <w:rPr/>
        <w:t>EMERY            JOSIAH          YEOMAN           LOUDON          1812  1802</w:t>
      </w:r>
    </w:p>
    <w:p>
      <w:pPr>
        <w:pStyle w:val="PreformattedText"/>
        <w:bidi w:val="0"/>
        <w:spacing w:before="0" w:after="0"/>
        <w:jc w:val="left"/>
        <w:rPr/>
      </w:pPr>
      <w:r>
        <w:rPr/>
        <w:t>EMERY            NATHANIEL       YEOMAN           LOUDON          1805  1146</w:t>
      </w:r>
    </w:p>
    <w:p>
      <w:pPr>
        <w:pStyle w:val="PreformattedText"/>
        <w:bidi w:val="0"/>
        <w:spacing w:before="0" w:after="0"/>
        <w:jc w:val="left"/>
        <w:rPr/>
      </w:pPr>
      <w:r>
        <w:rPr/>
        <w:t>EMERY            NOAH            ESQUIRE          EXETER          1787  0303</w:t>
      </w:r>
    </w:p>
    <w:p>
      <w:pPr>
        <w:pStyle w:val="PreformattedText"/>
        <w:bidi w:val="0"/>
        <w:spacing w:before="0" w:after="0"/>
        <w:jc w:val="left"/>
        <w:rPr/>
      </w:pPr>
      <w:r>
        <w:rPr/>
        <w:t>EMERY            NOAH JR.        ESQUIRE          EXETER          1787  0304</w:t>
      </w:r>
    </w:p>
    <w:p>
      <w:pPr>
        <w:pStyle w:val="PreformattedText"/>
        <w:bidi w:val="0"/>
        <w:spacing w:before="0" w:after="0"/>
        <w:jc w:val="left"/>
        <w:rPr/>
      </w:pPr>
      <w:r>
        <w:rPr/>
        <w:t>EMERY            PAULA           WIDOW            AUBURN          1845  0134</w:t>
      </w:r>
    </w:p>
    <w:p>
      <w:pPr>
        <w:pStyle w:val="PreformattedText"/>
        <w:bidi w:val="0"/>
        <w:spacing w:before="0" w:after="0"/>
        <w:jc w:val="left"/>
        <w:rPr/>
      </w:pPr>
      <w:r>
        <w:rPr/>
        <w:t>EMERY            SHEM            TRADER           PORTSMOUTH      1818  1122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X            JAMES J.        GENTLEMAN        BOSTON, MA.     1856  2056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NS            FRANKLIN B.     YEOMAN           CHESTER         1844  0147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NS            JOSIAH          INNHOLDER        ANDOVER         1809  0452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NS            SAMUEL          HUSBANDMAN       NOTTINGHAM      1817  1920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NS            SAMUEL          BLACKSMITH       NOTTINGHAM      1818  2253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NS            WALDRON         COOPER           CANDIA          1827  1632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NS            WILLIAM         BLACKSMITH       CANDIA          1787  2348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S            SAMUEL          HUSBANDMAN       NOTTINGHAM      1817  1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ETT          JONATHON C.     ESQUIRE          MEREDITH        1823  1709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ETT          THOMAS H.       YEOMAN           SALEM           1824  2029</w:t>
      </w:r>
    </w:p>
    <w:p>
      <w:pPr>
        <w:pStyle w:val="PreformattedText"/>
        <w:bidi w:val="0"/>
        <w:spacing w:before="0" w:after="0"/>
        <w:jc w:val="left"/>
        <w:rPr/>
      </w:pPr>
      <w:r>
        <w:rPr/>
        <w:t>EVINS            JOHN C.                          SALEM           1824  1573</w:t>
      </w:r>
    </w:p>
    <w:p>
      <w:pPr>
        <w:pStyle w:val="PreformattedText"/>
        <w:bidi w:val="0"/>
        <w:spacing w:before="0" w:after="0"/>
        <w:jc w:val="left"/>
        <w:rPr/>
      </w:pPr>
      <w:r>
        <w:rPr/>
        <w:t>EWER             JAMES C.        JOINER           PORTSMOUTH      1806  2396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TER COTTON    MANUFACTORY                      EXETER          1827  1741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TER COTTON    MANUFACTORY                      EXETER          1827  2043</w:t>
      </w:r>
    </w:p>
    <w:p>
      <w:pPr>
        <w:pStyle w:val="PreformattedText"/>
        <w:bidi w:val="0"/>
        <w:spacing w:before="0" w:after="0"/>
        <w:jc w:val="left"/>
        <w:rPr/>
      </w:pPr>
      <w:r>
        <w:rPr/>
        <w:t>FABYAN           SAMUEL          HUSBANDMAN       NEWINGTON       1827  2042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INGBY        NATHAN          TRADER           NEWBURYPORT, MA 1821  1574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NUM           EZRA            YEOMAN           ALLENSTOWN      1826  1563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NUM           GEORGE          HUSBANDMAN       CHESTER         1802  2037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RAR           GEORGE          PHYSICIAN        LONDONDERRY     1819  0931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RAR           GEORGE          PHYSICIAN        DERRY           1828  2604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RAR           GEORGE          PHYSICIAN        LONDONDERRY     1817  0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RAR           JOHN            TRADER           GILMANTON       1816  1425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RINGTON       SAMUEL          YEOMAN           HAMPSTEAD       1817  0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UR           JOHN            BLACKSMITH       PEMBROKE        1810  2315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LOWS          EPHRAIM         PRINTER          EXETER          1834  0354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LOWS          EPHRAIM         PRINTER          EXETER          1834  0378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LOWS          HANNAH          WIDOW            SANDOWN         1841  0127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LOWS          SIMON           TRADER           BRENTWOOD       1806  2299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GUSON         BRADBURY        YEOMAN           EXETER          1837  0403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GUSON         JAMES           JOINER           PORTSMOUTH      1827  1545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GUSON         JAMES           BLACKSMITH       PORTSMOUTH      1827  0477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NALD          LEMUEL          YEOMAN           NOTTINGHAM      1814  0187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NALD          SAMUEL          LABOURER         PORTSMOUTH      1846  2591</w:t>
      </w:r>
    </w:p>
    <w:p>
      <w:pPr>
        <w:pStyle w:val="PreformattedText"/>
        <w:bidi w:val="0"/>
        <w:spacing w:before="0" w:after="0"/>
        <w:jc w:val="left"/>
        <w:rPr/>
      </w:pPr>
      <w:r>
        <w:rPr/>
        <w:t>FIFIELD          EDWARD          YEOMAN           NORTHFIELD      1811  1851</w:t>
      </w:r>
    </w:p>
    <w:p>
      <w:pPr>
        <w:pStyle w:val="PreformattedText"/>
        <w:bidi w:val="0"/>
        <w:spacing w:before="0" w:after="0"/>
        <w:jc w:val="left"/>
        <w:rPr/>
      </w:pPr>
      <w:r>
        <w:rPr/>
        <w:t>FIFIELD          EDWARD          YEOMAN           NORTHFIELD      1811  1854</w:t>
      </w:r>
    </w:p>
    <w:p>
      <w:pPr>
        <w:pStyle w:val="PreformattedText"/>
        <w:bidi w:val="0"/>
        <w:spacing w:before="0" w:after="0"/>
        <w:jc w:val="left"/>
        <w:rPr/>
      </w:pPr>
      <w:r>
        <w:rPr/>
        <w:t>FIFIELD          EDWARD          YEOMAN           NORTHFIELD      1811  2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FIELD          EDWARD          HUSBANDMAN       NORTHFIELD      1811  2327</w:t>
      </w:r>
    </w:p>
    <w:p>
      <w:pPr>
        <w:pStyle w:val="PreformattedText"/>
        <w:bidi w:val="0"/>
        <w:spacing w:before="0" w:after="0"/>
        <w:jc w:val="left"/>
        <w:rPr/>
      </w:pPr>
      <w:r>
        <w:rPr/>
        <w:t>FIFIELD          GEORGE          GENTLEMAN        HAMPTON FALLS   1797  029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FIELD          JACOB           YEOMAN           EAST KINGSTON   1823  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FIFIELD          JOSEPH          HUSBANDMAN       STRATHAM        1786  0249</w:t>
      </w:r>
    </w:p>
    <w:p>
      <w:pPr>
        <w:pStyle w:val="PreformattedText"/>
        <w:bidi w:val="0"/>
        <w:spacing w:before="0" w:after="0"/>
        <w:jc w:val="left"/>
        <w:rPr/>
      </w:pPr>
      <w:r>
        <w:rPr/>
        <w:t>FIFIELD          JOSIAH          HUSBANDMAN       BRENTWOOD       1820  1947</w:t>
      </w:r>
    </w:p>
    <w:p>
      <w:pPr>
        <w:pStyle w:val="PreformattedText"/>
        <w:bidi w:val="0"/>
        <w:spacing w:before="0" w:after="0"/>
        <w:jc w:val="left"/>
        <w:rPr/>
      </w:pPr>
      <w:r>
        <w:rPr/>
        <w:t>FIFIELD          NOAH            TRADER           EXETER          1808  2294</w:t>
      </w:r>
    </w:p>
    <w:p>
      <w:pPr>
        <w:pStyle w:val="PreformattedText"/>
        <w:bidi w:val="0"/>
        <w:spacing w:before="0" w:after="0"/>
        <w:jc w:val="left"/>
        <w:rPr/>
      </w:pPr>
      <w:r>
        <w:rPr/>
        <w:t>FIFIELD          NOAH            TRADER           EXETER          1808  238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FIELD          NOAH            TRADER           EXETER          1809  0051</w:t>
      </w:r>
    </w:p>
    <w:p>
      <w:pPr>
        <w:pStyle w:val="PreformattedText"/>
        <w:bidi w:val="0"/>
        <w:spacing w:before="0" w:after="0"/>
        <w:jc w:val="left"/>
        <w:rPr/>
      </w:pPr>
      <w:r>
        <w:rPr/>
        <w:t>FIFIELD          NOAH            TRADER           EXETER          1809  0092</w:t>
      </w:r>
    </w:p>
    <w:p>
      <w:pPr>
        <w:pStyle w:val="PreformattedText"/>
        <w:bidi w:val="0"/>
        <w:spacing w:before="0" w:after="0"/>
        <w:jc w:val="left"/>
        <w:rPr/>
      </w:pPr>
      <w:r>
        <w:rPr/>
        <w:t>FIFIELD          SANBORN                                          1829  1456</w:t>
      </w:r>
    </w:p>
    <w:p>
      <w:pPr>
        <w:pStyle w:val="PreformattedText"/>
        <w:bidi w:val="0"/>
        <w:spacing w:before="0" w:after="0"/>
        <w:jc w:val="left"/>
        <w:rPr/>
      </w:pPr>
      <w:r>
        <w:rPr/>
        <w:t>FIFIELD          SHADRACK        TRADER           NEWBURYPORT, MA 1840  0124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K             JOHN CATO       HUSBANDMAN       DEERFIELD       1811  0838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K             JOHN CATO       YEOMAN           DEERFIELD       1819  2162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K             SAMUEL          HUSBANDMAN       ALLENSTOWN      1792  2274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KE            MOSES           MACHINIST        EXETER          1829  1748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KE            VARMIN                           DEERFIELD       1829  1474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TS            DANIEL          GENTLM/GUARDIAN  CANDIA          1816  1631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TS            EBENEZER        YEOMAN           SANDOWN         1837  1466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TS            MOSES           TRADER           CANDIA          1821  0906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TS            MOSES           TRADER           CANDIA          1825  137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TS            MOSES           TRADER           CANDIA          1821  1903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Z             GEORGE          HUSBANDMAN       LONDONDERRY     1815  2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G            TIMOTHY         PRINTER          ANDOVER, MASS   1823  0331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NDERS         CHARLES         BLACKSMITH       PEMBROKE        1794  1489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NDERS         GORHAM P.       HUSBANDMAN       DERRY           1828  2199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TCHER         RICHARD         ESQUIRE          SALISBURY       1817  1586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TCHER         RICHARD         ESQUIRE          SALISBURY       1817  1853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OD            ENOCH           LABOURER         DERRY           1824  2187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OD            SAMUEL          LABOURER         EXETER          1809  007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GG             DAVID           YEOMAN           PITTSFIELD      1808  1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FOGG             DAVID           INN HOLDER       EPPING          1840  120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GG             DAVID           YEOMAN           PITTSFIELD      1807  1369</w:t>
      </w:r>
    </w:p>
    <w:p>
      <w:pPr>
        <w:pStyle w:val="PreformattedText"/>
        <w:bidi w:val="0"/>
        <w:spacing w:before="0" w:after="0"/>
        <w:jc w:val="left"/>
        <w:rPr/>
      </w:pPr>
      <w:r>
        <w:rPr/>
        <w:t>FOGG             DAVID           YEOMAN           HAMPTON         1843  2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FOGG             DAVID                            SEABROOK        1851  0498</w:t>
      </w:r>
    </w:p>
    <w:p>
      <w:pPr>
        <w:pStyle w:val="PreformattedText"/>
        <w:bidi w:val="0"/>
        <w:spacing w:before="0" w:after="0"/>
        <w:jc w:val="left"/>
        <w:rPr/>
      </w:pPr>
      <w:r>
        <w:rPr/>
        <w:t>FOGG             DEARBORN        HUSBANDMAN       KINGSTON        1805  2146</w:t>
      </w:r>
    </w:p>
    <w:p>
      <w:pPr>
        <w:pStyle w:val="PreformattedText"/>
        <w:bidi w:val="0"/>
        <w:spacing w:before="0" w:after="0"/>
        <w:jc w:val="left"/>
        <w:rPr/>
      </w:pPr>
      <w:r>
        <w:rPr/>
        <w:t>FOGG             DEARBORN        INNHOLDER        SANDOWN         1802  2226</w:t>
      </w:r>
    </w:p>
    <w:p>
      <w:pPr>
        <w:pStyle w:val="PreformattedText"/>
        <w:bidi w:val="0"/>
        <w:spacing w:before="0" w:after="0"/>
        <w:jc w:val="left"/>
        <w:rPr/>
      </w:pPr>
      <w:r>
        <w:rPr/>
        <w:t>FOGG             DEARBORN        HUSBANDMAN       KINGSTON        1805  0176</w:t>
      </w:r>
    </w:p>
    <w:p>
      <w:pPr>
        <w:pStyle w:val="PreformattedText"/>
        <w:bidi w:val="0"/>
        <w:spacing w:before="0" w:after="0"/>
        <w:jc w:val="left"/>
        <w:rPr/>
      </w:pPr>
      <w:r>
        <w:rPr/>
        <w:t>FOGG             EDWARD          YEOMAN           NORTHAMPTON     1842  245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GG             JEREMIAH        ESQUIRE          KENSINGTON      1803  0957</w:t>
      </w:r>
    </w:p>
    <w:p>
      <w:pPr>
        <w:pStyle w:val="PreformattedText"/>
        <w:bidi w:val="0"/>
        <w:spacing w:before="0" w:after="0"/>
        <w:jc w:val="left"/>
        <w:rPr/>
      </w:pPr>
      <w:r>
        <w:rPr/>
        <w:t>FOGG             JOHN            HUSBANDMAN       EPPING          1797  1204</w:t>
      </w:r>
    </w:p>
    <w:p>
      <w:pPr>
        <w:pStyle w:val="PreformattedText"/>
        <w:bidi w:val="0"/>
        <w:spacing w:before="0" w:after="0"/>
        <w:jc w:val="left"/>
        <w:rPr/>
      </w:pPr>
      <w:r>
        <w:rPr/>
        <w:t>FOGG             JOHN            JOINER           PITTSFIELD      1807  141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GG             JOHN            TAILOR           EPPING          1797  1687</w:t>
      </w:r>
    </w:p>
    <w:p>
      <w:pPr>
        <w:pStyle w:val="PreformattedText"/>
        <w:bidi w:val="0"/>
        <w:spacing w:before="0" w:after="0"/>
        <w:jc w:val="left"/>
        <w:rPr/>
      </w:pPr>
      <w:r>
        <w:rPr/>
        <w:t>FOGG             JONATHON        HUSBANDMAN       PITTSFIELD      1800  085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GG             JONATHON        HUSBANDMAN       PITTSFIELD      1800  1613</w:t>
      </w:r>
    </w:p>
    <w:p>
      <w:pPr>
        <w:pStyle w:val="PreformattedText"/>
        <w:bidi w:val="0"/>
        <w:spacing w:before="0" w:after="0"/>
        <w:jc w:val="left"/>
        <w:rPr/>
      </w:pPr>
      <w:r>
        <w:rPr/>
        <w:t>FOGG             JONATHON        HUSBANDMAN       PITTSFIELD      1801  1643</w:t>
      </w:r>
    </w:p>
    <w:p>
      <w:pPr>
        <w:pStyle w:val="PreformattedText"/>
        <w:bidi w:val="0"/>
        <w:spacing w:before="0" w:after="0"/>
        <w:jc w:val="left"/>
        <w:rPr/>
      </w:pPr>
      <w:r>
        <w:rPr/>
        <w:t>FOGG             JONATHON        HUSBANDMAN       PITTSFIELD      1800  1836</w:t>
      </w:r>
    </w:p>
    <w:p>
      <w:pPr>
        <w:pStyle w:val="PreformattedText"/>
        <w:bidi w:val="0"/>
        <w:spacing w:before="0" w:after="0"/>
        <w:jc w:val="left"/>
        <w:rPr/>
      </w:pPr>
      <w:r>
        <w:rPr/>
        <w:t>FOGG             JONATHON        HUSBANDMAN       PITTSFIELD      1797  226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GG             JONATHON        HUSBANDMAN       PITTSFIELD      1800  251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GG             JOSIAH          YEOMAN           EXETER          1839  1174</w:t>
      </w:r>
    </w:p>
    <w:p>
      <w:pPr>
        <w:pStyle w:val="PreformattedText"/>
        <w:bidi w:val="0"/>
        <w:spacing w:before="0" w:after="0"/>
        <w:jc w:val="left"/>
        <w:rPr/>
      </w:pPr>
      <w:r>
        <w:rPr/>
        <w:t>FOGG             NATHANIEL       JOINER           EPPING          1841  1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GG             SETH            HUSBANDMAN       OSSIPEE/NOTTGHM 1807  1933</w:t>
      </w:r>
    </w:p>
    <w:p>
      <w:pPr>
        <w:pStyle w:val="PreformattedText"/>
        <w:bidi w:val="0"/>
        <w:spacing w:before="0" w:after="0"/>
        <w:jc w:val="left"/>
        <w:rPr/>
      </w:pPr>
      <w:r>
        <w:rPr/>
        <w:t>FOGG             SETH            PHYSICIAN        GARLAND, ME.    1823 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FOGG             SHERBURNE                        EPPING          1838  1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GG             SIMON           YEOMAN           NORTHAMPTON     1838  0369</w:t>
      </w:r>
    </w:p>
    <w:p>
      <w:pPr>
        <w:pStyle w:val="PreformattedText"/>
        <w:bidi w:val="0"/>
        <w:spacing w:before="0" w:after="0"/>
        <w:jc w:val="left"/>
        <w:rPr/>
      </w:pPr>
      <w:r>
        <w:rPr/>
        <w:t>FOGG et al       JAMES           CORDWAINER       DEERFIELD       1823  1036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ANSBEE       ABEL            LABOURER         PEMBROKE        1826  211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ENBEE        NATHAN          HUSBANDMAN       CHESTER         1798  1796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INGSLY       NATHAN          TRADER           NEWBURYPORT, MA 1823  0324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SOM           ASA             GENTLEMAN        LEE             1800  1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SOM           ASA             FATHER/NATHAN  / PORTSMOUTH      1799  2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SOM           JAMES 3RD       SADDLER          EXETER          1805  1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SOM           JAMES 4TH       SADDLER          EXETER          1800  2346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SOM           JOHN            TRADER           EXETER          1809  0865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SOM           JOHN            ESQUIRE          RAYMOND         1840  1203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SOM           JOHN            TRADER           EXETER          1809  1245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SOM           JOHN            TRADER           EXETER          1809  005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SOM           JOHN            TRADER           EXETER          1809  007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SOM           JOHN            TRADER           EXETER          1808  0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SOM           NATHAN BOARDMAN YEOMAN/MINOR     PORTSMOUTH      1800  1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SOM           NATHAN BOARDMAN YEOMAN/MINOR     PORTSMOUTH      1799  122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SOM           NATHAN BOARDMAN YEOMAN/MINOR     PORTSMOUTH      1799  1225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SOM           NATHAN BOARDMAN YEOMAN/MINOR     PORTSMOUTH      1799  2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SOM           NATHANIEL       ESQUIRE          EXETER          1785  1809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SOM           SAMUEL          BLACKSMITH       DEERFIELD       1815  227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SOM           SIMEON          TRADER           EXETER          1808  1637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SOM           SIMEON          HUSBANDMAN       EXETER          1800  0007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SOM           SIMEON          NAILMAKER        EXETER          1805  0078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SOM           SIMEON          NAILMAKER        EXETER          1804  0106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SOM           SIMEON          NAILMAKER        EXETER          1805  043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SOM           SIMEON          NAILMAKER        EXETER          1799  0444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SOM           THOMAS          ESQUIRE          EXETER          1810  0854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SOM           THOMAS          TRADER           EXETER          1803  095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SOM           THOMAS          ESQUIRE          EXETER          1817  105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SOM           THOMAS          TRADER           EXETER          1800  228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SOM           THOMAS          HUSBANDMAN       EPPING          1806 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SOM           THOMAS          TRADER           EXETER          1805  0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SOM           WILLIAM JOHNSON GENTLEMAN        CHESTER         1802  2037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SOM           WILLIAM JOHNSON GENTLEMAN        CHESTER         1802  2226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SOM           WILLIAM JOHNSON GENTLEMAN        CHESTER         1803  2229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SOM           WILLIAM JOHNSON GENTLEMAN        CHESTER         1802  0427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SOM           WINTHROP        YEOMAN           NEWMARKET       1810  2548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             SAMUEL          CORDWAINER       CANDIA          1820  1757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MAN          FRANCIS                          DURHAM          1810  167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BES           THERON          GENTLEMAN        HILL            1844  245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D             JOHN            GENTLEMAN        DEERFIELD       1822  0833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D             JOHN            BLACKSMITH       DEERFIELD       1821  1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D             JOHN            BLACKSMITH       DEERFIELD       1824  1253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D             JOHN JR.        YEOMAN           NOTTINGHAM      1814  236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D             JOHN, JR.       GENTLEMAN        NORTHWOOD       1810  0824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D             JOHN, JR.       GENTLEMAN        DEERFIELD       1818  1376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D             NATHANIEL                        DEERFIELD       1824  1253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D             THOMAS          LABOURER         NOTTINGHAM      1812  1123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D             THOMAS          HUSBANDMAN       NOTTINGHAM      1824  1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D             THOMAS          LABOURER         NOTTINGHAM      1811  1984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D             THOMAS          CORDWAINER       NOTTINGHAM      1814  225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D             THOMAS          CORDWAINER       NOTTINGHAM      1813  236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D             THOMAS          HUSBD/CORDWAINR  NOTTINGHAM      1826  2367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REST          JOHN            LABOURER         NORTHFIELD      1814  1334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SAITH         JOHN C.         TRADER           HAMPTON         1842  126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SAITH         ROBERT                                           1816  185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             DAVID           GENTLEMAN        BARRINGTON      1798  2397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             ISAAC           HUSBANDMAN       NORTHFIELD      1813  1735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             JOB             YEOMAN           RYE             1819  2107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             JOHN            HUSBANDMAN       EPPING          1813  1163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             JONATHON        HUSBANDMAN       NEWMARKET       1805  052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             JOSHUA          ESQUIRE          BARRINGTON      1807  1956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             JOSHUA          ESQUIRE          BARRINGTON      1807  203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             ROBERT          LABOURER         LONDONDERRY     1823  0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NEL          ABRAHAM         HUSBANDMAN       BARRINGTON      1807  0917</w:t>
      </w:r>
    </w:p>
    <w:p>
      <w:pPr>
        <w:pStyle w:val="PreformattedText"/>
        <w:bidi w:val="0"/>
        <w:spacing w:before="0" w:after="0"/>
        <w:jc w:val="left"/>
        <w:rPr/>
      </w:pPr>
      <w:r>
        <w:rPr/>
        <w:t>FOWLE            ROBERT L.       HUSBANDMAN       BRENTWOOD       1796  0297</w:t>
      </w:r>
    </w:p>
    <w:p>
      <w:pPr>
        <w:pStyle w:val="PreformattedText"/>
        <w:bidi w:val="0"/>
        <w:spacing w:before="0" w:after="0"/>
        <w:jc w:val="left"/>
        <w:rPr/>
      </w:pPr>
      <w:r>
        <w:rPr/>
        <w:t>FOWLER           JOHN            HUSBANDMAN       DURHAM          1815  1983</w:t>
      </w:r>
    </w:p>
    <w:p>
      <w:pPr>
        <w:pStyle w:val="PreformattedText"/>
        <w:bidi w:val="0"/>
        <w:spacing w:before="0" w:after="0"/>
        <w:jc w:val="left"/>
        <w:rPr/>
      </w:pPr>
      <w:r>
        <w:rPr/>
        <w:t>FOWLER           JOSEPH          SADDLER          BRIDGWATER      1814  0888</w:t>
      </w:r>
    </w:p>
    <w:p>
      <w:pPr>
        <w:pStyle w:val="PreformattedText"/>
        <w:bidi w:val="0"/>
        <w:spacing w:before="0" w:after="0"/>
        <w:jc w:val="left"/>
        <w:rPr/>
      </w:pPr>
      <w:r>
        <w:rPr/>
        <w:t>FOWLER           ROBERT          HUSBANDMAN       SALISBURY, MA   1834  209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YCE?           HENRY H.        JOINER           GREENLAND       1843  0312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CH           SIMEON          CORDWAINER       NEWMARKET       1828  0374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SE?          ANDREW          TRADER           DEERFIELD       1826  1866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ZE           GORDON          HUSBANDMAN       EPPING          1799  1689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NCH           BENJAMIN        TRADER           NEWMARKET       1813  1163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NCH           BENJAMIN                         SOUTH HAMPTON   1802  1197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NCH           BENJAMIN        PHYSICIAN        M?, MASS.       1798  2263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NCH           DANIEL          TRADER           NORTHWOOD       1807  0969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NCH           DANIEL          GENTLEMAN        NORTHWOOD       1811  1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NCH           DANIEL          GENTLEMAN        NORTHWOOD       1818  1457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NCH           DANIEL          GENTLEMAN        NORTHWOOD       1816  1672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NCH           DANIEL          TRADER           NORTHWOOD       1807  1915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NCH           DANIEL          TRADER           NORTHWOOD       1807  2051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NCH           DANIEL          ESQUIRE          SOUTH CHESTER   1798  2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NCH           DANIEL          GENTLEMAN        NORTHWOOD       1821  2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NCH           GOULD           HUSBANDMAN       EPPING          1799  1222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NCH           GOULD           HUSBANDMAN       EPPING          1801  234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NCH           GOULD           HUSBANDMAN       EPPING          1800  0195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NCH           JOHN            HUSBANDMAN       EAST KINGSTON   1803  1173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NCH           JOHN            YEOMAN           EAST KINGSTON   1808  2357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NCH           JONATHON        PHYSICIAN        AMESBURY, MA.   1805  2189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NCH           JONATHON        PHYSICIAN        AMESBURY, MA.   1806  2213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NCH           LEVI            CORDWAINER       LOUDON          1804  0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NCH           LEVI            CORDWAINER       LOUDON          1799  1629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NCH           LEVI            CORDWAINER       LOUDON          1799  2474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NCH           LEVI            HUSBANDMAN       LOUDON          1807  0216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NCH           LEVI JR.        GENTLEMAN        LOUDON          1808  2475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NCH           MARY            WIDOW            NORTHFIELD      1814  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NCH           MOSES           HUSBANDMAN       SOUTH HAMPTON   1804  1236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NCH           MOSES P.        YEOMAN           KINGSTON        1840  0165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NCH           NATHAN          CORDWAINER       NOTTINGHAM      1814  1943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NCH           NATHAN          HUSBDMN/CORDWNR  NOTTINGHAM      1814  2249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NCH           NATHAN          HUSBANDMAN       NOTTINGHAM      1813  0067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NCH           NATHANIEL       GENTLEMAN        SANDOWN         1797  0805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NCH           NICHOLAS LT.                     CANDIA          1827  254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NCH           RUEBEN                           LOUDON          1799  0806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NCH           SAMUEL          COOPER           HAWKE           1810  0882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NCH           SAMUEL          GENTLEMAN        EAST KINGSTON   1806  2213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NCH           SIMON           HUSBANDMAN       CANDIA          1799  2388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NCH           SIMON           HUSBANDMAN       CANDIA          1787  0307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NCH           THOMAS          CORDWAINER       STRATHAM        1789  0266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NCH           WILLIAM         COOPER           CONCORD         1811  1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NCH           WILLIAM         COOPER           CONCORD         1811  1126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NCH           WILLIAM         COOPER           CONCORD         1811  1971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NCH           WILLIAM         COOPER           CONCORD         1812  232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CKEY          JOSEPH          SADDLER          NORTHWOOD       1816  1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ST            GEORGE          ESQUIRE          DURHAM          1815  1578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ST            GEORGE          ESQUIRE          DURHAM          1809  2442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ST            GEORGE          ESQUIRE          DURHAM          1836  037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ST            JOHN            ESQUIRE          DURHAM          1815  0185</w:t>
      </w:r>
    </w:p>
    <w:p>
      <w:pPr>
        <w:pStyle w:val="PreformattedText"/>
        <w:bidi w:val="0"/>
        <w:spacing w:before="0" w:after="0"/>
        <w:jc w:val="left"/>
        <w:rPr/>
      </w:pPr>
      <w:r>
        <w:rPr/>
        <w:t>FRYE             EBENEZER        HUSBANDMAN       PEMBROKE        1799  1481</w:t>
      </w:r>
    </w:p>
    <w:p>
      <w:pPr>
        <w:pStyle w:val="PreformattedText"/>
        <w:bidi w:val="0"/>
        <w:spacing w:before="0" w:after="0"/>
        <w:jc w:val="left"/>
        <w:rPr/>
      </w:pPr>
      <w:r>
        <w:rPr/>
        <w:t>FRYE             EBENEZER        HUSBANDMAN       PEMBROKE        1798  1486</w:t>
      </w:r>
    </w:p>
    <w:p>
      <w:pPr>
        <w:pStyle w:val="PreformattedText"/>
        <w:bidi w:val="0"/>
        <w:spacing w:before="0" w:after="0"/>
        <w:jc w:val="left"/>
        <w:rPr/>
      </w:pPr>
      <w:r>
        <w:rPr/>
        <w:t>FRYE             EBENEZER        HUSBANDMAN       PEMBROKE        1794  1489</w:t>
      </w:r>
    </w:p>
    <w:p>
      <w:pPr>
        <w:pStyle w:val="PreformattedText"/>
        <w:bidi w:val="0"/>
        <w:spacing w:before="0" w:after="0"/>
        <w:jc w:val="left"/>
        <w:rPr/>
      </w:pPr>
      <w:r>
        <w:rPr/>
        <w:t>FRYE             EBENEZER        YEOMAN           PEMBROKE        1794  2067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INGTON        JONATHON        HUSBANDMAN       CONCORD         1794  2426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ER           GEORGE W.       YEOMAN           EXETER          1841  2230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ER           WILLIAM         HUSBANDMAN       BRENTWOOD       1820  0320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INGTON       EBENEZER        YEOMAN           EPPING          1806  1156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INGTON       EBENEZER        HUSBANDMAN       EPPING          1804  1688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BER           DAVID                            NORTHWOOD       1819  1945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BER           JOHN            ESQUIRE          NORTHWOOD       1821  0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BER           JOHN            ESQUIRE          NORTHWOOD       1817  1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BER           JOHN            ESQUIRE          NORTHWOOD       1817  1920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BER           JOHN            TRADER           NORTHWOOD       1807  1923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BER           JOHN            ESQUIRE          NORTHWOOD       1819  1925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BER           JOHN            ESQUIRE          NORTHWOOD       1815  2363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BER           JOSHUA JR.      YEOMAN           NOTTINGHAM      1824  2366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BER           JOSHUA JR.                                       1821  2499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BER           JOSHUA, JR.     HUSBANDMAN       NOTTINGHAM      1820  0944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BER           JOSHUA, JR.     HUSBANDMAN       NOTTINGHAM      1818  1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BER           MOSES           HUSBANDMAN       NORTHWOOD       1817  0962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BER           MOSES           ESQUIRE          NOTTINGHAM      1817  1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BER           MOSES           ESQ/GENTLEMAN    NOTTINGHAM      1812  1179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BER           MOSES           ESQUIRE          NOTTINGHAM      1814  1905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BER           MOSES           ESQUIRE          NOTTINGHAM      1819  1981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BER           MOSES           YEOMAN           NOTTINGHAM      1818  1982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BER           MOSES           ESQUIRE          NOTTINGHAM      1815  1983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BER           SAMUEL          HUSBANDMAN       NORTHWOOD       1810  0824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BER           SAMUEL          HUSBANDMAN       NORTHWOOD       1816  0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BER           SAMUEL          HUSBANDMAN       NORTHWOOD       1824  1241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BER           SAMUEL          HUSBANDMAN       NORTHWOOD       1818  1376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BER           SAMUEL          HUSBANDMAN       NORTHWOOD       1818  1460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BER           THOMAS          GENTLEMAN        NOTTINGHAM      1816  1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BER           THOMAS          GENTLEMAN        NOTTINGHAM      1819  1082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BER           THOMAS          GENTLEMAN        NOTTINGHAM      1816  1182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BER           THOMAS          GENTLEMAN        NOTTINGHAM      1819  1793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BER           THOMAS          GENTLEMAN        NOTTINGHAM      1816  1909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BER           THOMAS          GENTLEMAN        NOTTINGHAM      1814  1952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BER           THOMAS          YEOMAN           NOTTINGHAM      1817  1976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BER           THOMAS          HUSBANDMAN       NOTTINGHAM      1814  2247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BER           THOMAS          GENTLEMAN        NOTTINGHAM      1821  2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BER           THOMAS          GENTLEMAN        NOTTINGHAM      1821  2372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BER           THOMAS          MERCHANT         EXETER          1797  0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BER           THOMAS          GENTLEMAN        NOTTINGHAM      1814  0187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BER           WILLIAM         YEOMAN           NOTTINGHAM      1826  0923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BER           WILLIAM         HUSBANDMAN       NOTTINGHAM      1815  0963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BER           WILLIAM         YEOMAN           NOTTINGHAM      1814  1905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BER           WILLIAM         HUSBANDMAN       NOTTINGHAM      1819  1928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GESON         JAMES           JOINER           PORTSMOUTH      1819  1119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NALD          ABRAHAM         YEOMAN           BARRINGTON      1804  1079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NALD          ABRAHAM         LABOURER         BARRINGTON      1802  0524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NALD          ABRAHAM         HUSBANDMAN       BARRINGTON      1803  0526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NALD          EZRA            CORDWAINER       DEERFIELD       1821  2173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NALD          LEMUEL          YEOMAN           NOTTINGHAM      1814  1952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NALD          SAMUEL          TRADER           PORTSMOUTH      1819  1096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NALD          SAMUEL          HATTER           PORTSMOUTH      1817  2223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NALD          THOMAS          BLACKSMITH       CHESTER         1797  0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NALD          WILLIAM         BLACKSMITH       DURHAM          1826  2463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NALD          WILLIAM         BLACKSMITH       CORNISH         1790  2534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NALD          WILLIAM         BLACKSMITH       CORNISH         1790  0461</w:t>
      </w:r>
    </w:p>
    <w:p>
      <w:pPr>
        <w:pStyle w:val="PreformattedText"/>
        <w:bidi w:val="0"/>
        <w:spacing w:before="0" w:after="0"/>
        <w:jc w:val="left"/>
        <w:rPr/>
      </w:pPr>
      <w:r>
        <w:rPr/>
        <w:t>GAGE             ELDRIDGE G.     BUTCHER          METHUEN, MA     1836  2007</w:t>
      </w:r>
    </w:p>
    <w:p>
      <w:pPr>
        <w:pStyle w:val="PreformattedText"/>
        <w:bidi w:val="0"/>
        <w:spacing w:before="0" w:after="0"/>
        <w:jc w:val="left"/>
        <w:rPr/>
      </w:pPr>
      <w:r>
        <w:rPr/>
        <w:t>GAGE             JOHN            CORDWAINER       CONCORD         1790  1282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E             BENJAMIN        INNKEEPER        CONCORD         1800  1273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E             GILMAN          HUSBANDMAN       KINGSTON        1799  1713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E             GILMAN          HUSBANDMAN       KINGSTON        1799  0449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E             JACOB           GENTLEMAN        EAST KINGSTON   1824  1170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E             JACOB           TRADER           EAST KINGSTON   1807  1554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E             JACOB           YEOMAN           NEWTON          1820  1583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E             JOSEPH          BLACKSMITH       GILMANTON       1811  1321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E             JOSEPH          BLACKSMITH       GILMANTON       1807  2167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DENER         BENJAMIN        BARBER           PORTSMOUTH      1818  1093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DENER         JOHN &amp; SON      TRADERS          EXETER          1839  013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DNER          JOHN            TRADER           PORTSMOUTH      1817  153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DNER          PAUL            CORDWAINER       PLAISTOW        1832  1817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DNER          SAMUEL          TRADER           PORTSMOUTH      1817  153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LAND          JONATHON        HUSBANDMAN       PITTSFIELD      1797  2261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LAND          JONATHON        HUSBANDMAN       PITTSFIELD      1801  006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LAND          SIMON           HUSBANDMAN       NOTTINGHAM      1818  1931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LAND          WILLIAM         MERCHANT         PORTSMOUTH      1808  1544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LAND          WILLIAM         MERCHANT         PORTSMOUTH      1808  1954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LAND          WILLIAM         MERCHANT         PORTSMOUTH      1808  1959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LAND          WILLIAM         TRADER           PORTSMOUTH      1805  204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ULT            JAMES           YEOMAN           CANTERBURY      1814  0188</w:t>
      </w:r>
    </w:p>
    <w:p>
      <w:pPr>
        <w:pStyle w:val="PreformattedText"/>
        <w:bidi w:val="0"/>
        <w:spacing w:before="0" w:after="0"/>
        <w:jc w:val="left"/>
        <w:rPr/>
      </w:pPr>
      <w:r>
        <w:rPr/>
        <w:t>GAW              JACOB W.        ESQUIRE          MERRIMACK       1798  0447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RGE           DAVID           HATTER           LOUDON          1814  1568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RGE           HENRY           MINOR            HAMPSTEAD       1817  0397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RGE           JOHN            YEOMAN           LONDONDERRY     1826  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RGE           SAMUEL JR.                       SEABROOK        1834  1514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RGE           THOMAS          HUSBANDMAN       NOTTINGHAM      1815  1930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RISH          JACOB           GNTLMNaliasYEOM  NEWBURYPORT, MA 1810  1363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RISH          JACOB           GENTLEMAN        NEWBURYPORT, MA 1810  2257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RISH          JACOB           GENTaliasYEOMAN  NEWBURYPORT, MA 1810  2458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RISH          JOHN C.         CLERK OF MILITIA EXETER          1823  0336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RISH          JOHN C.         CLERK OF MILITIA EXETER          1822  0344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RISH          JOHN C.         CLERK OF MILITIA EXETER          1822  0345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RISH          JONATHON        YEOMAN           CHICHESTER      1828  0976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RISH          PAUL            HUSBANDMAN       NOTTINGHAM      1808  1794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RISH          PAUL            HUSBANDMAN       NOTTINGHAM      1809  2285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RISH          THOMAS          HUSBANDMAN       DEERFIELD       1825  0815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RISH          THOMAS          BLACKSMITH       DEERFIELD       1815  0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RISH          THOMAS          HUSBANDMAN       DEERFIELD       1824  1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RISH          THOMAS          YEOMAN           DEERFIELD       1825  1370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RISH          THOMAS          YEOMNaliasBLKSMT DEERFIELD       1826  1371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RISH          THOMAS          YEOMAN           DEERFIELD       1825  1602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RISH          THOMAS          BLACKSMITH       DEERFIELD       1805  0529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SON           JAMES           YEOMAN           NORTHFIELD      1812  1023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SON           JAMES           HUSBANDMAN       NORTHFIELD      1813  1032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SON           JAMES           HUSBANDMAN       NORTHFIELD      1812  1327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SON           JAMES           HUSBANDMAN       NORTHFIELD      1813  1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SON           JAMES           YEOMAN           NORTHFIELD      1811  1349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SON           JAMES           HOUSEWRIGHT      HAMPSTEAD       1838  1830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SON           JAMES           YEOMAN           NORTHFIELD      1811  1855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SON           SAMUEL          CLOTHIER         POPLIN          1825  0815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SON           SAMUEL          CLOTHIER         POPLIN          1825  2419</w:t>
      </w:r>
    </w:p>
    <w:p>
      <w:pPr>
        <w:pStyle w:val="PreformattedText"/>
        <w:bidi w:val="0"/>
        <w:spacing w:before="0" w:after="0"/>
        <w:jc w:val="left"/>
        <w:rPr/>
      </w:pPr>
      <w:r>
        <w:rPr/>
        <w:t>GILBERT          JOHN H.         TRADER           EPPING          1842  1704</w:t>
      </w:r>
    </w:p>
    <w:p>
      <w:pPr>
        <w:pStyle w:val="PreformattedText"/>
        <w:bidi w:val="0"/>
        <w:spacing w:before="0" w:after="0"/>
        <w:jc w:val="left"/>
        <w:rPr/>
      </w:pPr>
      <w:r>
        <w:rPr/>
        <w:t>GILE             JESSE           HUSBANDMAN       RAYMOND         1838  1888</w:t>
      </w:r>
    </w:p>
    <w:p>
      <w:pPr>
        <w:pStyle w:val="PreformattedText"/>
        <w:bidi w:val="0"/>
        <w:spacing w:before="0" w:after="0"/>
        <w:jc w:val="left"/>
        <w:rPr/>
      </w:pPr>
      <w:r>
        <w:rPr/>
        <w:t>GILE             JOHN JR.        HUSBMN/GENTLEMNA NOTTINGHAM      1799 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>GILE             MARK            GENTLEMAN        NOTTINGHAM      1807  1933</w:t>
      </w:r>
    </w:p>
    <w:p>
      <w:pPr>
        <w:pStyle w:val="PreformattedText"/>
        <w:bidi w:val="0"/>
        <w:spacing w:before="0" w:after="0"/>
        <w:jc w:val="left"/>
        <w:rPr/>
      </w:pPr>
      <w:r>
        <w:rPr/>
        <w:t>GILEREOUS?       DAVID A.        YEOMAN           EXETER          1842  2549</w:t>
      </w:r>
    </w:p>
    <w:p>
      <w:pPr>
        <w:pStyle w:val="PreformattedText"/>
        <w:bidi w:val="0"/>
        <w:spacing w:before="0" w:after="0"/>
        <w:jc w:val="left"/>
        <w:rPr/>
      </w:pPr>
      <w:r>
        <w:rPr/>
        <w:t>GILES            NATHANIEL       HUSBANDMAN       NORTHWOOD       1807  2089</w:t>
      </w:r>
    </w:p>
    <w:p>
      <w:pPr>
        <w:pStyle w:val="PreformattedText"/>
        <w:bidi w:val="0"/>
        <w:spacing w:before="0" w:after="0"/>
        <w:jc w:val="left"/>
        <w:rPr/>
      </w:pPr>
      <w:r>
        <w:rPr/>
        <w:t>GILL             WILLIAM         CORDWAINER       CONCORD         1790  1282</w:t>
      </w:r>
    </w:p>
    <w:p>
      <w:pPr>
        <w:pStyle w:val="PreformattedText"/>
        <w:bidi w:val="0"/>
        <w:spacing w:before="0" w:after="0"/>
        <w:jc w:val="left"/>
        <w:rPr/>
      </w:pPr>
      <w:r>
        <w:rPr/>
        <w:t>GILMAN           ANTIPAS         HUSBANDMAN       EXETER          1806  2298</w:t>
      </w:r>
    </w:p>
    <w:p>
      <w:pPr>
        <w:pStyle w:val="PreformattedText"/>
        <w:bidi w:val="0"/>
        <w:spacing w:before="0" w:after="0"/>
        <w:jc w:val="left"/>
        <w:rPr/>
      </w:pPr>
      <w:r>
        <w:rPr/>
        <w:t>GILMAN           ANTIPAS         YEOMAN           EXETER          1809  0082</w:t>
      </w:r>
    </w:p>
    <w:p>
      <w:pPr>
        <w:pStyle w:val="PreformattedText"/>
        <w:bidi w:val="0"/>
        <w:spacing w:before="0" w:after="0"/>
        <w:jc w:val="left"/>
        <w:rPr/>
      </w:pPr>
      <w:r>
        <w:rPr/>
        <w:t>GILMAN           ANTIPAS         YEOMAN           EXETER          1805  0520</w:t>
      </w:r>
    </w:p>
    <w:p>
      <w:pPr>
        <w:pStyle w:val="PreformattedText"/>
        <w:bidi w:val="0"/>
        <w:spacing w:before="0" w:after="0"/>
        <w:jc w:val="left"/>
        <w:rPr/>
      </w:pPr>
      <w:r>
        <w:rPr/>
        <w:t>GILMAN           BRADSTREET      HUSBANDMAN       NEWMARKET       1800  2096</w:t>
      </w:r>
    </w:p>
    <w:p>
      <w:pPr>
        <w:pStyle w:val="PreformattedText"/>
        <w:bidi w:val="0"/>
        <w:spacing w:before="0" w:after="0"/>
        <w:jc w:val="left"/>
        <w:rPr/>
      </w:pPr>
      <w:r>
        <w:rPr/>
        <w:t>GILMAN           BRADSTREET      HUSBANDMAN       NEWMARKET       1805  0074</w:t>
      </w:r>
    </w:p>
    <w:p>
      <w:pPr>
        <w:pStyle w:val="PreformattedText"/>
        <w:bidi w:val="0"/>
        <w:spacing w:before="0" w:after="0"/>
        <w:jc w:val="left"/>
        <w:rPr/>
      </w:pPr>
      <w:r>
        <w:rPr/>
        <w:t>GILMAN           ELIZA           DECEASED         EPPING          1839  1696</w:t>
      </w:r>
    </w:p>
    <w:p>
      <w:pPr>
        <w:pStyle w:val="PreformattedText"/>
        <w:bidi w:val="0"/>
        <w:spacing w:before="0" w:after="0"/>
        <w:jc w:val="left"/>
        <w:rPr/>
      </w:pPr>
      <w:r>
        <w:rPr/>
        <w:t>GILMAN           ELIZA           YEOMAN           EXETER          1839  2069</w:t>
      </w:r>
    </w:p>
    <w:p>
      <w:pPr>
        <w:pStyle w:val="PreformattedText"/>
        <w:bidi w:val="0"/>
        <w:spacing w:before="0" w:after="0"/>
        <w:jc w:val="left"/>
        <w:rPr/>
      </w:pPr>
      <w:r>
        <w:rPr/>
        <w:t>GILMAN           GEORGE          INNKEEPER        EXETER          1838  0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GILMAN           HENRY           YEOMAN           EXETER          1808  2380</w:t>
      </w:r>
    </w:p>
    <w:p>
      <w:pPr>
        <w:pStyle w:val="PreformattedText"/>
        <w:bidi w:val="0"/>
        <w:spacing w:before="0" w:after="0"/>
        <w:jc w:val="left"/>
        <w:rPr/>
      </w:pPr>
      <w:r>
        <w:rPr/>
        <w:t>GILMAN           JOHN            BLACKSMITH       EXETER          1806  2030</w:t>
      </w:r>
    </w:p>
    <w:p>
      <w:pPr>
        <w:pStyle w:val="PreformattedText"/>
        <w:bidi w:val="0"/>
        <w:spacing w:before="0" w:after="0"/>
        <w:jc w:val="left"/>
        <w:rPr/>
      </w:pPr>
      <w:r>
        <w:rPr/>
        <w:t>GILMAN           JOHN            INNHOLDER        EXETER          1833  0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GILMAN           JOHN TAYLOR     MERCHANT         EXETER          1804  0858</w:t>
      </w:r>
    </w:p>
    <w:p>
      <w:pPr>
        <w:pStyle w:val="PreformattedText"/>
        <w:bidi w:val="0"/>
        <w:spacing w:before="0" w:after="0"/>
        <w:jc w:val="left"/>
        <w:rPr/>
      </w:pPr>
      <w:r>
        <w:rPr/>
        <w:t>GILMAN           JOHN TAYLOR JR. MERCHANT         BOSTON, MA      1806  2290</w:t>
      </w:r>
    </w:p>
    <w:p>
      <w:pPr>
        <w:pStyle w:val="PreformattedText"/>
        <w:bidi w:val="0"/>
        <w:spacing w:before="0" w:after="0"/>
        <w:jc w:val="left"/>
        <w:rPr/>
      </w:pPr>
      <w:r>
        <w:rPr/>
        <w:t>GILMAN           JOSEPH          TRADER           GILMANTON       1808  1153</w:t>
      </w:r>
    </w:p>
    <w:p>
      <w:pPr>
        <w:pStyle w:val="PreformattedText"/>
        <w:bidi w:val="0"/>
        <w:spacing w:before="0" w:after="0"/>
        <w:jc w:val="left"/>
        <w:rPr/>
      </w:pPr>
      <w:r>
        <w:rPr/>
        <w:t>GILMAN           JOSEPH                           LOUDON          1817  1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GILMAN           JOSEPH SMITH    MERCHANT         EXETER          1799  1674</w:t>
      </w:r>
    </w:p>
    <w:p>
      <w:pPr>
        <w:pStyle w:val="PreformattedText"/>
        <w:bidi w:val="0"/>
        <w:spacing w:before="0" w:after="0"/>
        <w:jc w:val="left"/>
        <w:rPr/>
      </w:pPr>
      <w:r>
        <w:rPr/>
        <w:t>GILMAN           JOSEPH SMITH    GENTLEMAN        EXETER          1805  0114</w:t>
      </w:r>
    </w:p>
    <w:p>
      <w:pPr>
        <w:pStyle w:val="PreformattedText"/>
        <w:bidi w:val="0"/>
        <w:spacing w:before="0" w:after="0"/>
        <w:jc w:val="left"/>
        <w:rPr/>
      </w:pPr>
      <w:r>
        <w:rPr/>
        <w:t>GILMAN           JOSEPH SMITH    TRADER           EXETER          1793  0116</w:t>
      </w:r>
    </w:p>
    <w:p>
      <w:pPr>
        <w:pStyle w:val="PreformattedText"/>
        <w:bidi w:val="0"/>
        <w:spacing w:before="0" w:after="0"/>
        <w:jc w:val="left"/>
        <w:rPr/>
      </w:pPr>
      <w:r>
        <w:rPr/>
        <w:t>GILMAN           JOSHUA          TRADER           GILMANTON       1808  1567</w:t>
      </w:r>
    </w:p>
    <w:p>
      <w:pPr>
        <w:pStyle w:val="PreformattedText"/>
        <w:bidi w:val="0"/>
        <w:spacing w:before="0" w:after="0"/>
        <w:jc w:val="left"/>
        <w:rPr/>
      </w:pPr>
      <w:r>
        <w:rPr/>
        <w:t>GILMAN           NATHANIEL       ESQUIRE          EXETER          1810  1157</w:t>
      </w:r>
    </w:p>
    <w:p>
      <w:pPr>
        <w:pStyle w:val="PreformattedText"/>
        <w:bidi w:val="0"/>
        <w:spacing w:before="0" w:after="0"/>
        <w:jc w:val="left"/>
        <w:rPr/>
      </w:pPr>
      <w:r>
        <w:rPr/>
        <w:t>GILMAN           NATHANIEL       TRADER           EXETER          1809  1201</w:t>
      </w:r>
    </w:p>
    <w:p>
      <w:pPr>
        <w:pStyle w:val="PreformattedText"/>
        <w:bidi w:val="0"/>
        <w:spacing w:before="0" w:after="0"/>
        <w:jc w:val="left"/>
        <w:rPr/>
      </w:pPr>
      <w:r>
        <w:rPr/>
        <w:t>GILMAN           NATHANIEL       YEOMAN           NORTHFIELD      1811  1362</w:t>
      </w:r>
    </w:p>
    <w:p>
      <w:pPr>
        <w:pStyle w:val="PreformattedText"/>
        <w:bidi w:val="0"/>
        <w:spacing w:before="0" w:after="0"/>
        <w:jc w:val="left"/>
        <w:rPr/>
      </w:pPr>
      <w:r>
        <w:rPr/>
        <w:t>GILMAN           NATHANIEL       ESQUIRE          EXETER          1809  1492</w:t>
      </w:r>
    </w:p>
    <w:p>
      <w:pPr>
        <w:pStyle w:val="PreformattedText"/>
        <w:bidi w:val="0"/>
        <w:spacing w:before="0" w:after="0"/>
        <w:jc w:val="left"/>
        <w:rPr/>
      </w:pPr>
      <w:r>
        <w:rPr/>
        <w:t>GILMAN           NATHANIEL       ESQUIRE          EXETER          1797  1615</w:t>
      </w:r>
    </w:p>
    <w:p>
      <w:pPr>
        <w:pStyle w:val="PreformattedText"/>
        <w:bidi w:val="0"/>
        <w:spacing w:before="0" w:after="0"/>
        <w:jc w:val="left"/>
        <w:rPr/>
      </w:pPr>
      <w:r>
        <w:rPr/>
        <w:t>GILMAN           NATHANIEL       TRADER           EXETER          1806  2030</w:t>
      </w:r>
    </w:p>
    <w:p>
      <w:pPr>
        <w:pStyle w:val="PreformattedText"/>
        <w:bidi w:val="0"/>
        <w:spacing w:before="0" w:after="0"/>
        <w:jc w:val="left"/>
        <w:rPr/>
      </w:pPr>
      <w:r>
        <w:rPr/>
        <w:t>GILMAN           NATHANIEL       ESQUIRE          TRADER          1803  2347</w:t>
      </w:r>
    </w:p>
    <w:p>
      <w:pPr>
        <w:pStyle w:val="PreformattedText"/>
        <w:bidi w:val="0"/>
        <w:spacing w:before="0" w:after="0"/>
        <w:jc w:val="left"/>
        <w:rPr/>
      </w:pPr>
      <w:r>
        <w:rPr/>
        <w:t>GILMAN           NATHANIEL       BAKER            EXETER          1810  0085</w:t>
      </w:r>
    </w:p>
    <w:p>
      <w:pPr>
        <w:pStyle w:val="PreformattedText"/>
        <w:bidi w:val="0"/>
        <w:spacing w:before="0" w:after="0"/>
        <w:jc w:val="left"/>
        <w:rPr/>
      </w:pPr>
      <w:r>
        <w:rPr/>
        <w:t>GILMAN           NATHANIEL       ESQUIRE          EXETER          1802  0502</w:t>
      </w:r>
    </w:p>
    <w:p>
      <w:pPr>
        <w:pStyle w:val="PreformattedText"/>
        <w:bidi w:val="0"/>
        <w:spacing w:before="0" w:after="0"/>
        <w:jc w:val="left"/>
        <w:rPr/>
      </w:pPr>
      <w:r>
        <w:rPr/>
        <w:t>GILMAN           NICHOLAS        ESQUIRE          EXETER          1826  1599</w:t>
      </w:r>
    </w:p>
    <w:p>
      <w:pPr>
        <w:pStyle w:val="PreformattedText"/>
        <w:bidi w:val="0"/>
        <w:spacing w:before="0" w:after="0"/>
        <w:jc w:val="left"/>
        <w:rPr/>
      </w:pPr>
      <w:r>
        <w:rPr/>
        <w:t>GILMAN           PETER           CORDWAINER       EXETER          1804  0031</w:t>
      </w:r>
    </w:p>
    <w:p>
      <w:pPr>
        <w:pStyle w:val="PreformattedText"/>
        <w:bidi w:val="0"/>
        <w:spacing w:before="0" w:after="0"/>
        <w:jc w:val="left"/>
        <w:rPr/>
      </w:pPr>
      <w:r>
        <w:rPr/>
        <w:t>GILMAN           PETER           CORDWAINER       EXETER          1809  0050</w:t>
      </w:r>
    </w:p>
    <w:p>
      <w:pPr>
        <w:pStyle w:val="PreformattedText"/>
        <w:bidi w:val="0"/>
        <w:spacing w:before="0" w:after="0"/>
        <w:jc w:val="left"/>
        <w:rPr/>
      </w:pPr>
      <w:r>
        <w:rPr/>
        <w:t>GILMAN           PHINEAS         HUSBANDMAN       RAYMOND         1826  2392</w:t>
      </w:r>
    </w:p>
    <w:p>
      <w:pPr>
        <w:pStyle w:val="PreformattedText"/>
        <w:bidi w:val="0"/>
        <w:spacing w:before="0" w:after="0"/>
        <w:jc w:val="left"/>
        <w:rPr/>
      </w:pPr>
      <w:r>
        <w:rPr/>
        <w:t>GILMAN           ROBERT          YEOMAN           EXETER          1806  2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GILMAN           ROBERT          CORDWAINER       BRENTWOOD       1805  2301</w:t>
      </w:r>
    </w:p>
    <w:p>
      <w:pPr>
        <w:pStyle w:val="PreformattedText"/>
        <w:bidi w:val="0"/>
        <w:spacing w:before="0" w:after="0"/>
        <w:jc w:val="left"/>
        <w:rPr/>
      </w:pPr>
      <w:r>
        <w:rPr/>
        <w:t>GILMAN           ROBERT          CORDWAINER       BRENTWOOD       1806  0467</w:t>
      </w:r>
    </w:p>
    <w:p>
      <w:pPr>
        <w:pStyle w:val="PreformattedText"/>
        <w:bidi w:val="0"/>
        <w:spacing w:before="0" w:after="0"/>
        <w:jc w:val="left"/>
        <w:rPr/>
      </w:pPr>
      <w:r>
        <w:rPr/>
        <w:t>GILMAN           SAMUEL          GENTLEMAN        NORTHFIELD      1800  0864</w:t>
      </w:r>
    </w:p>
    <w:p>
      <w:pPr>
        <w:pStyle w:val="PreformattedText"/>
        <w:bidi w:val="0"/>
        <w:spacing w:before="0" w:after="0"/>
        <w:jc w:val="left"/>
        <w:rPr/>
      </w:pPr>
      <w:r>
        <w:rPr/>
        <w:t>GILMAN           SAMUEL JR.      LABOURER         EXETER          1809  0052</w:t>
      </w:r>
    </w:p>
    <w:p>
      <w:pPr>
        <w:pStyle w:val="PreformattedText"/>
        <w:bidi w:val="0"/>
        <w:spacing w:before="0" w:after="0"/>
        <w:jc w:val="left"/>
        <w:rPr/>
      </w:pPr>
      <w:r>
        <w:rPr/>
        <w:t>GILMAN           SAMUEL JR.      LABOURER         EXETER          1809  0084</w:t>
      </w:r>
    </w:p>
    <w:p>
      <w:pPr>
        <w:pStyle w:val="PreformattedText"/>
        <w:bidi w:val="0"/>
        <w:spacing w:before="0" w:after="0"/>
        <w:jc w:val="left"/>
        <w:rPr/>
      </w:pPr>
      <w:r>
        <w:rPr/>
        <w:t>GILMAN           SAMUEL THING    GENTLEMAN        NORTHFIELD      1800  2305</w:t>
      </w:r>
    </w:p>
    <w:p>
      <w:pPr>
        <w:pStyle w:val="PreformattedText"/>
        <w:bidi w:val="0"/>
        <w:spacing w:before="0" w:after="0"/>
        <w:jc w:val="left"/>
        <w:rPr/>
      </w:pPr>
      <w:r>
        <w:rPr/>
        <w:t>GILMAN           SAMUEL THING                     NORTHFIELD      1786  0262</w:t>
      </w:r>
    </w:p>
    <w:p>
      <w:pPr>
        <w:pStyle w:val="PreformattedText"/>
        <w:bidi w:val="0"/>
        <w:spacing w:before="0" w:after="0"/>
        <w:jc w:val="left"/>
        <w:rPr/>
      </w:pPr>
      <w:r>
        <w:rPr/>
        <w:t>GILMAN           THOMAS JR.      YEOMAN           EXETER          1820  0332</w:t>
      </w:r>
    </w:p>
    <w:p>
      <w:pPr>
        <w:pStyle w:val="PreformattedText"/>
        <w:bidi w:val="0"/>
        <w:spacing w:before="0" w:after="0"/>
        <w:jc w:val="left"/>
        <w:rPr/>
      </w:pPr>
      <w:r>
        <w:rPr/>
        <w:t>GILMORE          THOMAS          YEOMAN           BOSCOWEN        1813  2450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SS            SAMUEL          HUSBANDMAN       NOTTINGHAM      1817  2359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ESON          TIMOTHY         YEOMAN           LOUDON          1796  2427</w:t>
      </w:r>
    </w:p>
    <w:p>
      <w:pPr>
        <w:pStyle w:val="PreformattedText"/>
        <w:bidi w:val="0"/>
        <w:spacing w:before="0" w:after="0"/>
        <w:jc w:val="left"/>
        <w:rPr/>
      </w:pPr>
      <w:r>
        <w:rPr/>
        <w:t>GLIDDEN          CHARLES         ESQUIRE          NORTHFIELD      1810  1320</w:t>
      </w:r>
    </w:p>
    <w:p>
      <w:pPr>
        <w:pStyle w:val="PreformattedText"/>
        <w:bidi w:val="0"/>
        <w:spacing w:before="0" w:after="0"/>
        <w:jc w:val="left"/>
        <w:rPr/>
      </w:pPr>
      <w:r>
        <w:rPr/>
        <w:t>GLIDDEN          CHARLES         ESQUIRE          NORTHFIELD      1799  2440</w:t>
      </w:r>
    </w:p>
    <w:p>
      <w:pPr>
        <w:pStyle w:val="PreformattedText"/>
        <w:bidi w:val="0"/>
        <w:spacing w:before="0" w:after="0"/>
        <w:jc w:val="left"/>
        <w:rPr/>
      </w:pPr>
      <w:r>
        <w:rPr/>
        <w:t>GLIDDEN          DAVID           YEOMAN           RAYMOND         1800  1070</w:t>
      </w:r>
    </w:p>
    <w:p>
      <w:pPr>
        <w:pStyle w:val="PreformattedText"/>
        <w:bidi w:val="0"/>
        <w:spacing w:before="0" w:after="0"/>
        <w:jc w:val="left"/>
        <w:rPr/>
      </w:pPr>
      <w:r>
        <w:rPr/>
        <w:t>GLIDDEN          DAVID           CORDWAINER       RAYMOND         1802  1876</w:t>
      </w:r>
    </w:p>
    <w:p>
      <w:pPr>
        <w:pStyle w:val="PreformattedText"/>
        <w:bidi w:val="0"/>
        <w:spacing w:before="0" w:after="0"/>
        <w:jc w:val="left"/>
        <w:rPr/>
      </w:pPr>
      <w:r>
        <w:rPr/>
        <w:t>GLIDDEN          DAVID           HUSBDMN/CORDWNR  RAYMOND         1802  1891</w:t>
      </w:r>
    </w:p>
    <w:p>
      <w:pPr>
        <w:pStyle w:val="PreformattedText"/>
        <w:bidi w:val="0"/>
        <w:spacing w:before="0" w:after="0"/>
        <w:jc w:val="left"/>
        <w:rPr/>
      </w:pPr>
      <w:r>
        <w:rPr/>
        <w:t>GLIDDEN          DAVID           HUSBANDMAN       RAYMOND         1801  2342</w:t>
      </w:r>
    </w:p>
    <w:p>
      <w:pPr>
        <w:pStyle w:val="PreformattedText"/>
        <w:bidi w:val="0"/>
        <w:spacing w:before="0" w:after="0"/>
        <w:jc w:val="left"/>
        <w:rPr/>
      </w:pPr>
      <w:r>
        <w:rPr/>
        <w:t>GLIDDEN          DAVID           HUSBANDMAN       RAYMOND         1800  2346</w:t>
      </w:r>
    </w:p>
    <w:p>
      <w:pPr>
        <w:pStyle w:val="PreformattedText"/>
        <w:bidi w:val="0"/>
        <w:spacing w:before="0" w:after="0"/>
        <w:jc w:val="left"/>
        <w:rPr/>
      </w:pPr>
      <w:r>
        <w:rPr/>
        <w:t>GLIDDEN          DAVID           CORDWNR/HUSBDMN  RAYMOND         1804  2393</w:t>
      </w:r>
    </w:p>
    <w:p>
      <w:pPr>
        <w:pStyle w:val="PreformattedText"/>
        <w:bidi w:val="0"/>
        <w:spacing w:before="0" w:after="0"/>
        <w:jc w:val="left"/>
        <w:rPr/>
      </w:pPr>
      <w:r>
        <w:rPr/>
        <w:t>GLIDDEN          DAVID           CORDWAINER       CHESTER         1789  2485</w:t>
      </w:r>
    </w:p>
    <w:p>
      <w:pPr>
        <w:pStyle w:val="PreformattedText"/>
        <w:bidi w:val="0"/>
        <w:spacing w:before="0" w:after="0"/>
        <w:jc w:val="left"/>
        <w:rPr/>
      </w:pPr>
      <w:r>
        <w:rPr/>
        <w:t>GLIDDEN          JOHN            HUSBANDMAN       EPPING          1800  2096</w:t>
      </w:r>
    </w:p>
    <w:p>
      <w:pPr>
        <w:pStyle w:val="PreformattedText"/>
        <w:bidi w:val="0"/>
        <w:spacing w:before="0" w:after="0"/>
        <w:jc w:val="left"/>
        <w:rPr/>
      </w:pPr>
      <w:r>
        <w:rPr/>
        <w:t>GLIDDEN          JONATHON        LABOURER         EPPING          1800  1693</w:t>
      </w:r>
    </w:p>
    <w:p>
      <w:pPr>
        <w:pStyle w:val="PreformattedText"/>
        <w:bidi w:val="0"/>
        <w:spacing w:before="0" w:after="0"/>
        <w:jc w:val="left"/>
        <w:rPr/>
      </w:pPr>
      <w:r>
        <w:rPr/>
        <w:t>GLINES           ABRAHAM         YEOMAN           NORTHFIELD      1812  2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GLINES           ISRAEL          GENTLEMAN        LOUDON          1801  1361</w:t>
      </w:r>
    </w:p>
    <w:p>
      <w:pPr>
        <w:pStyle w:val="PreformattedText"/>
        <w:bidi w:val="0"/>
        <w:spacing w:before="0" w:after="0"/>
        <w:jc w:val="left"/>
        <w:rPr/>
      </w:pPr>
      <w:r>
        <w:rPr/>
        <w:t>GLINES           ISRAEL          GENTLEMAN        LOUDON          1799  2336</w:t>
      </w:r>
    </w:p>
    <w:p>
      <w:pPr>
        <w:pStyle w:val="PreformattedText"/>
        <w:bidi w:val="0"/>
        <w:spacing w:before="0" w:after="0"/>
        <w:jc w:val="left"/>
        <w:rPr/>
      </w:pPr>
      <w:r>
        <w:rPr/>
        <w:t>GLINES           JOB             YEOMAN           NORTHFIELD      1810  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GLINES           LYDIA           SPINSTER         NORTHFIELD      1813  1341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VER           EBENEZER        YEOMAN           NORTHFIELD      1812  1348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VER           EBENEZER        HUSBANDMAN       NORTHFIELD      1813  1735</w:t>
      </w:r>
    </w:p>
    <w:p>
      <w:pPr>
        <w:pStyle w:val="PreformattedText"/>
        <w:bidi w:val="0"/>
        <w:spacing w:before="0" w:after="0"/>
        <w:jc w:val="left"/>
        <w:rPr/>
      </w:pPr>
      <w:r>
        <w:rPr/>
        <w:t>GODFREY          CHARLES         TRADER           EPPING          1841  1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GODFREY          CHARLES L.      TRADER           EPPING          1841  1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GODFREY          CHARLES L.      TRADER           EPPING          1842  1704</w:t>
      </w:r>
    </w:p>
    <w:p>
      <w:pPr>
        <w:pStyle w:val="PreformattedText"/>
        <w:bidi w:val="0"/>
        <w:spacing w:before="0" w:after="0"/>
        <w:jc w:val="left"/>
        <w:rPr/>
      </w:pPr>
      <w:r>
        <w:rPr/>
        <w:t>GODFREY          CHARLES L.      TRADER           EPPING          1844  0129</w:t>
      </w:r>
    </w:p>
    <w:p>
      <w:pPr>
        <w:pStyle w:val="PreformattedText"/>
        <w:bidi w:val="0"/>
        <w:spacing w:before="0" w:after="0"/>
        <w:jc w:val="left"/>
        <w:rPr/>
      </w:pPr>
      <w:r>
        <w:rPr/>
        <w:t>GODFREY          CHARLES L.      TRADER           EPPING          1844  0358</w:t>
      </w:r>
    </w:p>
    <w:p>
      <w:pPr>
        <w:pStyle w:val="PreformattedText"/>
        <w:bidi w:val="0"/>
        <w:spacing w:before="0" w:after="0"/>
        <w:jc w:val="left"/>
        <w:rPr/>
      </w:pPr>
      <w:r>
        <w:rPr/>
        <w:t>GODFREY          CHARLES L.      TRADER           EPPING          1843  0360</w:t>
      </w:r>
    </w:p>
    <w:p>
      <w:pPr>
        <w:pStyle w:val="PreformattedText"/>
        <w:bidi w:val="0"/>
        <w:spacing w:before="0" w:after="0"/>
        <w:jc w:val="left"/>
        <w:rPr/>
      </w:pPr>
      <w:r>
        <w:rPr/>
        <w:t>GODFREY          CHARLES L.      TRADER           EPPING          1842  0394</w:t>
      </w:r>
    </w:p>
    <w:p>
      <w:pPr>
        <w:pStyle w:val="PreformattedText"/>
        <w:bidi w:val="0"/>
        <w:spacing w:before="0" w:after="0"/>
        <w:jc w:val="left"/>
        <w:rPr/>
      </w:pPr>
      <w:r>
        <w:rPr/>
        <w:t>GODFREY          DEARBORN        TAILOR           NORTHAMPTON     1817  1215</w:t>
      </w:r>
    </w:p>
    <w:p>
      <w:pPr>
        <w:pStyle w:val="PreformattedText"/>
        <w:bidi w:val="0"/>
        <w:spacing w:before="0" w:after="0"/>
        <w:jc w:val="left"/>
        <w:rPr/>
      </w:pPr>
      <w:r>
        <w:rPr/>
        <w:t>GODFREY          DEARBORN        YEOMAN/TAYLOR    NORTHAMPTON     1821  1248</w:t>
      </w:r>
    </w:p>
    <w:p>
      <w:pPr>
        <w:pStyle w:val="PreformattedText"/>
        <w:bidi w:val="0"/>
        <w:spacing w:before="0" w:after="0"/>
        <w:jc w:val="left"/>
        <w:rPr/>
      </w:pPr>
      <w:r>
        <w:rPr/>
        <w:t>GODFREY          JEREMIAH        YEOMAN           NORTHAMPTON     1789  0265</w:t>
      </w:r>
    </w:p>
    <w:p>
      <w:pPr>
        <w:pStyle w:val="PreformattedText"/>
        <w:bidi w:val="0"/>
        <w:spacing w:before="0" w:after="0"/>
        <w:jc w:val="left"/>
        <w:rPr/>
      </w:pPr>
      <w:r>
        <w:rPr/>
        <w:t>GODFREY          OLIVER          YEOMAN           HAMPTON         1842  1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GODFREY          SIMON           HUSBANDMAN       NORTHWOOD       1817  0890</w:t>
      </w:r>
    </w:p>
    <w:p>
      <w:pPr>
        <w:pStyle w:val="PreformattedText"/>
        <w:bidi w:val="0"/>
        <w:spacing w:before="0" w:after="0"/>
        <w:jc w:val="left"/>
        <w:rPr/>
      </w:pPr>
      <w:r>
        <w:rPr/>
        <w:t>GODFREY          SIMON           HUSBANDMAN       NORTHWOOD       1817  0891</w:t>
      </w:r>
    </w:p>
    <w:p>
      <w:pPr>
        <w:pStyle w:val="PreformattedText"/>
        <w:bidi w:val="0"/>
        <w:spacing w:before="0" w:after="0"/>
        <w:jc w:val="left"/>
        <w:rPr/>
      </w:pPr>
      <w:r>
        <w:rPr/>
        <w:t>GODFREY          SIMON           HUSBANDMAN       NORTHWOOD       1819  0934</w:t>
      </w:r>
    </w:p>
    <w:p>
      <w:pPr>
        <w:pStyle w:val="PreformattedText"/>
        <w:bidi w:val="0"/>
        <w:spacing w:before="0" w:after="0"/>
        <w:jc w:val="left"/>
        <w:rPr/>
      </w:pPr>
      <w:r>
        <w:rPr/>
        <w:t>GODFREY          SIMON           HUSBANDMAN       NORTHWOOD       1818  1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GODFREY          SIMON           HUSBANDMAN       NORTHWOOD       1818  1838</w:t>
      </w:r>
    </w:p>
    <w:p>
      <w:pPr>
        <w:pStyle w:val="PreformattedText"/>
        <w:bidi w:val="0"/>
        <w:spacing w:before="0" w:after="0"/>
        <w:jc w:val="left"/>
        <w:rPr/>
      </w:pPr>
      <w:r>
        <w:rPr/>
        <w:t>GODFREY          TRISTRAM        YEOMAN           HAMPTON         1805  2189</w:t>
      </w:r>
    </w:p>
    <w:p>
      <w:pPr>
        <w:pStyle w:val="PreformattedText"/>
        <w:bidi w:val="0"/>
        <w:spacing w:before="0" w:after="0"/>
        <w:jc w:val="left"/>
        <w:rPr/>
      </w:pPr>
      <w:r>
        <w:rPr/>
        <w:t>GODFREY          TRISTRAM        HUSBANDMAN       HAMPTON         1803  2512</w:t>
      </w:r>
    </w:p>
    <w:p>
      <w:pPr>
        <w:pStyle w:val="PreformattedText"/>
        <w:bidi w:val="0"/>
        <w:spacing w:before="0" w:after="0"/>
        <w:jc w:val="left"/>
        <w:rPr/>
      </w:pPr>
      <w:r>
        <w:rPr/>
        <w:t>GODFREY          TRISTRAM        HUSBANDMAN       HAMPTON         1804  0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GODFREY          TRISTRAM        HUSBANDMAN       HAMPTON         1805  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GODFREY          TRISTRAM        HUSBANDMAN       HAMPTON         1804  0173</w:t>
      </w:r>
    </w:p>
    <w:p>
      <w:pPr>
        <w:pStyle w:val="PreformattedText"/>
        <w:bidi w:val="0"/>
        <w:spacing w:before="0" w:after="0"/>
        <w:jc w:val="left"/>
        <w:rPr/>
      </w:pPr>
      <w:r>
        <w:rPr/>
        <w:t>GODFREY          TRISTRAM        HUSBANDMAN       HAMPTON         1804  0190</w:t>
      </w:r>
    </w:p>
    <w:p>
      <w:pPr>
        <w:pStyle w:val="PreformattedText"/>
        <w:bidi w:val="0"/>
        <w:spacing w:before="0" w:after="0"/>
        <w:jc w:val="left"/>
        <w:rPr/>
      </w:pPr>
      <w:r>
        <w:rPr/>
        <w:t>GODFREY          TRISTRAM        YEOMAN           HAMPTON         1789  0265</w:t>
      </w:r>
    </w:p>
    <w:p>
      <w:pPr>
        <w:pStyle w:val="PreformattedText"/>
        <w:bidi w:val="0"/>
        <w:spacing w:before="0" w:after="0"/>
        <w:jc w:val="left"/>
        <w:rPr/>
      </w:pPr>
      <w:r>
        <w:rPr/>
        <w:t>GODFREY&amp; GILBERT                 TRADERS          EPPING          1843  1524</w:t>
      </w:r>
    </w:p>
    <w:p>
      <w:pPr>
        <w:pStyle w:val="PreformattedText"/>
        <w:bidi w:val="0"/>
        <w:spacing w:before="0" w:after="0"/>
        <w:jc w:val="left"/>
        <w:rPr/>
      </w:pPr>
      <w:r>
        <w:rPr/>
        <w:t>GODFREY&amp; GILBERT                 TRADERS          EPPING          1844  0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GODFREY&amp; GILBERT                 TRADERS          EPPING          1844  0357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RIDGE        SAMUEL          CORDWAINER       BEVERLY, MA.    1792  2304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WIN          AZEL            CARPENTER        CHESTER         1851  1473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WIN          JOHN            GENTLEMAN        ROCHESTER       1797  2385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WIN          JOSEPH L.                        NEWMARKET       1812  2568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WIN          JOSEPH L.       YEOMAN           NEWMARKET       1815  0186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WIN          JOSEPH L.       YEOMAN           NEWMARKET       1816  0483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WIN          ROBERT          YEOMAN           NEWMARKET       1820  0332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KIN           JOHN            GENTLEMAN        PEPPERELBOROUGH 1819  1058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KIN           JOHN W.         GENTLEMAN        SACO, MAINE     1821  1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KIN           JOHN W.         GENTLEMAN        PEPPERELBOROUGH 1819  2513</w:t>
      </w:r>
    </w:p>
    <w:p>
      <w:pPr>
        <w:pStyle w:val="PreformattedText"/>
        <w:bidi w:val="0"/>
        <w:spacing w:before="0" w:after="0"/>
        <w:jc w:val="left"/>
        <w:rPr/>
      </w:pPr>
      <w:r>
        <w:rPr/>
        <w:t>GORDIN           GILMAN          HUSBANDMAN       RAYMOND         1806  2299</w:t>
      </w:r>
    </w:p>
    <w:p>
      <w:pPr>
        <w:pStyle w:val="PreformattedText"/>
        <w:bidi w:val="0"/>
        <w:spacing w:before="0" w:after="0"/>
        <w:jc w:val="left"/>
        <w:rPr/>
      </w:pPr>
      <w:r>
        <w:rPr/>
        <w:t>GORDON           AMOS            BLACKSM/HUSBDMNM SALEM           1821  1572</w:t>
      </w:r>
    </w:p>
    <w:p>
      <w:pPr>
        <w:pStyle w:val="PreformattedText"/>
        <w:bidi w:val="0"/>
        <w:spacing w:before="0" w:after="0"/>
        <w:jc w:val="left"/>
        <w:rPr/>
      </w:pPr>
      <w:r>
        <w:rPr/>
        <w:t>GORDON           EPHRAIM         TRUSTEE          BRENTWOOD       1827  2369</w:t>
      </w:r>
    </w:p>
    <w:p>
      <w:pPr>
        <w:pStyle w:val="PreformattedText"/>
        <w:bidi w:val="0"/>
        <w:spacing w:before="0" w:after="0"/>
        <w:jc w:val="left"/>
        <w:rPr/>
      </w:pPr>
      <w:r>
        <w:rPr/>
        <w:t>GORDON           GILMAN          YEOMAN           RAYMOND         1806  0849</w:t>
      </w:r>
    </w:p>
    <w:p>
      <w:pPr>
        <w:pStyle w:val="PreformattedText"/>
        <w:bidi w:val="0"/>
        <w:spacing w:before="0" w:after="0"/>
        <w:jc w:val="left"/>
        <w:rPr/>
      </w:pPr>
      <w:r>
        <w:rPr/>
        <w:t>GORDON           GILMAN          HUSBANDMAN       RAYMOND         1816  1872</w:t>
      </w:r>
    </w:p>
    <w:p>
      <w:pPr>
        <w:pStyle w:val="PreformattedText"/>
        <w:bidi w:val="0"/>
        <w:spacing w:before="0" w:after="0"/>
        <w:jc w:val="left"/>
        <w:rPr/>
      </w:pPr>
      <w:r>
        <w:rPr/>
        <w:t>GORDON           GILMAN          HUSBANDMAN       RAYMOND         1806  2181</w:t>
      </w:r>
    </w:p>
    <w:p>
      <w:pPr>
        <w:pStyle w:val="PreformattedText"/>
        <w:bidi w:val="0"/>
        <w:spacing w:before="0" w:after="0"/>
        <w:jc w:val="left"/>
        <w:rPr/>
      </w:pPr>
      <w:r>
        <w:rPr/>
        <w:t>GORDON           JEREMIAH        YEOMAN           CONCORD         1790  1283</w:t>
      </w:r>
    </w:p>
    <w:p>
      <w:pPr>
        <w:pStyle w:val="PreformattedText"/>
        <w:bidi w:val="0"/>
        <w:spacing w:before="0" w:after="0"/>
        <w:jc w:val="left"/>
        <w:rPr/>
      </w:pPr>
      <w:r>
        <w:rPr/>
        <w:t>GORDON           JEREMIAH        WHEELWRIGHT      RAYMOND         1805  2410</w:t>
      </w:r>
    </w:p>
    <w:p>
      <w:pPr>
        <w:pStyle w:val="PreformattedText"/>
        <w:bidi w:val="0"/>
        <w:spacing w:before="0" w:after="0"/>
        <w:jc w:val="left"/>
        <w:rPr/>
      </w:pPr>
      <w:r>
        <w:rPr/>
        <w:t>GORDON           JESSE           DECEASED/ESQUIRE HAMPSTEAD       1837  2589</w:t>
      </w:r>
    </w:p>
    <w:p>
      <w:pPr>
        <w:pStyle w:val="PreformattedText"/>
        <w:bidi w:val="0"/>
        <w:spacing w:before="0" w:after="0"/>
        <w:jc w:val="left"/>
        <w:rPr/>
      </w:pPr>
      <w:r>
        <w:rPr/>
        <w:t>GORDON           JOHN            HUSBANDMAN       EXETER          1826  0851</w:t>
      </w:r>
    </w:p>
    <w:p>
      <w:pPr>
        <w:pStyle w:val="PreformattedText"/>
        <w:bidi w:val="0"/>
        <w:spacing w:before="0" w:after="0"/>
        <w:jc w:val="left"/>
        <w:rPr/>
      </w:pPr>
      <w:r>
        <w:rPr/>
        <w:t>GORDON           JOHN            HUSBANDMAN       EXETER          1822  0326</w:t>
      </w:r>
    </w:p>
    <w:p>
      <w:pPr>
        <w:pStyle w:val="PreformattedText"/>
        <w:bidi w:val="0"/>
        <w:spacing w:before="0" w:after="0"/>
        <w:jc w:val="left"/>
        <w:rPr/>
      </w:pPr>
      <w:r>
        <w:rPr/>
        <w:t>GORDON           JOHN            TANNER           HAMPSTEAD       1803  0439</w:t>
      </w:r>
    </w:p>
    <w:p>
      <w:pPr>
        <w:pStyle w:val="PreformattedText"/>
        <w:bidi w:val="0"/>
        <w:spacing w:before="0" w:after="0"/>
        <w:jc w:val="left"/>
        <w:rPr/>
      </w:pPr>
      <w:r>
        <w:rPr/>
        <w:t>GORDON           JOSHUA          YEOMAN           SALEM           1823  2027</w:t>
      </w:r>
    </w:p>
    <w:p>
      <w:pPr>
        <w:pStyle w:val="PreformattedText"/>
        <w:bidi w:val="0"/>
        <w:spacing w:before="0" w:after="0"/>
        <w:jc w:val="left"/>
        <w:rPr/>
      </w:pPr>
      <w:r>
        <w:rPr/>
        <w:t>GORDON           JOSHUA          YEOMAN           SALEM           1821  0509</w:t>
      </w:r>
    </w:p>
    <w:p>
      <w:pPr>
        <w:pStyle w:val="PreformattedText"/>
        <w:bidi w:val="0"/>
        <w:spacing w:before="0" w:after="0"/>
        <w:jc w:val="left"/>
        <w:rPr/>
      </w:pPr>
      <w:r>
        <w:rPr/>
        <w:t>GORDON           LIBBEUS?        YEOMAN           SALEM           1824  1576</w:t>
      </w:r>
    </w:p>
    <w:p>
      <w:pPr>
        <w:pStyle w:val="PreformattedText"/>
        <w:bidi w:val="0"/>
        <w:spacing w:before="0" w:after="0"/>
        <w:jc w:val="left"/>
        <w:rPr/>
      </w:pPr>
      <w:r>
        <w:rPr/>
        <w:t>GORDON           MOLLY           SINGLEWOMAN      EXETER          1826  0851</w:t>
      </w:r>
    </w:p>
    <w:p>
      <w:pPr>
        <w:pStyle w:val="PreformattedText"/>
        <w:bidi w:val="0"/>
        <w:spacing w:before="0" w:after="0"/>
        <w:jc w:val="left"/>
        <w:rPr/>
      </w:pPr>
      <w:r>
        <w:rPr/>
        <w:t>GORDON           WELLS           HUSBANDMAN       LITCHFIELD      1819  2017</w:t>
      </w:r>
    </w:p>
    <w:p>
      <w:pPr>
        <w:pStyle w:val="PreformattedText"/>
        <w:bidi w:val="0"/>
        <w:spacing w:before="0" w:after="0"/>
        <w:jc w:val="left"/>
        <w:rPr/>
      </w:pPr>
      <w:r>
        <w:rPr/>
        <w:t>GORDON           WILLIAM         YEOMAN           PELHAM          1806  2122</w:t>
      </w:r>
    </w:p>
    <w:p>
      <w:pPr>
        <w:pStyle w:val="PreformattedText"/>
        <w:bidi w:val="0"/>
        <w:spacing w:before="0" w:after="0"/>
        <w:jc w:val="left"/>
        <w:rPr/>
      </w:pPr>
      <w:r>
        <w:rPr/>
        <w:t>GORDON           WINTHROP        YEOMAN/GENTLEMNN BRENTWOOD       1829  1723</w:t>
      </w:r>
    </w:p>
    <w:p>
      <w:pPr>
        <w:pStyle w:val="PreformattedText"/>
        <w:bidi w:val="0"/>
        <w:spacing w:before="0" w:after="0"/>
        <w:jc w:val="left"/>
        <w:rPr/>
      </w:pPr>
      <w:r>
        <w:rPr/>
        <w:t>GORMAN           JOSEPH          JOINER           NORTHFIELD      1814  1338</w:t>
      </w:r>
    </w:p>
    <w:p>
      <w:pPr>
        <w:pStyle w:val="PreformattedText"/>
        <w:bidi w:val="0"/>
        <w:spacing w:before="0" w:after="0"/>
        <w:jc w:val="left"/>
        <w:rPr/>
      </w:pPr>
      <w:r>
        <w:rPr/>
        <w:t>GOSS             JONATHON        HUSBANDMAN       RYE             1802  1351</w:t>
      </w:r>
    </w:p>
    <w:p>
      <w:pPr>
        <w:pStyle w:val="PreformattedText"/>
        <w:bidi w:val="0"/>
        <w:spacing w:before="0" w:after="0"/>
        <w:jc w:val="left"/>
        <w:rPr/>
      </w:pPr>
      <w:r>
        <w:rPr/>
        <w:t>GOULD            ABRAHAM J.      PRINTER          ANDOVER, MASS   1823  0331</w:t>
      </w:r>
    </w:p>
    <w:p>
      <w:pPr>
        <w:pStyle w:val="PreformattedText"/>
        <w:bidi w:val="0"/>
        <w:spacing w:before="0" w:after="0"/>
        <w:jc w:val="left"/>
        <w:rPr/>
      </w:pPr>
      <w:r>
        <w:rPr/>
        <w:t>GOULD            JOHN            BAKER            DOVER           1821  0335</w:t>
      </w:r>
    </w:p>
    <w:p>
      <w:pPr>
        <w:pStyle w:val="PreformattedText"/>
        <w:bidi w:val="0"/>
        <w:spacing w:before="0" w:after="0"/>
        <w:jc w:val="left"/>
        <w:rPr/>
      </w:pPr>
      <w:r>
        <w:rPr/>
        <w:t>GOULD            SIMEON          TRADER           HAMPSTEAD       1818  0926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             CHARLES         ESQUIRE          GOFFSTOWN       1823  1559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             CHARLES         ESQUIRE          GOFFSTOWN       1822  1692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             CHARLES         ESQUIRE          GOFFSTOWN       1829  1707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             CHARLES         ESQUIRE          GOFFSTOWN       1826  1974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             CHARLES         ESQUIRE          GOFFSTOWN       1824  2157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             CHARLES                          HAMPTON FALLS   1851  0498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             CHARLES F.      ESQUIRE          GOFFSTOWN       1827  1499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             CHARLES F.      ESQUIRE          GOFFSTOWN       1830  2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             CHARLES F.      ESQUIRE          GOFFSTOWN       1822  2280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             ENOCH           CORDWAINER       SEABROOK        1806  0204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             EZEKIEL         YEOMAN           HAMPTON FALLS   1839  0410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             LEVI            YEOMAN           SEABROOK        1805  2297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             MICHAEL         HUSBANDMAN       KENSINGTON      1796  0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             NATHAN          YEOMAN           NOTTINGHAM      1805  2410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IMS           DAVID           DECEASED/HUSB    CHESTER         1791  0275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IMS           MARY            WIDOW/EXECUTRIX  CHESTER         1791  0275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            JESSE                            DEERFIELD       1823  1235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            JOHN                             DEERFIELD       1823  1235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T            SIMON                            DEERFIELD       1823  1235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VES           JOSEPH          HUSBANDMAN       DEERFIELD       1794  1452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VES           WILLIAM         ESQUIRE          LOWELL, MASS    1826  0923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VES           WILLIAM         ESQUIRE          LOWELL, MASS    1826  1228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VES           WILLIAM         ESQUIRE          LOWELL, MASS    1826  1403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VES           WILLIAM         ESQUIRE          DEERFIELD       1826  1760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Y             HARRISON        BOOKSELLER       BOSTON, MA.     1827  1395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Y             HARRISON        MERCHANT         PORTSMOUTH      1827  1545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Y             ROBERT          CLERK            NOTTINGHAM      1817  0961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Y             ROBERT          HUSBANDMAN       NOTTINGHAM      1815  0981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Y             ROBERT          CLERK            NOTTINGHAM      1815  1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LEY          MOODY           YEOMAN           LONDONDERRY     1823  0343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LEY          NATHANIEL       YEOMAN           KINGSTON,E.PARI 1794  1555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LEY          NATHANIEL       HUSBANDMAN       KINGSTON        1791  0275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LY           NATHANIEL       HUSBANDMAN       EAST KINGSTON   1801  2342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LY           STEPHEN         TRADER           GILMANTON       1812  1365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            GARDENER        YEOMAN           PORTSMOUTH      1790  2466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            GARDENER        GENTLEMAN        LOUDON          1793  2467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            JACOB           YEOMAN           CHESTER         1851  0145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            JACOB                            SEABROOK        1851  0498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            JOHN            HUSBANDMAN       HAMPTON         1812  1164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            JOSEPH          CORDWAINER       DEERFIELD       1809  1245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            JOSEPH          HUSBANDMAN       DEERFIELD       1816  0234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            NATHANIEL       ESQUIRE          BOSCOWEN        1790  2441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            RICHARD         CORDWAINER       NORTHAMPTON     1804  0855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            RICHARD         HUSBANDMAN       NORTHAMPTON     1804  0953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            RICHARD         CORDWAINER       NORTHAMPTON     1804  1085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            RICHARD         CORDWAINER       NORTHAMPTON     1804  1190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            RICHARD         SHOEMAKER        NORTHAMPTON     1805  0099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            SAMUEL          ESQUIRE          CONCORD         1809  1061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            WILLIAM         HUSBANDMAN       CHESTER         1802  1462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LEAF        SAMUEL          MERCHANT         SALISBURY       1811  2327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LEAF        THOMAS R.       TRADER           SALISBURY       1831  2119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OUGH        DANIEL          HATTER           CHESTER         1791  0274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GG            DAVID A.        ATTORNEY         LONDONDERRY     1816  1508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GG            DAVID A.        ATTORNEY         LONDONDERRY     1826  1587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GG            DAVID A.        ATTORNEY         LONDONDERRY     1822  2021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GG            DAVID A.        ATTORNEY         LONDONDERRY     1816  2379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GG            DAVID A.        ESQUIRE          DERRY           1828  0223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GG            JAMES           GENTLEMAN        LONDONDERRY     1816  2379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GG            JOSEPH          GENTLEMAN        LONDONDERRY     1816  1654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GORE          ROBERT W.       ESQUIRE          NEWBURYPORT, MA 1805  2182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LEY          TIMOTHY         TINPLATE MAKER   EXETER          1806  2291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FFIN          DAVID           COOPER           HAWKE           1836  1503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FFIN          JACOB           YEOMAN           CHESTER         1793  0090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FFIN          JOB             HUSBANDMAN       CHICHESTER      1812  1638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FFIN          JOSIAH          YEOMAN           CANDIA          1825  2542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FFIN          LEVI            HUSBANDMAN       PEMBROKE        1807  1810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FFIN          NATHANIEL       YEOMAN           CHESTER         1793  0280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FFIN          SIMON           HUSBANDMAN       NEWINGTON       1812  0913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FFIN          THOMAS          COOPER           DERRY           1828  2190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FFON          BENJAMIN        COOPER           CANDIA          1798  1556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FFON          DANIEL          YEOMAN           DEERFIELD       1827  1144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FFON          EDMOND          HUSBANDMAN       CHICHESTER      1817  1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FFON          JOHN            HUSBANDMAN       CHICHESTER      1811  1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M             GARDENER        YEOMAN           PORTSMOUTH      1790  1275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SS            BENJAMIN        YEOMAN           CHESTER         1794  2529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NOUGH         DANIEL          FELTMAKER        CHESTER         1795  2403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NOUGH         JOHN            TRADER           CANTERBURY      1813  2277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NOUGH         RICHARD         TRADER           CANTERBURY      1814  0914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NOUGH         RICHARD         TRADER           CANTERBURY      1811  1356</w:t>
      </w:r>
    </w:p>
    <w:p>
      <w:pPr>
        <w:pStyle w:val="PreformattedText"/>
        <w:bidi w:val="0"/>
        <w:spacing w:before="0" w:after="0"/>
        <w:jc w:val="left"/>
        <w:rPr/>
      </w:pPr>
      <w:r>
        <w:rPr/>
        <w:t>GUY              WILLIAM         PHYSICIAN        LEE             1812  1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GUY              WILLIAM         PHYSICIAN        LEE             1814  1943</w:t>
      </w:r>
    </w:p>
    <w:p>
      <w:pPr>
        <w:pStyle w:val="PreformattedText"/>
        <w:bidi w:val="0"/>
        <w:spacing w:before="0" w:after="0"/>
        <w:jc w:val="left"/>
        <w:rPr/>
      </w:pPr>
      <w:r>
        <w:rPr/>
        <w:t>GUY              WILLIAM         PHYSICIAN        LEE             1814  2353</w:t>
      </w:r>
    </w:p>
    <w:p>
      <w:pPr>
        <w:pStyle w:val="PreformattedText"/>
        <w:bidi w:val="0"/>
        <w:spacing w:before="0" w:after="0"/>
        <w:jc w:val="left"/>
        <w:rPr/>
      </w:pPr>
      <w:r>
        <w:rPr/>
        <w:t>GUY              WILLIAM         ESQUIRE          LEE             1812  2587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DOCK          WILLIAM         TANNER           SALISBURY       1811  2329</w:t>
      </w:r>
    </w:p>
    <w:p>
      <w:pPr>
        <w:pStyle w:val="PreformattedText"/>
        <w:bidi w:val="0"/>
        <w:spacing w:before="0" w:after="0"/>
        <w:jc w:val="left"/>
        <w:rPr/>
      </w:pPr>
      <w:r>
        <w:rPr/>
        <w:t>HAINES           JOSEPH JR.      YEOMAN           LOUDON          1815  1517</w:t>
      </w:r>
    </w:p>
    <w:p>
      <w:pPr>
        <w:pStyle w:val="PreformattedText"/>
        <w:bidi w:val="0"/>
        <w:spacing w:before="0" w:after="0"/>
        <w:jc w:val="left"/>
        <w:rPr/>
      </w:pPr>
      <w:r>
        <w:rPr/>
        <w:t>HAINES           MATHIAS         GENTLEMAN        LOUDON          1816  1626</w:t>
      </w:r>
    </w:p>
    <w:p>
      <w:pPr>
        <w:pStyle w:val="PreformattedText"/>
        <w:bidi w:val="0"/>
        <w:spacing w:before="0" w:after="0"/>
        <w:jc w:val="left"/>
        <w:rPr/>
      </w:pPr>
      <w:r>
        <w:rPr/>
        <w:t>HAINES           MATHIAS JR.     HUSBANDMAN       LOUDON          1808  2475</w:t>
      </w:r>
    </w:p>
    <w:p>
      <w:pPr>
        <w:pStyle w:val="PreformattedText"/>
        <w:bidi w:val="0"/>
        <w:spacing w:before="0" w:after="0"/>
        <w:jc w:val="left"/>
        <w:rPr/>
      </w:pPr>
      <w:r>
        <w:rPr/>
        <w:t>HAINES           MATTHIAS        HUSBANDMAN       LOUDON          1802  1725</w:t>
      </w:r>
    </w:p>
    <w:p>
      <w:pPr>
        <w:pStyle w:val="PreformattedText"/>
        <w:bidi w:val="0"/>
        <w:spacing w:before="0" w:after="0"/>
        <w:jc w:val="left"/>
        <w:rPr/>
      </w:pPr>
      <w:r>
        <w:rPr/>
        <w:t>HAINES           SAMUEL          HUSBANDMAN       CANTERBURY      1784  2471</w:t>
      </w:r>
    </w:p>
    <w:p>
      <w:pPr>
        <w:pStyle w:val="PreformattedText"/>
        <w:bidi w:val="0"/>
        <w:spacing w:before="0" w:after="0"/>
        <w:jc w:val="left"/>
        <w:rPr/>
      </w:pPr>
      <w:r>
        <w:rPr/>
        <w:t>HAINES           THOMAS          HUSBDMN/LABORER  CONCORD         1814  2317</w:t>
      </w:r>
    </w:p>
    <w:p>
      <w:pPr>
        <w:pStyle w:val="PreformattedText"/>
        <w:bidi w:val="0"/>
        <w:spacing w:before="0" w:after="0"/>
        <w:jc w:val="left"/>
        <w:rPr/>
      </w:pPr>
      <w:r>
        <w:rPr/>
        <w:t>HAINES           WALTER          JOINER           POPLIN          1799  1745</w:t>
      </w:r>
    </w:p>
    <w:p>
      <w:pPr>
        <w:pStyle w:val="PreformattedText"/>
        <w:bidi w:val="0"/>
        <w:spacing w:before="0" w:after="0"/>
        <w:jc w:val="left"/>
        <w:rPr/>
      </w:pPr>
      <w:r>
        <w:rPr/>
        <w:t>HAINS            MATTHIAS        YEOMAN           RAYMOND         1793  0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E             JOHN            DECEASED/ESQUIRE PORTSMOUTH      1798  1098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E             JONATHON        TRADER           EXETER          1809  0071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E             WILLIAM         ESQUIRE/ADMIN.   DOVER           1798  1098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E             WILLIAM         TRADER           BARRINGTON      1792  1759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E             WRIGHT          TRADER           BARRINGTON      1807  1271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E?            JOSEPH          HUSBANDMAN       CHESTER         1796  0299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EY            JOHN            GENTLEMAN        LEE             1823  1907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L             CHRISTOPHER     MINOR            LONDONDERRY     1815  1658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L             HENRY           YEOMAN           CHESTER         1844  0143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L             ISAIAH          CORDWAINER       ATKINSON        1836  1585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L             JEREMIAH        TANNER           NORTHFIELD      1812  1358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L             JEREMIAH        TANNER           NORTHFIELD      1810  1975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L             JOHN            HUSBANDMAN       WINDHAM         1816  0904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L             JOHN            TRADER           FRANCONIA       1800  2117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L             JONATHON        HUSBANDMAN       CABOT, VERMONT  1809  0456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L             JOSEPH          COPARTNER        SALEM           1818  1184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L             JOSEPH          YEOMAN           SALEM           1820  1611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L             JOSHUA          YEOMAN           CHESTER         1797  0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L             JOSHUA H.       TRADER           PORTSMOUTH      1819  1641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L             KINSLEY JR.                      CHESTER         1816  1860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L             KINSLEY JR.     INNHOLDER        EXETER          1822  0344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L             MOSES           YEOMAN           ATKINSON        1836  1594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L             MOSES JR.       GENTLEMAN        CHESTER         1844  0143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L             NATHAN          HUSBANDMAN       NOTTINGHAM      1807  1923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L             NATHAN          YEOMAN           NOTTINGHAM      1826  2368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L             OBEDIDUM?       YEOMAN           CANDIA          1826  1563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L             RICHARD         CORDWAINER       AUBURN          1845  0134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L             TIMOTHY         TRADER           PORTSMOUTH      1820  1964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L             WILLIAM         GENTLEMAN        HOOKSETT        1822  2501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L             WILLIAM         GENTLEMAN        HOOKSETT        1822  2514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L             WILLIAM         GENTLEMAN        HOOKSETT        1822  2594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LIBURTON      GEORGE          TRADER           EXETER          1801  0026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              DANIEL          HUSBANDMAN       NOTNGHM/NRTHFLD 1801  1754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              EPHRAIM         TAILOR           GREENLAND       1819  0154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              JOHN            ESQUIRE          GILMANTON       1807  0896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              JOHN            ESQUIRE          GILMANTON       1807  0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              JOHN            ESQUIRE          GILMANTON       1808  1429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              JOHN            ESQUIRE          GILMANTON       1808  1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              JOHN            ESQUIRE          GILMANTON       1808  1832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              JOHN            ESQUIRE          GILMANTON       1815  1930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              JOHN            ESQUIRE          GILMANTON       1816  2302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              JOHN            GENTLEMAN        EPSOM           1817  0019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PHILL         JOHN            HUSBANDMAN       BOW             1815  1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AFORD         BRADLEY         TRADER           NORTHWOOD       1807  1310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AFORD         BRADLEY         TRADER           NORTHWOOD       1807  2572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AFORD         JOHN            GENTLEMAN        NORTHFIELD      1812  1330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AFORD         JOHN 3RD        CORDWAINER       NORTHFIELD      1809  1346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COCK          WILLIAM         GENTLEMAN        NORTHFIELD      1811  1029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COCK          WILLIAM         HUSBANDMAN       NORTHFIELD      1813  1030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COCK          WILLIAM         HUSBANDMAN       NORTHFIELD      1813  1326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COCK          WILLIAM         LABOURER         NORTHFIELD      1812  1330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COCK          WILLIAM         HUSBANDMAN       NORTHFIELD      1812  1339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COCK          WILLIAM         HUSBANDMAN       NORTHFIELD      1812  2322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COCK          WILLIAM 3RD     LABOURER         NORTHFIELD      1813  2450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COCK          WILLIAM, JR.    GENTLEMAN        NORTHFIELD      1810  1357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COCK          WILLIAM, JR.    GENTLEMAN        NORTHFIELD      1812  1358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ALL          DANIEL          YEOMAN           CANAAN          1806  0909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Y            BRADBURY        HUSBANDMAN       EXETER          1833  0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LEY           DANIEL          LABOURER         EPPING          1850  2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SON           EBENEZER        CORDWAINER       HAMPSTEAD       1820  1777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SON           ELIJAH          CLOTHIER         DOVER           1812  2034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SON           JOSEPH          GENTLEMAN        DURHAM          1817  0927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SON           JOSEPH          TRADER           DURHAM          1816  1837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SON           JOSEPH          TRADER           DURHAM          1815  1844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SON           JOSEPH          TRADER           DURHAM          1816  1845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SON           SAMUEL          CORDWAINER       EPPING          1816  1217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Y            DANIEL          CORDWAINER       LONDONDERRY     1815  2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Y            ELIPHALET       GENTLEMAN        PELHAM          1790  1147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Y            SAMUEL                           EXETER          1839  0395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FORD          SAMUEL          HUSBANDMAN       ALLENSTOWN      1801  2276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PER           EZEKIEL         YEOMAN           CHESTER         1800  2117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PER           EZEKIEL         YEOMAN           CHESTER         1800  2123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PER           JOHN A.         ESQUIRE          MEREDITH        1811  0220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PER           LUCIEN          TRADER           DERRY           1833  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PER           LUCIEN          ESQUIRE          DERRY           1833  2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PER           LUCIEN          GENTLEMAN        DERRY           1830  2574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RIMAN         JAMES           YEOMAN           SANDWICH        1791  0314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RIMAN         LABAN           HUSBANDMAN       HAMPSTEAD       1798  1765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RIMAN         RUEBEN          HUSBANDMAN       HAMPSTEAD       1794  1717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TFORD         JAMES           HUSBANDMAN       ALLENSTOWN      1793  0116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TFORD         JOSEPH          BLACKSMITH       CANDIA          1823  1559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TFORD         LYDIA                            DEERFIELD       1829  1474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VEY           JACOB           YEOMAN           NOTTINGHAM      1834  1065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VEY           JAMES           SCHOOLMASTER     DEERFIELD       1827  0813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VEY           JOHN            ESQUIRE          NORTHWOOD       1817  0831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VEY           JOHN            ESQUIRE          NORTHWOOD       1816  0936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VEY           JOHN            TRADER           NORTHWOOD       1816  1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VEY           JOHN            ESQUIRE          NORTHWOOD       1817  1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VEY           JOHN            TRADER           NORTHWOOD       1806  1756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VEY           JOHN            ESQUIRE          NORTHWOOD       1818  1843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VEY           JOHN            ESQUIRE          NORTHWOOD       1819  1928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VEY           JOHN            ESQUIRE          NORTHWOOD       1822  2057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VEY           JOHN            TRADER           NORTHWOOD       1806  0525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VEY           JOSEPH          TRADER           NORTHWOOD       1818 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VEY           JOSEPH          TRADER           NORTHWOOD       1818  1007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VEY           JOSEPH          TRADER           NORTHWOOD       1818  1753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VEY           JOSEPH          TRADER           NORTHWOOD       1819  1928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VEY           JOSEPH          TRADER           NORTHWOOD       1818  1932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VEY           JOSEPH          TRADER           NORTHWOOD       1823  0472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VEY           ROBER           YEOMAN           NOTTINGHAM      1803  1726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TINGS         JONATHON        BRICKLAYER       SALEM           1819  1388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TINGS         JONATHON        BRICKLAYER       SALEM           1820  1608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TINGS         JONATHON        INNHOLDER        SALEM           1817  1831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TINGS         RICHARD         YEOMAN           SALEM           1821  1571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TINGS         RICHARD         BRICKLAYER       SALEM           1818  2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N            JOHN            TRADER           PITTSFIELD      1817  0927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N            JOSEPH          TRADER           NORTHWOOD       1811  1501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N            JOSEPH          TRADER           PITTSFIELD      1816  1837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N            JOSEPH          TRADER           PITTSFIELD      1815  1844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N            JOSEPH          TRADER           PITTSFIELD      1816  1845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N            JOSEPH JR.      TRADER           NORTHWOOD       1810  2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N            JOSEPH, JR.     GENTLEMAN        PITTSFIELD      1816  0892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N            N.A.            ATTORNEY         PORTSMOUTH      1821  2499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N &amp; HANSON                   TRADERS          NORTHWOOD       1816  0237</w:t>
      </w:r>
    </w:p>
    <w:p>
      <w:pPr>
        <w:pStyle w:val="PreformattedText"/>
        <w:bidi w:val="0"/>
        <w:spacing w:before="0" w:after="0"/>
        <w:jc w:val="left"/>
        <w:rPr/>
      </w:pPr>
      <w:r>
        <w:rPr/>
        <w:t>HAWES            JOHN            HUSBANDMAN       BRENTWOOD       1803  1463</w:t>
      </w:r>
    </w:p>
    <w:p>
      <w:pPr>
        <w:pStyle w:val="PreformattedText"/>
        <w:bidi w:val="0"/>
        <w:spacing w:before="0" w:after="0"/>
        <w:jc w:val="left"/>
        <w:rPr/>
      </w:pPr>
      <w:r>
        <w:rPr/>
        <w:t>HAWKS            SAMUEL          CORDWAINER       PORTSMOUTH      1819  1078</w:t>
      </w:r>
    </w:p>
    <w:p>
      <w:pPr>
        <w:pStyle w:val="PreformattedText"/>
        <w:bidi w:val="0"/>
        <w:spacing w:before="0" w:after="0"/>
        <w:jc w:val="left"/>
        <w:rPr/>
      </w:pPr>
      <w:r>
        <w:rPr/>
        <w:t>HAWLEY           LYMAN           YEOMAN           SALEM           1818  2018</w:t>
      </w:r>
    </w:p>
    <w:p>
      <w:pPr>
        <w:pStyle w:val="PreformattedText"/>
        <w:bidi w:val="0"/>
        <w:spacing w:before="0" w:after="0"/>
        <w:jc w:val="left"/>
        <w:rPr/>
      </w:pPr>
      <w:r>
        <w:rPr/>
        <w:t>HAY              JOSEPH          MERCHANT         BOSTON, MA.     1820  1154</w:t>
      </w:r>
    </w:p>
    <w:p>
      <w:pPr>
        <w:pStyle w:val="PreformattedText"/>
        <w:bidi w:val="0"/>
        <w:spacing w:before="0" w:after="0"/>
        <w:jc w:val="left"/>
        <w:rPr/>
      </w:pPr>
      <w:r>
        <w:rPr/>
        <w:t>HAYDEN           DANIEL          TRADER           CHELMSFORD, MA  1807  1274</w:t>
      </w:r>
    </w:p>
    <w:p>
      <w:pPr>
        <w:pStyle w:val="PreformattedText"/>
        <w:bidi w:val="0"/>
        <w:spacing w:before="0" w:after="0"/>
        <w:jc w:val="left"/>
        <w:rPr/>
      </w:pPr>
      <w:r>
        <w:rPr/>
        <w:t>HAYES            JOSEPH          HUSBANDMAN       NOTTINGHAM      1815  1063</w:t>
      </w:r>
    </w:p>
    <w:p>
      <w:pPr>
        <w:pStyle w:val="PreformattedText"/>
        <w:bidi w:val="0"/>
        <w:spacing w:before="0" w:after="0"/>
        <w:jc w:val="left"/>
        <w:rPr/>
      </w:pPr>
      <w:r>
        <w:rPr/>
        <w:t>HAYES            JOSEPH          HUSBANDMAN       NOTTINGHAM      1820  1969</w:t>
      </w:r>
    </w:p>
    <w:p>
      <w:pPr>
        <w:pStyle w:val="PreformattedText"/>
        <w:bidi w:val="0"/>
        <w:spacing w:before="0" w:after="0"/>
        <w:jc w:val="left"/>
        <w:rPr/>
      </w:pPr>
      <w:r>
        <w:rPr/>
        <w:t>HAYES            JOSEPH          LABOURER         NOTTINGHAM      1812  2354</w:t>
      </w:r>
    </w:p>
    <w:p>
      <w:pPr>
        <w:pStyle w:val="PreformattedText"/>
        <w:bidi w:val="0"/>
        <w:spacing w:before="0" w:after="0"/>
        <w:jc w:val="left"/>
        <w:rPr/>
      </w:pPr>
      <w:r>
        <w:rPr/>
        <w:t>HAYES            LOIS            SPINSTER         NOTTINGHAM      1813  1944</w:t>
      </w:r>
    </w:p>
    <w:p>
      <w:pPr>
        <w:pStyle w:val="PreformattedText"/>
        <w:bidi w:val="0"/>
        <w:spacing w:before="0" w:after="0"/>
        <w:jc w:val="left"/>
        <w:rPr/>
      </w:pPr>
      <w:r>
        <w:rPr/>
        <w:t>HAYES            LOIS            WIDOW/SPINSTER   NOTTINGHAM      1814  2353</w:t>
      </w:r>
    </w:p>
    <w:p>
      <w:pPr>
        <w:pStyle w:val="PreformattedText"/>
        <w:bidi w:val="0"/>
        <w:spacing w:before="0" w:after="0"/>
        <w:jc w:val="left"/>
        <w:rPr/>
      </w:pPr>
      <w:r>
        <w:rPr/>
        <w:t>HAYES            STEPHEN         HUSBANDMAN       ALLENSTOWN      1823  2279</w:t>
      </w:r>
    </w:p>
    <w:p>
      <w:pPr>
        <w:pStyle w:val="PreformattedText"/>
        <w:bidi w:val="0"/>
        <w:spacing w:before="0" w:after="0"/>
        <w:jc w:val="left"/>
        <w:rPr/>
      </w:pPr>
      <w:r>
        <w:rPr/>
        <w:t>HAYNES           DAVID           GENTLEMAN        DEERFIELD       1827  0932</w:t>
      </w:r>
    </w:p>
    <w:p>
      <w:pPr>
        <w:pStyle w:val="PreformattedText"/>
        <w:bidi w:val="0"/>
        <w:spacing w:before="0" w:after="0"/>
        <w:jc w:val="left"/>
        <w:rPr/>
      </w:pPr>
      <w:r>
        <w:rPr/>
        <w:t>HAYNES           DAVID, JR.                       DEERFIELD       1824  1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HAYNES           MATHIAS         YEOMAN           GLOVER, VT.     1829  1405</w:t>
      </w:r>
    </w:p>
    <w:p>
      <w:pPr>
        <w:pStyle w:val="PreformattedText"/>
        <w:bidi w:val="0"/>
        <w:spacing w:before="0" w:after="0"/>
        <w:jc w:val="left"/>
        <w:rPr/>
      </w:pPr>
      <w:r>
        <w:rPr/>
        <w:t>HAYS             LOUIS           WIDOW            NOTTINGHAM      1810  1980</w:t>
      </w:r>
    </w:p>
    <w:p>
      <w:pPr>
        <w:pStyle w:val="PreformattedText"/>
        <w:bidi w:val="0"/>
        <w:spacing w:before="0" w:after="0"/>
        <w:jc w:val="left"/>
        <w:rPr/>
      </w:pPr>
      <w:r>
        <w:rPr/>
        <w:t>HAYWOOD          JOSIAH          HUSBANDMAN       NOTTINGHAM WEST 1816  0903</w:t>
      </w:r>
    </w:p>
    <w:p>
      <w:pPr>
        <w:pStyle w:val="PreformattedText"/>
        <w:bidi w:val="0"/>
        <w:spacing w:before="0" w:after="0"/>
        <w:jc w:val="left"/>
        <w:rPr/>
      </w:pPr>
      <w:r>
        <w:rPr/>
        <w:t>HAYWOOD          JOSIAH          HUSBANDMAN       NOTTINGHAM WEST 1816  2564</w:t>
      </w:r>
    </w:p>
    <w:p>
      <w:pPr>
        <w:pStyle w:val="PreformattedText"/>
        <w:bidi w:val="0"/>
        <w:spacing w:before="0" w:after="0"/>
        <w:jc w:val="left"/>
        <w:rPr/>
      </w:pPr>
      <w:r>
        <w:rPr/>
        <w:t>HAZELTON         RICHARD         GENTLEMAN        SANBORNTON      1816  1337</w:t>
      </w:r>
    </w:p>
    <w:p>
      <w:pPr>
        <w:pStyle w:val="PreformattedText"/>
        <w:bidi w:val="0"/>
        <w:spacing w:before="0" w:after="0"/>
        <w:jc w:val="left"/>
        <w:rPr/>
      </w:pPr>
      <w:r>
        <w:rPr/>
        <w:t>HAZELTON         RICHARD         TRADER           NEW CHESTER     1811  1854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            NATHANIEL JR.   GENTLEMAN        CHESTER         1808  2219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LD            PAUL            BLACKSMITH       ATKINSON        1836  1585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LD            PAUL            YEOMAN           ATKINSON        1836  1594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LD            PAUL            BLACKSMITH       ATKINSON        1836  2095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LEY           NATHANIEL       MERCHANT         HAMPTON FALLS   1797  0289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LEY           NATHANIEL       GENTLEMAN        HAMPTON FALLS   1797  0290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LLY           NATHANIEL       YEOMAN           HAMPTON FALLS   1828  0476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LY            NATHANIEL       TRADER           HAMPTON FALLS   1799  0442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TH            ASA             HUSBANDMAN       CANTERBURY      1813  2560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TH            DAVID           YEOMAN           SALISBURY       1810  1975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TH            DAVID           YEOMAN           ANDOVER         1811  2321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TH            DAVID           YEOMAN           NORTHFIELD      1814  0155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TH            JOHN            HUSBANDMAN       SALEM           1816  1390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TH            JOSHUA          HUSBANDMAN       SALISBURY       1812  2566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DRICK         DAVID           HUSBANDMAN       PEMBROKE        1798  0447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SON           JOSEPH          GENTLEMAN        DURHAM          1813  1739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RICK          ISRAEL E.       TRADER           HOPKINTON       1823  2447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RICK          ISRAEL E.       TRADER           HOPKINTON       1823  0511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RICK          NATHANIEL       HATTER           SANBORNTON      1810  1033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RICK          NATHANIEL       HATTER           SANBORNTON      1810  1320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RICK          NATHANIEL       HATTER           SANBORNTON      1810  1335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RICK          NATHANIEL       HATTER           SANBORNTON      1810  2431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RIMAN         JESSE           YEOMAN           RAYMOND         1806 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L             DANIEL          GENTLEMAN        NEWMARKET       1803  1057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L             DANIEL          GENTLEMAN        NOTTINGHAM      1815  0184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L             ELIJAH 3RD      BLACKSMITH       PORTSMOUTH      1817  1531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L             ELISHA          JOINER           PORTSMOUTH      1805  0202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L             JAMES                                            1821  2499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L             JOHN            BLACKSMITH       PORTSMOUTH      1820  0825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L             JOHN            YEOMAN           DEERFIELD       1820  1467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L             JOHN            POTTER           PORTSMOUTH      1813  1536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L             JOHN            YEOMAN           EPPING          1806  1953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L             JOHN B.         BLACKSMITH       PORTSMOUTH      1826  1540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L             JOHN B.         BLACKSMITH       PORTSMOUTH      1819  2164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L             JOHN B.         POTTER           PORTSMOUTH      1811  2227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L             JOHN RUMFORD    POTTER           NOTTINGHAM      1798  2505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L             NANCY           WIDOW/ADMIN.     NORTHWOOD       1822  2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L             NATHANIEL       GENTLEMAN        LOUDON          1807  0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L             NATHANIEL       GENTLEMAN        LOUDON          1808  1134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L             NOAH            DECEASED/BLKSMTH NORTHWOOD       1822  2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L             RICHARD         HUSBANDMAN       NOTTINGHAM      1815  2363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L             ROBERT          HUSBANDMAN       NOTTINGHAM      1816  1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L             ROBERT          HATTER           NOTTINGHAM      1803  1436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L             ROBERT          HUSBANDMAN       NOTTINGHAM      1818  1460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L             ROBERT          HUSBANDMAN       NOTTINGHAM      1811  1468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L             ROBERT          HATTER           NOTTINGHAM      1813  1906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L             ROBERT          HUSBANDMAN       NOTTINGHAM      1807  1915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L             ROBERT          HUSBANDMAN       NOTTINGHAM      1823  2362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L             SAMUEL          HUSBANDMAN       NORTHWOOD       1822  2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L             WILLIAM         HUSBANDMAN       NEWINGTON       1827  1537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L             WILLIAM         TRADER           PORTSMOUTH      1817  1543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LIARD         SAMUEL          HUSBANDMAN       CHICHESTER      1809  0092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LS            BENJAMIN        TRADER           CHESTER         1787  2515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LS            EDMUND          YEOMAN           CHESTER         1793  0117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LS            ISAAC           TRADER           CHESTER         1787  2515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LS            ISAAC           TRADER           CHESTER         1785  0242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LS            ISAAC           ESQUIRE          CHESTER         1796  0299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LS            JOSEPH          HUSBANDMAN       CHESTER         1809  0456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LS            JOSIAH          HUSBANDMAN       EPPING          1790  0219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LS            MARY, G.        WIDOW            EPPING          1841  1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LS            STEPHEN         HUSBANDMAN       CHESTER         1789  2493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LYARD         JEREMIAH        LABOURER         CHICHESTER      1811  2237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TON           GEORGE          TRADER           NEWMARKET       1801  1942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TON           GEORGE          ESQUIRE          NEWMARKET       1814  2252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TON           JOHN            G/TRUSTEE-EZEKL. DEERFIELD       1826  1459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TON           NATHAN          HUSBANDMAN       EPPING          1800  1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TON           NATHAN          HUSBANDMAN       EPPING          1803  1149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TON           NATHAN          HUSBANDMAN       EPPING          1799  1225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TON           NATHAN          TRADER           DEERFIELD       1826  1606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TON           RICHARD         GENTLEMAN        NEWMARKET       1809  1408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TON           RICHARD         GENTLEMAN        NEWMARKET       1806  2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TON           RICHARD         GENTLEMAN        NEWMARKET       1799  2440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TON           RICHARD         GENTLEMAN        NEWMARKET       1809  2538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TON           RICHARD         GENTLEMAN        NEWMARKET       1806  0463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TON           RICHARD         GENTLEMAN        NEWMARKET       1802  0502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TON           RICHARD, CAPT.  ESQUIRE          NEWMARKET       1806  1252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TON           RICHARD, COL.   GENTLEMAN        NEWMARKET       1810  1670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TON           RICHARD, COL.   ESQUIRE          NEWMARKET       1813  2374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TON           RICHARD, MAJOR  GENTLMN/ESQUIRE  NEWMARKET       1811  2399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YARD          C.J.            YEOMAN           CHICHESTER      1816  1291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YARD          CHRISTOPHER     HUSBANDMAN       CHICHESTER      1815  0918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YARD          JEREMIAH        YEOMAN           CHICHESTER      1811  1074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YARD          JEREMIAH        YEOMAN           CHICHESTER      1805  1290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YARD          JEREMIAH        YEOMAN           CHICHESTER      1815  1302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YARD          JOHN            GENTLEMAN        PITTSFIELD      1807  0873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YARD          JOHN            GENTLEMAN        PITTSFIELD      1815  1844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YARD          JOHN            YEOMAN           CHICHESTER      1805  2297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YARD          SAMUEL          HUSBAND/COOPER   CHICHESTER      1807  1369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YARD          SIMEON                           CHICHESTER      1805  1306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YARD          TAPPAN          HUSBANDMAN       CHICHESTER      1807  1805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YARD          TIMOTHY         HUSBANDMAN       CHICHESTER      1808  1304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YARD          TIMOTHY         HUSBaliasYEOMAN  CHICHESTER      1802  1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CHALL         JOHN                             SALEM           1816  1575</w:t>
      </w:r>
    </w:p>
    <w:p>
      <w:pPr>
        <w:pStyle w:val="PreformattedText"/>
        <w:bidi w:val="0"/>
        <w:spacing w:before="0" w:after="0"/>
        <w:jc w:val="left"/>
        <w:rPr/>
      </w:pPr>
      <w:r>
        <w:rPr/>
        <w:t>HOAG             NATHAN          HUSBANDMAN       NEWTOWN         1800  2477</w:t>
      </w:r>
    </w:p>
    <w:p>
      <w:pPr>
        <w:pStyle w:val="PreformattedText"/>
        <w:bidi w:val="0"/>
        <w:spacing w:before="0" w:after="0"/>
        <w:jc w:val="left"/>
        <w:rPr/>
      </w:pPr>
      <w:r>
        <w:rPr/>
        <w:t>HOBBS            DAVID           HUSBDMN/GENTLMN  PARSONFIELD, MA 1804  2130</w:t>
      </w:r>
    </w:p>
    <w:p>
      <w:pPr>
        <w:pStyle w:val="PreformattedText"/>
        <w:bidi w:val="0"/>
        <w:spacing w:before="0" w:after="0"/>
        <w:jc w:val="left"/>
        <w:rPr/>
      </w:pPr>
      <w:r>
        <w:rPr/>
        <w:t>HOBBS            DAVID, CAPT.    GENTLEMAN        NORTHAMPTON     1804  1191</w:t>
      </w:r>
    </w:p>
    <w:p>
      <w:pPr>
        <w:pStyle w:val="PreformattedText"/>
        <w:bidi w:val="0"/>
        <w:spacing w:before="0" w:after="0"/>
        <w:jc w:val="left"/>
        <w:rPr/>
      </w:pPr>
      <w:r>
        <w:rPr/>
        <w:t>HOBBS            JOHN            GENTLEMAN        CANDIA          1828  1496</w:t>
      </w:r>
    </w:p>
    <w:p>
      <w:pPr>
        <w:pStyle w:val="PreformattedText"/>
        <w:bidi w:val="0"/>
        <w:spacing w:before="0" w:after="0"/>
        <w:jc w:val="left"/>
        <w:rPr/>
      </w:pPr>
      <w:r>
        <w:rPr/>
        <w:t>HODGDON          BENJAMIN        YEOMAN           PORTSMOUTH      1845  2086</w:t>
      </w:r>
    </w:p>
    <w:p>
      <w:pPr>
        <w:pStyle w:val="PreformattedText"/>
        <w:bidi w:val="0"/>
        <w:spacing w:before="0" w:after="0"/>
        <w:jc w:val="left"/>
        <w:rPr/>
      </w:pPr>
      <w:r>
        <w:rPr/>
        <w:t>HODGDON          CHARLES         HUSBANDMAN       NEWMARKET       1819  2504</w:t>
      </w:r>
    </w:p>
    <w:p>
      <w:pPr>
        <w:pStyle w:val="PreformattedText"/>
        <w:bidi w:val="0"/>
        <w:spacing w:before="0" w:after="0"/>
        <w:jc w:val="left"/>
        <w:rPr/>
      </w:pPr>
      <w:r>
        <w:rPr/>
        <w:t>HODGDON          CHARLES         YEOMAN           NEWMARKET       1819  0154</w:t>
      </w:r>
    </w:p>
    <w:p>
      <w:pPr>
        <w:pStyle w:val="PreformattedText"/>
        <w:bidi w:val="0"/>
        <w:spacing w:before="0" w:after="0"/>
        <w:jc w:val="left"/>
        <w:rPr/>
      </w:pPr>
      <w:r>
        <w:rPr/>
        <w:t>HODGDON          ISRAEL          YEOMAN           NORTHFIELD      1811  1505</w:t>
      </w:r>
    </w:p>
    <w:p>
      <w:pPr>
        <w:pStyle w:val="PreformattedText"/>
        <w:bidi w:val="0"/>
        <w:spacing w:before="0" w:after="0"/>
        <w:jc w:val="left"/>
        <w:rPr/>
      </w:pPr>
      <w:r>
        <w:rPr/>
        <w:t>HODGDON          WILLIAM         GENTLEMAN        KENSINGTON      1856  2056</w:t>
      </w:r>
    </w:p>
    <w:p>
      <w:pPr>
        <w:pStyle w:val="PreformattedText"/>
        <w:bidi w:val="0"/>
        <w:spacing w:before="0" w:after="0"/>
        <w:jc w:val="left"/>
        <w:rPr/>
      </w:pPr>
      <w:r>
        <w:rPr/>
        <w:t>HODGE            PERKINS A.      GENTLEMAN        DERRY           1835  2239</w:t>
      </w:r>
    </w:p>
    <w:p>
      <w:pPr>
        <w:pStyle w:val="PreformattedText"/>
        <w:bidi w:val="0"/>
        <w:spacing w:before="0" w:after="0"/>
        <w:jc w:val="left"/>
        <w:rPr/>
      </w:pPr>
      <w:r>
        <w:rPr/>
        <w:t>HODGKINS         FRANCIS         YEOMAN           RAYMOND         1806  1026</w:t>
      </w:r>
    </w:p>
    <w:p>
      <w:pPr>
        <w:pStyle w:val="PreformattedText"/>
        <w:bidi w:val="0"/>
        <w:spacing w:before="0" w:after="0"/>
        <w:jc w:val="left"/>
        <w:rPr/>
      </w:pPr>
      <w:r>
        <w:rPr/>
        <w:t>HODGKINS         FRANCIS         HUSBANDMAN       RAYMOND         1801  1072</w:t>
      </w:r>
    </w:p>
    <w:p>
      <w:pPr>
        <w:pStyle w:val="PreformattedText"/>
        <w:bidi w:val="0"/>
        <w:spacing w:before="0" w:after="0"/>
        <w:jc w:val="left"/>
        <w:rPr/>
      </w:pPr>
      <w:r>
        <w:rPr/>
        <w:t>HODGKINS         FRANCIS         YEOMAN           RAYMOND         1805  0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HODGKINS         THOMAS          MARINER          IPSWICH, MA     1786  0254</w:t>
      </w:r>
    </w:p>
    <w:p>
      <w:pPr>
        <w:pStyle w:val="PreformattedText"/>
        <w:bidi w:val="0"/>
        <w:spacing w:before="0" w:after="0"/>
        <w:jc w:val="left"/>
        <w:rPr/>
      </w:pPr>
      <w:r>
        <w:rPr/>
        <w:t>HODGSON          ALEXANDER       YEOMAN           KENSINGTON      1838  0409</w:t>
      </w:r>
    </w:p>
    <w:p>
      <w:pPr>
        <w:pStyle w:val="PreformattedText"/>
        <w:bidi w:val="0"/>
        <w:spacing w:before="0" w:after="0"/>
        <w:jc w:val="left"/>
        <w:rPr/>
      </w:pPr>
      <w:r>
        <w:rPr/>
        <w:t>HOIT             EZRA            JOINER           CONCORD         1801  2581</w:t>
      </w:r>
    </w:p>
    <w:p>
      <w:pPr>
        <w:pStyle w:val="PreformattedText"/>
        <w:bidi w:val="0"/>
        <w:spacing w:before="0" w:after="0"/>
        <w:jc w:val="left"/>
        <w:rPr/>
      </w:pPr>
      <w:r>
        <w:rPr/>
        <w:t>HOIT             JABEZ           ESQUIRE          SANDOWN         1785  2481</w:t>
      </w:r>
    </w:p>
    <w:p>
      <w:pPr>
        <w:pStyle w:val="PreformattedText"/>
        <w:bidi w:val="0"/>
        <w:spacing w:before="0" w:after="0"/>
        <w:jc w:val="left"/>
        <w:rPr/>
      </w:pPr>
      <w:r>
        <w:rPr/>
        <w:t>HOIT             MOSES           HUSBANDMAN       DERRY           1825  2417</w:t>
      </w:r>
    </w:p>
    <w:p>
      <w:pPr>
        <w:pStyle w:val="PreformattedText"/>
        <w:bidi w:val="0"/>
        <w:spacing w:before="0" w:after="0"/>
        <w:jc w:val="left"/>
        <w:rPr/>
      </w:pPr>
      <w:r>
        <w:rPr/>
        <w:t>HOIT             MOSES           GENTLEMAN        NEWMARKET       1815  0182</w:t>
      </w:r>
    </w:p>
    <w:p>
      <w:pPr>
        <w:pStyle w:val="PreformattedText"/>
        <w:bidi w:val="0"/>
        <w:spacing w:before="0" w:after="0"/>
        <w:jc w:val="left"/>
        <w:rPr/>
      </w:pPr>
      <w:r>
        <w:rPr/>
        <w:t>HOIT             MOSES           YEOMAN           EXETER          1819  0203</w:t>
      </w:r>
    </w:p>
    <w:p>
      <w:pPr>
        <w:pStyle w:val="PreformattedText"/>
        <w:bidi w:val="0"/>
        <w:spacing w:before="0" w:after="0"/>
        <w:jc w:val="left"/>
        <w:rPr/>
      </w:pPr>
      <w:r>
        <w:rPr/>
        <w:t>HOIT             SAMUEL          YEOMAN           CHESTER         1786  2494</w:t>
      </w:r>
    </w:p>
    <w:p>
      <w:pPr>
        <w:pStyle w:val="PreformattedText"/>
        <w:bidi w:val="0"/>
        <w:spacing w:before="0" w:after="0"/>
        <w:jc w:val="left"/>
        <w:rPr/>
      </w:pPr>
      <w:r>
        <w:rPr/>
        <w:t>HOIT             THOMAS          YEOMAN           HAMPSTEAD       1794  0046</w:t>
      </w:r>
    </w:p>
    <w:p>
      <w:pPr>
        <w:pStyle w:val="PreformattedText"/>
        <w:bidi w:val="0"/>
        <w:spacing w:before="0" w:after="0"/>
        <w:jc w:val="left"/>
        <w:rPr/>
      </w:pPr>
      <w:r>
        <w:rPr/>
        <w:t>HOIT             WILLIAM         YEOMAN           NEWINGTON       1819  1092</w:t>
      </w:r>
    </w:p>
    <w:p>
      <w:pPr>
        <w:pStyle w:val="PreformattedText"/>
        <w:bidi w:val="0"/>
        <w:spacing w:before="0" w:after="0"/>
        <w:jc w:val="left"/>
        <w:rPr/>
      </w:pPr>
      <w:r>
        <w:rPr/>
        <w:t>HOITT            BENJAMIN        TRANSIENT        EPPING          1843  0388</w:t>
      </w:r>
    </w:p>
    <w:p>
      <w:pPr>
        <w:pStyle w:val="PreformattedText"/>
        <w:bidi w:val="0"/>
        <w:spacing w:before="0" w:after="0"/>
        <w:jc w:val="left"/>
        <w:rPr/>
      </w:pPr>
      <w:r>
        <w:rPr/>
        <w:t>HOITT            BENJAMIN F.     YEOMAN           EPPING          1841  2482</w:t>
      </w:r>
    </w:p>
    <w:p>
      <w:pPr>
        <w:pStyle w:val="PreformattedText"/>
        <w:bidi w:val="0"/>
        <w:spacing w:before="0" w:after="0"/>
        <w:jc w:val="left"/>
        <w:rPr/>
      </w:pPr>
      <w:r>
        <w:rPr/>
        <w:t>HOITT            IRA B.          ESQUIRE          EXETER          1834  1792</w:t>
      </w:r>
    </w:p>
    <w:p>
      <w:pPr>
        <w:pStyle w:val="PreformattedText"/>
        <w:bidi w:val="0"/>
        <w:spacing w:before="0" w:after="0"/>
        <w:jc w:val="left"/>
        <w:rPr/>
      </w:pPr>
      <w:r>
        <w:rPr/>
        <w:t>HOITT            STEPHEN         YEOMAN           NORTHWOOD       1804  0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T             ENOCH           YEOMAN           DURHAM          1814  0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T             WILLIAM         HUSBANDMAN       ALLENSTOWN      1821  2267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            ELIZABETH       SINGLEWOMAN      BRENTWOOD       1839  0347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            FRANCIS         HUSBANDMAN       CHICHESTER      1816  2232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            HUMPHREY        CORDWAINER       RAYMOND         1798  1071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            HUMPHREY        YEOMAN           RAYMOND         1805  2408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            HUMPHREY        CORDWAINER       RAYMOND         1798  2524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            JOHN            HUSBANDMAN       BRENTWOOD       1834  2091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            THOMAS          YEOMAN           CHICHESTER      1810  1309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            WILLIAM         YEOMAN           RAYMOND         1806  2289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ER           JAMES TRUE      YEOMAN           HAWKE           1803  1237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PER           SAMUEL          TRUCKMAN         PORTSMOUTH      1804  1372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KINSON        JOHN            BLACKSMITH       EXETER          1805  1223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KINSON        JOHN            YEOMAN           RAYMOND         1805  0431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KINSON        NOYES           YEOMAN           EXETER          1828  0473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N             BENJAMIN        LABOURER         NEWMARKET       1852  2076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GHTON         JOSIAH          ESQUIRE          DEERFIELD       1829  1394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GHTON         JOSIAH          ESQUIRE          DEERFIELD       1829  1470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GHTON         JOSIAH          ESQUIRE          DEERFIELD       1824  1901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ARD           THOMAS                                           1852  0471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             ELIPHALET       PHYSICIAN        DEERFIELD       1809  2556</w:t>
      </w:r>
    </w:p>
    <w:p>
      <w:pPr>
        <w:pStyle w:val="PreformattedText"/>
        <w:bidi w:val="0"/>
        <w:spacing w:before="0" w:after="0"/>
        <w:jc w:val="left"/>
        <w:rPr/>
      </w:pPr>
      <w:r>
        <w:rPr/>
        <w:t>HOYT             JOSEPH          YEOMAN           HAMPSTEAD       1844  2093</w:t>
      </w:r>
    </w:p>
    <w:p>
      <w:pPr>
        <w:pStyle w:val="PreformattedText"/>
        <w:bidi w:val="0"/>
        <w:spacing w:before="0" w:after="0"/>
        <w:jc w:val="left"/>
        <w:rPr/>
      </w:pPr>
      <w:r>
        <w:rPr/>
        <w:t>HUCKINS          SIMON           HUSBANDMAN       LEE             1803  1149</w:t>
      </w:r>
    </w:p>
    <w:p>
      <w:pPr>
        <w:pStyle w:val="PreformattedText"/>
        <w:bidi w:val="0"/>
        <w:spacing w:before="0" w:after="0"/>
        <w:jc w:val="left"/>
        <w:rPr/>
      </w:pPr>
      <w:r>
        <w:rPr/>
        <w:t>HUDDLESTON       WILLIAM         YEOMAN           HAMPSTEAD       1831  1819</w:t>
      </w:r>
    </w:p>
    <w:p>
      <w:pPr>
        <w:pStyle w:val="PreformattedText"/>
        <w:bidi w:val="0"/>
        <w:spacing w:before="0" w:after="0"/>
        <w:jc w:val="left"/>
        <w:rPr/>
      </w:pPr>
      <w:r>
        <w:rPr/>
        <w:t>HULL             ELIAS           YEOMAN           SEABROOK        1819  2513</w:t>
      </w:r>
    </w:p>
    <w:p>
      <w:pPr>
        <w:pStyle w:val="PreformattedText"/>
        <w:bidi w:val="0"/>
        <w:spacing w:before="0" w:after="0"/>
        <w:jc w:val="left"/>
        <w:rPr/>
      </w:pPr>
      <w:r>
        <w:rPr/>
        <w:t>HULL             GEORGE          GENTLEMAN        DURHAM          1813  0983</w:t>
      </w:r>
    </w:p>
    <w:p>
      <w:pPr>
        <w:pStyle w:val="PreformattedText"/>
        <w:bidi w:val="0"/>
        <w:spacing w:before="0" w:after="0"/>
        <w:jc w:val="left"/>
        <w:rPr/>
      </w:pPr>
      <w:r>
        <w:rPr/>
        <w:t>HULL             GEORGE          GENTLEMAN        DURHAM          1811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HULL             RICHARD         HUSBANDMAN       NOTTINGHAM      1815  2364</w:t>
      </w:r>
    </w:p>
    <w:p>
      <w:pPr>
        <w:pStyle w:val="PreformattedText"/>
        <w:bidi w:val="0"/>
        <w:spacing w:before="0" w:after="0"/>
        <w:jc w:val="left"/>
        <w:rPr/>
      </w:pPr>
      <w:r>
        <w:rPr/>
        <w:t>HULL             RICHARD JR.                      NOTTINGHAM      1814  2552</w:t>
      </w:r>
    </w:p>
    <w:p>
      <w:pPr>
        <w:pStyle w:val="PreformattedText"/>
        <w:bidi w:val="0"/>
        <w:spacing w:before="0" w:after="0"/>
        <w:jc w:val="left"/>
        <w:rPr/>
      </w:pPr>
      <w:r>
        <w:rPr/>
        <w:t>HULL             SAMUEL          HUSBANDMAN       NOTTINGHAM      1820  1966</w:t>
      </w:r>
    </w:p>
    <w:p>
      <w:pPr>
        <w:pStyle w:val="PreformattedText"/>
        <w:bidi w:val="0"/>
        <w:spacing w:before="0" w:after="0"/>
        <w:jc w:val="left"/>
        <w:rPr/>
      </w:pPr>
      <w:r>
        <w:rPr/>
        <w:t>HULL             SAMUEL          YEOMAN           NORTHWOOD       1804  0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KINS          HAZEN           HUSBANDMAN       CHESTER         1829  0497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T             ELIPHALET       ESQUIRE/ADMIN.   SANDOWN         1851  0145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T             FREDERICK       GENTLEMAN        DERRY           1824  2187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T             FREDRICK E.     GENTLEMAN        DERRY           1827  2192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T             JACOB E.        CORDWAINER       DANVILLE        1837  0407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TOON          AARON           HUSBANDMAN       KINGSTON        1805  1722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TOON          AARON           HUSBANDMAN       KINGSTON        1805  0047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TOON          ASA             COOPER           CANDIA          1828  1738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TOON          ASA             LABOURER/COOPER  CANDIA          1826  2112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TOON          NATHANIEL       HUSBANDMAN       EPPING          1813  1244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TOON          NATHANIEL       ATTORNEY         NEWMARKET       1813  2360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TOON          NATHANIEL       ATTORNEY         NEWMARKET       1815  0153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TRESS         EDWARD T.       CARPENTER        PORTSMOUTH      1842  0201</w:t>
      </w:r>
    </w:p>
    <w:p>
      <w:pPr>
        <w:pStyle w:val="PreformattedText"/>
        <w:bidi w:val="0"/>
        <w:spacing w:before="0" w:after="0"/>
        <w:jc w:val="left"/>
        <w:rPr/>
      </w:pPr>
      <w:r>
        <w:rPr/>
        <w:t>HUSO             EPHRAIM         SAILOR           EXETER          1841  0417</w:t>
      </w:r>
    </w:p>
    <w:p>
      <w:pPr>
        <w:pStyle w:val="PreformattedText"/>
        <w:bidi w:val="0"/>
        <w:spacing w:before="0" w:after="0"/>
        <w:jc w:val="left"/>
        <w:rPr/>
      </w:pPr>
      <w:r>
        <w:rPr/>
        <w:t>HUTCHINS         ABEL            CLOCKMAKER       CONCORD         1789  0259</w:t>
      </w:r>
    </w:p>
    <w:p>
      <w:pPr>
        <w:pStyle w:val="PreformattedText"/>
        <w:bidi w:val="0"/>
        <w:spacing w:before="0" w:after="0"/>
        <w:jc w:val="left"/>
        <w:rPr/>
      </w:pPr>
      <w:r>
        <w:rPr/>
        <w:t>HUTCHINS         CHARLES         MERCHANT         SANBORNTON      1814  0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HUTCHINS         CHARLES         TRADER           SANBORNTON      1816  1328</w:t>
      </w:r>
    </w:p>
    <w:p>
      <w:pPr>
        <w:pStyle w:val="PreformattedText"/>
        <w:bidi w:val="0"/>
        <w:spacing w:before="0" w:after="0"/>
        <w:jc w:val="left"/>
        <w:rPr/>
      </w:pPr>
      <w:r>
        <w:rPr/>
        <w:t>HUTCHINS         CHARLES         MERCHANT         SANBORNTON      1813  1343</w:t>
      </w:r>
    </w:p>
    <w:p>
      <w:pPr>
        <w:pStyle w:val="PreformattedText"/>
        <w:bidi w:val="0"/>
        <w:spacing w:before="0" w:after="0"/>
        <w:jc w:val="left"/>
        <w:rPr/>
      </w:pPr>
      <w:r>
        <w:rPr/>
        <w:t>HUTCHINS         CHARLES         MERCHANT         SANBORNTON      1813  2138</w:t>
      </w:r>
    </w:p>
    <w:p>
      <w:pPr>
        <w:pStyle w:val="PreformattedText"/>
        <w:bidi w:val="0"/>
        <w:spacing w:before="0" w:after="0"/>
        <w:jc w:val="left"/>
        <w:rPr/>
      </w:pPr>
      <w:r>
        <w:rPr/>
        <w:t>HUTCHINS         EZRA            GENTLEMAN        EXETER          1800  0811</w:t>
      </w:r>
    </w:p>
    <w:p>
      <w:pPr>
        <w:pStyle w:val="PreformattedText"/>
        <w:bidi w:val="0"/>
        <w:spacing w:before="0" w:after="0"/>
        <w:jc w:val="left"/>
        <w:rPr/>
      </w:pPr>
      <w:r>
        <w:rPr/>
        <w:t>HUTCHINS         EZRA            CONSTABLE        EXETER          1806  2291</w:t>
      </w:r>
    </w:p>
    <w:p>
      <w:pPr>
        <w:pStyle w:val="PreformattedText"/>
        <w:bidi w:val="0"/>
        <w:spacing w:before="0" w:after="0"/>
        <w:jc w:val="left"/>
        <w:rPr/>
      </w:pPr>
      <w:r>
        <w:rPr/>
        <w:t>HUTCHINS         EZRA            GENTLEMAN        CONCORD         1809  2508</w:t>
      </w:r>
    </w:p>
    <w:p>
      <w:pPr>
        <w:pStyle w:val="PreformattedText"/>
        <w:bidi w:val="0"/>
        <w:spacing w:before="0" w:after="0"/>
        <w:jc w:val="left"/>
        <w:rPr/>
      </w:pPr>
      <w:r>
        <w:rPr/>
        <w:t>HUTCHINSON       JONATHON        HATTER           PEMBROKE        1802  1751</w:t>
      </w:r>
    </w:p>
    <w:p>
      <w:pPr>
        <w:pStyle w:val="PreformattedText"/>
        <w:bidi w:val="0"/>
        <w:spacing w:before="0" w:after="0"/>
        <w:jc w:val="left"/>
        <w:rPr/>
      </w:pPr>
      <w:r>
        <w:rPr/>
        <w:t>HUTCHINSON       JONATHON        HATTER           PEMBROKE        1800  1806</w:t>
      </w:r>
    </w:p>
    <w:p>
      <w:pPr>
        <w:pStyle w:val="PreformattedText"/>
        <w:bidi w:val="0"/>
        <w:spacing w:before="0" w:after="0"/>
        <w:jc w:val="left"/>
        <w:rPr/>
      </w:pPr>
      <w:r>
        <w:rPr/>
        <w:t>HUTCHINSON       JONATHON        HUSBANDMAN       PEMBROKE        1799  2313</w:t>
      </w:r>
    </w:p>
    <w:p>
      <w:pPr>
        <w:pStyle w:val="PreformattedText"/>
        <w:bidi w:val="0"/>
        <w:spacing w:before="0" w:after="0"/>
        <w:jc w:val="left"/>
        <w:rPr/>
      </w:pPr>
      <w:r>
        <w:rPr/>
        <w:t>HUTCHINSON       JONATHON        FELTMAKER        PEMBROKE        1787  2314</w:t>
      </w:r>
    </w:p>
    <w:p>
      <w:pPr>
        <w:pStyle w:val="PreformattedText"/>
        <w:bidi w:val="0"/>
        <w:spacing w:before="0" w:after="0"/>
        <w:jc w:val="left"/>
        <w:rPr/>
      </w:pPr>
      <w:r>
        <w:rPr/>
        <w:t>HUTCHINSON       JONATHON        HATTER           PEMBROKE        1793  0095</w:t>
      </w:r>
    </w:p>
    <w:p>
      <w:pPr>
        <w:pStyle w:val="PreformattedText"/>
        <w:bidi w:val="0"/>
        <w:spacing w:before="0" w:after="0"/>
        <w:jc w:val="left"/>
        <w:rPr/>
      </w:pPr>
      <w:r>
        <w:rPr/>
        <w:t>HUTCHINSON       JONATHON        HATTER           PEMBROKE        1789  0259</w:t>
      </w:r>
    </w:p>
    <w:p>
      <w:pPr>
        <w:pStyle w:val="PreformattedText"/>
        <w:bidi w:val="0"/>
        <w:spacing w:before="0" w:after="0"/>
        <w:jc w:val="left"/>
        <w:rPr/>
      </w:pPr>
      <w:r>
        <w:rPr/>
        <w:t>HUTCHINSON       STEPHEN         YEOMAN           LOUDON          1817  163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HY            JOSEPH          SADDLER          NOTTINGHAM      1816  118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RICH          MICHAEL         HUSBANDMAN       NOTTINGHAM      1822  106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ALS           MOSES           LABOURER         LONDONDERRY     1791  0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IRELAND          JONATHON        HUSBANDMAN       DUNBARTON       1822  0337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             ALEXANDER       BUTCHER          DERRY           1836  1742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             JAMES           YEOMAN           KINGSTON        1805  2584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             JONATHON        COOPER/HUSBDMN   CHESTER         1803  2229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             MARY            WIDOW            CHESTER         1802  0435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             MARY            SPINSTER         CHESTER         1803  0439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SON          BENJAMIN        HUSBANDMAN       LOUDON          1806  1434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SON          BENJAMIN        YEOMAN           LOUDON          1809  1671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SON          JOHN            TRADER           LONDONDERRY     1816  2012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SON          LYDIA           WIFE OF J.SMITH  MOULTONBOROUGH  1806  1434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SON          SAMUEL          TRADER           MANCHESTER      1822  1646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SON          SAMUEL JR.      TRADER           LONDONDERRY     1816  2012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OBS           DANIEL          PHYSICIAN        GILMANTON       1801  1052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ES            ENOCH                            DEERFIELD       1824  1253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ES            JOHN            COOPER           CANDIA          1826  1448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ES            JOSIAH          HUSBANDMAN       LOUDON          1809  1416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ES            MOSES           HUSBANDMAN       CANDIA          1828  1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ES            MOSES           JOINER           DEERFIELD       1816  1401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ES            MOSES           HUSBANDMAN       CANDIA          1817  1404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ES            MOSES           JOINER           DEERFIELD       1816  1631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ES            MOSES           YEOMAN           DEERFIELD       1819  1811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ES            MOSES           HUSBANDMAN       DEERFIELD       1820  2169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ES W. NESMITH &amp; COMPANY       TRADER           DERRY           1829  0497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ESON          THOMAS          GENTLEMAN        GOFFSTOWN       1808  2423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ISON          JEREMIAH        HUSBANDMAN       SALEM           1817  2032</w:t>
      </w:r>
    </w:p>
    <w:p>
      <w:pPr>
        <w:pStyle w:val="PreformattedText"/>
        <w:bidi w:val="0"/>
        <w:spacing w:before="0" w:after="0"/>
        <w:jc w:val="left"/>
        <w:rPr/>
      </w:pPr>
      <w:r>
        <w:rPr/>
        <w:t>JAQUES           THEOPHILIS      GENTLMN/TRADER   NEWBURYPORT, MA 1814  2317</w:t>
      </w:r>
    </w:p>
    <w:p>
      <w:pPr>
        <w:pStyle w:val="PreformattedText"/>
        <w:bidi w:val="0"/>
        <w:spacing w:before="0" w:after="0"/>
        <w:jc w:val="left"/>
        <w:rPr/>
      </w:pPr>
      <w:r>
        <w:rPr/>
        <w:t>JARK             ALEXANDER       YEOMAN           LOUDON          1818  1045</w:t>
      </w:r>
    </w:p>
    <w:p>
      <w:pPr>
        <w:pStyle w:val="PreformattedText"/>
        <w:bidi w:val="0"/>
        <w:spacing w:before="0" w:after="0"/>
        <w:jc w:val="left"/>
        <w:rPr/>
      </w:pPr>
      <w:r>
        <w:rPr/>
        <w:t>JARK             ROBERT          YEOMAN           HAMPSTEAD       1820  1828</w:t>
      </w:r>
    </w:p>
    <w:p>
      <w:pPr>
        <w:pStyle w:val="PreformattedText"/>
        <w:bidi w:val="0"/>
        <w:spacing w:before="0" w:after="0"/>
        <w:jc w:val="left"/>
        <w:rPr/>
      </w:pPr>
      <w:r>
        <w:rPr/>
        <w:t>JARK             ROBERT          YEOMAN           HAMPSTEAD       1818  0231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S            GEORGE          YEOMAN           HAMPTON         1840  0124</w:t>
      </w:r>
    </w:p>
    <w:p>
      <w:pPr>
        <w:pStyle w:val="PreformattedText"/>
        <w:bidi w:val="0"/>
        <w:spacing w:before="0" w:after="0"/>
        <w:jc w:val="left"/>
        <w:rPr/>
      </w:pPr>
      <w:r>
        <w:rPr/>
        <w:t>JENKINS          SAMUEL W.       TRADER           BOXFORD, MA     1849  0311</w:t>
      </w:r>
    </w:p>
    <w:p>
      <w:pPr>
        <w:pStyle w:val="PreformattedText"/>
        <w:bidi w:val="0"/>
        <w:spacing w:before="0" w:after="0"/>
        <w:jc w:val="left"/>
        <w:rPr/>
      </w:pPr>
      <w:r>
        <w:rPr/>
        <w:t>JENNESS          AMOS            YEOMAN           EXETER          1811  0860</w:t>
      </w:r>
    </w:p>
    <w:p>
      <w:pPr>
        <w:pStyle w:val="PreformattedText"/>
        <w:bidi w:val="0"/>
        <w:spacing w:before="0" w:after="0"/>
        <w:jc w:val="left"/>
        <w:rPr/>
      </w:pPr>
      <w:r>
        <w:rPr/>
        <w:t>JENNESS          BENJAMIN        HUSBANDMAN       RYE             1800  0948</w:t>
      </w:r>
    </w:p>
    <w:p>
      <w:pPr>
        <w:pStyle w:val="PreformattedText"/>
        <w:bidi w:val="0"/>
        <w:spacing w:before="0" w:after="0"/>
        <w:jc w:val="left"/>
        <w:rPr/>
      </w:pPr>
      <w:r>
        <w:rPr/>
        <w:t>JENNESS          BENJAMIN        YEOMAN           RYE             1805  0956</w:t>
      </w:r>
    </w:p>
    <w:p>
      <w:pPr>
        <w:pStyle w:val="PreformattedText"/>
        <w:bidi w:val="0"/>
        <w:spacing w:before="0" w:after="0"/>
        <w:jc w:val="left"/>
        <w:rPr/>
      </w:pPr>
      <w:r>
        <w:rPr/>
        <w:t>JENNESS          BENJAMIN        YEOMAN           RYE             1819  1113</w:t>
      </w:r>
    </w:p>
    <w:p>
      <w:pPr>
        <w:pStyle w:val="PreformattedText"/>
        <w:bidi w:val="0"/>
        <w:spacing w:before="0" w:after="0"/>
        <w:jc w:val="left"/>
        <w:rPr/>
      </w:pPr>
      <w:r>
        <w:rPr/>
        <w:t>JENNESS          BENJAMIN                         DEERFIELD       1828  1488</w:t>
      </w:r>
    </w:p>
    <w:p>
      <w:pPr>
        <w:pStyle w:val="PreformattedText"/>
        <w:bidi w:val="0"/>
        <w:spacing w:before="0" w:after="0"/>
        <w:jc w:val="left"/>
        <w:rPr/>
      </w:pPr>
      <w:r>
        <w:rPr/>
        <w:t>JENNESS          BENJAMIN        HUSBANDMAN       RYE             1816  1786</w:t>
      </w:r>
    </w:p>
    <w:p>
      <w:pPr>
        <w:pStyle w:val="PreformattedText"/>
        <w:bidi w:val="0"/>
        <w:spacing w:before="0" w:after="0"/>
        <w:jc w:val="left"/>
        <w:rPr/>
      </w:pPr>
      <w:r>
        <w:rPr/>
        <w:t>JENNESS          BENJAMIN        HUSBANDMAN       PEMBROKE        1807  2273</w:t>
      </w:r>
    </w:p>
    <w:p>
      <w:pPr>
        <w:pStyle w:val="PreformattedText"/>
        <w:bidi w:val="0"/>
        <w:spacing w:before="0" w:after="0"/>
        <w:jc w:val="left"/>
        <w:rPr/>
      </w:pPr>
      <w:r>
        <w:rPr/>
        <w:t>JENNESS          FRANCES         YEOMAN           NEWMARKET       1806  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>JENNESS          FRANCIS         HUSBANDMAN       NEWMARKET       1806  0457</w:t>
      </w:r>
    </w:p>
    <w:p>
      <w:pPr>
        <w:pStyle w:val="PreformattedText"/>
        <w:bidi w:val="0"/>
        <w:spacing w:before="0" w:after="0"/>
        <w:jc w:val="left"/>
        <w:rPr/>
      </w:pPr>
      <w:r>
        <w:rPr/>
        <w:t>JENNESS          IRA H.          YEOMAN           EAST KINGSTON   1853  2241</w:t>
      </w:r>
    </w:p>
    <w:p>
      <w:pPr>
        <w:pStyle w:val="PreformattedText"/>
        <w:bidi w:val="0"/>
        <w:spacing w:before="0" w:after="0"/>
        <w:jc w:val="left"/>
        <w:rPr/>
      </w:pPr>
      <w:r>
        <w:rPr/>
        <w:t>JENNESS          JACOB           TRADER           LOWELL, MA      1840  0167</w:t>
      </w:r>
    </w:p>
    <w:p>
      <w:pPr>
        <w:pStyle w:val="PreformattedText"/>
        <w:bidi w:val="0"/>
        <w:spacing w:before="0" w:after="0"/>
        <w:jc w:val="left"/>
        <w:rPr/>
      </w:pPr>
      <w:r>
        <w:rPr/>
        <w:t>JENNESS          JOB             HUSBANDMAN       RYE             1798  1098</w:t>
      </w:r>
    </w:p>
    <w:p>
      <w:pPr>
        <w:pStyle w:val="PreformattedText"/>
        <w:bidi w:val="0"/>
        <w:spacing w:before="0" w:after="0"/>
        <w:jc w:val="left"/>
        <w:rPr/>
      </w:pPr>
      <w:r>
        <w:rPr/>
        <w:t>JENNESS          JOB             HUSBANDMAN       RYE             1805  1778</w:t>
      </w:r>
    </w:p>
    <w:p>
      <w:pPr>
        <w:pStyle w:val="PreformattedText"/>
        <w:bidi w:val="0"/>
        <w:spacing w:before="0" w:after="0"/>
        <w:jc w:val="left"/>
        <w:rPr/>
      </w:pPr>
      <w:r>
        <w:rPr/>
        <w:t>JENNESS          JOHN            MERCHANT         PORTSMOUTH      1825  1602</w:t>
      </w:r>
    </w:p>
    <w:p>
      <w:pPr>
        <w:pStyle w:val="PreformattedText"/>
        <w:bidi w:val="0"/>
        <w:spacing w:before="0" w:after="0"/>
        <w:jc w:val="left"/>
        <w:rPr/>
      </w:pPr>
      <w:r>
        <w:rPr/>
        <w:t>JENNESS          JOHN JR.        YEOMAN           RYE             1804  1780</w:t>
      </w:r>
    </w:p>
    <w:p>
      <w:pPr>
        <w:pStyle w:val="PreformattedText"/>
        <w:bidi w:val="0"/>
        <w:spacing w:before="0" w:after="0"/>
        <w:jc w:val="left"/>
        <w:rPr/>
      </w:pPr>
      <w:r>
        <w:rPr/>
        <w:t>JENNESS          LOWELL          HUSBANDMAN       RYE             1842  2049</w:t>
      </w:r>
    </w:p>
    <w:p>
      <w:pPr>
        <w:pStyle w:val="PreformattedText"/>
        <w:bidi w:val="0"/>
        <w:spacing w:before="0" w:after="0"/>
        <w:jc w:val="left"/>
        <w:rPr/>
      </w:pPr>
      <w:r>
        <w:rPr/>
        <w:t>JENNESS          PETER                                            1829  1456</w:t>
      </w:r>
    </w:p>
    <w:p>
      <w:pPr>
        <w:pStyle w:val="PreformattedText"/>
        <w:bidi w:val="0"/>
        <w:spacing w:before="0" w:after="0"/>
        <w:jc w:val="left"/>
        <w:rPr/>
      </w:pPr>
      <w:r>
        <w:rPr/>
        <w:t>JENNESS          RICHARD         TRADER           DEERFIELD       1826  1243</w:t>
      </w:r>
    </w:p>
    <w:p>
      <w:pPr>
        <w:pStyle w:val="PreformattedText"/>
        <w:bidi w:val="0"/>
        <w:spacing w:before="0" w:after="0"/>
        <w:jc w:val="left"/>
        <w:rPr/>
      </w:pPr>
      <w:r>
        <w:rPr/>
        <w:t>JENNESS          RICHARD         GENTLEMAN        DEERFIELD       1809  1383</w:t>
      </w:r>
    </w:p>
    <w:p>
      <w:pPr>
        <w:pStyle w:val="PreformattedText"/>
        <w:bidi w:val="0"/>
        <w:spacing w:before="0" w:after="0"/>
        <w:jc w:val="left"/>
        <w:rPr/>
      </w:pPr>
      <w:r>
        <w:rPr/>
        <w:t>JENNESS          RICHARD         GENTLEMAN        DEERFIELD       1825  1602</w:t>
      </w:r>
    </w:p>
    <w:p>
      <w:pPr>
        <w:pStyle w:val="PreformattedText"/>
        <w:bidi w:val="0"/>
        <w:spacing w:before="0" w:after="0"/>
        <w:jc w:val="left"/>
        <w:rPr/>
      </w:pPr>
      <w:r>
        <w:rPr/>
        <w:t>JENNESS          RICHARD         HUSBANDMAN       LONDONDERRY     1799  1636</w:t>
      </w:r>
    </w:p>
    <w:p>
      <w:pPr>
        <w:pStyle w:val="PreformattedText"/>
        <w:bidi w:val="0"/>
        <w:spacing w:before="0" w:after="0"/>
        <w:jc w:val="left"/>
        <w:rPr/>
      </w:pPr>
      <w:r>
        <w:rPr/>
        <w:t>JENNESS          RICHARD         TRADER           DEERFIELD       1826  1866</w:t>
      </w:r>
    </w:p>
    <w:p>
      <w:pPr>
        <w:pStyle w:val="PreformattedText"/>
        <w:bidi w:val="0"/>
        <w:spacing w:before="0" w:after="0"/>
        <w:jc w:val="left"/>
        <w:rPr/>
      </w:pPr>
      <w:r>
        <w:rPr/>
        <w:t>JENNESS          RICHARD         ESQUIRE          DEERFIELD       1807 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JENNESS          RICHARD         HUSBANDMAN       RYE             1800  2216</w:t>
      </w:r>
    </w:p>
    <w:p>
      <w:pPr>
        <w:pStyle w:val="PreformattedText"/>
        <w:bidi w:val="0"/>
        <w:spacing w:before="0" w:after="0"/>
        <w:jc w:val="left"/>
        <w:rPr/>
      </w:pPr>
      <w:r>
        <w:rPr/>
        <w:t>JENNESS          RICHARD         HUSBANDMAN       RYE             1800  2259</w:t>
      </w:r>
    </w:p>
    <w:p>
      <w:pPr>
        <w:pStyle w:val="PreformattedText"/>
        <w:bidi w:val="0"/>
        <w:spacing w:before="0" w:after="0"/>
        <w:jc w:val="left"/>
        <w:rPr/>
      </w:pPr>
      <w:r>
        <w:rPr/>
        <w:t>JENNESS          RICHARD         ESQUIRE          DEERFIELD       1792  2531</w:t>
      </w:r>
    </w:p>
    <w:p>
      <w:pPr>
        <w:pStyle w:val="PreformattedText"/>
        <w:bidi w:val="0"/>
        <w:spacing w:before="0" w:after="0"/>
        <w:jc w:val="left"/>
        <w:rPr/>
      </w:pPr>
      <w:r>
        <w:rPr/>
        <w:t>JENNESS          RICHARD 3RD     TRADER           DEERFIELD       1802  1233</w:t>
      </w:r>
    </w:p>
    <w:p>
      <w:pPr>
        <w:pStyle w:val="PreformattedText"/>
        <w:bidi w:val="0"/>
        <w:spacing w:before="0" w:after="0"/>
        <w:jc w:val="left"/>
        <w:rPr/>
      </w:pPr>
      <w:r>
        <w:rPr/>
        <w:t>JENNESS          RICHARD 3RD     HUSBANDMAN       DEERFIELD       1806  1252</w:t>
      </w:r>
    </w:p>
    <w:p>
      <w:pPr>
        <w:pStyle w:val="PreformattedText"/>
        <w:bidi w:val="0"/>
        <w:spacing w:before="0" w:after="0"/>
        <w:jc w:val="left"/>
        <w:rPr/>
      </w:pPr>
      <w:r>
        <w:rPr/>
        <w:t>JENNESS          RICHARD 3RD     YEOMAN           DEERFIELD       1808  1267</w:t>
      </w:r>
    </w:p>
    <w:p>
      <w:pPr>
        <w:pStyle w:val="PreformattedText"/>
        <w:bidi w:val="0"/>
        <w:spacing w:before="0" w:after="0"/>
        <w:jc w:val="left"/>
        <w:rPr/>
      </w:pPr>
      <w:r>
        <w:rPr/>
        <w:t>JENNESS          RICHARD 3RD     TRADER           DEERFIELD       1804  1870</w:t>
      </w:r>
    </w:p>
    <w:p>
      <w:pPr>
        <w:pStyle w:val="PreformattedText"/>
        <w:bidi w:val="0"/>
        <w:spacing w:before="0" w:after="0"/>
        <w:jc w:val="left"/>
        <w:rPr/>
      </w:pPr>
      <w:r>
        <w:rPr/>
        <w:t>JENNESS          RICHARD 3RD     TRADER           DEERFIELD       1804  1877</w:t>
      </w:r>
    </w:p>
    <w:p>
      <w:pPr>
        <w:pStyle w:val="PreformattedText"/>
        <w:bidi w:val="0"/>
        <w:spacing w:before="0" w:after="0"/>
        <w:jc w:val="left"/>
        <w:rPr/>
      </w:pPr>
      <w:r>
        <w:rPr/>
        <w:t>JENNESS          RICHARD 3RD     TRADER           DEERFIELD       1805  2445</w:t>
      </w:r>
    </w:p>
    <w:p>
      <w:pPr>
        <w:pStyle w:val="PreformattedText"/>
        <w:bidi w:val="0"/>
        <w:spacing w:before="0" w:after="0"/>
        <w:jc w:val="left"/>
        <w:rPr/>
      </w:pPr>
      <w:r>
        <w:rPr/>
        <w:t>JENNESS          SIMON           YEOMAN           RYE             1819  1667</w:t>
      </w:r>
    </w:p>
    <w:p>
      <w:pPr>
        <w:pStyle w:val="PreformattedText"/>
        <w:bidi w:val="0"/>
        <w:spacing w:before="0" w:after="0"/>
        <w:jc w:val="left"/>
        <w:rPr/>
      </w:pPr>
      <w:r>
        <w:rPr/>
        <w:t>JENNESS          THOMAS          ESQUIRE          DEERFIELD       1825  1229</w:t>
      </w:r>
    </w:p>
    <w:p>
      <w:pPr>
        <w:pStyle w:val="PreformattedText"/>
        <w:bidi w:val="0"/>
        <w:spacing w:before="0" w:after="0"/>
        <w:jc w:val="left"/>
        <w:rPr/>
      </w:pPr>
      <w:r>
        <w:rPr/>
        <w:t>JENNESS          THOMAS, JR.                                      1829  1456</w:t>
      </w:r>
    </w:p>
    <w:p>
      <w:pPr>
        <w:pStyle w:val="PreformattedText"/>
        <w:bidi w:val="0"/>
        <w:spacing w:before="0" w:after="0"/>
        <w:jc w:val="left"/>
        <w:rPr/>
      </w:pPr>
      <w:r>
        <w:rPr/>
        <w:t>JENNESS          WILLIAM         PHYSICIAN        LOUDON          1796  2206</w:t>
      </w:r>
    </w:p>
    <w:p>
      <w:pPr>
        <w:pStyle w:val="PreformattedText"/>
        <w:bidi w:val="0"/>
        <w:spacing w:before="0" w:after="0"/>
        <w:jc w:val="left"/>
        <w:rPr/>
      </w:pPr>
      <w:r>
        <w:rPr/>
        <w:t>JEWEL            EZRA            YEOMAN           HOPKINTON       1794  0042</w:t>
      </w:r>
    </w:p>
    <w:p>
      <w:pPr>
        <w:pStyle w:val="PreformattedText"/>
        <w:bidi w:val="0"/>
        <w:spacing w:before="0" w:after="0"/>
        <w:jc w:val="left"/>
        <w:rPr/>
      </w:pPr>
      <w:r>
        <w:rPr/>
        <w:t>JEWELL           SIMEON          YEOMAN           NORTHFIELD      1810  0465</w:t>
      </w:r>
    </w:p>
    <w:p>
      <w:pPr>
        <w:pStyle w:val="PreformattedText"/>
        <w:bidi w:val="0"/>
        <w:spacing w:before="0" w:after="0"/>
        <w:jc w:val="left"/>
        <w:rPr/>
      </w:pPr>
      <w:r>
        <w:rPr/>
        <w:t>JEWETT           JACOB CUMMINGS  TANNER           PEMBROKE        1799  1481</w:t>
      </w:r>
    </w:p>
    <w:p>
      <w:pPr>
        <w:pStyle w:val="PreformattedText"/>
        <w:bidi w:val="0"/>
        <w:spacing w:before="0" w:after="0"/>
        <w:jc w:val="left"/>
        <w:rPr/>
      </w:pPr>
      <w:r>
        <w:rPr/>
        <w:t>JEWETT           JEDIDIAH        ESQUIRE          PITTSTON, MA    1789  0263</w:t>
      </w:r>
    </w:p>
    <w:p>
      <w:pPr>
        <w:pStyle w:val="PreformattedText"/>
        <w:bidi w:val="0"/>
        <w:spacing w:before="0" w:after="0"/>
        <w:jc w:val="left"/>
        <w:rPr/>
      </w:pPr>
      <w:r>
        <w:rPr/>
        <w:t>JEWETT           JOSEPH          YEOMAN           BOW             1823  0510</w:t>
      </w:r>
    </w:p>
    <w:p>
      <w:pPr>
        <w:pStyle w:val="PreformattedText"/>
        <w:bidi w:val="0"/>
        <w:spacing w:before="0" w:after="0"/>
        <w:jc w:val="left"/>
        <w:rPr/>
      </w:pPr>
      <w:r>
        <w:rPr/>
        <w:t>JEWETT           MOSES           TRADER           EXETER          1786  0262</w:t>
      </w:r>
    </w:p>
    <w:p>
      <w:pPr>
        <w:pStyle w:val="PreformattedText"/>
        <w:bidi w:val="0"/>
        <w:spacing w:before="0" w:after="0"/>
        <w:jc w:val="left"/>
        <w:rPr/>
      </w:pPr>
      <w:r>
        <w:rPr/>
        <w:t>JEWETT           STEPHEN         YEOMAN           PILLSTON?,MA    1793  0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SON          BRACKET         BLACKSMITH       GREENLAND       1804  1190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SON          BRADBURY        JOINER           EXETER          1797  0286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SON          DANIEL          YEOMAN           HAMPSTEAD       1823  1131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SON          EDMUND          HUSBANDMAN       RYE             1805  1778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SON          EZRA            MARINER          HAMPTON         1797  1166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SON          GILMAN          TRADER           NEWMARKET       1835  0366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SON          HENRY           YEOMAN           BOSTON, MA.     1819  1041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SON          HENRY           YEOMAN           BOSTON, MA.     1819  1047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SON          JOHN            YEOMAN           CONCORD         1816  2334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SON          JOSIAH          HUSBANDMAN       KENSINGTON      1803  2512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SON          LEMUEL          HUSBANDMAN       CHESTER         1801  2186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SON          LEMUEL          YEOMAN           LONDONDERRY     1806  2383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SON          LEMUEL          HUSBANDMAN       LONDONDERRY     1805  2395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SON          MARY            SINGLEWOMAN      EPPING          1788  0257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SON          PETER JR.       HUSBANDMAN       RYE             1805  0109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SON          WINTHROP        HUSBANDMAN       GREENLAND       1786  0241</w:t>
      </w:r>
    </w:p>
    <w:p>
      <w:pPr>
        <w:pStyle w:val="PreformattedText"/>
        <w:bidi w:val="0"/>
        <w:spacing w:before="0" w:after="0"/>
        <w:jc w:val="left"/>
        <w:rPr/>
      </w:pPr>
      <w:r>
        <w:rPr/>
        <w:t>JONES            ABNER           HUSBANDMAN       PITTSFIELD      1817  0826</w:t>
      </w:r>
    </w:p>
    <w:p>
      <w:pPr>
        <w:pStyle w:val="PreformattedText"/>
        <w:bidi w:val="0"/>
        <w:spacing w:before="0" w:after="0"/>
        <w:jc w:val="left"/>
        <w:rPr/>
      </w:pPr>
      <w:r>
        <w:rPr/>
        <w:t>JONES            BELDAD          HUSBANDMAN       PITTSFIELD      1807  1412</w:t>
      </w:r>
    </w:p>
    <w:p>
      <w:pPr>
        <w:pStyle w:val="PreformattedText"/>
        <w:bidi w:val="0"/>
        <w:spacing w:before="0" w:after="0"/>
        <w:jc w:val="left"/>
        <w:rPr/>
      </w:pPr>
      <w:r>
        <w:rPr/>
        <w:t>JONES            BELDAD          HUSBANDMAN       PITTSFIELD      1817  2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JONES            BENJAMIN        BLACKSMITH       PORTSMOUTH      1819  1095</w:t>
      </w:r>
    </w:p>
    <w:p>
      <w:pPr>
        <w:pStyle w:val="PreformattedText"/>
        <w:bidi w:val="0"/>
        <w:spacing w:before="0" w:after="0"/>
        <w:jc w:val="left"/>
        <w:rPr/>
      </w:pPr>
      <w:r>
        <w:rPr/>
        <w:t>JONES            BENJAMIN        BLACKSMITH       PORTSMOUTH      1818  1132</w:t>
      </w:r>
    </w:p>
    <w:p>
      <w:pPr>
        <w:pStyle w:val="PreformattedText"/>
        <w:bidi w:val="0"/>
        <w:spacing w:before="0" w:after="0"/>
        <w:jc w:val="left"/>
        <w:rPr/>
      </w:pPr>
      <w:r>
        <w:rPr/>
        <w:t>JONES            DANIEL          HUSBANDMAN       HAMPSTEAD       1837  1438</w:t>
      </w:r>
    </w:p>
    <w:p>
      <w:pPr>
        <w:pStyle w:val="PreformattedText"/>
        <w:bidi w:val="0"/>
        <w:spacing w:before="0" w:after="0"/>
        <w:jc w:val="left"/>
        <w:rPr/>
      </w:pPr>
      <w:r>
        <w:rPr/>
        <w:t>JONES            DANIEL          BLACKSMITH       EXETER          1804  0029</w:t>
      </w:r>
    </w:p>
    <w:p>
      <w:pPr>
        <w:pStyle w:val="PreformattedText"/>
        <w:bidi w:val="0"/>
        <w:spacing w:before="0" w:after="0"/>
        <w:jc w:val="left"/>
        <w:rPr/>
      </w:pPr>
      <w:r>
        <w:rPr/>
        <w:t>JONES            DANIEL          BLACKSMITH       EXETER          1805  0076</w:t>
      </w:r>
    </w:p>
    <w:p>
      <w:pPr>
        <w:pStyle w:val="PreformattedText"/>
        <w:bidi w:val="0"/>
        <w:spacing w:before="0" w:after="0"/>
        <w:jc w:val="left"/>
        <w:rPr/>
      </w:pPr>
      <w:r>
        <w:rPr/>
        <w:t>JONES            DANIEL          BLACKSMITH       EXETER          1805  0078</w:t>
      </w:r>
    </w:p>
    <w:p>
      <w:pPr>
        <w:pStyle w:val="PreformattedText"/>
        <w:bidi w:val="0"/>
        <w:spacing w:before="0" w:after="0"/>
        <w:jc w:val="left"/>
        <w:rPr/>
      </w:pPr>
      <w:r>
        <w:rPr/>
        <w:t>JONES            DANIEL          BLACKSMITH       EXETER          1803  0163</w:t>
      </w:r>
    </w:p>
    <w:p>
      <w:pPr>
        <w:pStyle w:val="PreformattedText"/>
        <w:bidi w:val="0"/>
        <w:spacing w:before="0" w:after="0"/>
        <w:jc w:val="left"/>
        <w:rPr/>
      </w:pPr>
      <w:r>
        <w:rPr/>
        <w:t>JONES            DANIEL          GENTLEMAN        EXETER          1797  0283</w:t>
      </w:r>
    </w:p>
    <w:p>
      <w:pPr>
        <w:pStyle w:val="PreformattedText"/>
        <w:bidi w:val="0"/>
        <w:spacing w:before="0" w:after="0"/>
        <w:jc w:val="left"/>
        <w:rPr/>
      </w:pPr>
      <w:r>
        <w:rPr/>
        <w:t>JONES            DANIEL SMITH    BLACKSMITH       EXETER          1804  0030</w:t>
      </w:r>
    </w:p>
    <w:p>
      <w:pPr>
        <w:pStyle w:val="PreformattedText"/>
        <w:bidi w:val="0"/>
        <w:spacing w:before="0" w:after="0"/>
        <w:jc w:val="left"/>
        <w:rPr/>
      </w:pPr>
      <w:r>
        <w:rPr/>
        <w:t>JONES            DAVID           YEOMAN           EPPING          1786  0243</w:t>
      </w:r>
    </w:p>
    <w:p>
      <w:pPr>
        <w:pStyle w:val="PreformattedText"/>
        <w:bidi w:val="0"/>
        <w:spacing w:before="0" w:after="0"/>
        <w:jc w:val="left"/>
        <w:rPr/>
      </w:pPr>
      <w:r>
        <w:rPr/>
        <w:t>JONES            ELIJAH          JOINER           EPPING          1805  1702</w:t>
      </w:r>
    </w:p>
    <w:p>
      <w:pPr>
        <w:pStyle w:val="PreformattedText"/>
        <w:bidi w:val="0"/>
        <w:spacing w:before="0" w:after="0"/>
        <w:jc w:val="left"/>
        <w:rPr/>
      </w:pPr>
      <w:r>
        <w:rPr/>
        <w:t>JONES            JACOB           HUSBANDMAN       PITTSFIELD      1817  0826</w:t>
      </w:r>
    </w:p>
    <w:p>
      <w:pPr>
        <w:pStyle w:val="PreformattedText"/>
        <w:bidi w:val="0"/>
        <w:spacing w:before="0" w:after="0"/>
        <w:jc w:val="left"/>
        <w:rPr/>
      </w:pPr>
      <w:r>
        <w:rPr/>
        <w:t>JONES            JACOB           HUSBANDMAN       PITTSFIELD      1816  1314</w:t>
      </w:r>
    </w:p>
    <w:p>
      <w:pPr>
        <w:pStyle w:val="PreformattedText"/>
        <w:bidi w:val="0"/>
        <w:spacing w:before="0" w:after="0"/>
        <w:jc w:val="left"/>
        <w:rPr/>
      </w:pPr>
      <w:r>
        <w:rPr/>
        <w:t>JONES            JACOB           HUSBANDMAN       PITTSFIELD      1818  1753</w:t>
      </w:r>
    </w:p>
    <w:p>
      <w:pPr>
        <w:pStyle w:val="PreformattedText"/>
        <w:bidi w:val="0"/>
        <w:spacing w:before="0" w:after="0"/>
        <w:jc w:val="left"/>
        <w:rPr/>
      </w:pPr>
      <w:r>
        <w:rPr/>
        <w:t>JONES            JACOB           HUSBANDMAN       PITTSFIELD      1811  0238</w:t>
      </w:r>
    </w:p>
    <w:p>
      <w:pPr>
        <w:pStyle w:val="PreformattedText"/>
        <w:bidi w:val="0"/>
        <w:spacing w:before="0" w:after="0"/>
        <w:jc w:val="left"/>
        <w:rPr/>
      </w:pPr>
      <w:r>
        <w:rPr/>
        <w:t>JONES            JACOB JR.       CLOCKMAKER       PITTSFIELD      1808  1644</w:t>
      </w:r>
    </w:p>
    <w:p>
      <w:pPr>
        <w:pStyle w:val="PreformattedText"/>
        <w:bidi w:val="0"/>
        <w:spacing w:before="0" w:after="0"/>
        <w:jc w:val="left"/>
        <w:rPr/>
      </w:pPr>
      <w:r>
        <w:rPr/>
        <w:t>JONES            JACOB JR.       CLOCKMAKER/HUSB  PITTSFIELD      1810  2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JONES            JAMES           BLACKSMITH       EXETER          1802  1781</w:t>
      </w:r>
    </w:p>
    <w:p>
      <w:pPr>
        <w:pStyle w:val="PreformattedText"/>
        <w:bidi w:val="0"/>
        <w:spacing w:before="0" w:after="0"/>
        <w:jc w:val="left"/>
        <w:rPr/>
      </w:pPr>
      <w:r>
        <w:rPr/>
        <w:t>JONES            JESSE           HUSBANDMAN       LONDONDERRY     1807  1515</w:t>
      </w:r>
    </w:p>
    <w:p>
      <w:pPr>
        <w:pStyle w:val="PreformattedText"/>
        <w:bidi w:val="0"/>
        <w:spacing w:before="0" w:after="0"/>
        <w:jc w:val="left"/>
        <w:rPr/>
      </w:pPr>
      <w:r>
        <w:rPr/>
        <w:t>JONES            JESSE           HUSBANDMAN       LONDONDERRY     1807  2381</w:t>
      </w:r>
    </w:p>
    <w:p>
      <w:pPr>
        <w:pStyle w:val="PreformattedText"/>
        <w:bidi w:val="0"/>
        <w:spacing w:before="0" w:after="0"/>
        <w:jc w:val="left"/>
        <w:rPr/>
      </w:pPr>
      <w:r>
        <w:rPr/>
        <w:t>JONES            JESSE           CORDWAINER       LONDONDERRY     1816  0211</w:t>
      </w:r>
    </w:p>
    <w:p>
      <w:pPr>
        <w:pStyle w:val="PreformattedText"/>
        <w:bidi w:val="0"/>
        <w:spacing w:before="0" w:after="0"/>
        <w:jc w:val="left"/>
        <w:rPr/>
      </w:pPr>
      <w:r>
        <w:rPr/>
        <w:t>JONES            JOHN            HUSBANDMAN       PITTSFIELD      1807  1443</w:t>
      </w:r>
    </w:p>
    <w:p>
      <w:pPr>
        <w:pStyle w:val="PreformattedText"/>
        <w:bidi w:val="0"/>
        <w:spacing w:before="0" w:after="0"/>
        <w:jc w:val="left"/>
        <w:rPr/>
      </w:pPr>
      <w:r>
        <w:rPr/>
        <w:t>JONES            JONATHON        HUSBANDMAN       PITTSFIELD      1817  0890</w:t>
      </w:r>
    </w:p>
    <w:p>
      <w:pPr>
        <w:pStyle w:val="PreformattedText"/>
        <w:bidi w:val="0"/>
        <w:spacing w:before="0" w:after="0"/>
        <w:jc w:val="left"/>
        <w:rPr/>
      </w:pPr>
      <w:r>
        <w:rPr/>
        <w:t>JONES            JONATHON        HUSBANDMAN       PITTSFIELD      1816  0892</w:t>
      </w:r>
    </w:p>
    <w:p>
      <w:pPr>
        <w:pStyle w:val="PreformattedText"/>
        <w:bidi w:val="0"/>
        <w:spacing w:before="0" w:after="0"/>
        <w:jc w:val="left"/>
        <w:rPr/>
      </w:pPr>
      <w:r>
        <w:rPr/>
        <w:t>JONES            JONATHON        HUSBANDMAN       PITTSFIELD      1817  0927</w:t>
      </w:r>
    </w:p>
    <w:p>
      <w:pPr>
        <w:pStyle w:val="PreformattedText"/>
        <w:bidi w:val="0"/>
        <w:spacing w:before="0" w:after="0"/>
        <w:jc w:val="left"/>
        <w:rPr/>
      </w:pPr>
      <w:r>
        <w:rPr/>
        <w:t>JONES            JONATHON        CLOCKMAKER       PITTSFIELD      1816  1425</w:t>
      </w:r>
    </w:p>
    <w:p>
      <w:pPr>
        <w:pStyle w:val="PreformattedText"/>
        <w:bidi w:val="0"/>
        <w:spacing w:before="0" w:after="0"/>
        <w:jc w:val="left"/>
        <w:rPr/>
      </w:pPr>
      <w:r>
        <w:rPr/>
        <w:t>JONES            JONATHON        CLOCKMAKER/HUSB  PITTSFIELD      1816  1647</w:t>
      </w:r>
    </w:p>
    <w:p>
      <w:pPr>
        <w:pStyle w:val="PreformattedText"/>
        <w:bidi w:val="0"/>
        <w:spacing w:before="0" w:after="0"/>
        <w:jc w:val="left"/>
        <w:rPr/>
      </w:pPr>
      <w:r>
        <w:rPr/>
        <w:t>JONES            JOSEPH          HUSBANDMAN       PITTSFIELD      1812  0827</w:t>
      </w:r>
    </w:p>
    <w:p>
      <w:pPr>
        <w:pStyle w:val="PreformattedText"/>
        <w:bidi w:val="0"/>
        <w:spacing w:before="0" w:after="0"/>
        <w:jc w:val="left"/>
        <w:rPr/>
      </w:pPr>
      <w:r>
        <w:rPr/>
        <w:t>JONES            JOSEPH          HUSBANDMAN       NORTHFIELD      1811  1501</w:t>
      </w:r>
    </w:p>
    <w:p>
      <w:pPr>
        <w:pStyle w:val="PreformattedText"/>
        <w:bidi w:val="0"/>
        <w:spacing w:before="0" w:after="0"/>
        <w:jc w:val="left"/>
        <w:rPr/>
      </w:pPr>
      <w:r>
        <w:rPr/>
        <w:t>JONES            JOSEPH          HUSBANDMAN       PITTSFIELD      1812  1639</w:t>
      </w:r>
    </w:p>
    <w:p>
      <w:pPr>
        <w:pStyle w:val="PreformattedText"/>
        <w:bidi w:val="0"/>
        <w:spacing w:before="0" w:after="0"/>
        <w:jc w:val="left"/>
        <w:rPr/>
      </w:pPr>
      <w:r>
        <w:rPr/>
        <w:t>JONES            JOSEPH          HUSBANDMAN       PITTSFIELD      1816  1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JONES            JOSEPH                           EPPING          1838  1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JONES            JOSEPH          HUSBANDMAN       PITTSFIELD      1808  1832</w:t>
      </w:r>
    </w:p>
    <w:p>
      <w:pPr>
        <w:pStyle w:val="PreformattedText"/>
        <w:bidi w:val="0"/>
        <w:spacing w:before="0" w:after="0"/>
        <w:jc w:val="left"/>
        <w:rPr/>
      </w:pPr>
      <w:r>
        <w:rPr/>
        <w:t>JONES            JOSEPH          HUSBANDMAN       NOTTINGHAM      1823  0472</w:t>
      </w:r>
    </w:p>
    <w:p>
      <w:pPr>
        <w:pStyle w:val="PreformattedText"/>
        <w:bidi w:val="0"/>
        <w:spacing w:before="0" w:after="0"/>
        <w:jc w:val="left"/>
        <w:rPr/>
      </w:pPr>
      <w:r>
        <w:rPr/>
        <w:t>JONES            JUSTUS?         BLACKSMITH       HAMPSTEAD       1832  1682</w:t>
      </w:r>
    </w:p>
    <w:p>
      <w:pPr>
        <w:pStyle w:val="PreformattedText"/>
        <w:bidi w:val="0"/>
        <w:spacing w:before="0" w:after="0"/>
        <w:jc w:val="left"/>
        <w:rPr/>
      </w:pPr>
      <w:r>
        <w:rPr/>
        <w:t>JONES            NATHANIEL       YEOMAN           IPSWICH, MA     1797  0283</w:t>
      </w:r>
    </w:p>
    <w:p>
      <w:pPr>
        <w:pStyle w:val="PreformattedText"/>
        <w:bidi w:val="0"/>
        <w:spacing w:before="0" w:after="0"/>
        <w:jc w:val="left"/>
        <w:rPr/>
      </w:pPr>
      <w:r>
        <w:rPr/>
        <w:t>JONES            ROBERT          CORDWAINER       CHESTER         1790  2521</w:t>
      </w:r>
    </w:p>
    <w:p>
      <w:pPr>
        <w:pStyle w:val="PreformattedText"/>
        <w:bidi w:val="0"/>
        <w:spacing w:before="0" w:after="0"/>
        <w:jc w:val="left"/>
        <w:rPr/>
      </w:pPr>
      <w:r>
        <w:rPr/>
        <w:t>JONES            WILLIAM         HUSBANDMAN       SALEM           1832  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JONES            WINTHROP        HUSBANDMAN       PITTSFIELD      1807  1605</w:t>
      </w:r>
    </w:p>
    <w:p>
      <w:pPr>
        <w:pStyle w:val="PreformattedText"/>
        <w:bidi w:val="0"/>
        <w:spacing w:before="0" w:after="0"/>
        <w:jc w:val="left"/>
        <w:rPr/>
      </w:pPr>
      <w:r>
        <w:rPr/>
        <w:t>JOSSELY          SETH            HUSBANDMAN       LONDONDERRY     1816  0235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              LEVI            HUSBANDMAN       RAYMOND         1802  1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JUDKINS          AMOS            HUSBANDMAN       KINGSTON        1806  0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JUDKINS          BENJAMIN        LABOURER         DEERFIELD       1827  0813</w:t>
      </w:r>
    </w:p>
    <w:p>
      <w:pPr>
        <w:pStyle w:val="PreformattedText"/>
        <w:bidi w:val="0"/>
        <w:spacing w:before="0" w:after="0"/>
        <w:jc w:val="left"/>
        <w:rPr/>
      </w:pPr>
      <w:r>
        <w:rPr/>
        <w:t>JUDKINS          BENJAMIN        LABOURER         DEERFIELD       1826  0817</w:t>
      </w:r>
    </w:p>
    <w:p>
      <w:pPr>
        <w:pStyle w:val="PreformattedText"/>
        <w:bidi w:val="0"/>
        <w:spacing w:before="0" w:after="0"/>
        <w:jc w:val="left"/>
        <w:rPr/>
      </w:pPr>
      <w:r>
        <w:rPr/>
        <w:t>JUDKINS          BENJAMIN        YEOMAN           DEERFIELD       1817  0818</w:t>
      </w:r>
    </w:p>
    <w:p>
      <w:pPr>
        <w:pStyle w:val="PreformattedText"/>
        <w:bidi w:val="0"/>
        <w:spacing w:before="0" w:after="0"/>
        <w:jc w:val="left"/>
        <w:rPr/>
      </w:pPr>
      <w:r>
        <w:rPr/>
        <w:t>JUDKINS          BENJAMIN        LABOURER         DEERFIELD       1825  0837</w:t>
      </w:r>
    </w:p>
    <w:p>
      <w:pPr>
        <w:pStyle w:val="PreformattedText"/>
        <w:bidi w:val="0"/>
        <w:spacing w:before="0" w:after="0"/>
        <w:jc w:val="left"/>
        <w:rPr/>
      </w:pPr>
      <w:r>
        <w:rPr/>
        <w:t>JUDKINS          BENJAMIN        HUSBANDMAN       DEERFIELD       1821  0906</w:t>
      </w:r>
    </w:p>
    <w:p>
      <w:pPr>
        <w:pStyle w:val="PreformattedText"/>
        <w:bidi w:val="0"/>
        <w:spacing w:before="0" w:after="0"/>
        <w:jc w:val="left"/>
        <w:rPr/>
      </w:pPr>
      <w:r>
        <w:rPr/>
        <w:t>JUDKINS          JOHN            COOPER           DEERFIELD       1824  0879</w:t>
      </w:r>
    </w:p>
    <w:p>
      <w:pPr>
        <w:pStyle w:val="PreformattedText"/>
        <w:bidi w:val="0"/>
        <w:spacing w:before="0" w:after="0"/>
        <w:jc w:val="left"/>
        <w:rPr/>
      </w:pPr>
      <w:r>
        <w:rPr/>
        <w:t>JUDKINS          JOHN            HUSBANDMAN       DEERFIELD       1812  0889</w:t>
      </w:r>
    </w:p>
    <w:p>
      <w:pPr>
        <w:pStyle w:val="PreformattedText"/>
        <w:bidi w:val="0"/>
        <w:spacing w:before="0" w:after="0"/>
        <w:jc w:val="left"/>
        <w:rPr/>
      </w:pPr>
      <w:r>
        <w:rPr/>
        <w:t>JUDKINS          JOHN            HUSBANDMAN       NORTHWOOD       1816  0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JUDKINS          JOHN            COOPER           DEERFIELD       1826  1243</w:t>
      </w:r>
    </w:p>
    <w:p>
      <w:pPr>
        <w:pStyle w:val="PreformattedText"/>
        <w:bidi w:val="0"/>
        <w:spacing w:before="0" w:after="0"/>
        <w:jc w:val="left"/>
        <w:rPr/>
      </w:pPr>
      <w:r>
        <w:rPr/>
        <w:t>JUDKINS          JOHN            COOPER           DEERFIELD       1824  1254</w:t>
      </w:r>
    </w:p>
    <w:p>
      <w:pPr>
        <w:pStyle w:val="PreformattedText"/>
        <w:bidi w:val="0"/>
        <w:spacing w:before="0" w:after="0"/>
        <w:jc w:val="left"/>
        <w:rPr/>
      </w:pPr>
      <w:r>
        <w:rPr/>
        <w:t>JUDKINS          JOHN            COOPER           DEERFIELD       1827  0514</w:t>
      </w:r>
    </w:p>
    <w:p>
      <w:pPr>
        <w:pStyle w:val="PreformattedText"/>
        <w:bidi w:val="0"/>
        <w:spacing w:before="0" w:after="0"/>
        <w:jc w:val="left"/>
        <w:rPr/>
      </w:pPr>
      <w:r>
        <w:rPr/>
        <w:t>KAYES            MOSES           DECEASED         DANVILLE MA.    1836  2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KAYES            WILLIAM         YEOMAN/ADMIN     DANVILLE MA.    1836  2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KELLEY           LEVI            HUSBANDMAN       NEWMARKET       1809  0418</w:t>
      </w:r>
    </w:p>
    <w:p>
      <w:pPr>
        <w:pStyle w:val="PreformattedText"/>
        <w:bidi w:val="0"/>
        <w:spacing w:before="0" w:after="0"/>
        <w:jc w:val="left"/>
        <w:rPr/>
      </w:pPr>
      <w:r>
        <w:rPr/>
        <w:t>KELLY            ABIJAH          YEOMAN           HAVERHILL, MA   1832  1582</w:t>
      </w:r>
    </w:p>
    <w:p>
      <w:pPr>
        <w:pStyle w:val="PreformattedText"/>
        <w:bidi w:val="0"/>
        <w:spacing w:before="0" w:after="0"/>
        <w:jc w:val="left"/>
        <w:rPr/>
      </w:pPr>
      <w:r>
        <w:rPr/>
        <w:t>KELLY            ABIJAH          HUSBANDMAN       DERRY           1828  2118</w:t>
      </w:r>
    </w:p>
    <w:p>
      <w:pPr>
        <w:pStyle w:val="PreformattedText"/>
        <w:bidi w:val="0"/>
        <w:spacing w:before="0" w:after="0"/>
        <w:jc w:val="left"/>
        <w:rPr/>
      </w:pPr>
      <w:r>
        <w:rPr/>
        <w:t>KELLY            ABIJAH          HUSBANDMAN       DERRY           1828  0223</w:t>
      </w:r>
    </w:p>
    <w:p>
      <w:pPr>
        <w:pStyle w:val="PreformattedText"/>
        <w:bidi w:val="0"/>
        <w:spacing w:before="0" w:after="0"/>
        <w:jc w:val="left"/>
        <w:rPr/>
      </w:pPr>
      <w:r>
        <w:rPr/>
        <w:t>KELLY            ABNER           GENTLEMAN        WARNER          1818  1062</w:t>
      </w:r>
    </w:p>
    <w:p>
      <w:pPr>
        <w:pStyle w:val="PreformattedText"/>
        <w:bidi w:val="0"/>
        <w:spacing w:before="0" w:after="0"/>
        <w:jc w:val="left"/>
        <w:rPr/>
      </w:pPr>
      <w:r>
        <w:rPr/>
        <w:t>KELLY            AMASA           PHYSICIAN        CHICHESTER      1811  2237</w:t>
      </w:r>
    </w:p>
    <w:p>
      <w:pPr>
        <w:pStyle w:val="PreformattedText"/>
        <w:bidi w:val="0"/>
        <w:spacing w:before="0" w:after="0"/>
        <w:jc w:val="left"/>
        <w:rPr/>
      </w:pPr>
      <w:r>
        <w:rPr/>
        <w:t>KELLY            BENJAMIN        MARINER          STRATHAM        1799  1055</w:t>
      </w:r>
    </w:p>
    <w:p>
      <w:pPr>
        <w:pStyle w:val="PreformattedText"/>
        <w:bidi w:val="0"/>
        <w:spacing w:before="0" w:after="0"/>
        <w:jc w:val="left"/>
        <w:rPr/>
      </w:pPr>
      <w:r>
        <w:rPr/>
        <w:t>KELLY            BENJAMIN        YEOMAN           GREENLAND       1799  1399</w:t>
      </w:r>
    </w:p>
    <w:p>
      <w:pPr>
        <w:pStyle w:val="PreformattedText"/>
        <w:bidi w:val="0"/>
        <w:spacing w:before="0" w:after="0"/>
        <w:jc w:val="left"/>
        <w:rPr/>
      </w:pPr>
      <w:r>
        <w:rPr/>
        <w:t>KELLY            BENJAMIN        PHYSICIAN        LOUDON          1801  1643</w:t>
      </w:r>
    </w:p>
    <w:p>
      <w:pPr>
        <w:pStyle w:val="PreformattedText"/>
        <w:bidi w:val="0"/>
        <w:spacing w:before="0" w:after="0"/>
        <w:jc w:val="left"/>
        <w:rPr/>
      </w:pPr>
      <w:r>
        <w:rPr/>
        <w:t>KELLY            BENJAMIN        HUSBANDMAN       EXETER          1804  0106</w:t>
      </w:r>
    </w:p>
    <w:p>
      <w:pPr>
        <w:pStyle w:val="PreformattedText"/>
        <w:bidi w:val="0"/>
        <w:spacing w:before="0" w:after="0"/>
        <w:jc w:val="left"/>
        <w:rPr/>
      </w:pPr>
      <w:r>
        <w:rPr/>
        <w:t>KELLY            EZEKIEL         YEOMAN           CHICHESTER      1816  1294</w:t>
      </w:r>
    </w:p>
    <w:p>
      <w:pPr>
        <w:pStyle w:val="PreformattedText"/>
        <w:bidi w:val="0"/>
        <w:spacing w:before="0" w:after="0"/>
        <w:jc w:val="left"/>
        <w:rPr/>
      </w:pPr>
      <w:r>
        <w:rPr/>
        <w:t>KELLY            JOHN            LABOURER         CHESTER         1851  1473</w:t>
      </w:r>
    </w:p>
    <w:p>
      <w:pPr>
        <w:pStyle w:val="PreformattedText"/>
        <w:bidi w:val="0"/>
        <w:spacing w:before="0" w:after="0"/>
        <w:jc w:val="left"/>
        <w:rPr/>
      </w:pPr>
      <w:r>
        <w:rPr/>
        <w:t>KELLY            JOHN            ESQUIRE          NORTHWOOD       1817  1684</w:t>
      </w:r>
    </w:p>
    <w:p>
      <w:pPr>
        <w:pStyle w:val="PreformattedText"/>
        <w:bidi w:val="0"/>
        <w:spacing w:before="0" w:after="0"/>
        <w:jc w:val="left"/>
        <w:rPr/>
      </w:pPr>
      <w:r>
        <w:rPr/>
        <w:t>KELLY            JOHN            ESQUIRE          NORTHWOOD       1820  1968</w:t>
      </w:r>
    </w:p>
    <w:p>
      <w:pPr>
        <w:pStyle w:val="PreformattedText"/>
        <w:bidi w:val="0"/>
        <w:spacing w:before="0" w:after="0"/>
        <w:jc w:val="left"/>
        <w:rPr/>
      </w:pPr>
      <w:r>
        <w:rPr/>
        <w:t>KELLY            JOHN            COOPER           LONDONDERRY     1825  0494</w:t>
      </w:r>
    </w:p>
    <w:p>
      <w:pPr>
        <w:pStyle w:val="PreformattedText"/>
        <w:bidi w:val="0"/>
        <w:spacing w:before="0" w:after="0"/>
        <w:jc w:val="left"/>
        <w:rPr/>
      </w:pPr>
      <w:r>
        <w:rPr/>
        <w:t>KELLY            LEVI            HUSBANDMAN       NEWMARKET       1799  1055</w:t>
      </w:r>
    </w:p>
    <w:p>
      <w:pPr>
        <w:pStyle w:val="PreformattedText"/>
        <w:bidi w:val="0"/>
        <w:spacing w:before="0" w:after="0"/>
        <w:jc w:val="left"/>
        <w:rPr/>
      </w:pPr>
      <w:r>
        <w:rPr/>
        <w:t>KELLY            LEVI            HUSBANDMAN       NEWMARKET       1810  2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KELLY            LEVI            YEOMAN           NEWMARKET       1806  2396</w:t>
      </w:r>
    </w:p>
    <w:p>
      <w:pPr>
        <w:pStyle w:val="PreformattedText"/>
        <w:bidi w:val="0"/>
        <w:spacing w:before="0" w:after="0"/>
        <w:jc w:val="left"/>
        <w:rPr/>
      </w:pPr>
      <w:r>
        <w:rPr/>
        <w:t>KELLY            LEVI            HUSBANDMAN       NEWMARKET       1809  0054</w:t>
      </w:r>
    </w:p>
    <w:p>
      <w:pPr>
        <w:pStyle w:val="PreformattedText"/>
        <w:bidi w:val="0"/>
        <w:spacing w:before="0" w:after="0"/>
        <w:jc w:val="left"/>
        <w:rPr/>
      </w:pPr>
      <w:r>
        <w:rPr/>
        <w:t>KELLY            MOSES JR.       GENTLEMAN        GOFFSTOWN       1793  2467</w:t>
      </w:r>
    </w:p>
    <w:p>
      <w:pPr>
        <w:pStyle w:val="PreformattedText"/>
        <w:bidi w:val="0"/>
        <w:spacing w:before="0" w:after="0"/>
        <w:jc w:val="left"/>
        <w:rPr/>
      </w:pPr>
      <w:r>
        <w:rPr/>
        <w:t>KELLY            NEHEMIAH        YEOMAN           SALEM           1792  1053</w:t>
      </w:r>
    </w:p>
    <w:p>
      <w:pPr>
        <w:pStyle w:val="PreformattedText"/>
        <w:bidi w:val="0"/>
        <w:spacing w:before="0" w:after="0"/>
        <w:jc w:val="left"/>
        <w:rPr/>
      </w:pPr>
      <w:r>
        <w:rPr/>
        <w:t>KELSEY           JONATHON        HUSBANDMAN       LONDONDERRY     1789  0260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ERSON         GEORGE          YEOMAN           EPPING          1859  0213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ISTON         RICHARD         NAIL CUTTER      EXETER          1800  0429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NESON         SAMUEL          HUSBANDMAN       ALLENSTOWN      1798  2503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NESTON        JOSIAH          HUSBANDMAN       PITTSFIELD      1812  1127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NEY           JOHN            HUSBANDMAN       LOUDON          1803  0905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NISON         AARON           YEOMAN           DEERFIELD       1827  2370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NISON         AARON           GUARDIAN/ZEBULON NEWMARKET       1813  2545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NISON         ANDREW JR.      YEOMAN           DEERFIELD       1827  0506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NISON         CHARLES         YEOMAN           NORTHFIELD      1812  1329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NISON         LEMUEL          HUSBANDMAN       PITTSFIELD      1817  0831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NISON         LEMUEL          HUSBANDMAN       PITTSFIELD      1820  0886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NISON         LEMUEL          HUSBANDMAN       PITTSFIELD      1816  1845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NISON         LEMUEL          YEOMAN           PITTSFIELD      1813  2262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NISON         SAMUEL          HUSBANDMAN       PITTSFIELD      1816  1672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NISON         SAMUEL          YEOMAN           ALLENSTOWN      1815  2272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NISON         SAMUEL          HUSBANDMAN       ALLENSTOWN      1822  2280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NISON         SAMUEL JR.      HUSBANDMAN       ALLENSTOWN      1799  1679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NISON         SAMUEL JR.      YEOMAN           ALLENSTOWN      1794  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NISON         SAMUEL JR.      HUSBANDMAN       ALLENSTOWN/EPSM 1798  2263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NISON         SAMUEL JR.      HUSBANDMAN       ALLENSTOWN      1798  2265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NISON         VALENTINE       HUSBANDMAN       NORTHFIELD      1811  1021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NISON         VALENTINE       HUSBANDMAN       NORTHFIELD      1809  2479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NISON         ZEBULON         MINOR            NEWMARKET       1813  2545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NISTON        VALENTINE       HUSBANDMAN       NORTHFIELD      1806  2553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T             AMOS            ESQUIRE          CHESTER         1802  1318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T             AMOS            ESQUIRE          CHESTER         1803  1591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T             AMOS            ESQUIRE          CHESTER         1820  1825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T             AMOS            ESQUIRE/EXECUTR  CHESTER         1802  1891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T             AMOS            ESQUIRE          CHESTER         1804  1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T             AMOS            ESQUIRE          CHESTER         1802  2184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T             AMOS            ESQ/EXECUTOR     CHESTER         1802  2343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T             AMOS            ESQUIRE          CHESTER         1802  2402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T             AMOS            ESQUIRE/EXECUTOR CHESTER         1802  0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T             AMOS            ESQUIRE          CHESTER         1802  0435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T             ISAAC           HUSBANDMAN       DERRY           1827  2198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T             MARINER         YEOMAN           LONDONDERRY     1819  1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T             MARINER         HUSBANDMAN       LOUDON          1817  1177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T             MARINER         YEOMAN           LONDONDERRY     1806  1884</w:t>
      </w:r>
    </w:p>
    <w:p>
      <w:pPr>
        <w:pStyle w:val="PreformattedText"/>
        <w:bidi w:val="0"/>
        <w:spacing w:before="0" w:after="0"/>
        <w:jc w:val="left"/>
        <w:rPr/>
      </w:pPr>
      <w:r>
        <w:rPr/>
        <w:t>KEZER            DAVID                            CHESTER         1791  2484</w:t>
      </w:r>
    </w:p>
    <w:p>
      <w:pPr>
        <w:pStyle w:val="PreformattedText"/>
        <w:bidi w:val="0"/>
        <w:spacing w:before="0" w:after="0"/>
        <w:jc w:val="left"/>
        <w:rPr/>
      </w:pPr>
      <w:r>
        <w:rPr/>
        <w:t>KEZER            SAMUEL          HUSBANDMAN       ATKINSON        1820  0832</w:t>
      </w:r>
    </w:p>
    <w:p>
      <w:pPr>
        <w:pStyle w:val="PreformattedText"/>
        <w:bidi w:val="0"/>
        <w:spacing w:before="0" w:after="0"/>
        <w:jc w:val="left"/>
        <w:rPr/>
      </w:pPr>
      <w:r>
        <w:rPr/>
        <w:t>KIDDER           NATHANIEL       ESQUIRE          NEWMARKET       1814  0023</w:t>
      </w:r>
    </w:p>
    <w:p>
      <w:pPr>
        <w:pStyle w:val="PreformattedText"/>
        <w:bidi w:val="0"/>
        <w:spacing w:before="0" w:after="0"/>
        <w:jc w:val="left"/>
        <w:rPr/>
      </w:pPr>
      <w:r>
        <w:rPr/>
        <w:t>KIMBALL          AMOS            YEOMAN           DERRY           1827  0226</w:t>
      </w:r>
    </w:p>
    <w:p>
      <w:pPr>
        <w:pStyle w:val="PreformattedText"/>
        <w:bidi w:val="0"/>
        <w:spacing w:before="0" w:after="0"/>
        <w:jc w:val="left"/>
        <w:rPr/>
      </w:pPr>
      <w:r>
        <w:rPr/>
        <w:t>KIMBALL          AMOS            YEOMAN           LONDONDERRY     1825  0495</w:t>
      </w:r>
    </w:p>
    <w:p>
      <w:pPr>
        <w:pStyle w:val="PreformattedText"/>
        <w:bidi w:val="0"/>
        <w:spacing w:before="0" w:after="0"/>
        <w:jc w:val="left"/>
        <w:rPr/>
      </w:pPr>
      <w:r>
        <w:rPr/>
        <w:t>KIMBALL          BENJAMIN        GENTLEMAN        KINGSTON        1800  0157</w:t>
      </w:r>
    </w:p>
    <w:p>
      <w:pPr>
        <w:pStyle w:val="PreformattedText"/>
        <w:bidi w:val="0"/>
        <w:spacing w:before="0" w:after="0"/>
        <w:jc w:val="left"/>
        <w:rPr/>
      </w:pPr>
      <w:r>
        <w:rPr/>
        <w:t>KIMBALL          CHARLES         HARNESS MAKER    DERRY           1833  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KIMBALL          DANIEL          BLACKSMITH       LONDONDERRY     1806  0937</w:t>
      </w:r>
    </w:p>
    <w:p>
      <w:pPr>
        <w:pStyle w:val="PreformattedText"/>
        <w:bidi w:val="0"/>
        <w:spacing w:before="0" w:after="0"/>
        <w:jc w:val="left"/>
        <w:rPr/>
      </w:pPr>
      <w:r>
        <w:rPr/>
        <w:t>KIMBALL          DANIEL          BLACKSMITH       KINGSTON        1806  1287</w:t>
      </w:r>
    </w:p>
    <w:p>
      <w:pPr>
        <w:pStyle w:val="PreformattedText"/>
        <w:bidi w:val="0"/>
        <w:spacing w:before="0" w:after="0"/>
        <w:jc w:val="left"/>
        <w:rPr/>
      </w:pPr>
      <w:r>
        <w:rPr/>
        <w:t>KIMBALL          DANIEL          BLACKSMITH       LONDONDERRY     1806  1721</w:t>
      </w:r>
    </w:p>
    <w:p>
      <w:pPr>
        <w:pStyle w:val="PreformattedText"/>
        <w:bidi w:val="0"/>
        <w:spacing w:before="0" w:after="0"/>
        <w:jc w:val="left"/>
        <w:rPr/>
      </w:pPr>
      <w:r>
        <w:rPr/>
        <w:t>KIMBALL          DANIEL          YEOMAN           PEMBROKE        1794  2068</w:t>
      </w:r>
    </w:p>
    <w:p>
      <w:pPr>
        <w:pStyle w:val="PreformattedText"/>
        <w:bidi w:val="0"/>
        <w:spacing w:before="0" w:after="0"/>
        <w:jc w:val="left"/>
        <w:rPr/>
      </w:pPr>
      <w:r>
        <w:rPr/>
        <w:t>KIMBALL          DANIEL          BLACKSMITH       DERRY           1837  2072</w:t>
      </w:r>
    </w:p>
    <w:p>
      <w:pPr>
        <w:pStyle w:val="PreformattedText"/>
        <w:bidi w:val="0"/>
        <w:spacing w:before="0" w:after="0"/>
        <w:jc w:val="left"/>
        <w:rPr/>
      </w:pPr>
      <w:r>
        <w:rPr/>
        <w:t>KIMBALL          DANIEL          BLACKSMITH       DERRY           1836  2235</w:t>
      </w:r>
    </w:p>
    <w:p>
      <w:pPr>
        <w:pStyle w:val="PreformattedText"/>
        <w:bidi w:val="0"/>
        <w:spacing w:before="0" w:after="0"/>
        <w:jc w:val="left"/>
        <w:rPr/>
      </w:pPr>
      <w:r>
        <w:rPr/>
        <w:t>KIMBALL          DANIEL          INNHOLDER        KINGSTON        1806  2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KIMBALL          DANIEL          BLACKSMITH       LONDONDERRY     1806  2435</w:t>
      </w:r>
    </w:p>
    <w:p>
      <w:pPr>
        <w:pStyle w:val="PreformattedText"/>
        <w:bidi w:val="0"/>
        <w:spacing w:before="0" w:after="0"/>
        <w:jc w:val="left"/>
        <w:rPr/>
      </w:pPr>
      <w:r>
        <w:rPr/>
        <w:t>KIMBALL          DANIEL                           LONDONDERRY     1816  2570</w:t>
      </w:r>
    </w:p>
    <w:p>
      <w:pPr>
        <w:pStyle w:val="PreformattedText"/>
        <w:bidi w:val="0"/>
        <w:spacing w:before="0" w:after="0"/>
        <w:jc w:val="left"/>
        <w:rPr/>
      </w:pPr>
      <w:r>
        <w:rPr/>
        <w:t>KIMBALL          DANIEL          HUSBANDMAN       PEMBROKE        1799  0310</w:t>
      </w:r>
    </w:p>
    <w:p>
      <w:pPr>
        <w:pStyle w:val="PreformattedText"/>
        <w:bidi w:val="0"/>
        <w:spacing w:before="0" w:after="0"/>
        <w:jc w:val="left"/>
        <w:rPr/>
      </w:pPr>
      <w:r>
        <w:rPr/>
        <w:t>KIMBALL          DANIEL          BLACKSMITH       LONDONDERRY     1817  0381</w:t>
      </w:r>
    </w:p>
    <w:p>
      <w:pPr>
        <w:pStyle w:val="PreformattedText"/>
        <w:bidi w:val="0"/>
        <w:spacing w:before="0" w:after="0"/>
        <w:jc w:val="left"/>
        <w:rPr/>
      </w:pPr>
      <w:r>
        <w:rPr/>
        <w:t>KIMBALL          DANIEL          BLACKSMITH       LONDONDERRY     1816  0399</w:t>
      </w:r>
    </w:p>
    <w:p>
      <w:pPr>
        <w:pStyle w:val="PreformattedText"/>
        <w:bidi w:val="0"/>
        <w:spacing w:before="0" w:after="0"/>
        <w:jc w:val="left"/>
        <w:rPr/>
      </w:pPr>
      <w:r>
        <w:rPr/>
        <w:t>KIMBALL          DUDLEY          YEOMAN           EXETER          1805  0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KIMBALL          JACOB           HUSBANDMAN       HAMPSTEAD       1800  1569</w:t>
      </w:r>
    </w:p>
    <w:p>
      <w:pPr>
        <w:pStyle w:val="PreformattedText"/>
        <w:bidi w:val="0"/>
        <w:spacing w:before="0" w:after="0"/>
        <w:jc w:val="left"/>
        <w:rPr/>
      </w:pPr>
      <w:r>
        <w:rPr/>
        <w:t>KIMBALL          JOHN            YEOMAN           PLAISTOW        1792  1485</w:t>
      </w:r>
    </w:p>
    <w:p>
      <w:pPr>
        <w:pStyle w:val="PreformattedText"/>
        <w:bidi w:val="0"/>
        <w:spacing w:before="0" w:after="0"/>
        <w:jc w:val="left"/>
        <w:rPr/>
      </w:pPr>
      <w:r>
        <w:rPr/>
        <w:t>KIMBALL          JOHN            HUSBANDMAN       SALEM           1820  1609</w:t>
      </w:r>
    </w:p>
    <w:p>
      <w:pPr>
        <w:pStyle w:val="PreformattedText"/>
        <w:bidi w:val="0"/>
        <w:spacing w:before="0" w:after="0"/>
        <w:jc w:val="left"/>
        <w:rPr/>
      </w:pPr>
      <w:r>
        <w:rPr/>
        <w:t>KIMBALL          JOHN            TRADER           CHESTER         1785  0244</w:t>
      </w:r>
    </w:p>
    <w:p>
      <w:pPr>
        <w:pStyle w:val="PreformattedText"/>
        <w:bidi w:val="0"/>
        <w:spacing w:before="0" w:after="0"/>
        <w:jc w:val="left"/>
        <w:rPr/>
      </w:pPr>
      <w:r>
        <w:rPr/>
        <w:t>KIMBALL          JONATHON        BLACKSMITH       HAVERHILL, MA   1805  2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KIMBALL          MILLER          YEOMAN           CONCORD         1791  0317</w:t>
      </w:r>
    </w:p>
    <w:p>
      <w:pPr>
        <w:pStyle w:val="PreformattedText"/>
        <w:bidi w:val="0"/>
        <w:spacing w:before="0" w:after="0"/>
        <w:jc w:val="left"/>
        <w:rPr/>
      </w:pPr>
      <w:r>
        <w:rPr/>
        <w:t>KIMBALL          NEZEKIAH        TRADER/YEOMAN    PORTSMOUTH      1826  1542</w:t>
      </w:r>
    </w:p>
    <w:p>
      <w:pPr>
        <w:pStyle w:val="PreformattedText"/>
        <w:bidi w:val="0"/>
        <w:spacing w:before="0" w:after="0"/>
        <w:jc w:val="left"/>
        <w:rPr/>
      </w:pPr>
      <w:r>
        <w:rPr/>
        <w:t>KIMBALL          P.&amp; D.K.        HATTERS          DURHAM          1814  0196</w:t>
      </w:r>
    </w:p>
    <w:p>
      <w:pPr>
        <w:pStyle w:val="PreformattedText"/>
        <w:bidi w:val="0"/>
        <w:spacing w:before="0" w:after="0"/>
        <w:jc w:val="left"/>
        <w:rPr/>
      </w:pPr>
      <w:r>
        <w:rPr/>
        <w:t>KIMBALL          PETER           HUSBANDMAN       KINGSTON        1806  1721</w:t>
      </w:r>
    </w:p>
    <w:p>
      <w:pPr>
        <w:pStyle w:val="PreformattedText"/>
        <w:bidi w:val="0"/>
        <w:spacing w:before="0" w:after="0"/>
        <w:jc w:val="left"/>
        <w:rPr/>
      </w:pPr>
      <w:r>
        <w:rPr/>
        <w:t>KIMBALL          SAMUEL          DEPUTY SHERIFF   DERRY           1832  1582</w:t>
      </w:r>
    </w:p>
    <w:p>
      <w:pPr>
        <w:pStyle w:val="PreformattedText"/>
        <w:bidi w:val="0"/>
        <w:spacing w:before="0" w:after="0"/>
        <w:jc w:val="left"/>
        <w:rPr/>
      </w:pPr>
      <w:r>
        <w:rPr/>
        <w:t>KIMBALL          SAMUEL          HUSBANDMAN       LONDONDERRY     1825  2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KIMBALL          SAMUEL          HUSBANDMAN       LONDONDERRY     1824  0508</w:t>
      </w:r>
    </w:p>
    <w:p>
      <w:pPr>
        <w:pStyle w:val="PreformattedText"/>
        <w:bidi w:val="0"/>
        <w:spacing w:before="0" w:after="0"/>
        <w:jc w:val="left"/>
        <w:rPr/>
      </w:pPr>
      <w:r>
        <w:rPr/>
        <w:t>KIMBALL          WILLIAM E.      TRADER           DERRY           1836  1503</w:t>
      </w:r>
    </w:p>
    <w:p>
      <w:pPr>
        <w:pStyle w:val="PreformattedText"/>
        <w:bidi w:val="0"/>
        <w:spacing w:before="0" w:after="0"/>
        <w:jc w:val="left"/>
        <w:rPr/>
      </w:pPr>
      <w:r>
        <w:rPr/>
        <w:t>KIMRICK          JOHN            HUSBANDMAN       DOVER           1798  2505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ESTON         VALENTINE       YEOMAN           NORTHFIELD      1810  2405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             DANIEL          CORDWAINER       EAST KINGSTON   1828  1171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NARD          JOHN            CLOCKMAKER       CONCORD         1808  2324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NISON         GEORGE R.       YEOMAN           NOTTINGHAM      1859  1949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NISON         JOSIAH          HUSBANDMAN       PITTSFIELD      1819  1680</w:t>
      </w:r>
    </w:p>
    <w:p>
      <w:pPr>
        <w:pStyle w:val="PreformattedText"/>
        <w:bidi w:val="0"/>
        <w:spacing w:before="0" w:after="0"/>
        <w:jc w:val="left"/>
        <w:rPr/>
      </w:pPr>
      <w:r>
        <w:rPr/>
        <w:t>KITTREDGE        BENJAMIN        PHYSICIAN        CHESTER         1802  1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KITTREDGE        JOSIAH          HUSBANDMAN       BILLERICA, MA.  1816  1607</w:t>
      </w:r>
    </w:p>
    <w:p>
      <w:pPr>
        <w:pStyle w:val="PreformattedText"/>
        <w:bidi w:val="0"/>
        <w:spacing w:before="0" w:after="0"/>
        <w:jc w:val="left"/>
        <w:rPr/>
      </w:pPr>
      <w:r>
        <w:rPr/>
        <w:t>KITTRIDGE        BENJAMIN        PHYSICIAN        CHESTER         1796  0293</w:t>
      </w:r>
    </w:p>
    <w:p>
      <w:pPr>
        <w:pStyle w:val="PreformattedText"/>
        <w:bidi w:val="0"/>
        <w:spacing w:before="0" w:after="0"/>
        <w:jc w:val="left"/>
        <w:rPr/>
      </w:pPr>
      <w:r>
        <w:rPr/>
        <w:t>KITTRIDGE        BENJAMIN        PHYSICIAN        CHESTER         1802  0438</w:t>
      </w:r>
    </w:p>
    <w:p>
      <w:pPr>
        <w:pStyle w:val="PreformattedText"/>
        <w:bidi w:val="0"/>
        <w:spacing w:before="0" w:after="0"/>
        <w:jc w:val="left"/>
        <w:rPr/>
      </w:pPr>
      <w:r>
        <w:rPr/>
        <w:t>KNAPP            TIMOTHY         COOPER           HAMPSTEAD       1823  1812</w:t>
      </w:r>
    </w:p>
    <w:p>
      <w:pPr>
        <w:pStyle w:val="PreformattedText"/>
        <w:bidi w:val="0"/>
        <w:spacing w:before="0" w:after="0"/>
        <w:jc w:val="left"/>
        <w:rPr/>
      </w:pPr>
      <w:r>
        <w:rPr/>
        <w:t>KNARD            JOHN F.         GENTLEMAN        EXETER          1796  0292</w:t>
      </w:r>
    </w:p>
    <w:p>
      <w:pPr>
        <w:pStyle w:val="PreformattedText"/>
        <w:bidi w:val="0"/>
        <w:spacing w:before="0" w:after="0"/>
        <w:jc w:val="left"/>
        <w:rPr/>
      </w:pPr>
      <w:r>
        <w:rPr/>
        <w:t>KNIGHT           ALBERT          YEOMAN           EPPING          1859  2092</w:t>
      </w:r>
    </w:p>
    <w:p>
      <w:pPr>
        <w:pStyle w:val="PreformattedText"/>
        <w:bidi w:val="0"/>
        <w:spacing w:before="0" w:after="0"/>
        <w:jc w:val="left"/>
        <w:rPr/>
      </w:pPr>
      <w:r>
        <w:rPr/>
        <w:t>KNIGHT           JOHN                             NORTHWOOD       1814  2552</w:t>
      </w:r>
    </w:p>
    <w:p>
      <w:pPr>
        <w:pStyle w:val="PreformattedText"/>
        <w:bidi w:val="0"/>
        <w:spacing w:before="0" w:after="0"/>
        <w:jc w:val="left"/>
        <w:rPr/>
      </w:pPr>
      <w:r>
        <w:rPr/>
        <w:t>KNIGHT           MOSES           LABOURER         DERRY           1837  2589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R          NATHAN          GENTLEMAN        CHESTER         1798  1067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S          CHARLES H.      TRUSTEE          NEWMARKET       1852  2242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S          SAMUEL          HUSBANDMAN       RYE             1791  1785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S          WILLIAM         CORDWAINER       CANTERBURY      1813  2448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TON         JOHN            HUSBANDMAN       PORTSMOUTH      1818  2153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TON         JOHN            BLACKSMITH       PORTSMOUTH      1819  2164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TON         JOHN &amp; CO.      BLACKSMITH       PORTSMOUTH      1820  0825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TON         JOSEPH          TRADER           DEERFIELD       1824  0871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TON         JOSEPH          TRADER           DEERFIELD       1828  1232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TON         JOSEPH          TRADER           DEERFIELD       1825  1247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TON         JOSEPH          TRADER           DEERFIELD       1820  1911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TON         JOSEPH          YEOMAN           DEERFIELD       1818  2036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TON         SAMUEL          YEOMAN           DEERFIELD       1827  2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X             DANIEL          ESQUIRE          PEMBROKE        1799  0968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X             DANIEL          ESQUIRE          PEMBROKE        1799  2308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X             DANIEL          ESQUIRE          PEMBROKE        1800  2491</w:t>
      </w:r>
    </w:p>
    <w:p>
      <w:pPr>
        <w:pStyle w:val="PreformattedText"/>
        <w:bidi w:val="0"/>
        <w:spacing w:before="0" w:after="0"/>
        <w:jc w:val="left"/>
        <w:rPr/>
      </w:pPr>
      <w:r>
        <w:rPr/>
        <w:t>KYNASTON         EZRA            YEOMAN           NEWMARKET       1815  0184</w:t>
      </w:r>
    </w:p>
    <w:p>
      <w:pPr>
        <w:pStyle w:val="PreformattedText"/>
        <w:bidi w:val="0"/>
        <w:spacing w:before="0" w:after="0"/>
        <w:jc w:val="left"/>
        <w:rPr/>
      </w:pPr>
      <w:r>
        <w:rPr/>
        <w:t>KYNASTON         LEVI            YEOMAN           NEWMARKET       1816  2551</w:t>
      </w:r>
    </w:p>
    <w:p>
      <w:pPr>
        <w:pStyle w:val="PreformattedText"/>
        <w:bidi w:val="0"/>
        <w:spacing w:before="0" w:after="0"/>
        <w:jc w:val="left"/>
        <w:rPr/>
      </w:pPr>
      <w:r>
        <w:rPr/>
        <w:t>KYNASTON         LEVI            YEOMAN           NEWMARKET       1815  015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DD             DUDLEY          DEPUTY SHERIFF   ALLENSTOWN      1798  226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DD             ELIPHALET       MERCHANT         EXETER          1787  086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DD             ELIPHALET       HATTER           NORTHFIELD      1814  0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DD             ELIPHALET       ESQUIRE          EXETER          1792  162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DD             ELIPHALET       MERCHANT         EXETER          1786  0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DD             JOHN            TRADER           CANTERBURY      1800  1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DD             JOHN            GENTLEMAN        LOUDON          1808  113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DD             JOHN            TRADER           LOUDON          1800  130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DD             JOHN            TRADER           LOUDON          1799  137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DD             JOHN            TRADER           LOUDON          1800  18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DD             SIMEON          CONSTABLE        EXETER          1806  2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IGHTON         PAUL            BLOCKMAKER       PORTSMOUTH      1818  111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KEMAN          ISAAC           TRADER           NEWBURYPORT, MA 1804  003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KIN            JOHN            YEOMAN           CHESTER         1808  239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PER?          SIMON           YEOMAN           RYE             1835  006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PREY          DANIEL          YEOMAN           HAMPTON         1841  016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PREY          HENRY           DECEASED/YEOMAN  KENSINGTON      1787  238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PREY          MARY ANN        SINGLEWOMAN      EXETER          1835  034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PREY          SAMUEL          YEOMAN/EXECUTOR  KENSINGTON      1787  238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SON           BRANCH          HUSBANDMAN       LONDONDERRY     1816  126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SON           ELIZABETH       WIDOW            EXETER          1786  0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SON           GIDEON          MERCHANT         EXETER          1803  086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SON           GIDEON          MERCHANT         EXETER          1823  116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SON           GIDEON          MERCHANT         EXETER          1804  125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SON           GIDEON          TRADER           EXETER          1799  171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SON           GIDEON          MERCHANT         EXETER          1807 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SON           GIDEON          MERCHANT         EXETER          1806  212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SON           GIDEON          MERCHANT         EXETER          1804  2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SON           GIDEON          MERCHANT         EXETER          1798  250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SON           GIDEON          MERCHANT         EXETER          1803  256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SON           GIDEON          MERCHANT         EXETER          1809  005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SON           GIDEON          MERCHANT         EXETER          1809  006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SON           GIDEON          MERCHANT         EXETER          1808  016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SON           GIDEON          MERCHANT         EXETER          1806  0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SON           GIDEON          MERCHANT         EXETER          1820  0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EY           DAVID           HUSBANDMAN       DEERFIELD       1818  245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E             ALBERT A.       PAINTER          EXETER          1841  0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E             BENAIAH?        YEOMAN           CHESTER         1797  089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E             BENIAH?                                          1799  049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E             CHARLES         YEOMAN           EXETER          1855  035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E             CHARLES         YEOMAN           EXETER          1855  035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E             DAVID M.        YEOMAN           NEWMARKET       1841  041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E             JOHN            GENTLEMAN        CHESTER         1789  248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E             JOHN            CARPENTER        EPPING          1847  038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E             JOHN            CARPENTER        EPPING          1847  038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E             JOSHUA          HUSBANDMAN       DEERFIELD       1829  170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E             PETER           BLACKSMITH       CANDIA/SAVANNAH 1802  189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E             PETER           BLACKSMITH       CANDIA/SAVANNAH 1802  189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E             SAMUEL          HUSBANDMAN       HAMPTON         1847  2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E             SIMEON          CORDWAINER       DEERFIELD       1823  087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             DAVID           YEOMAN           EXETER          1839  039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             DAVID           YEOMAN           EXETER          1839  042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             EDWARD          MILITIA CLERK    LONDONDERRY     1816  093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             JOSEPH C.       TRADER/MINOR     PORTSMOUTH      1821  152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             WILLIAM         HUSBANDMAN       RYE             1804  002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             WILLIAM         YEOMAN           DEERFIELD       1842  035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FORD         ANTHONY         HUSB.aliasYEOMN  PORTSMOUTH,late 1821  152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FORD         ANTHONY         HUSBDM/GENTLEMNA PORTSMOUTHlate  1821  154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FORD         ANTHONY         GENTLMN/YEOMAN   PORTSMOUTH      1821  189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FORD         JOSEPH          TRADER/MINOR     PORTSMOUTH      1821  154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FORD         JOSEPH C.       TRADER           PORTSMOUTH      1821  156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FORD         JOSEPH C.       TRADER/MINOR     CANDIA          1821  172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FORD         JOSEPH C.       TRADER/MINOR     PORTSMOUTH      1821  189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LEY          JOSEPH          HUSBANDMAN       NOTTINGHAM      1816  195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LEY          JOSEPH          HUSBANDMAN       NOTTINGHAM      1820  196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LEY          JOSEPH          HUSBANDMAN       NOTTINGHAM      1815  1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LEY          RUEBEN          YEOMAN           EXETER          1822  034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LEY          THOMAS                                           1817  192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LEY          THOMAS          HUSBANDMAN       NOTTINGHAM      1818  197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LEY          TIMOTHY         HUSBANDMAN       NOTTINGHAM      1817  192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MAID         DANIEL          HATTER           CANDIA          1815  087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MAID         GIDEON          HUSBANDMAN       NOTTINGHAM      1812  1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MAID         POLLY           SPINSTER         NOTTINGHAM      1824  191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MAID         SAMUEL          HUSBANDMAN       EPSOM           1824  087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EY            PATRICK         YEOMAN           HAMPTON         1840  041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KEY           WILLIAM                          PORTSMOUTH      1844  049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RENCE         DAVID           CLOTHIER         EAST KINGSTON   1818  116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RENCE         DAVID           CLOTHIER         EAST KINGSTON   1817  117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RENCE         DAVID           HUSBANDMAN       EPPING          1798  168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RENCE         DAVID           CLOTHIER         EAST KINGSTON   1816  177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RENCE         DAVID           DEPUTY SHERIFF   EXETER          1806  229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RENCE         DAVID           CLOTHIER         EAST KINGSTON   1816  0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RENCE         DAVID           WOOLCORDER       LONDONDERRY     1816  023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RENCE         GORDON                           EPPING          1840  123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RENCE         GORDON          ADMIN-E.GILMAN   EPPING          1839  169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RENCE         JOHN            HUSBANDMAN       EPPING          1823  116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RENCE         JOSEPH          HUSBANDMAN       EPSOM           1812  092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RENCE         JOSEPH          HUSBANDMAN       EPSOM           1820  097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RENCE         JOSEPH          HUSBANDMAN       EPSOM           1812  107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RENCE         JOSEPH          HUSBANDMAN       EPSOM           1812  129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RENCE         JOSEPH          HUSBANDMAN       EPSOM           1812  129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RENCE         JOSEPH          HUSBANDMAN       EPSOM           1812  163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RENCE         JOSEPH          HUSBANDMAN       EXETER          1812  166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RENCE         JOSEPH          HUSBANDMAN       EPSOM           1812  167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RENCE         JOSEPH SIAS     HUSBANDMAN       LEE             1799 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RENCE         JOSIAH          HATTER           EPPING          1823  116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RENCE         JOSIAH          GENTLEMAN        EPPING          1821  169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RENCE         JOSIAH          YEOMAN           EPPING          1822  17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RENCE         RUFUS K.        TRADER           EPPING          1840  188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RENCE         WILLIAM F.      MERCHANT         EPPING          1847  122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RENCE         WILLIAM H.      UPHOLSTERER      EPPING          1842  169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S             CURTIS          HUSBANDMAN       NOTTINGHAM      1822  095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N             EDMUND          BLACKSMITH       LEE             1815  0981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THERS         EBENEZER        HUSBANDMAN       BARRINGTON      1813  2483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THERS         JOSEPH          HUSBANDMAN       NOTTINGHAM      1815  0963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THERS         JOSEPH          HUSBANDMAN       NOTTINGHAM      1822  0967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THERS         JOSEPH          HUSBANDMAN       NOTTINGHAM      1808  1794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THERS         JOSEPH          HUSBANDMAN       NOTTINGHAM      1809  2285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THERS         OLIVER          HUSBANDMAN       NOTTINGHAM      1814  1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THERS         VOWEL           PAPER CARRIER    CHICHESTER      1821  2151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TT          BENJAMIN        GENTLEMAN        NORTHAMPTON     1820  1551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TT          BENJAMIN        GENTLEMAN        NORTHHAMPTON    1802  1782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TT          BENJAMIN        INNHOLDER        NORTHAMPTON     1804  2130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TT          BENJAMIN JR.    YEOMAN           EXETER          1805  2420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TT          DANIEL          HUSBANDMAN       LOUDON          1800  2554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TT          DAVID           YEOMAN           NORTHAMPTON     1819  1058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TT          DUDLEY          HUSBDMAN/TRADER  NORTHWOOD       1800  2413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TT          DUDLEY          YEOMAN           CANTERBURY      1811  2476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TT          EDMUND RAND     HUSBANDMAN       CHICHESTER      1809  0232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TT          ELDRIDGE        YEOMAN           HAMPTON         1840 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TT          EPHRAIM         HUSBANDMAN       CHICHESTER      1810  0921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TT          EPHRAIM         YEOMAN           CHICHESTER      1800  1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TT          EPHRAIM         SCHOOLMASTER     CHICHESTER      1801  1076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TT          EPHRAIM         SCHOOLMASTER     CHICHESTER      1805  1290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TT          EPHRAIM         SCHOOLMASTER     CHICHESTER      1805  1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TT          EPHRAIM         YEOMAN           CHICHESTER      1800  18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TT          GILMAN          GENTLEMAN        PORTSMOUTH      1819  1095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TT          GILMAN          VICTUALLER       PORTSMOUTH      1818  1132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TT          JEREMIAH        HATTER           EXETER          1800  1419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TT          JOHN            YEOMAN           RAYMOND         1806  2289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TT          JOHN            YEOMAN           RAYMOND         1804  2393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TT          JOHN            YEOMAN           HAMPTON         1809  0083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TT          JOSEPH          TRADER/ESQUIRE   BANGOR, MASS.&lt;- 1813  1536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TT          JOSIAH          LABOURER         STRATHAM        1786  0253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TT          MOSES           GENTLEMAN        NORTHAMPTON     1805  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TT          MOSES           HUSBANDMAN       NORTHAMPTON     1805  1213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TT          MOSES           HUSBANDMAN       ALLENSTOWN      1801  2271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TT          MOSES           HUSBANDMAN       NORTHAMPTON     1808  0162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TT          SAMUEL          GENTLEMAN        NORTHAMPTON     1817  1192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TT          SAMUEL          GENTLEMAN        NORTHAMPTON     1821  1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TT          SAMUEL          HUSBANDMAN       WOLFBOROUGH     1801  2271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TT          SAMUEL FOGG     HUSBANDMAN       NORTHAMPTON     1800  0195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TT          SAMUEL, F.      GENTLEMAN        NORTHAMPTON     1820  0852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TT          TAPPAN          YEOMAN           NORTHAMPTON     1843  0214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TT          THOMAS          HUSBANDMAN       HAMPTON FALLS   1802  2390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TT          THOMAS          GENTLEMAN        NORTHAMPTON     1791  0313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              EDWARD          CORDWAINER       EPPING          1810  1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G             OTIS            HUSBANDMAN       CONCORD         1815  1281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GHTON         AARON           YEOMAN           BARRINGTON      1805  1957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GHTON         AARON           YEOMAN           NOTTINGHAM      1818  1965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GHTON         JOEL            YEOMAN           EXETER          1841  0416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GHTON         RICHARD         YEOMAN           NOTTINGHAM      1827  1230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GHTON         TIMOTHY         HUSBANDMAN       NOTTINGHAM      1834  1792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TER           JAMES           HUSBANDMAN       LITCHFIELD      1823  1131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TER           RUEBEN          HUSBANDMAN       LONDONDERRY     1816  0938</w:t>
      </w:r>
    </w:p>
    <w:p>
      <w:pPr>
        <w:pStyle w:val="PreformattedText"/>
        <w:bidi w:val="0"/>
        <w:spacing w:before="0" w:after="0"/>
        <w:jc w:val="left"/>
        <w:rPr/>
      </w:pPr>
      <w:r>
        <w:rPr/>
        <w:t>LEONARD          JOSIAH          YEOMAN           ALLENSTOWN      1822  25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EONARD          LEMUEL          HATTER           NORTHWOOD       1816  0978</w:t>
      </w:r>
    </w:p>
    <w:p>
      <w:pPr>
        <w:pStyle w:val="PreformattedText"/>
        <w:bidi w:val="0"/>
        <w:spacing w:before="0" w:after="0"/>
        <w:jc w:val="left"/>
        <w:rPr/>
      </w:pPr>
      <w:r>
        <w:rPr/>
        <w:t>LEONARD          LEMUEL          HATTER           NORTHWOOD       1818  0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LEONARD          LEMUEL          HATTER           NORTHWOOD       1818  2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RETT         BENJAMIN        MERCHANT         PORTSMOUTH      1804  2215</w:t>
      </w:r>
    </w:p>
    <w:p>
      <w:pPr>
        <w:pStyle w:val="PreformattedText"/>
        <w:bidi w:val="0"/>
        <w:spacing w:before="0" w:after="0"/>
        <w:jc w:val="left"/>
        <w:rPr/>
      </w:pPr>
      <w:r>
        <w:rPr/>
        <w:t>LEWIS            CURTIS          HUSBANDMAN       NOTTINGHAM      1822  1960</w:t>
      </w:r>
    </w:p>
    <w:p>
      <w:pPr>
        <w:pStyle w:val="PreformattedText"/>
        <w:bidi w:val="0"/>
        <w:spacing w:before="0" w:after="0"/>
        <w:jc w:val="left"/>
        <w:rPr/>
      </w:pPr>
      <w:r>
        <w:rPr/>
        <w:t>LEWIS            DAVID           BLACKSMITH       DERRY           1834  2078</w:t>
      </w:r>
    </w:p>
    <w:p>
      <w:pPr>
        <w:pStyle w:val="PreformattedText"/>
        <w:bidi w:val="0"/>
        <w:spacing w:before="0" w:after="0"/>
        <w:jc w:val="left"/>
        <w:rPr/>
      </w:pPr>
      <w:r>
        <w:rPr/>
        <w:t>LEWIS            HARVEY A.       BLACKSMITH       DERRY           1834  2078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BEE           ABRAHAM         YEOMAN           RAYMOND         1792  2412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BEE           ABRAHAM         JOINER           CANDIA          1803  2456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BEE           ABRAHAM         YEOMAN           CHESTER         1794  2528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BEE           ABRAHAM         HUSBANDMAN       RAYMOND         1793  0093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BEE           ABRAHAM         HUSBANDMAN       RAYMOND         1793  0117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BEE           ABRAHAM         HUSBANDMAN       CHESTER         1797  0287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BEE           JACOB           GENTLEMAN        CANDIA          1811  0823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BEE           JACOB           GENTLEMAN        CANDIA          1817  1663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BEE           JACOB           GENTLEMAN        CANDIA          1815  0488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BEE           JOSIAH          YEOMAN           CANDIA          1823  1091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BEY           JESSE                            DEERFIELD       1823  1235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BEY           JOHN            BLACKSMITH       DURHAM          1816  195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BEY           JOHN            BLACKSMITH       DURHAM          1815  1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BEY           MOSES           YEOMAN           EPPING          1847  0387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BEY           SIMON           SCHOOLMASTER     EPSOM           1808  1153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BEY           SIMON           SCHOOLMASTER     EPSOM           1808  1567</w:t>
      </w:r>
    </w:p>
    <w:p>
      <w:pPr>
        <w:pStyle w:val="PreformattedText"/>
        <w:bidi w:val="0"/>
        <w:spacing w:before="0" w:after="0"/>
        <w:jc w:val="left"/>
        <w:rPr/>
      </w:pPr>
      <w:r>
        <w:rPr/>
        <w:t>LILLOWAY?        BENJAMIN        YEOMAN           KINGSTON        1844  0222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DSEY          JOHN            TANNER           DEERFIELD       1803  1234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HE            EDWARD          ESQUIRE          NEWBURYPORT, MA 1811  1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          DANIEL          YEOMAN           HAMPSTEAD       1832  1816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          DAVID P.        INNHOLDER        EPPING          1844  0357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          EDWARD          ESQUIRE          NEWBURYPORT, MA 1810  1309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          EDWARD          ESQUIRE          NEWBURYPORT, MA 1810  1648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          EDWARD          ESQUIRE          NEWBURYPORT, MA 1805  2408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          EDWARD          ESQUIRE          NEWBURYPORT, MA 1806  0467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          EDWARD          ESQUIRE          NEWBURYPORT, MA 1805  053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          HENRY           HUSBANDMAN       SALEM           1787  0303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          JAMES           GENTLEMAN        CAMPTON         1805  2245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          JONATHON        GENTLEMAN        HAMPSTEAD       1822  1788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          JOSIAH          ESQUIRE          NEWBURY, MA     1795  1479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          THOMAS          BUTCHER          HAMPSTEAD       1832  1815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          THOMAS          BUTCHER          HAMPSTEAD       1832  1817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RM0RE        ARTHUR          ESQUIRE          CONCORD         1791  0316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RMORE        ARTHUR          ESQUIRE          CHESTER         1797  1822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RMORE        ARTHUR          ESQUIRE          CHESTER         1795  2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RMORE        SARAH           SPINSTER         CONCORD         1809  1061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             ELIJAH          HUSBANDMAN       EPSOM           1805  0425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             JOHN            YEOMAN           EPSOM           1807  1145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             JOSIAH          HUSBANDMAN       KENSINGTON      1798  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             MARY            WIDOW            SEABROOK        1842  2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             MIRIAM          SPINSTER         KENSINGTON      1794  0043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             RICHARD THE 3RD YEOMAN           RYE             1819  1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             SIMEON          BLACKSMITH       DEERFIELD       1818  0486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E            EDWARD          HUSBANDMAN       KENSINGTON      1793  2525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E            JONATHON        YEOMAN           EPSOM           1801  1422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E            JONATHON        HUSBANDMAN       NEWCASTLE       1826  2463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            MARIAH          SINGLEWOMAN      KINGSTON        1804  1262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FELLOW       JONATHON        HUSBANDMAN       HALLOWELL, MA   1799  1673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FELLOW       JONATHON        YEOMAN           NEWMARKET       1799  2099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FELLOW       JONATHON        HUSBANDMAN       NEWMARKET       1798  0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FELLOW       NATHAN          CARRIAGE MAKER   NEWMARKET       1852  2242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             ELIPHALET       HATTER           SANBORNTON      1813  1343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             ELIPHALET       HATTER           DEERFIELD       1798  2159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             ELIPHALET JR.   HATTER           NORTHFIELD      1813  134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             JOHN            CORDWAINER       DEERFIELD       1798  0883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             JOHN            CORDWAINER       DEERFIELD       1798  2106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             ROBERT          YEOMAN           EXETER          1787  03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OUD             SAMUEL          YEOMAN           EXETER          1806  2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LOUD             THOMAS          LABOURER         PORTSMOUTH      1819  1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UGE            SIMEON          HUSBANDMAN       PITTSFIELD      1806  1409</w:t>
      </w:r>
    </w:p>
    <w:p>
      <w:pPr>
        <w:pStyle w:val="PreformattedText"/>
        <w:bidi w:val="0"/>
        <w:spacing w:before="0" w:after="0"/>
        <w:jc w:val="left"/>
        <w:rPr/>
      </w:pPr>
      <w:r>
        <w:rPr/>
        <w:t>LOUGEE           JOHN            CABINET MAKER    EXETER          1838  0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LOUGEE           JONATHON FOLSOM JOINER           EXETER          1804  2211</w:t>
      </w:r>
    </w:p>
    <w:p>
      <w:pPr>
        <w:pStyle w:val="PreformattedText"/>
        <w:bidi w:val="0"/>
        <w:spacing w:before="0" w:after="0"/>
        <w:jc w:val="left"/>
        <w:rPr/>
      </w:pPr>
      <w:r>
        <w:rPr/>
        <w:t>LOUGEE           JONATHON FOLSOM JOINER           EXETER          1800  0007</w:t>
      </w:r>
    </w:p>
    <w:p>
      <w:pPr>
        <w:pStyle w:val="PreformattedText"/>
        <w:bidi w:val="0"/>
        <w:spacing w:before="0" w:after="0"/>
        <w:jc w:val="left"/>
        <w:rPr/>
      </w:pPr>
      <w:r>
        <w:rPr/>
        <w:t>LOUGEE           JONATHON FOLSOM JOINER           EXETER          1801  0027</w:t>
      </w:r>
    </w:p>
    <w:p>
      <w:pPr>
        <w:pStyle w:val="PreformattedText"/>
        <w:bidi w:val="0"/>
        <w:spacing w:before="0" w:after="0"/>
        <w:jc w:val="left"/>
        <w:rPr/>
      </w:pPr>
      <w:r>
        <w:rPr/>
        <w:t>LOUGER           SETH            JOINER           GILMANTON       1816  1417</w:t>
      </w:r>
    </w:p>
    <w:p>
      <w:pPr>
        <w:pStyle w:val="PreformattedText"/>
        <w:bidi w:val="0"/>
        <w:spacing w:before="0" w:after="0"/>
        <w:jc w:val="left"/>
        <w:rPr/>
      </w:pPr>
      <w:r>
        <w:rPr/>
        <w:t>LOUGEY           JONATHON        JOINER           EXETER          1801  2214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EJOY          ANDREW          MERCHANT         SANBORNTON      1810  091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EJOY          ANDREW          MERCHANT         SANBORNTON      1814  0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EJOY          ANDREW          MERCHANT         SANBORNTON      1810  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EJOY          ANDREW          MERCHANT         SANBORNTON      1810  1018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EJOY          ANDREW          MERCHANT         SANBORNTON      1812  1023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EJOY          ANDREW          TRADER           SANBORNTON      1810  1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EJOY          ANDREW          MERCHANT         SANBORNTON      1811  1126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EJOY          ANDREW          TRADER           SANBORNTON      1810  1284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EJOY          ANDREW          TRADER           BOSTON, MA.     1816  1328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EJOY          ANDREW          MERCHANT         SANBORNTON      1809  1331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EJOY          ANDREW          MERCHANT         SANBORNTON      1814  1338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EJOY          ANDREW          MERCHANT         SANBORNTON      1813  134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EJOY          ANDREW          MERCHANT         SANBORNTON      1811  1349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EJOY          ANDREW          MERCHANT         SANBORNTON      1813  135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EJOY          ANDREW          TRADER           SANBORNTON      1811  1353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EJOY          ANDREW          TRADER           SANBORNTON      1811  1354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EJOY          ANDREW          MERCHANT         SANBORNTON      1813  2138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EJOY          ANDREW          MERCHANT         SANBORNTON      1810  2405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EJOY          ANDREW          MERCHANT         SANBORNTON      1814  0155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EJOY          ANDREW          MERCHANT         SANBORNTON      1810  0465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EJOY          BENJAMIN        CORDWAINER       EXETER          1821 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ERIN          THEOPHILUS      HUSBANDMAN       RAYMOND         1794  0045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ERING         ALBERT W.       TRADER           EXETER          1855  0351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ERING         BENJAMIN        YEOMAN           NEWMARKET       1807  1286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ERING         BENJAMIN        CORDWAINER       EXETER          1808  2218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ERING         BENJAMIN        CORDWAINER       EXETER          1809  0086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ERING         BENJAMIN        INNHOLDER        NEWMARKET       1808  0159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ERING         BENJAMIN JR.    CORDWAINER       EXETER          1806  2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ERING         BENJAMIN JR.    CORDWAINER       EXETER          1809  0083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ERING         DANIEL          YEOMAN           POPLIN          1823  1883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ERING         JAMES M.        TRADER           EXETER          1843  0141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ERING         JOHN            GENTLEMAN        EXETER          1829  1747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ERING         RICHARD         HATTER           NEWBURYPORT, MA 1806  1268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ERING         RICHARD         BOOTMAKER        EXETER          1828  2071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ERING         RICHARD         CORDWAINER       EXETER          1823  0336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ERING         TAYLOR          HUSBANDMAN       LOUDON          1808  1048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ERING         TAYLOR          HUSBANDMAN       LOUDON          1812  1802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ERING         TAYLOR          YEOMAN           LOUDON          1796  2427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ERING         THEOPHILUS      GENTLEMAN        RAYMOND         1789  0261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             JOSEPH          GENTLEMAN        PORTSMOUTH      1799  1673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             SARAH           WIDOW            PORTSMOUTH      1846  2084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L            DANIEL          TRADER           LOUDON          1798  1619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LL           EZRA            GENTLEMAN        CANDIA          1816  1406</w:t>
      </w:r>
    </w:p>
    <w:p>
      <w:pPr>
        <w:pStyle w:val="PreformattedText"/>
        <w:bidi w:val="0"/>
        <w:spacing w:before="0" w:after="0"/>
        <w:jc w:val="left"/>
        <w:rPr/>
      </w:pPr>
      <w:r>
        <w:rPr/>
        <w:t>LUFKIN           STEPHEN         HUSBANDMAN       CHESTER         1790  1147</w:t>
      </w:r>
    </w:p>
    <w:p>
      <w:pPr>
        <w:pStyle w:val="PreformattedText"/>
        <w:bidi w:val="0"/>
        <w:spacing w:before="0" w:after="0"/>
        <w:jc w:val="left"/>
        <w:rPr/>
      </w:pPr>
      <w:r>
        <w:rPr/>
        <w:t>LUNT?LINST?      AMOS            HUSBANDMAN       PITTSFIELD      1816  1607</w:t>
      </w:r>
    </w:p>
    <w:p>
      <w:pPr>
        <w:pStyle w:val="PreformattedText"/>
        <w:bidi w:val="0"/>
        <w:spacing w:before="0" w:after="0"/>
        <w:jc w:val="left"/>
        <w:rPr/>
      </w:pPr>
      <w:r>
        <w:rPr/>
        <w:t>LYFORD           DUDLEY          TANNER           PITTSFIELD      1808  1840</w:t>
      </w:r>
    </w:p>
    <w:p>
      <w:pPr>
        <w:pStyle w:val="PreformattedText"/>
        <w:bidi w:val="0"/>
        <w:spacing w:before="0" w:after="0"/>
        <w:jc w:val="left"/>
        <w:rPr/>
      </w:pPr>
      <w:r>
        <w:rPr/>
        <w:t>LYFORD           DUDLEY          GENTLEMAN        PITTSFIELD      1817  2430</w:t>
      </w:r>
    </w:p>
    <w:p>
      <w:pPr>
        <w:pStyle w:val="PreformattedText"/>
        <w:bidi w:val="0"/>
        <w:spacing w:before="0" w:after="0"/>
        <w:jc w:val="left"/>
        <w:rPr/>
      </w:pPr>
      <w:r>
        <w:rPr/>
        <w:t>LYFORD           DUDLEY          TANNER           PITTSFIELD      1808  2443</w:t>
      </w:r>
    </w:p>
    <w:p>
      <w:pPr>
        <w:pStyle w:val="PreformattedText"/>
        <w:bidi w:val="0"/>
        <w:spacing w:before="0" w:after="0"/>
        <w:jc w:val="left"/>
        <w:rPr/>
      </w:pPr>
      <w:r>
        <w:rPr/>
        <w:t>LYFORD           JOHN            HUSBANDMAN       BRENTWOOD       1800  2432</w:t>
      </w:r>
    </w:p>
    <w:p>
      <w:pPr>
        <w:pStyle w:val="PreformattedText"/>
        <w:bidi w:val="0"/>
        <w:spacing w:before="0" w:after="0"/>
        <w:jc w:val="left"/>
        <w:rPr/>
      </w:pPr>
      <w:r>
        <w:rPr/>
        <w:t>LYFORD           SAMUEL          YEOMAN           NEWMARKET       1813  2374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E             IRA             YEOMAN           SANDOWN         1841  0127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MURPHY        ROBERT          YEOMAN           DERRY           1837  182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OY            ISRAEL          TAILOR           NOTTINGHAM      1814  0068</w:t>
      </w:r>
    </w:p>
    <w:p>
      <w:pPr>
        <w:pStyle w:val="PreformattedText"/>
        <w:bidi w:val="0"/>
        <w:spacing w:before="0" w:after="0"/>
        <w:jc w:val="left"/>
        <w:rPr/>
      </w:pPr>
      <w:r>
        <w:rPr/>
        <w:t>MAFREY?          PETER           GENTLEMAN        SALEM           1834  223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           JOHN            LABOURER         DERRY           1830  2574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ONE           JOHN            TAILOR           GILFORD         1816  1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ING          EPHRAIM                          NEWMARKET       1814  2487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ING          JOHN            PHYSICIAN        GLOUCESTER, MA  1791  027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ING          WILLIAM                          NOTTINGHAM      1836  1795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SFIELD        JOHN W.         YEOMAN           LYNN, MA        1844  049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TER           GRAFTON         HUSBANDMAN       LONDONDERRY     1816  0513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BLE           JOHN            MARINER          STRATHAM        1788  0278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BLE           SAMUEL          HUSBDMN/GENTLMN  STRATHAM        1800  0183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H            SAMUEL          GENTLEMAN        LONDONDERRY     1807  2378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H            STEPHEN         YEOMAN           CHESTER         1797  0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H            STEPHEN         HUSBANDMAN       CHESTER         1793  030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DEN           JOHN            YEOMAN           DEERFIELD       1820  082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DEN           SEWELL          WHEELWRIGHT      DEERFIELD       1824  1257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DEN           STEPHEN         JOINER           CANDIA          1817  0485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DEN?          STEPHEN         JOINER           CANDIA          1819  1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DON           JONATHON        COOPER           RYE             1804  1783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SH            GEORGE          MASON            EXETER          1837  0403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SH            GILMAN          BLCKSMTH/HUSBDMN BRENTWOOD       1802  0158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SH            JOHN            CORDWAINER       BRENTWOOD       1806  2126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SH            JOSEPH, JR.     BLACKSMITH       LOUDON          1817  1418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SH            NICHOLAS D.     BLACKSMITH       NOTTINGHAM      1826  1974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SH            NICHOLAS D.     YEOMAN           EXETER          1809  0055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SH            NICHOLAS D.     BLACKSMTH/COOPER NOTTINGHAM      1826  0466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SH            SAMUEL E.       CORDWAINER       NEWMARKET       1852  224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SH            THOMAS          BLACKSMITH       EAST KINGSTON   1844  2063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SH            ZEBULON JR.     YEOMAN           EXETER          1808  2218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SH            ZEBULON JR.     LABOURER         EXETER          1809  0073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SHALL         JAMES           BLACKSMITH       KINGSTON        1822  1027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SHALL         WILLIAM         CAPTAIN/GENTLEMA NEW CASTLE      1817  1535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STIN          JONATHIN        HUSBANDMAN       NORTHAMPTON     1807  1194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STON          DANIEL          HUSBANDMAN       DEERFIELD       1804  1249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STON          DANIEL          YEOMAN           DEERFIELD       1805  1258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STON          DANIEL          HUSBANDMAN       DEERFIELD       1808  1743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STON          DEARBORN        HUSBANDMAN       NORTHAMPTON     1842  2049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STON          EBEN                             DEERFIELD       1828  123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STON          EBENEZER        HUSBANDMAN       PITTSFIELD      1817  089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STON          EBENEZER        HUSBANDMAN       PITTSFIELD      1822  16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STON          GEORGE          GENTLEMAN        DEERFIELD       1827  0514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STON          GILMAN          ESQUIRE          EXETER          1845  2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STON          GILMAN          ESQUIRE          EXETER          1845  0355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STON          NATHANIEL       HUSBANDMAN       COMM. OF MASS.  1812  0889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STON          SAMUEL          GENTLEMAN        DEERFIELD       1827  1487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STON          THOMAS L.       YEOMAN           NORTHAMPTON     1838  0369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STON          THOMAS, B.                                       1829  1456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IN           RICHARD         CLERK            GILMANTON       1803  1436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ON            EDWARD          YEOMAN           STRATHAM        1795  1479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ON            EDWARD          HUSBANDMAN       STRATHAM        1800  2413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ON            EDWARD          YEOMAN           STRATHAM        1807  0393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ON            JOHN            TRADER           HAMPTON         1843  2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ON            JOHN            TRADER           HAMPTON         1839  041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S           BENJAMIN        HUSBANDMAN       ALLENSTOWN      1791  2268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S           JOHN            HUSBANDMAN       NORTHWOOD       1815  2364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S           THOMAS          HUSBANDMAN       DEERFIELD       1798  2163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WS          FRANCIS         YEOMAN           LOUDON          1799  2428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HES          BENJAMIN JR.    YEOMAN           DURHAM          1823  0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HEWS         THOMAS          HUSBNDMN/YEOMAN  DEERFIELD       1800  2155</w:t>
      </w:r>
    </w:p>
    <w:p>
      <w:pPr>
        <w:pStyle w:val="PreformattedText"/>
        <w:bidi w:val="0"/>
        <w:spacing w:before="0" w:after="0"/>
        <w:jc w:val="left"/>
        <w:rPr/>
      </w:pPr>
      <w:r>
        <w:rPr/>
        <w:t>MCCAIN           BARNET          HUSBANDMAN       LONDONDERRY     1811  0897</w:t>
      </w:r>
    </w:p>
    <w:p>
      <w:pPr>
        <w:pStyle w:val="PreformattedText"/>
        <w:bidi w:val="0"/>
        <w:spacing w:before="0" w:after="0"/>
        <w:jc w:val="left"/>
        <w:rPr/>
      </w:pPr>
      <w:r>
        <w:rPr/>
        <w:t>MCCAIN           BARNET          HUSBANDMAN       LONDONDERRY     1811  09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CCLEARY         THOMAS          GENTLEMAN        LONDONDERRY     1791  2530</w:t>
      </w:r>
    </w:p>
    <w:p>
      <w:pPr>
        <w:pStyle w:val="PreformattedText"/>
        <w:bidi w:val="0"/>
        <w:spacing w:before="0" w:after="0"/>
        <w:jc w:val="left"/>
        <w:rPr/>
      </w:pPr>
      <w:r>
        <w:rPr/>
        <w:t>MCCLELLAN        ANDREW          YEOMAN           CHESTER         1791  0274</w:t>
      </w:r>
    </w:p>
    <w:p>
      <w:pPr>
        <w:pStyle w:val="PreformattedText"/>
        <w:bidi w:val="0"/>
        <w:spacing w:before="0" w:after="0"/>
        <w:jc w:val="left"/>
        <w:rPr/>
      </w:pPr>
      <w:r>
        <w:rPr/>
        <w:t>MCCONNEL         SAMUEL          YEOMAN           CHICHESTER      1814  1299</w:t>
      </w:r>
    </w:p>
    <w:p>
      <w:pPr>
        <w:pStyle w:val="PreformattedText"/>
        <w:bidi w:val="0"/>
        <w:spacing w:before="0" w:after="0"/>
        <w:jc w:val="left"/>
        <w:rPr/>
      </w:pPr>
      <w:r>
        <w:rPr/>
        <w:t>MCCONNEL         SAMUEL          YEOMAN           CHICHESTER      1814  1653</w:t>
      </w:r>
    </w:p>
    <w:p>
      <w:pPr>
        <w:pStyle w:val="PreformattedText"/>
        <w:bidi w:val="0"/>
        <w:spacing w:before="0" w:after="0"/>
        <w:jc w:val="left"/>
        <w:rPr/>
      </w:pPr>
      <w:r>
        <w:rPr/>
        <w:t>MCCONNELL        SAMUEL          GENTLEMAN        PEMBROKE        1797  2437</w:t>
      </w:r>
    </w:p>
    <w:p>
      <w:pPr>
        <w:pStyle w:val="PreformattedText"/>
        <w:bidi w:val="0"/>
        <w:spacing w:before="0" w:after="0"/>
        <w:jc w:val="left"/>
        <w:rPr/>
      </w:pPr>
      <w:r>
        <w:rPr/>
        <w:t>MCCOY            ISREAL                           NOTTINGHAM      1814  1734</w:t>
      </w:r>
    </w:p>
    <w:p>
      <w:pPr>
        <w:pStyle w:val="PreformattedText"/>
        <w:bidi w:val="0"/>
        <w:spacing w:before="0" w:after="0"/>
        <w:jc w:val="left"/>
        <w:rPr/>
      </w:pPr>
      <w:r>
        <w:rPr/>
        <w:t>MCCULLIS         LUNT? JOHN      HUSBANDMAN       NOTTINGHAM      1809  2131</w:t>
      </w:r>
    </w:p>
    <w:p>
      <w:pPr>
        <w:pStyle w:val="PreformattedText"/>
        <w:bidi w:val="0"/>
        <w:spacing w:before="0" w:after="0"/>
        <w:jc w:val="left"/>
        <w:rPr/>
      </w:pPr>
      <w:r>
        <w:rPr/>
        <w:t>MCCURDY          JOHN            YEOMAN           LONDONDERRY     1790  2522</w:t>
      </w:r>
    </w:p>
    <w:p>
      <w:pPr>
        <w:pStyle w:val="PreformattedText"/>
        <w:bidi w:val="0"/>
        <w:spacing w:before="0" w:after="0"/>
        <w:jc w:val="left"/>
        <w:rPr/>
      </w:pPr>
      <w:r>
        <w:rPr/>
        <w:t>MCDANIEL         JAMES           HUSBANDMAN       LEE             1814  2247</w:t>
      </w:r>
    </w:p>
    <w:p>
      <w:pPr>
        <w:pStyle w:val="PreformattedText"/>
        <w:bidi w:val="0"/>
        <w:spacing w:before="0" w:after="0"/>
        <w:jc w:val="left"/>
        <w:rPr/>
      </w:pPr>
      <w:r>
        <w:rPr/>
        <w:t>MCDANIEL         JAMES           HUSBANDMAN       LEE             1813  0469</w:t>
      </w:r>
    </w:p>
    <w:p>
      <w:pPr>
        <w:pStyle w:val="PreformattedText"/>
        <w:bidi w:val="0"/>
        <w:spacing w:before="0" w:after="0"/>
        <w:jc w:val="left"/>
        <w:rPr/>
      </w:pPr>
      <w:r>
        <w:rPr/>
        <w:t>MCDANIEL         JOHN            YEOMAN           PEMBROKE        1806  0846</w:t>
      </w:r>
    </w:p>
    <w:p>
      <w:pPr>
        <w:pStyle w:val="PreformattedText"/>
        <w:bidi w:val="0"/>
        <w:spacing w:before="0" w:after="0"/>
        <w:jc w:val="left"/>
        <w:rPr/>
      </w:pPr>
      <w:r>
        <w:rPr/>
        <w:t>MCDANIEL         JOHN            YEOMAN           PEMBROKE        1807  1089</w:t>
      </w:r>
    </w:p>
    <w:p>
      <w:pPr>
        <w:pStyle w:val="PreformattedText"/>
        <w:bidi w:val="0"/>
        <w:spacing w:before="0" w:after="0"/>
        <w:jc w:val="left"/>
        <w:rPr/>
      </w:pPr>
      <w:r>
        <w:rPr/>
        <w:t>MCDANIEL         NEHEMIAH        HUSBANDMAN       CHICHESTER      1799  0968</w:t>
      </w:r>
    </w:p>
    <w:p>
      <w:pPr>
        <w:pStyle w:val="PreformattedText"/>
        <w:bidi w:val="0"/>
        <w:spacing w:before="0" w:after="0"/>
        <w:jc w:val="left"/>
        <w:rPr/>
      </w:pPr>
      <w:r>
        <w:rPr/>
        <w:t>MCDANIEL         NEHEMIAH        HUSBANDMAN       PEMBROKE        1806  1807</w:t>
      </w:r>
    </w:p>
    <w:p>
      <w:pPr>
        <w:pStyle w:val="PreformattedText"/>
        <w:bidi w:val="0"/>
        <w:spacing w:before="0" w:after="0"/>
        <w:jc w:val="left"/>
        <w:rPr/>
      </w:pPr>
      <w:r>
        <w:rPr/>
        <w:t>MCDANIEL         ROBERT          HUSBANDMAN       EPSOM           1806  0178</w:t>
      </w:r>
    </w:p>
    <w:p>
      <w:pPr>
        <w:pStyle w:val="PreformattedText"/>
        <w:bidi w:val="0"/>
        <w:spacing w:before="0" w:after="0"/>
        <w:jc w:val="left"/>
        <w:rPr/>
      </w:pPr>
      <w:r>
        <w:rPr/>
        <w:t>MCDANIEL         WILLIAM         HUSBANDMAN       NOTTINGHAM      1816  2576</w:t>
      </w:r>
    </w:p>
    <w:p>
      <w:pPr>
        <w:pStyle w:val="PreformattedText"/>
        <w:bidi w:val="0"/>
        <w:spacing w:before="0" w:after="0"/>
        <w:jc w:val="left"/>
        <w:rPr/>
      </w:pPr>
      <w:r>
        <w:rPr/>
        <w:t>MCDONALD         JOHN            LABOURER         NOTTINGHAM      1813  1906</w:t>
      </w:r>
    </w:p>
    <w:p>
      <w:pPr>
        <w:pStyle w:val="PreformattedText"/>
        <w:bidi w:val="0"/>
        <w:spacing w:before="0" w:after="0"/>
        <w:jc w:val="left"/>
        <w:rPr/>
      </w:pPr>
      <w:r>
        <w:rPr/>
        <w:t>MCGAW            JACOB           ESQUIRE          MERRIMAC        1806  2557</w:t>
      </w:r>
    </w:p>
    <w:p>
      <w:pPr>
        <w:pStyle w:val="PreformattedText"/>
        <w:bidi w:val="0"/>
        <w:spacing w:before="0" w:after="0"/>
        <w:jc w:val="left"/>
        <w:rPr/>
      </w:pPr>
      <w:r>
        <w:rPr/>
        <w:t>MCGAW            ROBERT          TRADER           MERRIMAC        1810  2316</w:t>
      </w:r>
    </w:p>
    <w:p>
      <w:pPr>
        <w:pStyle w:val="PreformattedText"/>
        <w:bidi w:val="0"/>
        <w:spacing w:before="0" w:after="0"/>
        <w:jc w:val="left"/>
        <w:rPr/>
      </w:pPr>
      <w:r>
        <w:rPr/>
        <w:t>MCGAW &amp; HODGE                    TRADERS          MERRIMAC        1828  0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MCGERRICK        HENRY           WEAVER           BRENTWOOD       1829  1748</w:t>
      </w:r>
    </w:p>
    <w:p>
      <w:pPr>
        <w:pStyle w:val="PreformattedText"/>
        <w:bidi w:val="0"/>
        <w:spacing w:before="0" w:after="0"/>
        <w:jc w:val="left"/>
        <w:rPr/>
      </w:pPr>
      <w:r>
        <w:rPr/>
        <w:t>MCGOW            JACOB           ESQUIRE          MERRIMAC        1806  2377</w:t>
      </w:r>
    </w:p>
    <w:p>
      <w:pPr>
        <w:pStyle w:val="PreformattedText"/>
        <w:bidi w:val="0"/>
        <w:spacing w:before="0" w:after="0"/>
        <w:jc w:val="left"/>
        <w:rPr/>
      </w:pPr>
      <w:r>
        <w:rPr/>
        <w:t>MCGREGORE        ALEXANDER       TRADER-DECEASED  LONDONDERRY     1806  1426</w:t>
      </w:r>
    </w:p>
    <w:p>
      <w:pPr>
        <w:pStyle w:val="PreformattedText"/>
        <w:bidi w:val="0"/>
        <w:spacing w:before="0" w:after="0"/>
        <w:jc w:val="left"/>
        <w:rPr/>
      </w:pPr>
      <w:r>
        <w:rPr/>
        <w:t>MCGREGORE        ALEXANDER       DECEASED         BEDFORD         1806  1884</w:t>
      </w:r>
    </w:p>
    <w:p>
      <w:pPr>
        <w:pStyle w:val="PreformattedText"/>
        <w:bidi w:val="0"/>
        <w:spacing w:before="0" w:after="0"/>
        <w:jc w:val="left"/>
        <w:rPr/>
      </w:pPr>
      <w:r>
        <w:rPr/>
        <w:t>MCGREGORE        DAVID           CLERK/ADMIN.     BEDFORD         1807  0951</w:t>
      </w:r>
    </w:p>
    <w:p>
      <w:pPr>
        <w:pStyle w:val="PreformattedText"/>
        <w:bidi w:val="0"/>
        <w:spacing w:before="0" w:after="0"/>
        <w:jc w:val="left"/>
        <w:rPr/>
      </w:pPr>
      <w:r>
        <w:rPr/>
        <w:t>MCGREGORE        DAVID           CLERK            BEDFORD         1806  0987</w:t>
      </w:r>
    </w:p>
    <w:p>
      <w:pPr>
        <w:pStyle w:val="PreformattedText"/>
        <w:bidi w:val="0"/>
        <w:spacing w:before="0" w:after="0"/>
        <w:jc w:val="left"/>
        <w:rPr/>
      </w:pPr>
      <w:r>
        <w:rPr/>
        <w:t>MCGREGORE        DAVID           CLERK/ADMINSTRT  BEDFORD         1806  1426</w:t>
      </w:r>
    </w:p>
    <w:p>
      <w:pPr>
        <w:pStyle w:val="PreformattedText"/>
        <w:bidi w:val="0"/>
        <w:spacing w:before="0" w:after="0"/>
        <w:jc w:val="left"/>
        <w:rPr/>
      </w:pPr>
      <w:r>
        <w:rPr/>
        <w:t>MCGREGORE        DAVID           CLERK/ADMIN.     BEDFORD         1806  1884</w:t>
      </w:r>
    </w:p>
    <w:p>
      <w:pPr>
        <w:pStyle w:val="PreformattedText"/>
        <w:bidi w:val="0"/>
        <w:spacing w:before="0" w:after="0"/>
        <w:jc w:val="left"/>
        <w:rPr/>
      </w:pPr>
      <w:r>
        <w:rPr/>
        <w:t>MCGREGORE        DAVID           CLERK            BEDFORD         1808  2605</w:t>
      </w:r>
    </w:p>
    <w:p>
      <w:pPr>
        <w:pStyle w:val="PreformattedText"/>
        <w:bidi w:val="0"/>
        <w:spacing w:before="0" w:after="0"/>
        <w:jc w:val="left"/>
        <w:rPr/>
      </w:pPr>
      <w:r>
        <w:rPr/>
        <w:t>MCGREGORE        JAMES           HUSBANDMAN       DERRY           1828  2199</w:t>
      </w:r>
    </w:p>
    <w:p>
      <w:pPr>
        <w:pStyle w:val="PreformattedText"/>
        <w:bidi w:val="0"/>
        <w:spacing w:before="0" w:after="0"/>
        <w:jc w:val="left"/>
        <w:rPr/>
      </w:pPr>
      <w:r>
        <w:rPr/>
        <w:t>MCGREGORE        JAMES           ESQUIRE          LONDONDERRY     1799  2308</w:t>
      </w:r>
    </w:p>
    <w:p>
      <w:pPr>
        <w:pStyle w:val="PreformattedText"/>
        <w:bidi w:val="0"/>
        <w:spacing w:before="0" w:after="0"/>
        <w:jc w:val="left"/>
        <w:rPr/>
      </w:pPr>
      <w:r>
        <w:rPr/>
        <w:t>MCGREGORE        JAMES           HUSBANDMAN       DERRY           1827  2578</w:t>
      </w:r>
    </w:p>
    <w:p>
      <w:pPr>
        <w:pStyle w:val="PreformattedText"/>
        <w:bidi w:val="0"/>
        <w:spacing w:before="0" w:after="0"/>
        <w:jc w:val="left"/>
        <w:rPr/>
      </w:pPr>
      <w:r>
        <w:rPr/>
        <w:t>MCGREGORE        JAMES           ESQUIRE          LONDONDERRY     1797  0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MCGREGORE        JAMES M.        ESQUIRE          LONDONDERRY     1801  0415</w:t>
      </w:r>
    </w:p>
    <w:p>
      <w:pPr>
        <w:pStyle w:val="PreformattedText"/>
        <w:bidi w:val="0"/>
        <w:spacing w:before="0" w:after="0"/>
        <w:jc w:val="left"/>
        <w:rPr/>
      </w:pPr>
      <w:r>
        <w:rPr/>
        <w:t>MCGREGORE        ROBERT          ESQUIRE          NEWBURYPORT, MA 1805  0034</w:t>
      </w:r>
    </w:p>
    <w:p>
      <w:pPr>
        <w:pStyle w:val="PreformattedText"/>
        <w:bidi w:val="0"/>
        <w:spacing w:before="0" w:after="0"/>
        <w:jc w:val="left"/>
        <w:rPr/>
      </w:pPr>
      <w:r>
        <w:rPr/>
        <w:t>MCLEARY          THOMAS                                           1817  1746</w:t>
      </w:r>
    </w:p>
    <w:p>
      <w:pPr>
        <w:pStyle w:val="PreformattedText"/>
        <w:bidi w:val="0"/>
        <w:spacing w:before="0" w:after="0"/>
        <w:jc w:val="left"/>
        <w:rPr/>
      </w:pPr>
      <w:r>
        <w:rPr/>
        <w:t>MCLURE           SAMUEL          GENTLEMAN        HANOVER         1797  0288</w:t>
      </w:r>
    </w:p>
    <w:p>
      <w:pPr>
        <w:pStyle w:val="PreformattedText"/>
        <w:bidi w:val="0"/>
        <w:spacing w:before="0" w:after="0"/>
        <w:jc w:val="left"/>
        <w:rPr/>
      </w:pPr>
      <w:r>
        <w:rPr/>
        <w:t>MCMURPHY         JAMES           HUSBANDMAN       CHESTER         1793  0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MCMURPHY         JAMES           YEOMAN           CHESTER         1793  0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MCMURPHY         ROBERT, CAPT.   GENTLEMAN        DERRY           1828  2185</w:t>
      </w:r>
    </w:p>
    <w:p>
      <w:pPr>
        <w:pStyle w:val="PreformattedText"/>
        <w:bidi w:val="0"/>
        <w:spacing w:before="0" w:after="0"/>
        <w:jc w:val="left"/>
        <w:rPr/>
      </w:pPr>
      <w:r>
        <w:rPr/>
        <w:t>MCNEAL           JOHN M.         YEOMAN           NORTHAMPTON     1841  1677</w:t>
      </w:r>
    </w:p>
    <w:p>
      <w:pPr>
        <w:pStyle w:val="PreformattedText"/>
        <w:bidi w:val="0"/>
        <w:spacing w:before="0" w:after="0"/>
        <w:jc w:val="left"/>
        <w:rPr/>
      </w:pPr>
      <w:r>
        <w:rPr/>
        <w:t>MCNEAL           JOHN M.         YEOMAN           NMKT/XTR/TRANST 1852  2076</w:t>
      </w:r>
    </w:p>
    <w:p>
      <w:pPr>
        <w:pStyle w:val="PreformattedText"/>
        <w:bidi w:val="0"/>
        <w:spacing w:before="0" w:after="0"/>
        <w:jc w:val="left"/>
        <w:rPr/>
      </w:pPr>
      <w:r>
        <w:rPr/>
        <w:t>MCNEIL           WILLIAM         HUSBANDMAN       LONDONDERRY     1820  1828</w:t>
      </w:r>
    </w:p>
    <w:p>
      <w:pPr>
        <w:pStyle w:val="PreformattedText"/>
        <w:bidi w:val="0"/>
        <w:spacing w:before="0" w:after="0"/>
        <w:jc w:val="left"/>
        <w:rPr/>
      </w:pPr>
      <w:r>
        <w:rPr/>
        <w:t>MCQUESTEN        WILLIAM         YEOMAN           LONDONDERRY     1812  0915</w:t>
      </w:r>
    </w:p>
    <w:p>
      <w:pPr>
        <w:pStyle w:val="PreformattedText"/>
        <w:bidi w:val="0"/>
        <w:spacing w:before="0" w:after="0"/>
        <w:jc w:val="left"/>
        <w:rPr/>
      </w:pPr>
      <w:r>
        <w:rPr/>
        <w:t>MCQUILLEN        ROBERT          HUSBANDMAN       KINGSTON        1820  1947</w:t>
      </w:r>
    </w:p>
    <w:p>
      <w:pPr>
        <w:pStyle w:val="PreformattedText"/>
        <w:bidi w:val="0"/>
        <w:spacing w:before="0" w:after="0"/>
        <w:jc w:val="left"/>
        <w:rPr/>
      </w:pPr>
      <w:r>
        <w:rPr/>
        <w:t>MCQUILLON        ROBERT          MILLWRIGHT       KINGSTON        1807  1269</w:t>
      </w:r>
    </w:p>
    <w:p>
      <w:pPr>
        <w:pStyle w:val="PreformattedText"/>
        <w:bidi w:val="0"/>
        <w:spacing w:before="0" w:after="0"/>
        <w:jc w:val="left"/>
        <w:rPr/>
      </w:pPr>
      <w:r>
        <w:rPr/>
        <w:t>MCQUILLON        ROBERT          MILLWRIGHT       EXETER          1809  0053</w:t>
      </w:r>
    </w:p>
    <w:p>
      <w:pPr>
        <w:pStyle w:val="PreformattedText"/>
        <w:bidi w:val="0"/>
        <w:spacing w:before="0" w:after="0"/>
        <w:jc w:val="left"/>
        <w:rPr/>
      </w:pPr>
      <w:r>
        <w:rPr/>
        <w:t>MCQUISTON        WILLIAM         YEOMAN           LONDONDERRY     1812  006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D             JEREMY          ESQUIRE          NEWMARKET       1814  2487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D             JOHN                             NEWMARKET       1813  2496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DER           JOHN            HATTER           EXETER          1797  0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DER           JOHN            HATTER           EXETER          1804  0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D             WILLIAM         COOPER           EXETER          1804  003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CHER          JOHN            HUSBANDMAN       LOUDON          1808  1136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CHER          JONATHON        YEOMAN           KENSINTON       1806  2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CHER          JONATHON        YEOMAN           KENSINGTON      1806  2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CHER          JONATHON        HUSBANDMAN       KENSINGTON      1806  242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CHER          WOODBURY        TRADER           PORTSMOUTH      1820  1964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CHER          WOODBURY        TRADER           PORTSMOUTH      1820  197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CHER          WOODBURY        TRADER           PORTSMOUTH      1820  197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LOON          JEREMIAH        YEOMAN           DEERFIELD       1804  1259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LOON          NATHANIEL       LABOURER         DEERFIELD       1825  1378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OON           JEREMIAH        HUSBANDMAN       DEERFIELD       1820  0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OON           NATHANIEL       LABOURER         DEERFIELD       1825  1229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VIN           GEORGE          YEOMAN           DEERFIELD       1796  176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VIN           JOHN            YEOMAN           LONDONDERRY     1806  1509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VIN           JOHN            YEOMAN           LONDONDERRY     1808  0177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VIN           JOHN            HUSBANDMAN       LONDONDERRY     1807  021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ER           GRAFTON         CORDWAINER       LONDONDERRY     1806  2384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ER           GRAFTON                          LONDONDERRY     1824  2547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OR           JAMES           HUSBANDMAN       LONDONDERRY     1816  0938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CK          ABNER           YEOMAN           HAMPSTEAD       1819  1824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CK          NATHANIEL       YEOMAN           HAMPSTEAD       1833  179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L           NATHAN          INNHOLDER        POPLIN          1798  1066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L           STEPHEN, JR.    YEOMAN           CHESTER         1812  0915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LL          AMOS            BANKRUPT         HAMPSTEAD       1843  1498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LL          AMOS            BANKRUPT         HAMPSTEAD       1843  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LL          BENJAMIN        GENTLEMAN        WARNER          1809  1464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LL          ENOCH           HUSBANDMAN       SALEM           1819  2017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LL          ENOCH, JR.      YEOMAN           SALEM           1831  1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LL          EZEKIEL         HUSBANDMAN       DEERFIELD       1824  0836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LL          EZEKIEL         YEOMAN           DEERFIELD       1815  124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LL          EZEKIEL         YEOMAN           DEERFIELD       1822  2461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LL          JESSE           GENTLEMAN        DEERFIELD       1815  1763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LL          JOHN            TRADER           RAYMOND         1827  1879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LL          JOHN            TRADER           RAYMOND         1827  190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LL          JOHN            YEOMAN           PORTSMOUTH      1806  2284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LL          JOHN            TRADER           RAYMOND         1827  2369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LL          JOSEPH          HUSBANDMAN       STRATHAM        1805  2296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LL          PETER           HUSBANDMAN       GREENLAND       1803  1867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ERVE          IRA D.          YEOMAN           EXETER          1839  2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ER           DUDLEY          CORDWAINER       NOTTINGHAM WEST 1818  023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ELLS         ELIPHALET       HUSBANDMAN       NEWMARKET       1809  0174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ELS          GEORGE          YEOMAN           NEWMARKET       1814  0149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ES            ANDREW                                           1814  0493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ES            GEORGE          YEOMAN           NEWMARKET       1835  0366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ES            NOAH            HUSBANDMAN       CANTERBURY      1813  1359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ES            NOAH            YEOMAN           CANTERBURY      1803  143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ES            NOAH                             LOUDON          1808  1675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ES            POLLY           SPINSTER         LOUDON          1815  1316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ES            THOMAS          LABOURER         EXETER          1806  2422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ER           BENJAMIN        BUTCHER          PORTSMOUTH      1792  1759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ER           JOSIAH          HUSBANDMAN       CANDIA          1809  0453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ER           WILLIAM         HUSBANDMAN       CANDIA          1802  0434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S            JOSEPH          GENTLEMAN        CHESTER         1816  022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TEMORE        JAMES           YEOMAN           LONDONDERRY     1801  1017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TIMORE        DANIEL          HUSBANDMAN       LONDONDERRY     1806  1504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TIMORE        JAMES           YEOMANaliasGENT  LONDONDERRY     1806  0209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TIMORE        JOHN            GENTLEMAN        LONDONDERRY     1815  0809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TIMORE        JOHN            GENTLEMAN        LONDONDERRY     1807  0532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TIMORE        JOHN H.         WOOLCORDER       LONDONDERRY     1816  0235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UM           JAVERIN         CORDWAINER       PORTSMOUTH      1818  1114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ECK?          JACOB           BLACKSMITH       LOUDON          1799  1629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CHELL         STEPHEN         GENTLEMAN        DURHAM          1807  1913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CHELL         STEPHEN         GENTLEMAN        DURHAM          1808  2358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GOMERY       THOMAS S.       TRADER           AUBURN          1847  2083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GOMERY       WILLIAM         GENT/TRUSTEE     LONDONDERRY     1825  2539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GOMERY, T.S. &amp; COMPANY       TRADERS          AUBURN          1847  0229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DY            DANIEL                                           1804  0491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DY            DANIEL JR.      HUSBANDMAN       RAYMOND         1803  2347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DY            MOSES           PHYSICIAN        LONDONDERRY     1818  1391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DY            STEPHEN         ESQUIRE          GILMANTON       1813  1087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DY            STEPHEN         ESQUIRE          GILMANTON       1813  1367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DY            STEPHEN         ESQUIRE          GILMANTON       1811  1414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DY            STEPHEN         ESQUIRE          GILMANTON       1801  1421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DY            STEPHEN         ESQUIRE          GILMANTON       1808  1644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DY            STEPHEN         ESQUIRE          GILMANTON       1810  1846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DY            STEPHEN         ESQUIRE          GILMANTON       1808  2324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DY            STEPHEN         ESQUIRE          GILMANTON       1807  0216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ERS           JOHN            YEOMAN           DEERFIELD       1828  0816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NEY           JOHN            TRADER           LOUDON          1816  1291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NEY           JOHN            TRADER           LOUDON          1816  1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NEY           JOHN            TRADER           LOUDON          1816  1520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NEY           JOHN            TRADER           LOUDON          1814  1568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NEY           JOHN            TRADER           LOUDON          1814  1653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NEY           OBADIAH         ESQUIRE          CANTERBURY      1811  1519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NEY           OBADIAH         ESQUIRE          CANTERBURY      1811  1528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NEY           OBADIAH         TRADER           CANTERBURY      1813  2460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NEY           OBEDIAH         ESQUIRE          CANTERBURY      1811  1432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NEY           OBEDIAH         ESQUIRE          CANTERBURY      1811  2470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R             ADAM                             BEDFORD         1817  1512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R             ANDREW JR.      TRADER           CANDIA          1824  0481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R             CATHERINE       WIDOW            LOUDON          1818  1042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R             DANIEL          GENTLEMAN/DEC.   PEMBROKE        1823  1090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R             IRA             YEOMAN           CHESTER         1823  0330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R             ISAAC           TRADER           BOW             1793  2429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R             ISAAC           INNKEEPER        BOW             1802  2488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R             JAMES           GENTLEMAN/ADMIN  PEMBROKE        1823  1090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R             JAMES           HUSBANDMAN       BOW             1790  2176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R             JOHN            TRADER           PORTSMOUTH      1818  1097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R             WILLIAM         GENTLEMAN        BEDFORD         1817  1512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RE            ANDREW JR.      TRADER           CANDIA          1824  1886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RE            BENJAMIN        YEOMAN           EXETER          1829  1428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RE            BENJAMIN JR.    HUSBANDMAN       STRATHAM        1833  0367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RE            CHARLES         YEOMAN           HAMPTON         1841  1677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RE            EDWARD          PHYSICIAN        EPPING          1840  1881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RE            EDWARD D.       PHYSICIAN        EPPING          1840  1880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RE            HARVEY          HUSBANDMAN       STRATHAM        1791  0313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RE            HARVEY, CAPT.   GENTLEMAN        STRATHAM        1786  0252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RE            HENERY          HUSBANDMAN       CHESTER         1793  0012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RE            HENRY           ESQUIRE          CHESTER         1787  0307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RE            IRA             BLACKSMITH       EPPING, LATE OF 1841  1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RE            JANE            WIFE OF JOHN     CANDIA          1821  1733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RE            JOHN            GENTLEMAN        CANDIA          1824  1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RE            JOHN            HUSBANDMAN       LOUDON          1802  1440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RE            JOHN            HUSBANDMAN       CANDIA          1816  1729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RE            JOHN            YEOMAN           CANDIA          1821  1733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RE            JOHN            TRADER           PORTSMOUTH      1819  0479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RE            JONATHON        GENTLEMAN        SANBORNTON      1813  1325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RE            JONATHON        GENTLEMAN        SANBORNTON      1811  0070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RE            JOSEPH C.       YEOMAN           SALEM           1840  2022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RE            PETER           HUSBANDMAN       STRATHAM        1789  0266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RE            SUSAN           SINGLEWOMAN      RAYMOND         1829  2409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RE            THOMAS          CONSTABLE        LOUDON          1800  1666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RE            THOMAS          HUSBANDMAN       SANBORNTON      1805  2245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RE            WILLIAM         TRADER           PORTSMOUTH      1818  1097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RE            WILLIAM         LABOURER         EXETER          1808  2294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RE            WILLIAM         TRADER           PORTSMOUTH      1819  0479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ISON          ROBERT                                           1817  1746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RIL           CALEB           HUSBANDMAN       POWNALBORO, ME  1797  0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RIL           JOSHUA          CORDWAINER       HAMPSTEAD       1792  2520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RIL           ORLANDO WENTWTH TRADER           EPPING          1809  0418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RILL          ABRAHAM         GENTLEMAN        BRENTWOOD       1817  2293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RILL          ABRAHAM         GENTLEMAN        BRENTWOOD       1822  0322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RILL          ABRAHAM, CAPT.  GENTLEMAN        BRENTWOOD       1803  0519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RILL          BENJAMIN        HUSBANDMAN       CHICHESTER      1812  1196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RILL          JOSEPH          YEOMAN           PITTSFIELD      1814  0888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RILL          LYDIA           SINGLEWOMAN      BRENTWOOD       1835  0239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RILL          NATHANIEL       TRADER           EPPING          1800  1381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RILL          NATHANIEL                                        1814  0493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RILL          OLIVER          YEOMAN           LOUDON          1805  1306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RILL          ORLANDO         YEOMAN           EPPING          1805  1211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RILL          ORLANDO         TRADER           EPPING          1812  1214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RILL          ORLANDO         HUSBANDMAN       EPPING          1814  0493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RILL          PHILIP          TRADER           PELHAM          1816  1051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RILL          SAMUEL          BLACKSMITH       NORTHWOOD       1805  0965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RILL          THEOPHILUS      BLACKSMITH       CANDIA          1824  0879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RILL          THEOPHILUS      BLACKSMITH       CANDIA          1825  1378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RISON         ABRAHAM         HUSBANDMAN       LONDONDERRY     1807  0951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RISON         DANIEL          HUSBANDMAN       SANBORNTON      1812  1339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RISON         DANIEL          YEOMAN           NORTHFIELD      1811  1851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RISON         EBENEZER        TANNER           NORTHFIELD      1813  1849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RISON         JOHN            YEOMAN           CANDIA          1815  1763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RISON         JOHN            HUSBANDMAN       DERRY           1828  2118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RISON         JOHN JR.        YEOMAN           DERRY           1828  0225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RISON         JOHN JR.        HUSBANDMAN       LONDONDERRY     1825  0504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RISON         JOHN, JR.       HUSBANDMAN       LONDONDERRY     1818  1043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RISON         JOSEPH          HUSBANDMAN       LONDONDERRY     1816  1616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ROW           ALEXANDER       TRADER           WINDHAM         1816  0063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SE            BENJAMIN        HUSBANDMAN       EXETER          1796  0298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SE            EDMUND H.       HUSBANDMAN       CHESTER         1822  0512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SE            HENRY           JOINER           LOUDON          1799  2335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SE            HENRY           CABINET MAKER    LOUDON          1799  2561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SE            HUMPHREY        YEOMAN           LONDONDERRY     1806  0987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SE            HUMPHREY        YEOMAN           HAMPSTEAD       1819  1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SE            HUMPHREY        YEOMAN           HAMPSTEAD       1819  1041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SE            HUMPHREY        YEOMAN           HAMPSTEAD       1819  1047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SE            JAMES           MINOR            HAMPSTEAD       1826  1814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SE            JAMES           BUTCHER          HAMPSTEAD       1832  1815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SE            JAMES           BUTCHER          HAMPSTEAD       1832  1817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SE            JAMES           BUTCHER          DERRY           1838  1829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SE            JAMES           BUTCHER          DERRY           1838  1830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SE            JOHN S.         YEOMAN           RAYMOND         1821  1896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SE            MOODY           PHYSICIAN        LONDONDERRY     1817  2607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SE            MOODY           ESQUIRE          SALEM           1789  0264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SE            MOSES           YEOMAN           LOUDON          1801  1441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SE            PETER           HUSBANDMAN       CHESTER         1822  0512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SE            STEPHEN         GOLDSMITH/SVRSML CONCORD         1792  2304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SE?           LEVI            HUSBANDMAN       RYE             1804  0021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THES?         FRANCIS         HUSBANDMAN       LOUDON          1801  1421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ES            DAVID           HUSBANDMAN       CONCORD         1816  2302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ES            JOHN            HUSBANDMAN       CHICHESTER      1812  1678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ES            JOHN H.         HUSBANDMAN       CHICHESTER      1816  1303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ES            JOSEPH          HUSBANDMAN       CONCORD         1816  2318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ES            SAMUEL          HUSBANDMAN       EPSOM           1792  1377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ES            THEODORE        HATTER           EXETER          1811  1206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ES            THEODORE        TRADER           EXETER          1822  17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ES            THEODORE        HATTER           EXETER          1795  0470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ES            THEODORE &amp; SON  TRADERS          EXETER          1817  2293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LTON          BENJAMIN                                         1838  2197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LTON          ELIJAH          HUSBANDMAN       LOUDON          1808  1148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LTON          JEREMIAH        YEOMAN           EXETER          1836  0365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LTON          JOHN MOBS       HUSBANDMAN       HAMPTON         1804  0113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LTON          JOSEPH          YEOMAN           NORTHAMPTON     1842  1260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LTON          JOSEPH          HUSBANDMAN       CHICHESTER      1800  2436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LTON          JOSEPH JR.      HUSBANDMAN       NORTHAMPTON     1805  0392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LTON          JOSEPH, JR.     HUSBANDMAN       NORTHAMPTON     1802  1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LTON          JOSIAH          HUSBANDMAN       GILMANTON       1809  2556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LTON          NEHEMIAH        HUSBANDMAN       NORTHAMPTON     1805  0108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LTON          REDMAN          HUSBANDMAN       EFFINGHAM/EXETR 1802  2224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LTON          STEPHEN         HUSBANDMAN       NORTHWOOD       1817  2170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LTON          WILLIAM         HUSBANDMAN       DEERFIELD       1811  2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LTON          WILLIAM         CORDWAINER       LOUDON          1797  2337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RS           JOHN            YEOMAN           DEERFIELD       1826  0839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RES           JOHN            YEOMAN           DEERFIELD       1827  0841</w:t>
      </w:r>
    </w:p>
    <w:p>
      <w:pPr>
        <w:pStyle w:val="PreformattedText"/>
        <w:bidi w:val="0"/>
        <w:spacing w:before="0" w:after="0"/>
        <w:jc w:val="left"/>
        <w:rPr/>
      </w:pPr>
      <w:r>
        <w:rPr/>
        <w:t>MUDGE            SAMUEL          CORDWAINER       PORTSMOUTH      1817  0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MUDGET           JOHN            YEOMAN           DEERFIELD       1793  0123</w:t>
      </w:r>
    </w:p>
    <w:p>
      <w:pPr>
        <w:pStyle w:val="PreformattedText"/>
        <w:bidi w:val="0"/>
        <w:spacing w:before="0" w:after="0"/>
        <w:jc w:val="left"/>
        <w:rPr/>
      </w:pPr>
      <w:r>
        <w:rPr/>
        <w:t>MUDGETT          JOHN            YEOMAN           DEERFIELD       1793  0087</w:t>
      </w:r>
    </w:p>
    <w:p>
      <w:pPr>
        <w:pStyle w:val="PreformattedText"/>
        <w:bidi w:val="0"/>
        <w:spacing w:before="0" w:after="0"/>
        <w:jc w:val="left"/>
        <w:rPr/>
      </w:pPr>
      <w:r>
        <w:rPr/>
        <w:t>MUNSEY           BENJAMIN        HUSBANDMAN       PITTSFIELD      1807  1617</w:t>
      </w:r>
    </w:p>
    <w:p>
      <w:pPr>
        <w:pStyle w:val="PreformattedText"/>
        <w:bidi w:val="0"/>
        <w:spacing w:before="0" w:after="0"/>
        <w:jc w:val="left"/>
        <w:rPr/>
      </w:pPr>
      <w:r>
        <w:rPr/>
        <w:t>MUNSEY           WILLIAM         YEOMAN           PITTSFIELD      1808  0872</w:t>
      </w:r>
    </w:p>
    <w:p>
      <w:pPr>
        <w:pStyle w:val="PreformattedText"/>
        <w:bidi w:val="0"/>
        <w:spacing w:before="0" w:after="0"/>
        <w:jc w:val="left"/>
        <w:rPr/>
      </w:pPr>
      <w:r>
        <w:rPr/>
        <w:t>MUNSEY           WILLIAM         HUSBANDMAN       PITTSFIELD      1807  1683</w:t>
      </w:r>
    </w:p>
    <w:p>
      <w:pPr>
        <w:pStyle w:val="PreformattedText"/>
        <w:bidi w:val="0"/>
        <w:spacing w:before="0" w:after="0"/>
        <w:jc w:val="left"/>
        <w:rPr/>
      </w:pPr>
      <w:r>
        <w:rPr/>
        <w:t>MUNSEY           WILLIAM JR.     HUSBANDMAN       PITTSFIELD      1806  2444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SEY           THOMAS          GENTLEMAN        EXETER          1808  0975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L             JOHN            GENTLEMAN        LONDONDERRY     1795  2339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L             JOSEPH C.       HUSBANDMAN       LOUDON          1813  1359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L             JOSEPH C.       YEOMAN           LOUDON          1813  2277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L             JOSEPH C.       YEOMAN           LOUDON          1813  2460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L             JOSEPH C.       YEOMAN           LOUDON          1814  0192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L             LEVI            HUSBANDMAN       RAYMOND         1802  1898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L             LEVI            HUSBANDMAN       RAYMOND         1803  2345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L             MOSES           GENTLEMAN        LONDONDERRY     1795  2339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LLEY          EDWARD          ESQUIRE          LEE             1815  0874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LLY           BENJAMIN        GENTLEMAN        NOTTINGHAM      1816  0942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LLY           BENJAMIN        YEOMAN           DEERFIELD       1827  1455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LLY           BENJAMIN        YEOMAN           DEERFIELD       1827  0505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LLY           EDWARD          ESQUIRE          LEE             1815  1063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LLY           EDWARD B.       GENTLEMAN        NOTTINGHAM      1810  1941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LLY           EDWARD B.       TRADER           LEE             1815  2338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LLY           EDWARD B.       TRADER           LEE             1812  2354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LLY           EDWARD B.       ESQUIRE          LEE             1816  2601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LLY           JOSEPH          YEOMAN           NOTTINGHAM      1812  1921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LLY           MATTHEW         YEOMAN           NOTTINGHAM      1823  1907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LLY           MATTHEW         YEOMAN           NOTTINGHAM      1827  1962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LLY           MATTHEW         HUSBANDMAN       NOTTINGHAM      1812  2519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LLY           MOSES           YEOMAN           RAYMOND         1811  2344</w:t>
      </w:r>
    </w:p>
    <w:p>
      <w:pPr>
        <w:pStyle w:val="PreformattedText"/>
        <w:bidi w:val="0"/>
        <w:spacing w:before="0" w:after="0"/>
        <w:jc w:val="left"/>
        <w:rPr/>
      </w:pPr>
      <w:r>
        <w:rPr/>
        <w:t>NELSON           SARAH           SPINSTER         PORTSMOUTH      1819  2228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MITH          GEORGE R.       GENTLEMAN        WINDHAM         1831  0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MITH          JAMES W.        TRADER           DERRY           1827  2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MITH          JOSEPH          TRADER           DERRY           1827  2059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MITH          THOMAS          TRADER           DERRY           1827  2059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MITH          THOMAS          TRADER           DERRY           1827  2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MITH          THOMAS          GENTLEMAN        DERRY           1831  0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ANS           JAMES           HUSBANDMAN       LONDONDERRY     1815  1658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NS           JAMES           HUSBANDMAN       LONDONDERRY     1814  1612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NS           JAMES                            LONDONDERRY     1816  2570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ELL           BREED?          YEOMAN/MERCHANT  PEMBROKE        1799  1679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FIELD         CHARLES         TRADER           LONDONDERRY     1815  1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MARKET        MANFACTURING CO                  NEWMARKET       1852  0471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MARKET MANF.  COMPANY                          NEWMARKET       1879  0142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OLLS         NICHOLAS        GENTLEMAN        KINGSTON        1807  1263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OLLS         NICHOLAS        TANNER           KINGSTON        1811  2344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OLLS         TRUEWORTHY      TANNER           DEERFIELD       1824  1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OLS          ENSIGN          HUSBANDMAN       LONDONDERRY     1816  1657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OLS          JACOB, JR.      HUSBANDMAN       LONDONDERRY     1816  1657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OLS          JAMES           HUSBANDMAN       LONDONDERRY     1816  1657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OLS          JAMES           YEOMAN           DERRY           1831  2097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OLS          JONATHON        CARPENTER        DERRY           1831  2097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OLS          JONATHON        HUSBANDMAN       CHESTER         1827  2418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OLS          JOSEPH          HUSBANDMAN       AMHERST         1809  0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OLS          JOSEPH          HUSBANDMAN       AMHERST         1811  1767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OLS          MATTHEW         LABOURER         BOW             1807  2179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OLS          SAMUEL          PAINTER          HAMPSTEAD       1827  1415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OLS          SAMUEL          LABOURER         DERRY           1820  2191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OLS          SAMUEL 3RD      YEOMAN           LONDONDERRY     1822  0346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OLS          STEPHEN         MINOR            LONDONDERRY     1816  1657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KOLS          DANIEL          JOINER           HAMPSTEAD       1809  0454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KOLS          JACOB JR.       HUSBANDMAN       LONDONDERRY     1816  1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KOLS          JAMES           HUSBANDMAN       LONDONDERRY     1816  1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KSON          JOHN            WHEELWRIGHT      PEMBROKE        1800  1808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            JAMES           BRICK MAKER      NEWINGTON       1804  1665</w:t>
      </w:r>
    </w:p>
    <w:p>
      <w:pPr>
        <w:pStyle w:val="PreformattedText"/>
        <w:bidi w:val="0"/>
        <w:spacing w:before="0" w:after="0"/>
        <w:jc w:val="left"/>
        <w:rPr/>
      </w:pPr>
      <w:r>
        <w:rPr/>
        <w:t>NIX              WILLIAM         GOLDSMITH        CHESTER         1790  163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BLE            JOHN            MERCHANT         PORTSMOUTH      1792  2041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RIS           CHARLES         PRINTER          EXETER          1823  0331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RIS           CHARLES M.      CLOTHIER         EPPING          1841  2482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RIS           DAVID           YEOMAN           PEMBROKE        1794  2053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RIS           DAVID           YEOMAN           PEMBROKE        1800  2491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RIS           JAMES S.        YEOMAN           CONCORD         1847  0389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RIS           JOSEPH          HUSBANDMAN       DEERFIELD       1826  0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RIS           JOSEPH B.       HUSBANDMAN       DEERFIELD       1825  1246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RIS           JOSEPH B.       HUSBANDMAN       DEERFIELD       1825  1247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RIS           JOSEPH B.       HUSBANDMAN       DEERFIELD       1826  2352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RIS           WILLIAM         GENTLEMAN        NOTTINGHAM      1827  0505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            NATHAN          PHYSICIAN        EXETER          1809  0069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            NATHAN          PHYSICIAN        EXETER          1809  0384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ON           BENJAMIN, JR.   YEOMAN           NEWMARKET       1852  1086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ON           DAVID           BLACKSMITH       STRATHAM        1845  1472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ON           MICHAEL         YEOMAN           DERRY           1828  2604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ON           MICHAEL         YEOMAN           LONDONDERRY     1825  0504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ON           NATHANIEL       BLACKSMITH       NOTTINGHAM      1816  0978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ON           WILLIAM         YEOMAN           PORTSMOUTH      1819  1539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ELL           SAMUEL          YEOMAN           DEERFIELD       1824  1494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ELL           SAMUEL          YEOMAN           DERRY           1828  2156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ELL           SAMUEL          YEOMAN           DERRY           1828  0228</w:t>
      </w:r>
    </w:p>
    <w:p>
      <w:pPr>
        <w:pStyle w:val="PreformattedText"/>
        <w:bidi w:val="0"/>
        <w:spacing w:before="0" w:after="0"/>
        <w:jc w:val="left"/>
        <w:rPr/>
      </w:pPr>
      <w:r>
        <w:rPr/>
        <w:t>NOYES            ABNER           YEOMAN           BOW             1809  2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NOYES            ALBERT          YEOMAN           EXETER          1837  039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YES            DANIEL          YEOMAN           NORTHAMPTON     1811  1198</w:t>
      </w:r>
    </w:p>
    <w:p>
      <w:pPr>
        <w:pStyle w:val="PreformattedText"/>
        <w:bidi w:val="0"/>
        <w:spacing w:before="0" w:after="0"/>
        <w:jc w:val="left"/>
        <w:rPr/>
      </w:pPr>
      <w:r>
        <w:rPr/>
        <w:t>NOYES            DANIEL          HUSBANDMAN       NOTTINGHAM      1812  2519</w:t>
      </w:r>
    </w:p>
    <w:p>
      <w:pPr>
        <w:pStyle w:val="PreformattedText"/>
        <w:bidi w:val="0"/>
        <w:spacing w:before="0" w:after="0"/>
        <w:jc w:val="left"/>
        <w:rPr/>
      </w:pPr>
      <w:r>
        <w:rPr/>
        <w:t>NOYES            DANIEL          HUSBANDMAN       NOTTINGHAM      1816  2601</w:t>
      </w:r>
    </w:p>
    <w:p>
      <w:pPr>
        <w:pStyle w:val="PreformattedText"/>
        <w:bidi w:val="0"/>
        <w:spacing w:before="0" w:after="0"/>
        <w:jc w:val="left"/>
        <w:rPr/>
      </w:pPr>
      <w:r>
        <w:rPr/>
        <w:t>NOYES            ENOCH           GENTLEMAN        BOW             1809  2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NOYES            ENOCH           GENTLEMAN        ATKINSON        1831  2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YES            JACOB           HUSBANDMAN       BOW             1802  2488</w:t>
      </w:r>
    </w:p>
    <w:p>
      <w:pPr>
        <w:pStyle w:val="PreformattedText"/>
        <w:bidi w:val="0"/>
        <w:spacing w:before="0" w:after="0"/>
        <w:jc w:val="left"/>
        <w:rPr/>
      </w:pPr>
      <w:r>
        <w:rPr/>
        <w:t>NOYES            JOHN            YEOMAN           BOW             1809  2047</w:t>
      </w:r>
    </w:p>
    <w:p>
      <w:pPr>
        <w:pStyle w:val="PreformattedText"/>
        <w:bidi w:val="0"/>
        <w:spacing w:before="0" w:after="0"/>
        <w:jc w:val="left"/>
        <w:rPr/>
      </w:pPr>
      <w:r>
        <w:rPr/>
        <w:t>NOYES            JOHN            YEOMAN           PLAISTOW        1843  2066</w:t>
      </w:r>
    </w:p>
    <w:p>
      <w:pPr>
        <w:pStyle w:val="PreformattedText"/>
        <w:bidi w:val="0"/>
        <w:spacing w:before="0" w:after="0"/>
        <w:jc w:val="left"/>
        <w:rPr/>
      </w:pPr>
      <w:r>
        <w:rPr/>
        <w:t>NOYES            JOHN            YEOMAN           BOW             1808  2147</w:t>
      </w:r>
    </w:p>
    <w:p>
      <w:pPr>
        <w:pStyle w:val="PreformattedText"/>
        <w:bidi w:val="0"/>
        <w:spacing w:before="0" w:after="0"/>
        <w:jc w:val="left"/>
        <w:rPr/>
      </w:pPr>
      <w:r>
        <w:rPr/>
        <w:t>NOYES            JOHN            YEOMAN           BOW             1808  2178</w:t>
      </w:r>
    </w:p>
    <w:p>
      <w:pPr>
        <w:pStyle w:val="PreformattedText"/>
        <w:bidi w:val="0"/>
        <w:spacing w:before="0" w:after="0"/>
        <w:jc w:val="left"/>
        <w:rPr/>
      </w:pPr>
      <w:r>
        <w:rPr/>
        <w:t>NOYES            JONATHON        HUSBANDMAN       DERRY           1836  1742</w:t>
      </w:r>
    </w:p>
    <w:p>
      <w:pPr>
        <w:pStyle w:val="PreformattedText"/>
        <w:bidi w:val="0"/>
        <w:spacing w:before="0" w:after="0"/>
        <w:jc w:val="left"/>
        <w:rPr/>
      </w:pPr>
      <w:r>
        <w:rPr/>
        <w:t>NOYES            PARKER          ESQUIRE          SALISBURY       1813  1034</w:t>
      </w:r>
    </w:p>
    <w:p>
      <w:pPr>
        <w:pStyle w:val="PreformattedText"/>
        <w:bidi w:val="0"/>
        <w:spacing w:before="0" w:after="0"/>
        <w:jc w:val="left"/>
        <w:rPr/>
      </w:pPr>
      <w:r>
        <w:rPr/>
        <w:t>NOYES            PARKER          ESQUIRE          SALISBURY       1809  1352</w:t>
      </w:r>
    </w:p>
    <w:p>
      <w:pPr>
        <w:pStyle w:val="PreformattedText"/>
        <w:bidi w:val="0"/>
        <w:spacing w:before="0" w:after="0"/>
        <w:jc w:val="left"/>
        <w:rPr/>
      </w:pPr>
      <w:r>
        <w:rPr/>
        <w:t>NOYES            PARKER          ESQUIRE          SALISBURY       1811  2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YES            PARKER          ESQUIRE          SALISBURY       1813  2325</w:t>
      </w:r>
    </w:p>
    <w:p>
      <w:pPr>
        <w:pStyle w:val="PreformattedText"/>
        <w:bidi w:val="0"/>
        <w:spacing w:before="0" w:after="0"/>
        <w:jc w:val="left"/>
        <w:rPr/>
      </w:pPr>
      <w:r>
        <w:rPr/>
        <w:t>NOYES            WADLEY          TRADER           NEWBURYPORT, MA 1805  2058</w:t>
      </w:r>
    </w:p>
    <w:p>
      <w:pPr>
        <w:pStyle w:val="PreformattedText"/>
        <w:bidi w:val="0"/>
        <w:spacing w:before="0" w:after="0"/>
        <w:jc w:val="left"/>
        <w:rPr/>
      </w:pPr>
      <w:r>
        <w:rPr/>
        <w:t>NOYES            WASHINGTON      YEOMAN           HAMPSTEAD       1849  0311</w:t>
      </w:r>
    </w:p>
    <w:p>
      <w:pPr>
        <w:pStyle w:val="PreformattedText"/>
        <w:bidi w:val="0"/>
        <w:spacing w:before="0" w:after="0"/>
        <w:jc w:val="left"/>
        <w:rPr/>
      </w:pPr>
      <w:r>
        <w:rPr/>
        <w:t>NUDD             WARREN          HUSBANDMAN       NORTHFIELD      1812  1323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TER           CHRISTOPHER     CORDWAINER       NEWINGTON       1804  1665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TER           JAMES           YEOMAN           NEWINGTON       1815  151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TING          SAMUEL          PRINTER          CHARLESTOWN, MA 1805  0107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TING          SAMUEL          PRINTER          CHARLESTOWN, MA 1805  0108</w:t>
      </w:r>
    </w:p>
    <w:p>
      <w:pPr>
        <w:pStyle w:val="PreformattedText"/>
        <w:bidi w:val="0"/>
        <w:spacing w:before="0" w:after="0"/>
        <w:jc w:val="left"/>
        <w:rPr/>
      </w:pPr>
      <w:r>
        <w:rPr/>
        <w:t>ODIORNE          SAMUEL          HUSBANDMAN       RYE             1804  2421</w:t>
      </w:r>
    </w:p>
    <w:p>
      <w:pPr>
        <w:pStyle w:val="PreformattedText"/>
        <w:bidi w:val="0"/>
        <w:spacing w:before="0" w:after="0"/>
        <w:jc w:val="left"/>
        <w:rPr/>
      </w:pPr>
      <w:r>
        <w:rPr/>
        <w:t>ODLIN            AUGUSTUS        SADDLER          CHESTER         1793  1112</w:t>
      </w:r>
    </w:p>
    <w:p>
      <w:pPr>
        <w:pStyle w:val="PreformattedText"/>
        <w:bidi w:val="0"/>
        <w:spacing w:before="0" w:after="0"/>
        <w:jc w:val="left"/>
        <w:rPr/>
      </w:pPr>
      <w:r>
        <w:rPr/>
        <w:t>ODLIN            AUGUSTUS        YEOMAN           CHESTER         1793  0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ODLIN            JOHN            WAGONMAKER       EXETER          1841  0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ODLIN            WILLIAM         SADDLER          EXETER          1801  0949</w:t>
      </w:r>
    </w:p>
    <w:p>
      <w:pPr>
        <w:pStyle w:val="PreformattedText"/>
        <w:bidi w:val="0"/>
        <w:spacing w:before="0" w:after="0"/>
        <w:jc w:val="left"/>
        <w:rPr/>
      </w:pPr>
      <w:r>
        <w:rPr/>
        <w:t>ODLIN            WILLIAM         SADDLER          EXETER          1800  1627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WAY           DANIEL          HUSBANDMAN       LOUDON          1816  1056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WAY           ENOCH           TRADER           LOUDON          1823  1178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WAY           ENOCH           TRADER           DERRY           1829  2028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WAY           ENOCH           TRADER           DERRY           1832  2077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WAY           ENOCH           TRADER           DERRY           1828  2090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WAY           ENOCH           TRADER           DERRY           1833  2132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WAY           ENOCH           TRADER           DERRY           1820  219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WAY           ENOCH           TRADER           DERRY           1833  2416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WAY           ENOCH           YEOMAN           DERRY           1834  0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WAY           ENOCH           TRADER           LONDONDERRY     1825  0489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WAY           ENOCH JR.       TRADER           LONDONDERRY     1826  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WAY           JOHN            TRADER           HAMPSTEAD       1832  1582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WAY           MOSES           CORDWAINER       LOUDON          1817  2430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WAY           MOSES JR.       SHOEMAKER        LOUDON          1815  1803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WAY           NEHEMIAH JR.    TRADER           RAYMOND         1797  1890</w:t>
      </w:r>
    </w:p>
    <w:p>
      <w:pPr>
        <w:pStyle w:val="PreformattedText"/>
        <w:bidi w:val="0"/>
        <w:spacing w:before="0" w:after="0"/>
        <w:jc w:val="left"/>
        <w:rPr/>
      </w:pPr>
      <w:r>
        <w:rPr/>
        <w:t>ORR              JAMES           YEOMAN           CHESTER         1820  0342</w:t>
      </w:r>
    </w:p>
    <w:p>
      <w:pPr>
        <w:pStyle w:val="PreformattedText"/>
        <w:bidi w:val="0"/>
        <w:spacing w:before="0" w:after="0"/>
        <w:jc w:val="left"/>
        <w:rPr/>
      </w:pPr>
      <w:r>
        <w:rPr/>
        <w:t>OSBORNE          OLIVER W.       GENTLEMAN        EXETER          1837  0404</w:t>
      </w:r>
    </w:p>
    <w:p>
      <w:pPr>
        <w:pStyle w:val="PreformattedText"/>
        <w:bidi w:val="0"/>
        <w:spacing w:before="0" w:after="0"/>
        <w:jc w:val="left"/>
        <w:rPr/>
      </w:pPr>
      <w:r>
        <w:rPr/>
        <w:t>OSGOOD           HIRAM           ESQUIRE          GRANDVILLE, MI  1840  1203</w:t>
      </w:r>
    </w:p>
    <w:p>
      <w:pPr>
        <w:pStyle w:val="PreformattedText"/>
        <w:bidi w:val="0"/>
        <w:spacing w:before="0" w:after="0"/>
        <w:jc w:val="left"/>
        <w:rPr/>
      </w:pPr>
      <w:r>
        <w:rPr/>
        <w:t>OSGOOD           RICHARD H.      GENTLEMAN        CONCORD         1790  2176</w:t>
      </w:r>
    </w:p>
    <w:p>
      <w:pPr>
        <w:pStyle w:val="PreformattedText"/>
        <w:bidi w:val="0"/>
        <w:spacing w:before="0" w:after="0"/>
        <w:jc w:val="left"/>
        <w:rPr/>
      </w:pPr>
      <w:r>
        <w:rPr/>
        <w:t>OSGOOD           SAMUEL          YEOMAN           LOUDON          1806  2468</w:t>
      </w:r>
    </w:p>
    <w:p>
      <w:pPr>
        <w:pStyle w:val="PreformattedText"/>
        <w:bidi w:val="0"/>
        <w:spacing w:before="0" w:after="0"/>
        <w:jc w:val="left"/>
        <w:rPr/>
      </w:pPr>
      <w:r>
        <w:rPr/>
        <w:t>OTICE            PAUL            YEOMAN           BARNSTEAD/GILMT 1807  2031</w:t>
      </w:r>
    </w:p>
    <w:p>
      <w:pPr>
        <w:pStyle w:val="PreformattedText"/>
        <w:bidi w:val="0"/>
        <w:spacing w:before="0" w:after="0"/>
        <w:jc w:val="left"/>
        <w:rPr/>
      </w:pPr>
      <w:r>
        <w:rPr/>
        <w:t>OTIS             STEPHEN J.      HATTER           BARRINGTON      1813  2483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EL            MATTHEW         HUSBANDMAN       LONDONDERRY     1821  221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            AARON           HUS&amp;CONSTABLEof  ATKINSON        1815  15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            AARON           YEOMAN           ATKINSON        1820  159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            AARON                            EPPING          1838  1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            ABNER           CLOTHIER/PHYSCN  NOTTINGHAM      1813  1906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            AMOS            TANNER           LONDONDERRY     1820  1777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            AMOS            TANNER           LONDONDERRY     1816  0179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            BATCHELDER      YEOMAN           DEERFIELD       1820  082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            BENJAMIN        DEPUTY SHERRIF   NORTHAMPTON     1788  11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            BENJAMIN                         EPPING          1838  1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            BENJAMIN        PHYSICIAN        CHESTER         1790  2492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            BETSEY                           EPPING          1838  1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            EDWARD          HUSBANDMAN       DEERFIELD       1820  082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            EDWARD          JOINER           DEERFIELD       1824  1241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            EDWARD          HUSBANDMAN       DEERFIELD       1818  1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            EDWARD          JOINER           DEERFIELD       1820 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            EDWARD          JOINER           DEERFIELD       1821  2173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            JOHN            YEOMAN           NORTHAMPTON     1839  0396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            JOHN                                             1831  0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            JOHN ODLIN      YEOMAN           CHESTER         1791  0272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            JONATHON        MILLER           ATKINSON        1815  15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            JOSEPH          YEOMAN           CHICHESTER      1816  1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            JOSEPH          YEOMAN           CHICHESTER      1816  1301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            JOSEPH          HUSBANDMAN       CHICHESTER      1807  131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            MOSES           YEOMAN           SANDOWN         1843  1451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            WILLIAM         YEOMAN           DERRY           1828  0225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MER           JAMES           CORDWAINER       LOUDON          1812  1661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MER           JAMES, JR.      CORDWAINER       LOUDON          1809  0911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MER           JAMES, JR.      CORDWAINER       LOUDON          1811  1138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MER           JAMES, JR.      CORDWAINER       LOUDON          1808  1435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MER           JOB             CORDWAINER       LOUDON          1812  0925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MER           JOSHUA          HUSBANDMAN       RAYMOND         1816  0484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MER           SAMUEL          YEOMAN           KINGSTON        1840  0422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KER           AMOS A.         ESQUIRE          CONCORD         1813  1244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KER           BAILEY          TRADER           PEMBROKE        1837  039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KER           BENJAMIN        DECEASED         LYNN,MA.late of 1792  1532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KER           BENJAMIN        DECEASED/TRADER  LYNN,MA.        1791  1785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KER           DANIEL          WITNESS                          1805  2182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KER           EDWARD          HUSBANDMAN       SALEM           1814  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KER           FREDERICK       TRADER           CANDIA          1824  2171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KER           FREEMAN         TRADER           CANDIA          1824  2171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KER           JAMES           ESQUIRE          BEDFORD         1800  2123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KER           JAMES           GENTLEMAN        BEDFORD         1808  2292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KER           JOHN            TRADER           PEMBROKE        1837  039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KER           NATHAN          ESQUIRE          MERRIMAC        1810  2316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KHURST        WILLIAM         YEOMAN           BOSCOWEN        1790  0217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KS            CHARLES JR.     YEOMAN           EXETER          1833  0377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HLEY         JOHN            YEOMAN           EXETER          1836  037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HLEY         THOMAS          TAILOR/HUSBDMAN  BARRINGTON      1807  2236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ONS          DANIEL          YEOMAN           DEERFIELD       1825  1454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ONS          JOSEPH          GENTLEMAN        GILMANTON       1807  1135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EE            RICHARD         CORDWAINER       LONDONDERRY     1820  034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E           SETH            YEOMAN           SALEM           1843  1498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N           JOHN            WHEELWRIGHT      LONDONDERRY     1795  2339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N           JOHN, JR.       YEOMAN           CANDIA          1790  145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N           ROBERT          HUSBANDMAN       CANDIA          1817  1663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N           SAMUEL          HUSBANDMAN       CANDIA          1811  1656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N           THOMAS JR.      HUSBANDMAN       CANDIA          1790  1718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SON        JAMES           HUSBANDMAN       LONDONDERRY     1806  1504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SON        PETER           GENTLEMAN        GOFFSTOWN       1805  1774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SON        PETER           ESQUIRE          LONDONDERRY     1815  2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SON        PETER           TRADER           LONDONDERRY     1816  2596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SON        ROBERT          TRADER           LONDONDERRY     1816  2596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SON        ZACHIUS         WHEELWRIGHT      MERRIMAC        1825  2539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SON &amp;      CHOAT           TRADERS          LONDONDERRY     1816  0221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U?           JONATHON        HUSBANDMAN       SALEM           1817  2607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             BENJAMIN        YEOMAN           EXETER          1833  0863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             BENJAMIN        YEOMAN           EXETER          1839  2069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             BENJAMIN        YEOMAN           EXETER          1827  0041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             BETSEY          WIFE OF BENJ.    EXETER          1833  0863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             DAVID           HUSBANDMAN       LONDONDERRY     1816  0808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             JOHN            YEOMAN           DERRY           1836  20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             JOHN            YEOMAN           DERRY           1836  2235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             JOHN            HUSBANDMAN       DERRY           1834  0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             JOHN            LABOURER         DERRY           1837  023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             MATTHEW         HUSBANDMAN       LONDONDERRY     1818  13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             MATTHEW         HUSBANDMAN       LONDONDERRY     1817  2032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             THOMAS          HUSBANDMAN       LONDONDERRY     1816  0899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             THOMAS          LABOURER         DERRY           1833  2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             THOMAS          YEOMAN           SALEM           1818  2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             THOMAS          HUSBANDMAN       LONDONDERRY     1814  0379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SON           JOHN            SCHOOLMASTER     BRENTWOOD       1806  0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SON           JOHN            YEOMAN           EXETER          1809  0384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SON           JOHN P.         SCHOOLMASTER     BRENTWOOD       1807  1263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SON           JOHN P.         YEOMAN           EXETER          1809  2225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SON           JOHN P.         SCHOOLMASTER     EXETER          1809  0175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SON           JOHN P.         HUSBANDMAN       BRENTWOOD       1805  0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BODY          NATHANIEL       ESQUIRE          EXETER          1784  2303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BODY          OLIVER          ESQUIRE          EXETER          1800  0864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BODY          OLIVER          ESQUIRE          EXETER          1803  1784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BODY          OLIVER          SHERIFF          EXETER          1801  2271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BODY          OLIVER          JUSTICE/PEACE    EXETER          1817  2293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BODY          OLIVER          ESQUIRE          EXETER          1798  2506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BODY          OLIVER          ESQUIRE          EXETER          1786  0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BODY          OLIVER          ESQUIRE          EXETER          1786  0251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BODY          OLIVER          ESQUIRE          EXETER          1788  0278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BODY          OLIVER          ESQUIRE          EXETER          1787  0308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RSON          DAVID           YEOMAN           DEERFIELD       1823  0876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RSON          EDMUND          GENTLEMAN        EXETER          1803  1057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RSON          EDMUND          ESQUIRE          EXETER          1824  0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RSON          EDMUND          TAYLOR           EXETER          1787  030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RSON          EDMUND          GENTLEMAN        EXETER          1839  0391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RSON          EDMUND          GENTLEMAN        EXETER          1839  0420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RSON          JACOB           TRADER/BANKRUPT  EXETER          1801  175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RSON          JACOB           TRADER/BANKRUPT  EXETER          1801  2214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RSON          JACOB           TRADER           EXETER          1799  0448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RSON          JOHN            YEOMAN           NEWBURY, MA     1793  0091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SLEE          JACOB           YEOMAN           PITTSFIELD      1807  144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SLEE          JACOB           YEOMAN           PITTSFIELD      1808  1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SLEE          JACOB           YEOMAN           PITTSFIELD      1812  165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SLEE          JACOB           HUSBANDMAN       PITTSFIELD      1811  1847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SLEE          MOSES           TRADER           LANCASTER, MA   1822  2536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SLEE          SIMMONS         HUSBANDMAN       KINGSTON        1836  2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SLEY          AMOS            TANNER/HUSBANDMN PITTSFIELD      1811  256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SLEY          JOSEPH          CLOTHIER         EPPING          1808  1221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SLEY          LUTHER D.       TRADER           KINGSTON        1844  0222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SLEY          MOSES           TRADER           LANCASTER, MASS 1822  0329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VY            JOSEPH          LABOURER/MINOR   CHESTER         1844  0147</w:t>
      </w:r>
    </w:p>
    <w:p>
      <w:pPr>
        <w:pStyle w:val="PreformattedText"/>
        <w:bidi w:val="0"/>
        <w:spacing w:before="0" w:after="0"/>
        <w:jc w:val="left"/>
        <w:rPr/>
      </w:pPr>
      <w:r>
        <w:rPr/>
        <w:t>PECK             ASA             BUTCHER          SALEM           1836  2007</w:t>
      </w:r>
    </w:p>
    <w:p>
      <w:pPr>
        <w:pStyle w:val="PreformattedText"/>
        <w:bidi w:val="0"/>
        <w:spacing w:before="0" w:after="0"/>
        <w:jc w:val="left"/>
        <w:rPr/>
      </w:pPr>
      <w:r>
        <w:rPr/>
        <w:t>PECKER           DAVID           HUSBANDMAN       LONDONDERRY     1809  0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ELLY            RICHARD         CORDWAINER       LONDONDERRY     1819  2281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KINS          DAVID           YEOMAN           NORTHFIELD      1811  1029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KINS          DAVID           LABOURER         NORTHFIELD      1812  1329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KINS          DAVID           YEOMAN           NORTHFIELD      1810  1357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KINS          DAVID           LABOURER         NORTHFIELD      1811  2329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KINS          DAVID           HUSBANDMAN       NORTHFIELD      1811  2331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KINS          JACOB           YEOMAN           LOUDON          1814  1299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KINS          JACOB           YEOMAN           LOUDON          1814  0192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KINS          JACOB           YEOMAN           HAMPTON FALLS   1838  0406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KINS          JAMES           HUSBANDMAN       RYE             1792  0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KINS          JAMES LINDSEY   HUSBANDMAN       NORTHFIELD      1791  2330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KINS          JAMES LINDSEY   HUSBANDMAN       NORTHFIELD      1784  2471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KINS          JEREMIAH T.     HUSBANDMAN       NORTHFIELD      1813  2404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KINS          JOHN            GENTLEMAN        EPPING          1792  1210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KINS          JOHN            YEOMAN           LOUDON          1816  1526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KINS          JOHN            YEOMAN           EPPING          1796  1698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KINS          JONATHON        YEOMAN           LOUDON          1808  1134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KINS          JONATHON        HUSBANDMAN       LOUDON          1794  0017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KINS          STEPHEN         HUSBANDMAN       LOUDON          1802  1440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KINS          STEPHEN         HUSBANDMAN       LOUDON          1802  1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KINS          STEPHEN JR.     YEOMAN           LOUDON          1799  2428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KINS          STEPHEN JR.     HUSBANDMAN       LOUDON          1800  2473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KINS          STEPHEN JR.     YEOMAN           LOUDON          1799  2474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KINS          STEPHEN JR.     HUSBANDMAN       LOUDON          1799  2561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KINS          STEPHEN, JR.    HUSBANDMAN       LOUDON          1801  1441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LEY           STEPHEN         ESQUIRE          MEREDITH        1811  1758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RY            JOHN            HUSBANDMAN       CHESTER         1798  0458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VERE          DAVID           YEOMAN           RAYMOND         1821  1903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VIRE?         DANIEL JR.      HUSBANDMAN       RAYMOND         1809  1869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TENGILL       PHINEHAS                         LONDONDERRY     1806  2377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TERSON        PETER           ESQUIRE          LONDONDERRY     1815  0809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TINGILL       ABBIT           HUSBANDMAN       SALEM           1787  0304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TINGILL       LUTHER                           SALEM           1824  1573</w:t>
      </w:r>
    </w:p>
    <w:p>
      <w:pPr>
        <w:pStyle w:val="PreformattedText"/>
        <w:bidi w:val="0"/>
        <w:spacing w:before="0" w:after="0"/>
        <w:jc w:val="left"/>
        <w:rPr/>
      </w:pPr>
      <w:r>
        <w:rPr/>
        <w:t>PEVIRE           ANDREW          TRADER           DOVER           1809  2244</w:t>
      </w:r>
    </w:p>
    <w:p>
      <w:pPr>
        <w:pStyle w:val="PreformattedText"/>
        <w:bidi w:val="0"/>
        <w:spacing w:before="0" w:after="0"/>
        <w:jc w:val="left"/>
        <w:rPr/>
      </w:pPr>
      <w:r>
        <w:rPr/>
        <w:t>PHELPS           SOLOMON         YEOMAN           PEMBROKE        1794  2053</w:t>
      </w:r>
    </w:p>
    <w:p>
      <w:pPr>
        <w:pStyle w:val="PreformattedText"/>
        <w:bidi w:val="0"/>
        <w:spacing w:before="0" w:after="0"/>
        <w:jc w:val="left"/>
        <w:rPr/>
      </w:pPr>
      <w:r>
        <w:rPr/>
        <w:t>PHELPS           SOLOMON         HUSBANDMAN       PEMBROKE        1794  2067</w:t>
      </w:r>
    </w:p>
    <w:p>
      <w:pPr>
        <w:pStyle w:val="PreformattedText"/>
        <w:bidi w:val="0"/>
        <w:spacing w:before="0" w:after="0"/>
        <w:jc w:val="left"/>
        <w:rPr/>
      </w:pPr>
      <w:r>
        <w:rPr/>
        <w:t>PHELPS           SOLOMON         YEOMAN           PEMBROKE        1796  2309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LBRICK        JOHN            HUSBANDMAN       LOUDON          1811  1432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LBRICK        JOSEPH          HUSBANDMAN       SEABROOK        1836  02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LBRICK        JOSES           HUSBANDMAN       RYE             1811  1776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LBRICK        SAMUEL          COUNTY POTTER    EXETER          1828  0473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LBRICK        WILLIAM                          EXETER          1825  2417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LBRICK        WILLIAM         POTTER?          EXETER          1838  0405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LIPS          ELKANAH?        YEOMAN           MERRIMAC        1810  2316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LIPS          RUFUS           YEOMAN           CHESTER         1843  2087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LLIP          WILLIAM         PHYSICIAN        CANDIA          1797  0898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LLIPS         ROBERT Y.       HUSBANDMAN       NORTHFIELD      1813  2325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EN           DAVID           HUSBANDMAN       LONDONDERRY     1811  1767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ERING        ANTHONY         HUSBANDMAN       DURHAM          1815  1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ERING        JAMES           HUSBANDMAN       BARNSTEAD       1807  0821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ERING        JAMES           HUSBANDMAN       PITTSFIELD      1807  0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ERING        JAMES           YEOMAN           PORTSMOUTH      1819  1059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ERING        JAMES           JOINER           NEWINGTON       1827  1266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ERING        JAMES           HUSBANDMAN       PITTSFIELD      1807  1444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ERING        JAMES           HUSBANDMAN       NEWMARKET       1807  2286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ERING        JOHN            HUSBANDMAN       GREENLAND       1828  1171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ERING        JOSEPH W.       MERCHANT         PORTSMOUTH      1827  0477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ERING        JOSHUA          CORONER          NEWINGTON       1820  0320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ERING        RICHARD         ESQUIRE          PORTSMOUTH      1845  2086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ERING        SIMEON          YEOMAN           DURHAM          1819  1981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ERING        SIMEON          HUSBANDMAN       NWOOD/NOTTINGHM 1808  2351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ERING        SIMEON          HUSBANDMAN       NOTTINGHAM      1808  2358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ERING        STEPHEN         HUSBANDMAN       LOUDON          1808  1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ERING        WINTHROP        ESQUIRE          NEWINGTON       1843  0312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RCE           ANDREW          GENTLEMAN        DOVER           1810  1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RCE           BENJAMIN        ADMINISTRATOR    DOVER           1792  1532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RCE           BENJAMIN        TRADER           DOVER           1797  1547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RCE           BENJAMIN        TRADER/ADMIN.    DOVER           1791  1785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RCE           BENJAMIN        TRADER           DOVER           1792  0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RCE           GILBERT         YEOMAN           LONDONDERRY     1807  0236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RCE           JONATHON        TRADER           CHICHESTER      1828  0976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RCE           JONATHON        TRADER           CHICHESTER      1828  1231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RCE           JONATHON        HUSBANDMAN       DEERFIELD       1818 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RCE           JONATHON        TRADER           DEERFIELD       1818  2453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RCE           THOMAS          HUSBANDMAN       ATKINSON        1827  1710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RCE &amp;         KNOWLTON        TRADERS          DEERFIELD       1818  0382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RCE, HILL &amp;   PIERCE          TRADERS          PORTSMOUTH      1805  0202</w:t>
      </w:r>
    </w:p>
    <w:p>
      <w:pPr>
        <w:pStyle w:val="PreformattedText"/>
        <w:bidi w:val="0"/>
        <w:spacing w:before="0" w:after="0"/>
        <w:jc w:val="left"/>
        <w:rPr/>
      </w:pPr>
      <w:r>
        <w:rPr/>
        <w:t>PIKE             JOHN            HUSBANDMAN       HAMPTON FALLS   1818  1106</w:t>
      </w:r>
    </w:p>
    <w:p>
      <w:pPr>
        <w:pStyle w:val="PreformattedText"/>
        <w:bidi w:val="0"/>
        <w:spacing w:before="0" w:after="0"/>
        <w:jc w:val="left"/>
        <w:rPr/>
      </w:pPr>
      <w:r>
        <w:rPr/>
        <w:t>PIKE             JOSHUA          PAINTER          PORTSMOUTH      1805  1107</w:t>
      </w:r>
    </w:p>
    <w:p>
      <w:pPr>
        <w:pStyle w:val="PreformattedText"/>
        <w:bidi w:val="0"/>
        <w:spacing w:before="0" w:after="0"/>
        <w:jc w:val="left"/>
        <w:rPr/>
      </w:pPr>
      <w:r>
        <w:rPr/>
        <w:t>PIKE             NATHAN          YEOMAN           SOUTH HAMPTON   1812  1196</w:t>
      </w:r>
    </w:p>
    <w:p>
      <w:pPr>
        <w:pStyle w:val="PreformattedText"/>
        <w:bidi w:val="0"/>
        <w:spacing w:before="0" w:after="0"/>
        <w:jc w:val="left"/>
        <w:rPr/>
      </w:pPr>
      <w:r>
        <w:rPr/>
        <w:t>PIKE             PERKINS         YEOMAN           NORTHFIELD      1790  1749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LSBURY        BENJAMIN        ESQ/EXECUTOR     CANDIA          1820  1757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LSBURY        CALEB           YEOMAN           CANDIA          1816  1596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LSBURY        CALEB           HUSBANDMAN       LOUDON          1786  0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LSBURY        DAVID           DECEASED         CANDIA          1820  1757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LSBURY        DAVID           ESQUIRE          CHESTER         1846  0146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LSBURY        ELIZIBETH       WIDOW/EXECUTRIX  CANDIA          1820  1757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LSBURY        JAMES           HUSBANDMAN       NORTHWOOD       1815  1049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LSBURY        JOHN            PHYSICIAN        PEMBROKE        1825  1238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LSBURY        JOHN C.         WHEELWRIGHT      DERRY           1827  2116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LSBURY        JOHN C.         WHEELWRIGHT      DERRY           1827  2578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SBURY         BENJAMIN        ESQUIRE          CANDIA          1816  1729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SBURY         BENSON          ESQUIRE          CANDIA          1816  0484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SBURY         DAVID           HUSBANDMAN       CANDIA          1804  2414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SBURY         HILTON, S.      HUSBANDMAN       NORTHWOOD       1821  1298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SBURY         JOHN            PHYSICIAN        PEMBROKE        1825  1603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SBURY         JOHN            PHYSICIAN        PEMBROKE        1827  1632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SBURY         JOHN            PHYSICIAN        PEMBROKE        1823  2279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GREE          ABNER           TRADER           DEERFIELD       1806  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KERTON        DAVID           HUSBANDMAN       PEMBROKE        1806  0178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KERTON        JAMES           TRADER           LONDONDERRY     1805  0441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KERTON        JOHN A.         TRADER           LONDONDERRY     1820  1731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KHAM          ABIJAH          DECEASED/HUSB    BARRINGTON      1784  0267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KHAM          THOMAS          TRADER/EXECUTOR  DURHAM          1784  0267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ER            BENJAMIN        HUSBANDMAN       LOUDON          1815  1578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ER            JONATHON        TRADER           LOUDON          1809  0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ER            JONATHON        TRADER           LOUDON          1810  0921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ER            JONATHON        TRADER           NORTHWOOD       1820  1285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ER            JONATHON        TRADER           LOUDON          1809  1368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ER            JONATHON        TRADER           NORTHWOOD       1821  1842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ER            JONATHON        TRADER           NORTHWOOD       1812  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ER            JONATHON        INNHOLDER        NORTHWOOD       1822  1955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ER            JONATHON        TRADER           NORTHWOOD       1817  2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ER            JONATHON        TRADER           NORTHWOOD       1817  2170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ER            JONATHON        GENTLEMAN        LOUDON          1812  2425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ER            JONATHON        TRADER           LOUDON          1809  0232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ER            JONATHON        TRADER           NORTHWOOD       1811  0238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ER            JONATHON, JR.   TRADER           NORTHWOOD       1812  08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ER            JONATHON, JR.   TRADER           NORTHWOOD       1811  0838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ER            JONATHON, JR.   TRADER           NORTHWOOD       1809  0885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ER            JONATHON, JR.   TRADER           NORTHWOOD       1820  0886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ER            NATHAN          YEOMAN           PEMBROKE        1794  2054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ER            SAMUEL          ESQUIRE          LOUDON          1803  0905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ER            SAMUEL          ESQUIRE          LOUDON          1802  1431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ER            SAMUEL          HUSBANDMAN       LOUDON          1815  1578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ER            SAMUEL          GENTLEMAN        LOUDON          1785  1809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ER            SAMUEL          ESQUIRE          LOUDON          1794  2518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           SAMUEL          WATCHMAKER       PORTSMOUTH      1789  0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STEAD        CHARLES W.      GENTLEMAN        PORTSMOUTH      1846  2082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M             JOHN JAY        GENTLEMAN        EPPING          1844  0357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MER           GEORGE W.       MINOR            EPPING          1815  1699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MER           GEORGE W.                        EPPING          1838  1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MER           GEORGE WASHING. TRADER           EPPING          1814  1216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MER           GEORGE WASHING. TRADER           EPPING          1816  1217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MER           GEORGE WASHING. TRADER           EPPING          1816  1218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MER           JOHN JAY        GENTLEMAN        EPPING          1842  1694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MER           JOHN L.                          EPPING          1838  1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MER           SAMUEL          TRADER           EPPING          1816  1217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MER           SAMUEL          TRADER           EPPING          1816  1218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MER           SAMUEL          GENTLEMAN        EPPING          1842  1694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MER           SAMUEL          TRADER           EPPING          1815  1699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MER           SAMUEL                           EPPING          1838  1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MER           SAMUEL JR.      TRADER           EPPING          1814  1216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MER           WILLIAM         ESQUIRE          EPPING          1816  1217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MER           WILLIAM         ESQUIRE          EPPING          1815  1699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R             ELIPHALET       GENTLEMAN        CHESTER         1797  1864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R             JOHN            YEOMAN           LONDONDERRY     1820  0339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R             MARTHA          WIDOW            EXETER          1787  0869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R             MARTHA          WIDOW            EXETER          1786  0249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R             MOSES           TRADER           GOFFSTOWNN      1810  2165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R           JOHN            ESQUIRE          CHESTER         1792  1053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R           JOHN            ESQUIRE          LONDONDERRY     1816  139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R           JOHN            ESQUIRE          LONDONDERRY     1820  1608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R           JOHN            ESQUIRE          LONDONDERRY     1820  1609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R           JOHN            ESQUIRE          LONDONDERRY     1816  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R           JOHN            ESQUIRE          CHESTER         1792  2531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R           JOHN            ESQUIRE          HAVERHILL, MA   1793  0093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R           JOHN            ESQUIRE          CHESTER         1793  0122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R           JOHN            GENTLEMAN        CHESTER         1791  0269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R           JOHN            GENTLEMAN        CHESTER         1791  0315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R           JONATHON        HUSBANDMAN       SALEM           1818  1391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R           RUEBEN          GENTLEMAN        GILMANTON       1817  1418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MOUTH       LIVERY COMPANY                   PORTSMOUTH      1819  1117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MOUTH       LIVERY COMPANY                   PORTSMOUTH      1819  1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MOUTH       LIVERY COMPANY                   PORTSMOUTH      1819  1546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TLE           BEMSLEY         HUSBANDMAN       STRATHAM        1805  0097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TLE           BEMSLEY         YEOMAN           EXETER          1804  0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TLE           SAMUEL                           STRATHAM        1825  2417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TLE           WILLIAM         GENTLEMAN        STRATHAM        1786  0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LL           BENJAMIN        YEOMAN           CONCORD         1810  244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Y             SAMUEL          PHYSICIAN        ROCHESTER       1815  128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AST           SAMUEL          HUSBANDMAN       NOTTINGHAM      1810  1935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OTT          JESSE           HUSBANDMAN       DEERFIELD       1799  1674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COTT         ABRAHAM         HSBDMN/EXECUTOR  DEERFIELD       1792  1764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COTT         ASA             YEOMAN           CHESTER         1803  1475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COTT         ASA             ESQUIRE          CHESTER         1802  0434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COTT         DAVID           TAILOR           KENSINGTON      1793  0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COTT         HENRY           ESQUIRE          NEW CASTLE      1819  1116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COTT         JAMES           HUSBANDMAN       CHICHESTER      1801  179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COTT         JEREMIAH        HUSBANDMAN       EPSOM           1812  018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COTT         JESSE           YEOMAN           DEERFIELD       1823  0835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COTT         JESSE           COOPER           DEERFIELD       1820  084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COTT         JESSE           HUSBANDMAN       DEERFIELD       1802  1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COTT         JESSE           YEOMAN           DEERFIELD       1811  1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COTT         JESSE           YEOMAN           DEERFIELD       1810  1648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COTT         JESSE           BLACKSMITH       DEERFIELD       1819  2164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COTT         JESSE           HUSBANDMAN       CHESTER         1825  241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COTT         JESSE           YEOMAN           DEERFIELD       1808  016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COTT         JESSE           YEOMAN           CHESTER         1822  033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COTT         JESSE, JR.      COOPER           DEERFIELD       1826  1403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COTT         JOHN            YEOMAN           CANDIA          1790  249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COTT         JOHN HAZEN      YEOMAN           EPPING          1840  16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COTT         JONATHON        HUSBANDMAN       EPPING          1804  1688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COTT         JONATHON        YEOMAN           EPPING          1840  16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COTT         JOSEPH          JOINER           GARLAND, MAINE  1824  1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COTT         JOSEPH          HUSBANDMAN       BRIDGEWATER     1801  1744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COTT         JOSEPH          HUSBANDMAN       KENSINGTON      1799  2193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COTT         JOSEPH          CORDWAINER       BRIDGEWATER     1801  043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COTT         MARK            TAILOR           BRENTWOOD       1805  12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COTT         MARK            TAILOR           BRENTWOOD       1805  1258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COTT         MARK            TAILOR           BRENTWOOD       1801  1265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COTT         MARK            TAILOR           BRENTWOOD       1809  0053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COTT         MARK            TAILOR           BRENTWOOD       1805  0096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COTT         NATHAN          COOPER           CANDIA          1816  140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COTT         NATHAN          COOPER           CANDIA          1824  1506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COTT         NATHAN          HUSBANDMAN       DEERFIELD       1792  1764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COTT         RUEBEN JR.      HUSBANDMAN       RAYMOND         1793  25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COTT         SALLY                            DEERFIELD       1829  1493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COTT         SAMUEL                           DEERFIELD       1827  1708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COTT         SAMUEL          DECEASED         DEERFIELD       1792  1764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COTT         TIMOTHY         YEOMAN           GILMANTON       1816  116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COTT         TIMOTHY         YEOMAN           GILMANTON       1816  162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COTT         TIMOTHY         YEOMAN           GILMANTON       1807  1805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COTT         TRUE            HUSBANDMAN       DEERFIELD       1819  080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COTT         TRUE            YEOMAN           DEERFIELD       1821  1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COTT         WEAR                             DEERFIELD       1827  1708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ON          MOSES           HUSBANDMAN       CHESTER         1791  0218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Y           DAVID           YEOMAN           SANDOWN         1837  1466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            GEORGE          YEOMAN           EXETER          1841  041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EST           JOSEPH          GENTLEMAN        NOTTINGHAM      1805  0946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EST           JOSEPH          CORDWAINER       NOTTINGHAM      1817  096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EST           JOSEPH, CAPTAIN HUSBANDMAN       NOTTINGHAM      1805  225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EST           NATHAN          HUSBANDMAN       NOTTINGHAM      1807  1073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TER          AMOS            BLACKSMITH       NEWBURYPORT, MA 1810  2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TOR          JONATHON        HUSBANDMAN       HOPKINTON       1790  127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TOR          SILAS           HUSBANDMAN       LONDONDERRY     1817  2598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INGTON        ABNER           HUSBANDMAN       EPPING          1814  1216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INGTON        ABNER           HUSBANDMAN       EPPING          1805  1223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INGTON        ELIJAH          YEOMAN           EPPING          1809  1201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INGTON        ELIJAH          YEOMAN           EPPING          1809  1364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INGTON        GEORGE          YEOMAN           EPPING          1811  1206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INGTON        GEORGE, JR.     YEOMAN           EPPING          1808  1221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INGTON        GREENLEAF, A.   YEOMAN           EPPING          1841  1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INGTON        JOSEPH          HUSBANDMAN       EPPING          1812  1164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INGTON        JOSEPH          YEOMAN           EPPING          1805  2597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INTON         ELIJAH          HUSBANDMAN       EPPING          1842  1694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INTON         ELIJAH          HUSBANDMAN       EPPING          1805  1702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INTON         ELIJAH          YEOMAN           EPPING          1842  1704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INTON         GEORGE          HUSBANDMAN       EPPING          1815  1699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RINTON        JAMES           HUSBANDMAN       PITTSFIELD      1794  1598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MBY           BRADBURY        HUSBANDMAN       CHESTER         1801  0437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MBY           DANIEL W.                        SOMERSWORTH     1879  0142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MBY           DAVID           YEOMAN           LONDONDERRY     1822  0326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MBY           DAVID           BLACKSMITH       BRENTWOOD       1800  0428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MBY           JAMES           YEOMAN           SALISBURY/E.K.  1838  2197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MBY           JOHN            HUSBANDMAN       BOW             1819  2183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MBY           ZECHARIAH       BLACKSMITH       BRENTWOOD       1804  1019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SEY           ROBERT          YEOMAN           LONDONDERRY     1805  1774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SEY           WILLIAM         HUSBANDMAN       LONDONDERRY     1787  0306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             EBENEZER        HUSBANDMAN       DANVERS, MA     1834  2231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             JEREMIAH        YEOMAN           DERRY           1834  2078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             JEREMIAH        YEOMAN           CHESTER         1793  0090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             JOHN            HUSBANDMAN       DEERFIELD       1826  0834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             JOHN            HUSBANDMAN       DEERFIELD       1826  1878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             JOHN            YEOMAN           CHESTER         1793  0280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             RICHARD         HUSBANDMAN       CHICHESTER      1812  1075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             SIMEON          HUSBANDMAN       NOTTINGHAM      1812  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             SIMEON          HUSBANDMAN       NOTTINGHAM      1820  1972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             THOMAS JENNESS  HUSBANDMAN       RYE             1801  0949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             THOMAS JENNESS  HUSBANDMAN       RYE             1803  0950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             THOMAS JENNESS  YEOMAN           RYE             1807  0952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             THOMAS JENNESS  YEOMAN           RYE             1803  0957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             THOMAS JENNESS  YEOMAN           RYE             1802  1193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             THOMAS JENNESS  YEOMAN           RYE             1804  1780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             THOMAS JENNESS  YEOMAN           RYE             1802  1781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             THOMAS JENNESS  HUSBANDMAN       RYE             1802  1782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             THOMAS JENNESS  HUSBANDMAN       RYE             1803  1784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             THOMAS JENNESS  YEOMAN           RYE             1806  1787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             THOMAS JENNESS  HUSBANDMAN       RYE             1798  1789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             THOMAS JENNESS  YEOMAN           RYE             1807  1791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             THOMAS JENNESS  HUSBANDMAN       RYE             1799  2258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             THOMAS JENNESS  HUSBANDMAN       HAMPTON         1804  0190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ALL          SHADRICK        HUSBANDMAN       NOTTINGHAM      1809  1936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ALL          SHADRICK        HUSBANDMAN       NOTTINGHAM      1807  1940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ALL          SHADRICK        HUSBANDMAN       NOTTINGHAM      1810  1985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ALL          WILLIAM         YEOMAN           RAYMOND         1789  2485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LING          ELIPHALET       HUSBANDMAN       LOUDON          1796  2438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LINGS         ELIPHALET       YEOMAN           LOUDON          1791  0316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LINGS         MESHECK         YEOMAN           HAMPTON         1820  0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LINS          AARON                            DEERFIELD       1829  1493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LINS          SEWELL, P.                       DEERFIELD       1829  1493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SON           ABEL            GENTLEMAN        NEW SALEM, MA   1822  1387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            WILLIAM         TRADER           AMHERST         1807  127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FIELD         CALEB           SADDLER          LONDONDERRY     1821  2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FIELD         CALEB           SADDLER          DERRY           1827  2116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FIELD         CALEB           TRADER           NOTTINGHAM      1816  2177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FIELD         CHARLES         TRADER           LONDONDERRY     1815  159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FIELD         CHARLES         TRADER           BEDFORD         1808  214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FIELD         CHARLES         TRADER           LONDONDERRY     1819  218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FIELD         CHARLES         TRADER           BEDFORD         1808  2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FIELD         CHARLES         GENTLEMAN        LONDONDERRY     1816  051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FIELD         LINUS           PAINTER/TRUSTEE  DERRY           1827  2116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MAN           JONATHON        YEOMAN           HAMPTON         1805  011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MAN           JONATHON        HUSBANDMAN       HAMPTON         1804  017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ED             ABEL            JOINER           CANDIA          1809  045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ED             JOSEPH          YEOMAN           EPPING          1836  0348</w:t>
      </w:r>
    </w:p>
    <w:p>
      <w:pPr>
        <w:pStyle w:val="PreformattedText"/>
        <w:bidi w:val="0"/>
        <w:spacing w:before="0" w:after="0"/>
        <w:jc w:val="left"/>
        <w:rPr/>
      </w:pPr>
      <w:r>
        <w:rPr/>
        <w:t>REYNOLDS         JOSEPH          LABOURER         DERRY           1836  2234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JOSEPH          YEOMAN           RAYMOND         1808  1895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S         ABRAM           LABOURER         ATKINSON        1832  1592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S         BENJAMIN        YEOMAN           EPPING          1842  2549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SON       DAVID           SHOEMAKER        CANDIA          1816  1402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SON       DAVID           GENTLEMAN        CANDIA          1827  1499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SON       ELISHA          CORDWAINER       CANDIA          1844  2451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SON       GILMAN          CORDWAINER       CANDIA          1826  1448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SON       ISAAC           HUSBANDMAN       NORTHFIELD      1812  1323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SON       JONATHON        YEOMAN           NOTTINGHAM      1804  0803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SON       JONATHON        COOPER           NOTTINGHAM      1822  2356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SON       JOSEPH          HUSBANDMAN       RAYMOND         1826  1868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SON       JOSEPH          HUSBANDMAN       RAYMOND         1803  2341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SON       JOSEPH          HUSBANDMAN       PELHAM          1807  2378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SON       JOSEPH          HUSBANDMAN       PELHAM          1807  2381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SON       JOSEPH          YEOMAN           RAYMOND         1815  2415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SON       PEARSON         GENTLEMAN        CHESTER         1797  0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SON       WADLEY          JOINER           RAYMOND         1821  1549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SON       WADLEY          JOINER           RAYMOND         1826  1868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DGE           ISAAC           ESQUIRE/JP       PORTSMOUTH      1805  1778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DGE           ISAAC           ESQUIRE          PORTSMOUTH      1804  2421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ES            NATHANIEL       HUSBANDMAN       NOTTINGHAM      1816  2601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            AHIJAH          HUSBANDMAN       DEERFIELD       1821  2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            ALIJAH          YEOMAN           DEERFIELD       1825  1246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            STEPHEN         YEOMAN           DEERFIELD       1827  1305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LEY           JOSEPH          HUSBANDMAN       LONDONDERRY     1813  1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LEY           JOSEPH          HUSBANDMAN       LONDONDERRY     1816  1769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LEY           JOSEPH          HUSBANDMAN       LONDONDERRY     1807  2382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LEY           SPENCER         HUSBANDMAN       LONDONDERRY     1816  0938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ARDS          EZEKIEL         HUSBANDMAN       RAYMOND         1802  2343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B             JOSEPH          CORDWAINER       CHICHESTER      1821  1298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S          EZEKIEL         HUSBANDMAN       RAYMOND         1797  1706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S          EZEKIEL         YEOMAN           RAYMOND         1801  1755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S          EZEKIEL         HUSBANDMAN       RAYMOND         1803  1867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S          EZEKIEL         HUSBANDMAN       RAYMOND         1804  2414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S          JAMES           HUSBANDMAN       ATKINSON        1826  1588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SON        ANDREW          YEOMAN           PEMBROKE        1804  1276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SON        ANDREW          YEOMAN           PEMBROKE        1800  2491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SON        ANDREW          HUSBANDMAN       PEMBROKE        1801  0059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SON        BETSEY          SPINSTER         NOTTINGHAM      1815  0960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SON        JOHN            YEOMAN           BOW             1806  2175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SON        JOHN            YEOMAN           BOW             1805  2182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SON        PETER                                            1810  2449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IE            MOSES           BLACKSMITH       RAYMOND         1822  2254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INSON         ABEDNGO?        HUSBANDMAN       STRATHAM        1806  0224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INSON         ASA             GENTLEMAN        PEMBROKE        1798  1486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INSON         ASA             GENTLEMAN        PEMBROKE        1806  1807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INSON         ASA             GENTLEMAN        PEMBROKE        1807  2270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INSON         ASA             GENTLEMAN        PEMBROKE        1796  2309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INSON         ASA             GENTLEMAN        PEMBROKE        1790  2522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INSON         ASA             HUSBANDMAN       PEMBROKE        1804  0533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INSON         ASA, CAPTAIN    ESQUIRE          PEMBROKE        1800  2491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INSON         CHARLES         JOINER           CANDIA          1829  1394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INSON         CHARLES                          DEERFIELDlateof 1828  1488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INSON         CHARLES         TANNER           CANDIA          1826  2310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INSON         CHARLES H.      TAILOR           EXETER          1841  0419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INSON         CLARISSA                         DEERFIELD       1829  1493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INSON         DAVID           GENTLEMAN        DEERFIELD       1820  0825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INSON         DAVID           GENTLEMAN        DEERFIELD       1829  1405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INSON         DAVID JR.       GENTLEMAN        DEERFIELD       1822  2461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INSON         DAVID, CAPT.    GENTLEMAN        DEERFIELD       1809  1492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INSON         EBENEZER C.     TRADER           CABOT, VT.      1809  0233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INSON         EPHRAIM         MERCHANT         EXETER          1793  0119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INSON         HENRY           CORDWAINER       CANDIA          1829  1618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INSON         JAMES           HUSBDMN/CORDWNR  PEMBROKE        1800  0811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INSON         JEREMIAH        HUSBANDMAN       EPSOM           1812  1398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INSON         JOHN            YEOMAN           ALLENSTOWN      1800  1273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INSON         JOSEPH          YEOMAN           STRATHAM        1847  2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INSON         JOSEPH          SADDLER          CHESTER         1793  0095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INSON         JOSEPH G.       YEOMAN           NEWMARKET       1810  2548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INSON         NOAH            TRADER           BARNSTEAD       1807  1683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INSON         SIMEON          HUSBANDMAN       EPPING          1801  1219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INSON         THOMAS          CURRIER          DEERFIELD       1827  0828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INSON         THOMAS          CURRIER          DEERFIELD       1826  1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INSON         THOMAS          INN KEEPER       DEERFIELD       1847  1224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INSON         THOMAS          GENTLEMAN        DEERFIELD       1826  1371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INSON         THOMAS          CORDWAINER       DEERFIELD       1828  1491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INSON         THOMAS 2CD      CORDWAINER       DEERFIELD       1829  1493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INSON         THOMAS 3RD                       DEERFIELD       1828  1488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INSON         WILLIAM E.                       LONDONDERRY     1824  2547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INSON         ZEBULON         TAILOR           PEMBROKE        1805  1423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INSON         ZEBULON         YEOMAN           EXETER          1822  0334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INSON         ZECHARIAH       LABOURER         EXETER          1799  0829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INSON         ZECHARIAH       LABOURER         EXETER          1799  1926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INGHM COTTON MANUFACTORY                      EXETER          1821  1691</w:t>
      </w:r>
    </w:p>
    <w:p>
      <w:pPr>
        <w:pStyle w:val="PreformattedText"/>
        <w:bidi w:val="0"/>
        <w:spacing w:before="0" w:after="0"/>
        <w:jc w:val="left"/>
        <w:rPr/>
      </w:pPr>
      <w:r>
        <w:rPr/>
        <w:t>ROE              LEVI            HUSBANDMAN       ALLENSTOWN      1807  2270</w:t>
      </w:r>
    </w:p>
    <w:p>
      <w:pPr>
        <w:pStyle w:val="PreformattedText"/>
        <w:bidi w:val="0"/>
        <w:spacing w:before="0" w:after="0"/>
        <w:jc w:val="left"/>
        <w:rPr/>
      </w:pPr>
      <w:r>
        <w:rPr/>
        <w:t>ROE              LEVI            HUSBANDMAN       ALLENSTOWN      1807  2273</w:t>
      </w:r>
    </w:p>
    <w:p>
      <w:pPr>
        <w:pStyle w:val="PreformattedText"/>
        <w:bidi w:val="0"/>
        <w:spacing w:before="0" w:after="0"/>
        <w:jc w:val="left"/>
        <w:rPr/>
      </w:pPr>
      <w:r>
        <w:rPr/>
        <w:t>ROGERS           AMOS JR.        HUSBANDMAN       HAMPSTEAD       1797  1821</w:t>
      </w:r>
    </w:p>
    <w:p>
      <w:pPr>
        <w:pStyle w:val="PreformattedText"/>
        <w:bidi w:val="0"/>
        <w:spacing w:before="0" w:after="0"/>
        <w:jc w:val="left"/>
        <w:rPr/>
      </w:pPr>
      <w:r>
        <w:rPr/>
        <w:t>ROGERS           AMOS JR.        HUSBANDMAN       HAMPSTEAD       1797  1822</w:t>
      </w:r>
    </w:p>
    <w:p>
      <w:pPr>
        <w:pStyle w:val="PreformattedText"/>
        <w:bidi w:val="0"/>
        <w:spacing w:before="0" w:after="0"/>
        <w:jc w:val="left"/>
        <w:rPr/>
      </w:pPr>
      <w:r>
        <w:rPr/>
        <w:t>ROGERS           ARTHUR          GENTLEMAN        PEMBROKE        1799  2562</w:t>
      </w:r>
    </w:p>
    <w:p>
      <w:pPr>
        <w:pStyle w:val="PreformattedText"/>
        <w:bidi w:val="0"/>
        <w:spacing w:before="0" w:after="0"/>
        <w:jc w:val="left"/>
        <w:rPr/>
      </w:pPr>
      <w:r>
        <w:rPr/>
        <w:t>ROGERS           CALEB           GENTLEMAN        SANBORNTON      1820  1317</w:t>
      </w:r>
    </w:p>
    <w:p>
      <w:pPr>
        <w:pStyle w:val="PreformattedText"/>
        <w:bidi w:val="0"/>
        <w:spacing w:before="0" w:after="0"/>
        <w:jc w:val="left"/>
        <w:rPr/>
      </w:pPr>
      <w:r>
        <w:rPr/>
        <w:t>ROGERS           ENOCH           BLACKSMITH       NORTHFIELD      1813  1324</w:t>
      </w:r>
    </w:p>
    <w:p>
      <w:pPr>
        <w:pStyle w:val="PreformattedText"/>
        <w:bidi w:val="0"/>
        <w:spacing w:before="0" w:after="0"/>
        <w:jc w:val="left"/>
        <w:rPr/>
      </w:pPr>
      <w:r>
        <w:rPr/>
        <w:t>ROGERS           JESSE           BLACKSMITH       NORTHFIELD      1813  2326</w:t>
      </w:r>
    </w:p>
    <w:p>
      <w:pPr>
        <w:pStyle w:val="PreformattedText"/>
        <w:bidi w:val="0"/>
        <w:spacing w:before="0" w:after="0"/>
        <w:jc w:val="left"/>
        <w:rPr/>
      </w:pPr>
      <w:r>
        <w:rPr/>
        <w:t>ROGERS           JOHN            HUSBANDMAN       NORTHFIELD      1814  1856</w:t>
      </w:r>
    </w:p>
    <w:p>
      <w:pPr>
        <w:pStyle w:val="PreformattedText"/>
        <w:bidi w:val="0"/>
        <w:spacing w:before="0" w:after="0"/>
        <w:jc w:val="left"/>
        <w:rPr/>
      </w:pPr>
      <w:r>
        <w:rPr/>
        <w:t>ROGERS           JOHN            ESQUIRE          EXETER          1830  0408</w:t>
      </w:r>
    </w:p>
    <w:p>
      <w:pPr>
        <w:pStyle w:val="PreformattedText"/>
        <w:bidi w:val="0"/>
        <w:spacing w:before="0" w:after="0"/>
        <w:jc w:val="left"/>
        <w:rPr/>
      </w:pPr>
      <w:r>
        <w:rPr/>
        <w:t>ROGERS           JOSHUA          JOINER           HAMPSTEAD       1806  1426</w:t>
      </w:r>
    </w:p>
    <w:p>
      <w:pPr>
        <w:pStyle w:val="PreformattedText"/>
        <w:bidi w:val="0"/>
        <w:spacing w:before="0" w:after="0"/>
        <w:jc w:val="left"/>
        <w:rPr/>
      </w:pPr>
      <w:r>
        <w:rPr/>
        <w:t>ROGERS           NATHANIEL       ESQUIRE          NEWMARKET       1799  2313</w:t>
      </w:r>
    </w:p>
    <w:p>
      <w:pPr>
        <w:pStyle w:val="PreformattedText"/>
        <w:bidi w:val="0"/>
        <w:spacing w:before="0" w:after="0"/>
        <w:jc w:val="left"/>
        <w:rPr/>
      </w:pPr>
      <w:r>
        <w:rPr/>
        <w:t>ROGERS           SAMUEL          TAILOR           SANBORNTON      1812  2320</w:t>
      </w:r>
    </w:p>
    <w:p>
      <w:pPr>
        <w:pStyle w:val="PreformattedText"/>
        <w:bidi w:val="0"/>
        <w:spacing w:before="0" w:after="0"/>
        <w:jc w:val="left"/>
        <w:rPr/>
      </w:pPr>
      <w:r>
        <w:rPr/>
        <w:t>ROGERS           SARGENT         TRADER           CONCORD         1809  1061</w:t>
      </w:r>
    </w:p>
    <w:p>
      <w:pPr>
        <w:pStyle w:val="PreformattedText"/>
        <w:bidi w:val="0"/>
        <w:spacing w:before="0" w:after="0"/>
        <w:jc w:val="left"/>
        <w:rPr/>
      </w:pPr>
      <w:r>
        <w:rPr/>
        <w:t>ROGERS           STEPHEN S.      YEOMAN           CONCORD         1790  1749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FE            MOSES           HUSBANDMAN       LONDONDERRY     1791  0268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INGS         ELIPHALET       HUSBANDMAN       LOUDON          1809  0911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INGS         ELIPHALET       HUSBANDMAN       LOUDON          1811  1138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INGS         EPHRAIM         GENTLEMAN        NEWINGTON       1819  1108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INGS         EPHRAIM, F.     GENTLEMAN        NEWINGTON       1819  0884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INGS         GEORGE          LABOURER         EPPING          1843  0380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INGS         GEORGE R.       YEOMAN           NEWMARKET       1859  2061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INGS         JOHN            JOINER           MEREDITH        1810  1347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INGS         JONATHON        HUSBANDMAN       NOTTINGHAM      1816  1218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INGS         JONATHON        GENTLEMAN        LOUDON          1817  1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INGS         JOSHUA          HUSBANDMAN       LOUDON          1812  1365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INGS         SAMUEL          HUSBANDMAN       LOUDON          1806  0909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INGS         SAMUEL          HUSBANDMAN       LOUDON          1806  0916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INGS         SAMUEL          HUSBANDMAN       LOUDON          1807  1366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INS          ENOCH           HUSBANDMAN       LEE             1820  2070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INS          EPHRAIM F.      GENTLEMAN        NEWINGTON       1817  2223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INS          JOEL            GENTLEMAN        EPPING          1841  2482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INS          JONATHON        GENTLEMAN        LOUDON          1816  1301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INS          JONATHON        GENTLEMAN        LOUDON          1815  1316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INS          JONATHON        GENTLEMAN        LOUDON          1815  1517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INS          JONATHON        GENTLEMAN        LOUDON          1816  1518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INS          JONATHON        GENTLEMAN        LOUDON          1816  1634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INS          JONATHON        GENTLEMAN        LOUDON          1815  1803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INS          JONATHON        GENTLEMAN        LOUDON          1816  2334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INS          JONATHON        HUSBaliasGENTLMN LOUDON          1809  2442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INS          LEVI            YEOMAN           STRATHAM        1828  0475</w:t>
      </w:r>
    </w:p>
    <w:p>
      <w:pPr>
        <w:pStyle w:val="PreformattedText"/>
        <w:bidi w:val="0"/>
        <w:spacing w:before="0" w:after="0"/>
        <w:jc w:val="left"/>
        <w:rPr/>
      </w:pPr>
      <w:r>
        <w:rPr/>
        <w:t>ROSE             BENJAMIN        YEOMAN           CONCORD         1791  1278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E             BENJAMIN        PHYSICIAN        KENSINGTON      1805  2144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E             DANIEL          TRADER           HOOKSETT        1823  1091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E             DANIEL          TRADER           HOOKSETT        1824  1447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E             DANIEL          TRADER           HOOKSETT        1824  1465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E             DANIEL          TRADER           HOOKSETT        1823  1882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E             GEORGE          YEOMAN           KINGSTON        1843  0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E             JONATHON        GENTLEMAN        CANDIA          1820  0880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E             JONATHON        COOPER           CANDIA          1826  1077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E             JONATHON        HUSBANDMAN       CANDIA          1800  2108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E             JOSEPH          YEOMAN           BRENTWOOD       1805  0530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E             NATHANIEL       COOPER           CANDIA          1829  1470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E             NATHANIEL       COOPER           RAYMOND         1823  1873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E             SAM             TRADER           EXETER          1808  1205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E             SAMUEL          TRADER           EXETER          1806  0849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E             SAMUEL          TRADER           EXETER          1804  0856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E             SAMUEL          TRADER           EXETER          1800  0948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E             SAMUEL          TRADER           EXETER          1816  1056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E             SAMUEL          TRADER           EXETER          1805  1176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E             SAMUEL          TRADER           EXETER          1806  1185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E             SAMUEL          TRADER           EXETER          1802  1899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E             SAMUEL          TRADER           EXETER          1820  2203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E             SAMUEL          TRADER           EXETER          1806  2287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E             SAMUEL          TRADER           EXETER          1805  0098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E             SAMUEL          TRADER           EXETER          1804  0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E             SAMUEL          TRADER           EXETER          1808  0162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E             SAMUEL          TRADER           EXETER          1810  0487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EL            WILLIAM         HUSBANDMAN       SALEM           1816  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EL            WILLIAM JR.     HUSBANDMAN       SALEM           1816  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ELL           AMOS            YEOMAN           BOW             1823  1709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ELL           BENJAMIN        HUSBANDMAN       CHICHESTER      1813  1367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ELL           BENJAMIN        HUSBANDMAN       LOUDON          1811  2470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ELL           ENOCH           HUSBANDMAN       LOUDON          1811  1519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ELL           JEBEDIAH        LABOURER         SALEM           1833  2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ELL           JOHN R.         HUSBANDMAN       SALEM           1817  2598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ELL           JONATHON                         LONDONDERRY     1824  1573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ELL           RICE            HUSBANDMAN       NOTTINGHAM      1810  1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ELL           RICE            HUSBANDMAN       NOTTINGHAM      1801  1942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ELL           SAMUEL          YEOMAN           CHESTER         1808  2124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ELL           SAMUEL          YEOMAN           CHESTER         1809  2489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ELL           STEPHEN         YEOMAN           NEW CASTLE      1818  1669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ELL           WILLIAM         YEOMAN           SALEM           1819  1129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ELL           WILLIAM         HUSBANDMAN       SALEM           1818  1133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ELL           WILLIAM         HUSBANDMAN       SALEM           1822  2021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ELL           WILLIAM, JR.    HUSBANDMAN       SALEM           1822  1387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ELL           WILLIAM, JR.    HUSBANDMAN       SALEM           1819  1388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ELL           WILLIAM, JR.    HUSBANDMAN       SALEM           1818  1389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ELL           WILLIAM, JR.    LABOURER         SALEM           1828  1577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ELL           WILLIAM, JR.    HUSBANDMAN       SALEM           1817  1579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DLETT         DANIEL          MASON            EXETER          1821  0335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DLETT         DAVID           MASON            EXETER          1809  2508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DLETT         EDWARD          YEOMAN           EXETER          1799  2050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DLETT         EDWARD          HUSBANDMAN       EXETER          1799  2258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DLETT         EDWARD          TRADER           EXETER          1799  2288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DLETT         EDWARD          TRADER           EXETER          1800  0183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DLETT         JAMES           TRADER           DEERFIELD       1827  0828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DLETT         JAMES           TRADER           DEERFIELD       1823  0835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DLETT         JAMES           GENTLEMAN        EXETER          1797  0973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DLETT         JAMES           TRADER           DEERFIELD       1826  1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DLETT         JAMES           TRADER           EPPING          1841  1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DLETT         JAMES           TRADER           DEERFIELD       1823  1313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DLETT         JAMES           HUSBANDMAN       EXETER          1800  2216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DLETT         JAMES           HUSBANDMAN       EXETER          1800  2259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DLETT         JAMES           HUSBANDMAN       EXETER          1798  2502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DLETT         JAMES           YEOMAN           EXETER          1788  0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DLETT         JAMES           INNHOLDER        DEERFIELD       1827  0507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DLETT         JAMES JR.       YEOMAN           EXETER          1800  2332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DLETT         JAMES L.        MERCHANT         EPPING          1841  0170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DLETT         JONATHON        YEOMAN           EPPING          1822  1692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DLETT         JOSEPH          MASON            EXETER          1796  0296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DLETT         JOSEPH          MASON            EXETER          1795  0470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DLETT         NATHANIEL       TRADER           EXETER          1833  2074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DLETT         NATHANIEL       TRADER           EXETER/BOSTON   1844  0352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DLETT         NATHANIEL       TRADER           BOSTON, MASS    1834  0354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DLETT         NATHANIEL       TRADER           EXETER          1833  0377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DLETT         NOAH            HUSBANDMAN       STRATHAM        1838  0412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DLETT         WILLIAM P.      TRADER           EPPING          1843  1705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DLETT         WILLIAM P.      MERCHANT         EPPING          1843  0380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DLETT         WILLIAM P.      TRADER           EPPING          1843  0385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LET           DANIEL          TRADER           EXETER          1827  0037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ELS          ROBERT          YEOMAN           POPLIN          1795  2403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SELL          BENJAMIN        ESQUIRE          BOSTON, MASS    1801  0415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SELL          SAMPSON                          PORTSMOUTH      1844  0492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SON           BRANCH          HUSBANDMAN       LONDONDERRY     1819  0931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BORN          ABRAHAM         YEOMAN           CHICHESTER      1800  1308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BORN          BENJAMIN, W.                     DEERFIELD       1829  1474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BORN          JEREMIAH        SADDLER/ADMIN.   SANBORNTON      1821  1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BORN          JEREMIAH                         EPPING          1841  0416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BORN          JESSE           CORDWAINER       LOUDON          1811  1074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BORN          JOHN            HUSBANDMAN       NORTHAMPTON     1804  0856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BORN          JOHN            DECEASED         LEE             1821  1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BORN          JOHN            HUSBANDMAN       NORTHAMPTON     1810  1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BORN          PETER                            DEERFIELD       1804  1236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BORN          RUFUS           YEOMAN           HAMPTON FALLS   1838  0406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BORN          THAYER S.                        HAMPTON FALLS   1851  0498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BORN          WILLIAM         HUSBANDMAN       NORTHFIELD      1810  1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GEANT         DAVID           YEOMAN           HAVERHILL, MASS 1817  0381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GEANT         THOMAS          PHYSICIAN        CHESTER         1790  2387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GEANT         WILLIAM         YEOMAN           SANBORNTON      1790  0460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GENT          FRANCIS W.      YEOMAN           GRAFTON?        1831  1818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GENT          JOHN            TRADER           CHESTER         1817  1558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GENT          JOHN            TRADER           CANDIA          1824  1886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GENT          JONATHON        COOPER           CANDIA          1825  1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GENT          JONATHON        HUSBaliasCOOPER  CANDIA          1803  1595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GENT          JONATHON        HUSBANDMAN       CANDIA          1820  1649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GENT          JONATHON        HUSBANDMAN       CANDIA          1799  2388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GENT          JONATHON BARN   MERCHANT         CHESTER         1793  1112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GENT          MOSES           YEOMAN           CHICHESTER      1808  1557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GENT          SAMUEL          HUSBANDMAN       CANDIA          1827  2192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GENT          THOMAS          MERCHANT         CHESTER         1793  1112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GENT          THOMAS          BLACKSMITH       LOUDON          1809  1416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GENT          THOMAS          ESQUIRE          CHESTER         1796  1476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GENT          THOMAS          PHYSICIAN        CHESTER         1801  1752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GENT          THOMAS          PHYSICIAN        CHESTER         1790  1857</w:t>
      </w:r>
    </w:p>
    <w:p>
      <w:pPr>
        <w:pStyle w:val="PreformattedText"/>
        <w:bidi w:val="0"/>
        <w:spacing w:before="0" w:after="0"/>
        <w:jc w:val="left"/>
        <w:rPr/>
      </w:pPr>
      <w:r>
        <w:rPr/>
        <w:t>SAUNDERS         JAMES           HUSBANDMAN       SALEM           1799  1580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AGE           THOMAS          HUSBANDMAN       DEERFIELD       1792  1377</w:t>
      </w:r>
    </w:p>
    <w:p>
      <w:pPr>
        <w:pStyle w:val="PreformattedText"/>
        <w:bidi w:val="0"/>
        <w:spacing w:before="0" w:after="0"/>
        <w:jc w:val="left"/>
        <w:rPr/>
      </w:pPr>
      <w:r>
        <w:rPr/>
        <w:t>SAWYER           JACOB           HUSBANDMAN       DOVER           1810  2035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MAN?          DANIEL S.       YEOMAN           EXETER          1840  1552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LAR          JOHN                             LONDONDERRY     1816  1575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BNER         SAMUEL          HUSBANDMAN       RAYMOND         1802  0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BNER         SAMUEL          GENTLEMAN        RAYMOND         1798  1066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BNER         SAMUEL          GENTLEMAN        RAYMOND         1792  1068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BNER         SAMUEL          GENTLEMAN        RAYMOND         1798  1069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BNER         SAMUEL          GENTLEMAN        RAYMOND         1804  1262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BNER         SAMUEL          GENTLEMAN        RAYMOND         1799  1875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BNER         SAMUEL          HUSBANDMAN       RAYMOND         1802  1899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BNER         SAMUEL          GENTLEMAN        RAYMOND         1804  1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BNER         SAMUEL          GENTLEMAN        RAYMOND         1798  24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BNER         SAMUEL          GENTLEMAN        RAYMOND         1802  2402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BNER         SAMUEL          GENTLEMAN        RAYMOND         1800  0157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BNER         SAMUEL          HUSBANDMAN       CANDIA          1804  0190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BNER         SAMUEL          GENTLEMAN        CANDIA          1790  046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LES           JAMES           TAILOR           CONCORD         1794  231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MAN           JOHN Q.         ESQUIRE          SACO, ME.       1845  208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GEANT        THOMAS          ESQUIRE          CHESTER         1795  0318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R           REUBEN          HUSBANDMAN       CHESTER         1828  2065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R           RICHARD         CORDWAINER       NOTTINGHAM WEST 1819  0929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R           RUEBEN          YEOMAN           LONDONDERRY     1808  2145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R           RUEBEN          HUSBANDMAN       LONDONDERRY     1808  2423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R           RUEBEN          HUSBANDMAN       LONDONDERRY     1808  2605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NCE        JAMES           GENTLEMAN        AUBURN          1846  0146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CKFORD        JONATHON        YEOMAN           CHESTER         1790  0462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CKFORD        WILLIAM         YEOMAN           NEWMARKET       1840  0167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NNON          JOSIAH          HUSBANDMAN       CANDIA          1817  0485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NNON          RICHARD         ESQUIRE          PORTSMOUTH      1802  1351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NNON          RICHARD CUTTS   ESQUIRE          HOLLIS          1794  2528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NNON          SAMUEL          HUSBANDMAN       RAYMOND         1802  18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NNON          SAMUEL          HUSBANDMAN       RAYMOND         1802  2343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NNON          SAMUEL          YEOMAN           CHESTER         1786  0245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NNON          THOMAS          YEOMAN           HAMPSTEAD       1798  1039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NNON          THOMAS          HUSBANDMAN       HAMPSTEAD       1790  1718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NNON          THOMAS          HUSBANDMAN       HAMPSTEAD       1790  1732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NNON          THOMAS          YEOMAN           RAYMOND         1820  1887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NNON          THOMAS          HUSBANDMAN       LITCHFIELD      1827  2220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NNON          THOMAS JR.      YEOMAN           HAMPSTEAD       1790  1716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NNON          WILLIAM         HUSBANDMAN       CHESTER         1799  1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NNON          WILLIAM         YEOMAN           CHESTER         1790  2472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NNON          WILLIAM         YEOMAN           CHESTER         1790  2521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NNON          WILLIAM         HUSBANDMAN       CHESTER         1799  2526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NNON          WILLIAM         YEOMAN           CHESTER         1791  0270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NNON          WILLIAM                                          1799  0499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W             ASA             CARPENTER        KENSINGTON      1804  1124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W             ASA             WHEELWRIGHT      KENSINGTON      1804  1538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W             ASA             CARPENTER        KENSINGTON      1805  1892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W             ASA             YEOMAN           KENSINGTON      1808  2139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W             BENJAMIN        YEOMAN           CANTERBURY      1808  1675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W             HILYARD         HUSBANDMAN       CHICHESTER      1820  0977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W             JONATHON        BLACKSMITH       CHICHESTER      1808  0907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W             JONATHON        BLACKSMITH       CHICHESTER      1805  0156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W             JOSEPH          HUSBANDMAN       RAYMOND         1792  2135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W             JOSIAH          YEOMAN           CHICHESTER      1823  1036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W             THEOPHELUS      HUSBANDMAN       NORTHAMPTON     1800  1199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W             THEOPHILUS      HUSBaliasCORDWR  LOUDON          1808  1420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W             THEOPHILUS      CORDWAINER       LOUDON          1816  1625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W             THOMAS          HUSBANDMAN       CHESTER         1787  0309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PARD          ABNER           YEOMAN           EAST KINGSTON   1824  1170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PARD          EZRA            YEOMAN           TUFTONBOROUGH   1827  1487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PARD          ISAAC           ESQUIRE          ROCKINGHAM, VT  1823  1288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PARD          ISAAC           HUSBANDMAN       DEERFIELD       1817  1525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PARD          ISAAC           YEOMAN           DEERFIELD       1819  1848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PARD          ISAAC           ESQUIRE          DEERFIELD       1814  1905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PARD          ISAAC           YEOMAN           BOW             1794  0044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PARD          JAMES           GENTLEMAN        DEERFIELD       1815  0874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PARD          JOHN W.         TRADER           GILMANTON       1816  1647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PARD          JOSEPH          YEOMAN           PORTSMOUTH      1812  2464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PLEY          AMOS            YEOMAN           LONDONDERRY     1822  0327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PLEY          JOSIAH          YEOMAN           CANDIA          1827  0842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PPARD         JOHN            ESQUIRE          EPPING          1835  1155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PPARD         JOSEPH          ESQUIRE/ADMIN.   EPPING          1835  1155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PPARD         JOSEPH, JR.     DECEASED         EPPING          1835  1155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RBURNE        NATHANIEL       BLACKSMITH       LOUDON          1814  1798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RMAN          ANTHONY         PHYSICIAN        LOUDON          1807  0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RMAN          ANTHONY         PHYSICIAN        GILMANTON       1808  1048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RMAN          ANTHONY         PHYSICIAN        GILMANTON       1809  1081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RMAN          ANTHONY         PHYSICIAN        GILMANTON       1808  1420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RMAN          ANTHONY         PHYSICIAN        GILMANTON       1808  1435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RMAN          ANTHONY         PHYSICIAN        GILMANTON       1809  1671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RMAN          ANTHONY         PHYSICIAN        GILMANTON       1808  0189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RLEY          ALEXANDER       YEOMAN           CHESTER         1808  2124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RLEY          SAMUEL          HUSBANDMAN       CHESTER         1788  1861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RLEY          SAMUEL          HUSBANDMAN       CHESTER         1790  1862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RLEY          SAMUEL          TRADER           CHESTER         1793  0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RLEY          THOMAS          YEOMAN           CHESTER         1784  2457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RMAN          ANTHONY         PHYSICIAN        GILMANTON       1808  0908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TE            JOHN            GENTLEMAN        NEWMARKET       1814  0151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TE            JOSEPH          HUSBANDMAN       NORTHWOOD       1813  2544</w:t>
      </w:r>
    </w:p>
    <w:p>
      <w:pPr>
        <w:pStyle w:val="PreformattedText"/>
        <w:bidi w:val="0"/>
        <w:spacing w:before="0" w:after="0"/>
        <w:jc w:val="left"/>
        <w:rPr/>
      </w:pPr>
      <w:r>
        <w:rPr/>
        <w:t>SIAS             JOHN            YEOMAN           EPPING          1813  1685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SBY           OZIAS           GENTLEMAN        BEDFORD         1806  2383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SBY           OZIAS           TRADER           BEDFORD         1803  0519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VER           ABRAHAM         HUSBANDMAN       CHESTER         1790  2522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VER           ABRAHAM         HUSBANDMAN       CHESTER         1791  0269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VER           JAMES           PHYSICIAN        LOUDON          1794  1598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VER           JAMES           PHYSICIAN        DANVILLE, VT.   1801  1659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VER           JAMES           PHYSICIAN        DANVILLE, VT.   1801  1799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VER           JOHN JR.        YEOMAN           BOW             1810  2165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ONS           THOMAS          GENTLEMAN        NORTHFIELD      1813  1325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SON          JAMES           HUSBANDMAN       NEW HAMPTON     1813  0920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SON          JOHN            YEOMAN           PELHAM          1806  2122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SON          JOHN            MERCHANT         NEW CASTLE      1784  0267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SON          SAMUEL          BLACKSMITH       DEERFIELD       1818  2153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SON          WILLIAM         MERCHANT         BOSTON, MA.     1801  1076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SON          WILLIAM         MERCHANT         BOSTON, MA.     1801  141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SON          WILLIAM         HUSBANDMAN       NOTTINGHAM      1815  2338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SON          WILLIAM         MERCHANT         BOSTON, MA      1801  0065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SON           BENJAMIN        YEOMAN           CONCORD         1790  244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KLER          JOHN            BLACKSMITH       STRATHAM        1790  2507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KLER          RICHARD         HUSBANDMAN       STRATHAM        1788  0284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EPER          BENJAMIN        YEOMAN           GILMANTON       1808  1139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EPER          BENJAMIN        YEOMAN           GILMAN          1808  1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EPER          CALEB           HUSBANDMAN       LOUDON          1802  0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EPER          ELIJAH          HUSBANDMAN       RYE             1806  0457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EPER          HENRY           GENTLEMAN        GILFORD         1816  1407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EPER          NATHANIEL       HUSBANDMAN       RAYMOND         1794  0018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EPER          NATHANIEL       YEOMAN           CHESTER         1824  0508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EPER          SALLY           WIDOW            PITTSFIELD      1816  1413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EPER          WILLIAM         WHEELWRIGHT      KINGSTON        1806  1264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EPER          WILLIAM         WHEELWRIGHT      KINGSTON        1806  1268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EPER          WILLIAM         WHEELWRIGHT      KINGSTON        1807  1449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EPER          WILLIAM         JOINER           KINGSTON        1804  1521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           SAMUEL          HUSBANDMAN       CONCORD         1814  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            BENJAMIN        YEOMAN           DEERFIELD       1819  2603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            CHARLES         YEOMAN           NEWMARKET       1814  0149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            DUDLEY          HUSBANDMAN       CHICHESTER      1803  0866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            DUDLEY          YEOMAN           CHICHESTER      1812  1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            DUDLEY          YEOMAN           CHICHESTER      1812  1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            DUDLEY          YEOMAN           CHICHESTER      1812  12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            DUDLEY          HUSBANDMAN       CHICHESTER      1811  1332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            DUDLEY          HUSBANDMAN       CHICHESTER      1805  1360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            JEREMIAH        YEOMAN           DEERFIELD       1823 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            JOHN W.         STABLE KEEPER    NEWMARKET       1859  2061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            JOHN W.         STABLE KEEPER    NEWMARKET       1859  2092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TH            BENJAMIN        YEOMAN           LOUDONnewresidt 1802  1431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TH            BENJAMIN        BLACKSMITH       NEWBURYPORT, MA 1789  1478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TH            BENJAMIN        HUSBANDMAN       CANDIA          1785  2498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TH            BENJAMIN        HUSBANDMAN       BRENTWOOD       1805  0077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TH            BENJAMIN        YEOMAN           BRENTWOOD       1805  0079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TH            BENJAMIN        HUSBANDMAN       BRENTWOOD       1805  0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TH            BILEY           HUSBANDMAN       CANDIA          1824  1730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TH            CALEB           HUSBANDMAN       DEERFIELD       1806  0974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TH            CALEB           YEOMAN           RAYMOND         1817  1012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TH            CALEB           HUSBANDMAN       DEERFIELD       1797  1761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TH            CALEB           HUSBANDMAN       DEERFIELD       1798  2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TH            CALEB           YEOMAN           DEERFIELD       1805  0131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TH            DANIEL          HUSBANDMAN       KINGSTON        1804  0033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TH            DUDLEY          TAILER           SANBORNTON      1810  1342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TH            EBENEZER        GENTLEMAN        NEWMARKET       1814  0196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TH            EBENEZER        GENTLEMAN        NEWMARKET       1809  0197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TH            EDWARD          YEOMAN           GILMANTON       1811  1855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TH            GEORGE                                           1813  0503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TH            ISAAC           CLERK            GILMANTON       1806  2553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TH            ISAAC           TRADER           HAMPSTEAD       1827  2579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TH            JABEZ, CAPTAIN  HUSBANDMAN       BRENTWOOD       1827  2043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TH            JACOB           HUSBANDMAN       BRENTWOOD       1827  1741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TH            JACOB           GENTLEMAN        EPPING          1797  0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TH            JACOB           CORDWAINER       SEABROOK        1806  0204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TH            JAMES           ESQUIRE          PORTSMOUTH      1819  1117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TH            JAMES           ESQUIRE          PORTSMOUTH      1815  1319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TH            JAMES           HUSBANDMAN       MOULTONBOROUGH  1806  1434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TH            JAMES           ESQUIRE          PORTSMOUTH      1815  2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TH            JEREMIAH        ESQUIRE          EXETER          1808  0870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TH            JEREMIAH        ESQUIRE          EXETER          1808  0902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TH            JEREMIAH        ESQUIRE          EXETER          1801  2186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TH            JEREMIAH        ESQUIRE          EXETER          1805  2395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TH            JEREMIAH        HUSBANDMAN       NORTHFIELD      1810  2431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TH            JOHN H.         YEOMAN           HAMPSTEAD       1819  1823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TH            JOHN, H.        CORDWAINER       HAMPSTEAD       1816  1051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TH            JONATHON        ESQUIRE          EXETER          1820  0852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TH            JONATHON        ESQUIRE          EXETER          1819  0904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TH            JONATHON        TRADER           BRENTWOOD       1808  1152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TH            JONATHON        TRADER           BRENTWOOD       1806  1156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TH            JONATHON        ESQUIRE          EXETER          1811  1656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TH            JONATHON        ESQUIRE          EXETER          1819  1811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TH            JONATHON        HUSBANDMAN       SOUTH HAMPTON   1823  1873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TH            JONATHON        ESQUIRE          EXETER          1819  1908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TH            JONATHON        ESQUIRE          EXETER          1817  1976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TH            JONATHON        ESQUIRE          EXETER          1819  1977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TH            JONATHON        ESQUIRE          EXETER          1818  1982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TH            JONATHON        GENTLEMAN        DERRY           1827  2192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TH            JONATHON        TRADER           BRENTWOOD       1805  2445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TH            JONATHON        YEOMAN           STRATHAM        1820  0515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TH            JOSEPH          YEOMAN           GILMANTON       1807  1446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TH            JOSEPH          CONSTABLE        LOUDON          1790  2466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TH            JOSEPH 3RD      YEOMAN           NEWMARKET       1786  0248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TH            JOSIAH          COOPER           CHICHESTER      1803  1037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TH            JOSIAH          COOPER           CHICHESTER      1823  1288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TH            JOSIAH          HUSBANDMAN       RAYMOND         1801  1885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TH            JOSIAH          HUSBANDMAN       RAYMOND         1802  1897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TH            JOSIAH          COOPER           CHICHESTER      1803  2439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TH            JOSIAH COFFIN   CHAISEMAKER      EXETER          1805  0074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TH            JOSIAH G.       TRADER           EXETER          1835  0349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TH            NATHAN          HUSBANDMAN       DEERFIELD       1826  0834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TH            NATHAN          YEOMAN           DEERFIELD       1826  1878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TH            NATHAN          HUSBANDMAN       EPPING          1843  0385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TH            NATHANIEL       YEOMAN           ALLENSTOWN      1794  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TH            NATHANIEL       GENTLEMAN        DERRY           1824  2187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TH            NATHANIEL       COOPER           DERRY           1828  2190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TH            NATHANIEL       HUSBANDMAN       ALLENSTOWN      1817  2264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TH            NATHANIEL       HUSBANDMAN       ALLENSTOWN      1809  2269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TH            NATHANIEL       HUSBANDMAN       ALLENSTOWN      1795  2278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TH            NATHANIEL       HUSBANDMAN       ALLENSTOWN      1795  2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TH            NATHANIEL JR.   HUSBANDMAN       ALLENSTOWN      1797  1719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TH            NICHOLAS                         BRENTWOOD       1840  1167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TH            NICHOLAS        YEOMAN           LOUDON          1799  2336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TH            NOAH O.         HUSBANDMAN       NOTTINGHAM      1836  1795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TH            RICHARD         CORDWAINER       EXETER          1787  03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TH            SALLY                            HAMPTON FALLS   1834  1514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TH            SAMUAL FOGG     CORDWAINER       NORTHAMPTON     1802  11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TH            SAMUEL          HUSBANDMAN       LONDONDERRY     1803  1766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TH            SAMUEL          HUSBANDMAN       RAYMOND         1797  1889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TH            SAMUEL          PHYSICIAN        HAMPTON FALLS   1800  2436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TH            SAMUEL F.       YEOMAN           SOUTH HAMPTON   1820  1551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TH            SAMUEL F.       HUSBANDMAN       HAMPTON         1804  0030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TH            SAMUEL FOGG     HUSBANDMAN       NORTHAMPTON     1806  1185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TH            SAMUEL FOGG     CORDWAINER       NORTHAMPTON     1804  1191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TH            SAMUEL FOGG     CORDWAINER       NORTHAMPTON     1807  11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TH            SARAH                            LOUDON          1816  1626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TH            STEPHEN         HUSBANDMAN       NORTHAMPTON     1803  0853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TH            STEPHEN         HUSBANDMAN       NORTHAMPTON     1803  1189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TH            STEPHEN         YEOMAN           RAYMOND         1840  1203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TH            STEPHEN         HUSBANDMAN       NORTHAMPTON     1806  2287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TH            THEOPHILUS      YEOMAN           NORTHFIELD      1811  1356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TH            THEOPHILUS      HUSBANDMAN       NORTHFIELD      1811  1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TH            THEOPHILUS      HUSBANDMAN       NORTHFIELD      1811  1681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TH            THEOPHILUS W.   CORDWAINER       EXETER          1837  0362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TH            VALENTINE       ESQUIRE          DURHAM          1812  1958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TH            VALENTINE JR.   ESQUIRE          DURHAM          1863  2048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TH            WALTER          TRADER           NEWMARKET       1808  0940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TH            WALTER          TRADER           NEWMARKET       1807  0971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TH            WALTER          TRADER           NEWMARKET       1813  2497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TH            WALTER          TRADER           NEWMARKET       1814  2567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TH            WASHINGTON      GENTLEMAN        MEREDITH        1827  0841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TH            WILLIAM         LABOURER         SALEM           1820  1581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TH            WILLIAM         HUSBANDMAN       EXETER          1833  2074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TH            WILLIAM         CABINET MAKER    EXETER          1806  21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TH            WILLIAM         CHAISEMAKER      EXETER          1805  0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NELL            ALFRED          YEOMAN           SALEM           1826  1385</w:t>
      </w:r>
    </w:p>
    <w:p>
      <w:pPr>
        <w:pStyle w:val="PreformattedText"/>
        <w:bidi w:val="0"/>
        <w:spacing w:before="0" w:after="0"/>
        <w:jc w:val="left"/>
        <w:rPr/>
      </w:pPr>
      <w:r>
        <w:rPr/>
        <w:t>SNELL            ALFRED          YEOMAN           SALEM           1824  2019</w:t>
      </w:r>
    </w:p>
    <w:p>
      <w:pPr>
        <w:pStyle w:val="PreformattedText"/>
        <w:bidi w:val="0"/>
        <w:spacing w:before="0" w:after="0"/>
        <w:jc w:val="left"/>
        <w:rPr/>
      </w:pPr>
      <w:r>
        <w:rPr/>
        <w:t>SNELL            ALFRED          LABOURER         SALEM           1820  2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RBY          SAMUEL          BAKER            PORTSMOUTH      1818  1548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ER          NATHANIEL       YEOMAN           EXETER          1797  1615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           EBENEZER        LABOURER         EPPING          1816  1159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           JOHN            LABOURER         NEWMARKET       1809  0056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           JOHN            LABOURER         NEWMARKET       1809  0069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           THOMAS          HUSBANDMAN       EXETER          1800  2282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           THOMAS          LABOURER         EXETER          1806  2283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           THOMAS          HUSBANDMAN       EXETER          1805  2420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           WILLIAM         YEOMAN           NEWMARKET       1810  0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NCER          EBENEZER        HUSBANDMAN       NOTTINGHAM      1807  0984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NCER          EBENEZER        HUSBANDMAN       NOTTINGHAM      1807  1913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NNEY          JEREMIAH        FISHERMAN        ELLIOT, MASS    1816  0812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NNEY          WILLIAM         BLACKSMITH       DURHAM          1803  0526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FFORD         CHANDLER        YEOMAN           LONDONDERRY     1824  0328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FFORD         OREN            ESQUIRE          KINGSTON        1838  04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FFORD         OREN            HUSBANDMAN       KINGSTON        1837  0402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AGUE          SAMUEL          HAIRDRESSER      PORTSMOUTH      1817  0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ST. CLAIRE       IRA             ATTORNEY         EPPING          1842  1703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LEY          ABRAHAM         BAKER            PEMBROKE        1821  2559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LEY          SYLVAN          COTTON DEALER    DRACUT, MASS    1824  1384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TON          ELLEN                                            1852  0471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PLES          MARK            YEOMAN           NEWMARKET       1810  0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ARNS          JOTHAM          YEOMAN           GOFFSTOWN       1807  0236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ELE           DAVID           HUSBANDMAN       LONDONDERRY     1816  0398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ELE           DAVID           HUSBANDMAN       LOUDON          1816  0421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ELE           JOHN            CORDWAINER       EXETER          1797  0282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ELE           JONATHON        ESQUIRE          DURHAM          1816  1158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NS          BENJAMIN        LABOURER         DEERFIELD       1826  1606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NS          BENJAMIN                         NORTHWOOD       1813  2544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NS          CALEB           CORDWAINER       LOUDON          1790  2465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NS          EBENEZER        DECEASED/HUSB    KINGSTON        1822  0323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NS          EDWARD          TRADER           TOPSHAM, ME     1834  0378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NS          ELVI? T.        TRADER           EXETER          1838  0405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NS          ENOS            GENTLEMAN        CHARLESTOWN, MA 1809  0048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NS          EZEKIEL         MERCHANT         EXETER          1838  0136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NS          H.B.            ESQUIRE/ADMIN.   NEWMARKET       1852  2076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NS          HALE            BLACKSMITH       EXETER          1789  026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NS          HEZEKIA B.      ATTORNEY         NEWMARKET       1853  2062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NS          HEZEKIAH B.     ATTORNEY         NEWMARKET       1853  2241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NS          JAMES           BLACKSMITH       CHESTER         1798  2546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NS          JOHN            YEOMAN           EPSOM           1812  0913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NS          JOHN            HUSBANDMAN       NORTHFIELD      1812  1348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NS          JOHN            HUSBNDMN/FATHER  RAYMOND         1805  2411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NS          JOHN 2CD        HUSBANDMAN       KINGSTON        1827  0035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NS          JOSHUA          HUSBANDMAN       NOTTINGHAM      1811  0964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NS          MOLLEY          SINGLEWOMAN      EPPING          1806  2181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NS          PHINEAS         YEOMAN           LOUDON          1799  1963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NS          SAMUEL          HUSBANDMAN       EPPING          1809  1364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NS          SAMUEL          YEOMAN           RAYMOND         1808  1895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NS          SAMUEL          MERCHANT         NEWBURYPORT, MA 1808  2407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NS          SAMUEL          YEOMAN           DANVILLE        1837  0356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NS          SARAH           WIDOW            NEWMARKET       1840  1239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NS          SARAH           WIDOW            NEWMARKET       1839  1696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NS          SARAH           WIDOW/ADMINSTRIX KINGSTON        1822  0323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NS          SOLON           ESQ/ASSIGNEE     EXETER          1801  1755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NS          SOLON           GENTLEMAN        EXETER          1807  1791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NS          SOLON           GENTLEMAN        EXETER          1806  2202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NS          SOLON           ESQ/ASSIGNEE     EXETER          1801  2214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NS          SOLON           ESQUIRE          EXETER          1805  2583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NS          SOLON           GENTLEMAN        BOSTON, MA      1809  0084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NS          SOLON           GENTLEMAN        BOSTON, MA      1809  0197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NS          SOLON           GENTLEMAN        EXETER          1807  03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NS          SOLON           GENTLEMAN        EXETER          1805  052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NS          THEOPHILUS      YEOMAN           DEERFIELD       1829  1707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NS          THEOPHILUS      YEOMAN/MINOR     RAYMOND         1805  2411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NS          THEOPHILUS      YEOMAN           RAYMOND         1805  0528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NS          THEOPHILUS, JR. YEOMAN           DEERFIELD       1829  14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NS          THOMAS          HUSBANDMAN       NOTTINGHAM      1812  097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NS          WILLIAM         LABOURER         LOUDON          1799  0806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NS          WILLIAM         LABOURER         PORTSMOUTH      1819  0884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NS          WILLIAM         HUSBANDMAN       LOUDON          1809  1081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NS          WILLIAM         LABOURER         PORTSMOUTH      1819  1108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NS          WILLIAM         HUSBANDMAN       LOUDON          1800  1666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NS          WILLIAM         YEOMAN           PORTSMOUTH      1818  1669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NS          WILLIAM         YEOMAN           LOUDON          1797  2337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NS          WILLIAM         HUSBANDMAN       LOUDON          1811  247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NS          WILLIAM         HUSBANDMAN       LOUDON          1794  0017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WARD          ISAAC           BLACKSMITH       LITCHFIELD      1808  2204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WART          ABRAHAM         YEOMAN           SALEM           1823  2026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WART          ABRAHAM         YEOMAN           SALEM           1823  2027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CKNEY         ANTHONY SOMERBY HUSBANDMAN       PEMBROKE        1790  0446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MAN         AMOS            YEOMAN           LONDONDERRY     1807  0928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MPSON?        DAVID           YEOMAN           DERRY           1831  2055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BRIDGE      JOHN            HUSBANDMAN       EXETER          1804  0028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KEL           JOHN L.         CABINER MAKER    EXETER          1833  0363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KES           ASA             HUSBANDMAN       EPPING          1807  1073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ODLEY         WILLIAM         HUSBANDMAN       NEWINGTON       1789  0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W            MEHITABLE                        EPPING          1838  1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ARD           DAVID           BLACKSMITH       KENSINGTON      1787  2348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ART           NATHANIEL       HUSBANDMAN       KINGSTON        1806  2535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ART           SAMUEL          YEOMAN           KINGSTON        1804  1521</w:t>
      </w:r>
    </w:p>
    <w:p>
      <w:pPr>
        <w:pStyle w:val="PreformattedText"/>
        <w:bidi w:val="0"/>
        <w:spacing w:before="0" w:after="0"/>
        <w:jc w:val="left"/>
        <w:rPr/>
      </w:pPr>
      <w:r>
        <w:rPr/>
        <w:t>SUDRICK          MICHAEL         HUSBANDMAN       NOTTINGHAM      1822  0066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LIVAN         ARRON?          YEOMAN           HAMPTON         1840  0414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LIVAN         GEORGE          ESQUIRE          EXETER          1807  0848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LIVAN         GEORGE          ESQUIRE          EXETER          1799  1055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LIVAN         GEORGE          ESQUIRE          EXETER          1811  1776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LIVAN         GEORGE          ESQUIRE          EXETER          1804  211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LIVAN         GEORGE          ESQUIRE          EXETER          1813  2262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LIVAN         GEORGE          ESQUIRE          EXETER          1833  0371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LIVAN         GEORGE          ESQUIRE          EXETER          1800  0440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LIVAN         JOHN            ESQUIRE          EXETER          1838  1888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LIVAN         JOHN            ESQUIRE          EXETER          1840  0039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ASEY          JOHN            BLACKSMITH       PITTSFIELD      1807  2455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ASEY          PHILIP, B.      CLOTHIER         PITTSFIELD      1808  1304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AT            SAMUEL          MERCHANT         BOSTON, MA.     1798  0883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ETSER         HENRY           MERCHANT         CHESTER         1795  2278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TT            DAVID           HUSBANDMAN       AMHERST         1803  2550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TT            JOSEPH          HUSBANDMAN       DUNBARTON       1794  1859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TT            JOSEPH          JOINER           PEMBROKE        1794  2068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TT            JOSEPH JR.      MERCHANT         PEMBROKE        1799  03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TT            SAMUEL          MERCHANT         BOSTON, MA      1798  2106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TT            SAMUEL          HARDWARE TRADER  BOSTON, MA.     1798  2160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TT            THOMAS          YEOMAN           PITTSFIELD      1806  0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OR            EBENEZER        HUSBANDMAN       RAYMOND         1802  24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OUR           RUEBEN          TRADER           CONCRD/SALEM,MA 1812  2566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OUR           RUEBEN          YEOMAN           CONCORD         1811  0070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LTON          JOHN            HUSBANDMAN       EXETER          1808  2188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LTON          JOHN            GENTLEMAN        NEWMARKET       1809  0051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LTON          JOHN            GENTLEMAN        NEWMARKET       1808  0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H             JOSEPH H.       YEOMAN           NEWMARKET       1816  2551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H             JOSEPH H.       YEOMAN           NEWMARKET       1813  2569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ER           SILAS           HUSBANDMAN       LOUDON          1808  1557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TERSON        JAMES           CLOTHIER         SALEM           1821  2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TAYLER           JAMES           YEOMAN           EPPING          1794  2518</w:t>
      </w:r>
    </w:p>
    <w:p>
      <w:pPr>
        <w:pStyle w:val="PreformattedText"/>
        <w:bidi w:val="0"/>
        <w:spacing w:before="0" w:after="0"/>
        <w:jc w:val="left"/>
        <w:rPr/>
      </w:pPr>
      <w:r>
        <w:rPr/>
        <w:t>TAYLOR           ADAM            YEOMAN           DERRY           1833  2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TAYLOR           ADAM JR         YEOMAN           DERRY           1827  0226</w:t>
      </w:r>
    </w:p>
    <w:p>
      <w:pPr>
        <w:pStyle w:val="PreformattedText"/>
        <w:bidi w:val="0"/>
        <w:spacing w:before="0" w:after="0"/>
        <w:jc w:val="left"/>
        <w:rPr/>
      </w:pPr>
      <w:r>
        <w:rPr/>
        <w:t>TAYLOR           ADAM JR.        YEOMAN           DERRY           1827  2579</w:t>
      </w:r>
    </w:p>
    <w:p>
      <w:pPr>
        <w:pStyle w:val="PreformattedText"/>
        <w:bidi w:val="0"/>
        <w:spacing w:before="0" w:after="0"/>
        <w:jc w:val="left"/>
        <w:rPr/>
      </w:pPr>
      <w:r>
        <w:rPr/>
        <w:t>TAYLOR           DANIEL          TRADER           CANDIA          1824  1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TAYLOR           DAVID           YEOMAN           EPPING          1805  1211</w:t>
      </w:r>
    </w:p>
    <w:p>
      <w:pPr>
        <w:pStyle w:val="PreformattedText"/>
        <w:bidi w:val="0"/>
        <w:spacing w:before="0" w:after="0"/>
        <w:jc w:val="left"/>
        <w:rPr/>
      </w:pPr>
      <w:r>
        <w:rPr/>
        <w:t>TAYLOR           EBENEZER        YEOMAN           NORTHAMPTON     1828  0474</w:t>
      </w:r>
    </w:p>
    <w:p>
      <w:pPr>
        <w:pStyle w:val="PreformattedText"/>
        <w:bidi w:val="0"/>
        <w:spacing w:before="0" w:after="0"/>
        <w:jc w:val="left"/>
        <w:rPr/>
      </w:pPr>
      <w:r>
        <w:rPr/>
        <w:t>TAYLOR           JOHN            TRADER           SALEM           1820  1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TAYLOR           JOHN            TRADER           SALEM           1820  1141</w:t>
      </w:r>
    </w:p>
    <w:p>
      <w:pPr>
        <w:pStyle w:val="PreformattedText"/>
        <w:bidi w:val="0"/>
        <w:spacing w:before="0" w:after="0"/>
        <w:jc w:val="left"/>
        <w:rPr/>
      </w:pPr>
      <w:r>
        <w:rPr/>
        <w:t>TAYLOR           JOHN            TRADER           SALEM           1820  1142</w:t>
      </w:r>
    </w:p>
    <w:p>
      <w:pPr>
        <w:pStyle w:val="PreformattedText"/>
        <w:bidi w:val="0"/>
        <w:spacing w:before="0" w:after="0"/>
        <w:jc w:val="left"/>
        <w:rPr/>
      </w:pPr>
      <w:r>
        <w:rPr/>
        <w:t>TAYLOR           JOHN POOR       TAILOR           EXETER          1805  1220</w:t>
      </w:r>
    </w:p>
    <w:p>
      <w:pPr>
        <w:pStyle w:val="PreformattedText"/>
        <w:bidi w:val="0"/>
        <w:spacing w:before="0" w:after="0"/>
        <w:jc w:val="left"/>
        <w:rPr/>
      </w:pPr>
      <w:r>
        <w:rPr/>
        <w:t>TAYLOR           JONATHON C.     BRICKLAYER       HAMPSTEAD       1837  1820</w:t>
      </w:r>
    </w:p>
    <w:p>
      <w:pPr>
        <w:pStyle w:val="PreformattedText"/>
        <w:bidi w:val="0"/>
        <w:spacing w:before="0" w:after="0"/>
        <w:jc w:val="left"/>
        <w:rPr/>
      </w:pPr>
      <w:r>
        <w:rPr/>
        <w:t>TAYLOR           JONATHON C.     YEOMAN           HAMPSTEAD       1835  2134</w:t>
      </w:r>
    </w:p>
    <w:p>
      <w:pPr>
        <w:pStyle w:val="PreformattedText"/>
        <w:bidi w:val="0"/>
        <w:spacing w:before="0" w:after="0"/>
        <w:jc w:val="left"/>
        <w:rPr/>
      </w:pPr>
      <w:r>
        <w:rPr/>
        <w:t>TAYLOR           JOSEPH          HUSBANDMAN       NORTHAMPTON     1800  1187</w:t>
      </w:r>
    </w:p>
    <w:p>
      <w:pPr>
        <w:pStyle w:val="PreformattedText"/>
        <w:bidi w:val="0"/>
        <w:spacing w:before="0" w:after="0"/>
        <w:jc w:val="left"/>
        <w:rPr/>
      </w:pPr>
      <w:r>
        <w:rPr/>
        <w:t>TAYLOR           JOSEPH          HUSBANDMAN       NORTHAMPTON     1808  1205</w:t>
      </w:r>
    </w:p>
    <w:p>
      <w:pPr>
        <w:pStyle w:val="PreformattedText"/>
        <w:bidi w:val="0"/>
        <w:spacing w:before="0" w:after="0"/>
        <w:jc w:val="left"/>
        <w:rPr/>
      </w:pPr>
      <w:r>
        <w:rPr/>
        <w:t>TAYLOR           MATTHEW         YEOMAN           DERRY           1833  2133</w:t>
      </w:r>
    </w:p>
    <w:p>
      <w:pPr>
        <w:pStyle w:val="PreformattedText"/>
        <w:bidi w:val="0"/>
        <w:spacing w:before="0" w:after="0"/>
        <w:jc w:val="left"/>
        <w:rPr/>
      </w:pPr>
      <w:r>
        <w:rPr/>
        <w:t>TAYLOR           MATTHEW         BRICKLAYER       DERRY           1833  2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TAYLOR           MATTHEW         BRICKLAYER       DERRY           1833  2575</w:t>
      </w:r>
    </w:p>
    <w:p>
      <w:pPr>
        <w:pStyle w:val="PreformattedText"/>
        <w:bidi w:val="0"/>
        <w:spacing w:before="0" w:after="0"/>
        <w:jc w:val="left"/>
        <w:rPr/>
      </w:pPr>
      <w:r>
        <w:rPr/>
        <w:t>TAYLOR           MIRAIM          SPINSTER         RAYMOND         1794  0045</w:t>
      </w:r>
    </w:p>
    <w:p>
      <w:pPr>
        <w:pStyle w:val="PreformattedText"/>
        <w:bidi w:val="0"/>
        <w:spacing w:before="0" w:after="0"/>
        <w:jc w:val="left"/>
        <w:rPr/>
      </w:pPr>
      <w:r>
        <w:rPr/>
        <w:t>TAYLOR           NATHANIEL       BAKER            EXETER          1797  0862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NEY           JONATHON        GENTLEMAN        SALEM           1789  0264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NEY           WILLIAM         PHYSICIAN        LOUDON          1808  1322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NY            JOHN            SADDLER          NORTHFIELD      1810  1852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HERLY         THOMAS          HUSBANDMAN       NEWMARKET       1799  2099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HERLY         THOMAS          YEOMAN           NEWMARKET       1809  0048</w:t>
      </w:r>
    </w:p>
    <w:p>
      <w:pPr>
        <w:pStyle w:val="PreformattedText"/>
        <w:bidi w:val="0"/>
        <w:spacing w:before="0" w:after="0"/>
        <w:jc w:val="left"/>
        <w:rPr/>
      </w:pPr>
      <w:r>
        <w:rPr/>
        <w:t>TEVRES           JAMES           MERCHANT         BOSTON, MA      1797  1166</w:t>
      </w:r>
    </w:p>
    <w:p>
      <w:pPr>
        <w:pStyle w:val="PreformattedText"/>
        <w:bidi w:val="0"/>
        <w:spacing w:before="0" w:after="0"/>
        <w:jc w:val="left"/>
        <w:rPr/>
      </w:pPr>
      <w:r>
        <w:rPr/>
        <w:t>TEWKSBURY        JOSIAH          HUSBANDMAN       HAWKE           1806  2535</w:t>
      </w:r>
    </w:p>
    <w:p>
      <w:pPr>
        <w:pStyle w:val="PreformattedText"/>
        <w:bidi w:val="0"/>
        <w:spacing w:before="0" w:after="0"/>
        <w:jc w:val="left"/>
        <w:rPr/>
      </w:pPr>
      <w:r>
        <w:rPr/>
        <w:t>TEWKSBURY        JOSIAH          TRADER           HAWKE           1794  2537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YER           NATHANIEL       HUSBANDMAN       KINGSTON        1806  1287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YOR           NATHANIEL                                        1838  2197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           DUDLEY          YEOMAN           BRENTWOOD       1786  0248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           JAMES           YEOMAN           BRENTWOOD       1839  0347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           STEPHEN         HUSBANDMAN       EXETER          1788  086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M             ISAAC           PHYSICIAN        LONDONDERRY     1791  0268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MAS           CALEB D.        YEOMAN           HAMPSTEAD       1838  1829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MPSON         ANDREW JR.                       DEERFIELD       1827  1708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MPSON         BENJAMIN        GENTLEMAN        LONDONDERRY     1816  1616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MPSON         BENJAMIN        HUSBANDMAN       CHESTER         1820  034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MPSON         DAVID           YEOMAN           DEERFIELD       1786  0254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MPSON         JAMES           YEOMAN           NOTTINGHAM      1859  1949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MPSON         JOHN            TRADER           SALEM           1831  2075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MPSON         JOSEPH          SCHOOLTEACHER    EPPING          1844  0357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MPSON         MOSES           HUSBANDMAN       DEERFIELD       1827  1708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MPSON         MOSES           HUSBANDMAN       DEERFIELD       1827  0506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MPSON         SAMUEL JR.      YEOMAN           NORTHFIELD      1809  1344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MPSON         WILLIAM         HUSBANDMAN       EAST KINGSTON   1805  1176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MPSON         WILLIAM         BLACKSMITH       LONDONDERRY     1816  175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MPSON         WILLIAM         BLACKSMITH       DERRY           1828  259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RN            HENRY           HUSBANDMAN       SANBORNTON      1813  2404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RN            ISAAC           ESQUIRE          LONDONDERRY     1819  093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RN            ISAAC           ESQUIRE          LONDONDERRY     1816  2454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RN            ISAAC           ESQUIRE          LONDONDERRY     1816  0398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RN            JAMES           ESQUIRE          LOUDON          1819  0924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RN            JAMES           ESQUIRE          LONDONDERRY     1814  1044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RN            JAMES           ESQUIRE          LOUDON          1826  1385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RN            JAMES           GENTLEMAN        EXETER          1811  1497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RN            JAMES           ESQUIRE          LONDONDERRY     1817  1525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RN            JAMES           ESQUIRE          LONDONDERRY     1824  1576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RN            JAMES           ESQUIRE          LONDONDERRY     1828  1577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RN            JAMES           ESQUIRE          LONDONDERRY     1823  1584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RN            JAMES           ESQUIRE          LONDONDERRY     1819  1635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RN            JAMES           ESQUIRE          LONDONDERRY     1821  1736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RN            JAMES           ESQUIRE          LONDONDERRY     1819  1775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RN            JAMES           ESQUIRE          LONDONDERRY     1819  1779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RN            JAMES           ESQUIRE          LONDONDERRY     1824  1813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RN            JAMES           ESQUIRE          LONDONDERRY     1819  1823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RN            JAMES                            CHESTER         1816  186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RN            JAMES           ESQUIRE          LONDONDERRY     1816  2023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RN            JAMES           TRADER           DERRY           1833  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RN            JAMES           ESQUIRE          LONDONDERRY     1823  2027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RN            JAMES           ESQUIRE          LONDONDERRY     1816  2149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RN            JAMES           ESQUIRE          DERRY           1830  2233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RN            JAMES           ESQUIRE          LONDONDERRY     1819  228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RN            JAMES           ESQUIRE          DERRY           1827  2418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RN            JAMES           GENTLEMAN        EXETER          1809  0054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RN            JAMES           TRADER           LONDONDERRY     1825  013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RN            JAMES           ESQUIRE          DERRY           1827  0226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RN            JAMES           EXETER           LONDONDERRY     1822  032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RN            JAMES           ESQUIRE          LONDONDERRY     1822  0325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RN            JAMES           ESQUIRE          LONDONDERRY     1822  0327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RN            JAMES           ESQUIRE          LONDONDERRY     1824  0338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RN            JAMES           ESQUIRE          LONDONDERRY     1820  0339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RN            JAMES           ESQUIRE          LONDONDERRY     1820  034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RN            JAMES           ESQUIRE          LONDONDERRY     1820  034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RN            JAMES           ESQUIRE          LONDONDERRY     1816  042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RN            JAMES           ESQUIRE          LONDONDERRY     1821  0509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RN            JOHN            CLOTHIER         EPPING          1840  1165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RN            JOHN            CLOTHIER         EPPING          1840  1167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RN            JOHN            HUSBANDMAN       EPPING          1837  0364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RN            PHINEAS         YEOMAN           NORTHFIELD      1813  1034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RNTON         JAMES           GENTLEMAN        MERRIMACK       1803  1766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ASHER         JACOB           HUSBANDMAN       GRANTHAM        1824  0836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ASHER         JACOB           PHYSICIAN        DEERFIELD       1823  2158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ASHER         JACOB           PHYSICIAN        DEERFIELD       1819  216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RSTEN         PETER           YEOMAN           NOTTINGHAM      1820  191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RSTIN         JAMES JR.       TRADER           EXETER          1796  0297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RSTIN         JOSEPH          HUSBANDMAN       NOTTINGHAM      1807  2033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RSTON         EDWARD SMITH    YEOMAN           EPSOM           1798  216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RSTON         JAMES           GENTLEMAN        EXETER          1797  1439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RSTON         JAMES           DECEASED/YEOMAN  EXETER          1855  035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RSTON         JOSEPH          HUSBANDMAN       NOTTINGHAM      1812  097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RSTON         MELINDA D.      AMINISTRATRIX    EXETER          1855  035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RSTON         MOSES           HUSBANDMAN       NOTTINGHAM      1826  0817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RSTON         MOSES           HUSBANDMAN       NOTTINGHAM      1825  0837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RSTON         MOSES           HATTER           EXETER          1797  1687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RSTON         MOSES           HUSBANDMAN       NOTTINGHAM      1822  2254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RSTON         PETER           YEOMAN           NOTTINGHAM      1826  0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RSTON         PETER           YEOMAN           NOTTINGHAM      1826  235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RSTON         STEPHEN         YEOMAN           DEERFIELD       1798  2160</w:t>
      </w:r>
    </w:p>
    <w:p>
      <w:pPr>
        <w:pStyle w:val="PreformattedText"/>
        <w:bidi w:val="0"/>
        <w:spacing w:before="0" w:after="0"/>
        <w:jc w:val="left"/>
        <w:rPr/>
      </w:pPr>
      <w:r>
        <w:rPr/>
        <w:t>TIBBETS          JOEL P.         TRADER           DEERFIELD       1826  1711</w:t>
      </w:r>
    </w:p>
    <w:p>
      <w:pPr>
        <w:pStyle w:val="PreformattedText"/>
        <w:bidi w:val="0"/>
        <w:spacing w:before="0" w:after="0"/>
        <w:jc w:val="left"/>
        <w:rPr/>
      </w:pPr>
      <w:r>
        <w:rPr/>
        <w:t>TIBBETTS         EPHRAIM         NAILMAKER        EXETER          1804  0171</w:t>
      </w:r>
    </w:p>
    <w:p>
      <w:pPr>
        <w:pStyle w:val="PreformattedText"/>
        <w:bidi w:val="0"/>
        <w:spacing w:before="0" w:after="0"/>
        <w:jc w:val="left"/>
        <w:rPr/>
      </w:pPr>
      <w:r>
        <w:rPr/>
        <w:t>TIBBITS          HENRY           YEOMAN           NORTHFIELD      1811  1362</w:t>
      </w:r>
    </w:p>
    <w:p>
      <w:pPr>
        <w:pStyle w:val="PreformattedText"/>
        <w:bidi w:val="0"/>
        <w:spacing w:before="0" w:after="0"/>
        <w:jc w:val="left"/>
        <w:rPr/>
      </w:pPr>
      <w:r>
        <w:rPr/>
        <w:t>TIBBITS          JOEL P.         YEOMAN           DEERFIELD       1829  2154</w:t>
      </w:r>
    </w:p>
    <w:p>
      <w:pPr>
        <w:pStyle w:val="PreformattedText"/>
        <w:bidi w:val="0"/>
        <w:spacing w:before="0" w:after="0"/>
        <w:jc w:val="left"/>
        <w:rPr/>
      </w:pPr>
      <w:r>
        <w:rPr/>
        <w:t>TIBBITS          ROBERT          ESQUIRE          PITTSFIELD      1804  0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TIBBITTS         WILLIAMS S.     YEOMAN           PITTSFIELD      1819  1641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K             LEVI            CORDWAINER       NEWMARKET       1812  1179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TON           DANIEL          YEOMAN           DEERFIELD       1842  1522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TON           DANIEL          YEOMAN           CHICHESTER      1796  2438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TON           DANIEL          ESQUIRE          EXETER          1786  0243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TON           DANIEL JR.                       EPPING          1842  1703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TON           DANIEL JR.      YEOMAN           DEERFIELD       1842  2469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TON           DAVID           YEOMAN           EXETER          1804  0804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TON           DAVID           HUSBANDMAN       DEERFIELD       1812  1453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TON           DAVID           HUSBANDMAN       EXETER          1806  2588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TON           DAVID           NAILMAKER        BRENTWOOD       1805  0096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TON           HANNAH          WIDOW            PITTSFIELD      1801  1374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TON           ISAAC           YEOMAN           SANDOWN         1824  1465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TON           JACOB           GENTLMN/YEOMAN   SANBORNTON      1813  2371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TON           JACOB           YEOMAN           DEERFIELD       1842  0353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TON           JEREMIAH        ESQUIRE          SANBORNTON      1810  1342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TON           JEREMIAH        ESQUIRE          SANBORNTON      1809  1346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TON           JEREMIAH        GENTLEMAN        SANBORNTON      1809  1355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TON           JOHN            YEOMAN           EXETER          1797  0282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TON           JONATHON        YEOMAN           KENSINGTON      1793  0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TON           JOSEPH          YEOMAN           RAYMOND         1829  1904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TON           JOSEPH          PHYSICIAN        EXETER          1806  2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TON           JOSEPH          PHYSICIAN        EXETER          1809  0049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TON           JOSEPH          ESQUIRE          EXETER          1838  0401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TON           JOSEPH JR.      GENTLEMAN        EXETER          1800  0426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TON           JOSIAH          GENTLEMAN        EPPING          1816  1158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TON           JOSIAH          GENTLMN/YEOMAN   DEERFIELD       1807  2167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TON           JOSIAH B.       HUSB/ADMINISTRAT DEERFIELD       1826  0205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TON           LEVI            YEOMAN           EAST KINGSTON   1823  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TON           LEVI            GENTLEMAN        EAST KINGSTON   1838  2197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TON           LEVI            BLACKSMITH       EAST KINGSTON   1809  0081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TON           PHILIP          BLACKSMITH       EAST KINGSTON   1803  1173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TON           STEPHEN         YEOMAN           RAYMOND         1826  1866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TON           STEPHEN         YEOMAN           RAYMOND         1842  0394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TON           TIMOTHY         GENTLEMAN        SANDOWN         1791  0271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KLER          BENJAMIN        YEOMAN           HAMPTON FALLS   1804  1085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COMB          EPHRAIM         TRADER           NEWBURYPORT, MA 1809  2225</w:t>
      </w:r>
    </w:p>
    <w:p>
      <w:pPr>
        <w:pStyle w:val="PreformattedText"/>
        <w:bidi w:val="0"/>
        <w:spacing w:before="0" w:after="0"/>
        <w:jc w:val="left"/>
        <w:rPr/>
      </w:pPr>
      <w:r>
        <w:rPr/>
        <w:t>TOAL             JOHN            YEOMAN           NOTTINGHAM      1805  0965</w:t>
      </w:r>
    </w:p>
    <w:p>
      <w:pPr>
        <w:pStyle w:val="PreformattedText"/>
        <w:bidi w:val="0"/>
        <w:spacing w:before="0" w:after="0"/>
        <w:jc w:val="left"/>
        <w:rPr/>
      </w:pPr>
      <w:r>
        <w:rPr/>
        <w:t>TOBEY            WILLIAM         BLACKSMITH       PORTSMOUTH      1842  020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D             DANIEL          GENTLEMAN        RAYMOND         1802  1318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D             DANIEL          GENTLEMAN        RAYMOND         1790  1716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D             DANIEL          GENTLEMAN        RAYMOND         1790  0198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D             DANIEL CAPT.    GENTLEMAN        RAYMOND         1790  0459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D             JOHN            GENTLEMAN        RAYMOND         1829  2409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D             WILLIAM         HUSBANDMAN       RAYMOND         1790  2387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FORD          HUGH            HUSBANDMAN       CHESTER         1809  0453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FORD          HUGH            HUSBANDMAN       CHESTER         1809  0454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PKINS         ISAAC           ESQUIRE          CHESTER         1844  0148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AN            JAMES           GENTLEMAN        EAST KINGSTON   1839  1174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PAN           JOHN            GENTLEMAN        EAST KINGSTON   1797  0289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PAN?          EDMUND W.       GENTLEMAN        HAMPTON         1843  014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R             VINCENT         TAILOR           NEWMARKET       1807  2286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REY           JOSIAH?         HUSBANDMAN       DEERFIELD       1792  2127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L             DANIEL          YEOMAN           RAYMOND         1805  2238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L             JOHN            HUSBANDMAN       NOTTINGHAM      1812  2587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LE            BENJAMIN        HUSBANDMAN       CANDIA          1799  165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LE            BENJAMIN        HUSBANDMAN       CANDIA          1804  2486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LE            CALEB           HUSBANDMAN       HAWKE           1810  088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LE            CALEB           HUSBANDMAN       GILMANTON       1802  1035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LE            CALEB           HUSBANDMAN       SANDOWN         1802  146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LE            CALEB           HUSBANDMAN       SANDOWN         1803  1463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LE            CALEB           LABOURER         HAWKE           1809  2538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LE            DANIEL          HUSBANDMAN       RAYMOND         1802  1035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LE            DANIEL          HUSBANDMAN       RAYMOND         1802  1865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LE            DANIEL          YEOMAN           RAYMOND         1806  2129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LE            DANIEL          YEOMAN           RAYMOND         1799  2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LE            DAVID           YEOMAN           RAYMOND         1806 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LE            EBENEZER        HUSBANDMAN       CORINTH, VT.    1799  165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LE            ELDRIDGE        YEOMAN           RAYMOND         1840  188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LE            ELDRIDGE C.     LABOURER         RAYMOND         1844  0129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LE            ELISHA          HUSBANDMAN       CANDIA          1809  220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LE            JAMES           LONDONDERRY      RAYMOND         1832  2077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LE            JEREMIAH        HUSBANDMAN       GILMANTON       1802  1865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LE            JOHN            HUSBANDMAN       NOTTINGHAM      1811  1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LE            LEMUEL          TAILOR           HAMPTON         1804  0164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LE            NEWELL          YEOMAN           RAYMOND         1806 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LE            NEWELL          HUSBANDMAN       RAYMOND         1805  241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LE            OLIVER          BLACKSMITH       EXETER          1839  0396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LE            REUBEN          YEOMAN           HAWKE           1822  1027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LE            REUBEN          YEOMAN           HAWKE           1819  239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LE            RUEBEN          HUSBANDMAN       HAWKE           1803  1237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LE            RUEBEN          HUSBANDMAN       SANDOWN         1809  1464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LE            RUEBEN          YEOMAN           HAWKE           1810  187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LE            RUEBEN          YEOMAN           HAWKE           1822  2536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LE            RUEBEN          HUSBANDMAN       SANDOWN         1810  0085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LE            RUEBEN          HUSBANDMAN       HAWKE           1800  0428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LE            SIMON           GENTLEMAN        CHESTER         1787  2314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LE            SIMON           ESQUIRE          CHESTER         1798  2517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LE            SIMON           YEOMAN           EXETER          1805  0076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LE            THOMAS          HUSBANDMAN       PARSONFIELD, MA 1803  1149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LE            WILLIAM         YEOMAN           HANOVER         1809  1383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LE            WILLIAM                          SOUTH HAMPTON   1891  155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LE            WILLIAM         YEOMAN           RAYMOND         1840  188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NE            ENOCH           TRADER           CHESTER         1798  2546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NS            WILLIAM         HUSBANDMAN       LONDONDERRY     1811  0847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NSEND         EBENEZER        SADDLER          CHESTER         1794  1859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NSEND         EBENEZER        SADDLER          CHESTER         1797  1864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NSEND         EBENEZER        SADDLER          CHESTER         1784  2457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NSEND         EBENEZER        SADDLER          CHESTER         1793  0123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DWELL        THOMAS          TRADER           PORTSMOUTH      1817  1109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FETHEN        TEMPERENCE      WIDOW            PORTSMOUTH      1804  2044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E            SAMUEL          SAILMAKER        PORTSMOUTH      1797  1547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            ABRAHAM         HUSBANDMAN       DEERFIELD       1817  2148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            ABRAHAM         GENTLMN/YEOMAN   DEERFIELD       1816  2174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            BENJAMIN        YEOMAN           CHESTER         1790  0198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            DANIEL          YEOMAN           CHESTER         1790  0459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            EZRA            YEOMAN           DEERFIELD       1824  1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            JOHN            ESQUIRE          HAMPSTEAD       1803  2345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            JOSEPH          HUSBANDMAN       DEERFIELD       1817  2148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            LEVI            HUSBANDMAN       CHESTER         1802  1876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            LEVI            YEOMAN           CHESTER         1799  0445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            OSGOOD          YEOMAN           EPPING          1841  1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CASEY?       PHILIP B.       CLOTHIER/YEOMAN  PITTSFIELD      1807  1645</w:t>
      </w:r>
    </w:p>
    <w:p>
      <w:pPr>
        <w:pStyle w:val="PreformattedText"/>
        <w:bidi w:val="0"/>
        <w:spacing w:before="0" w:after="0"/>
        <w:jc w:val="left"/>
        <w:rPr/>
      </w:pPr>
      <w:r>
        <w:rPr/>
        <w:t>TUCK             AMOS            ESQUIRE          EXETER          1843  1451</w:t>
      </w:r>
    </w:p>
    <w:p>
      <w:pPr>
        <w:pStyle w:val="PreformattedText"/>
        <w:bidi w:val="0"/>
        <w:spacing w:before="0" w:after="0"/>
        <w:jc w:val="left"/>
        <w:rPr/>
      </w:pPr>
      <w:r>
        <w:rPr/>
        <w:t>TUCK             AMOS            ESQ/ASSIGNEE-AM  EXETER          1843  1498</w:t>
      </w:r>
    </w:p>
    <w:p>
      <w:pPr>
        <w:pStyle w:val="PreformattedText"/>
        <w:bidi w:val="0"/>
        <w:spacing w:before="0" w:after="0"/>
        <w:jc w:val="left"/>
        <w:rPr/>
      </w:pPr>
      <w:r>
        <w:rPr/>
        <w:t>TUCK             AMOS            ESQ/ASSIGNEE     EXETER          1843  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TUCK             AMOS            ESQUIRE          EXETER          1829  2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TUCK             AMOS            ATTORNEY         EXETER          1841  0166</w:t>
      </w:r>
    </w:p>
    <w:p>
      <w:pPr>
        <w:pStyle w:val="PreformattedText"/>
        <w:bidi w:val="0"/>
        <w:spacing w:before="0" w:after="0"/>
        <w:jc w:val="left"/>
        <w:rPr/>
      </w:pPr>
      <w:r>
        <w:rPr/>
        <w:t>TUCKE?           JAMES           YEOMAN           HAMPTON         1792  2533</w:t>
      </w:r>
    </w:p>
    <w:p>
      <w:pPr>
        <w:pStyle w:val="PreformattedText"/>
        <w:bidi w:val="0"/>
        <w:spacing w:before="0" w:after="0"/>
        <w:jc w:val="left"/>
        <w:rPr/>
      </w:pPr>
      <w:r>
        <w:rPr/>
        <w:t>TUCKER           ABSOLON?        EXECUTOR         LONDONDERRY     1823  0330</w:t>
      </w:r>
    </w:p>
    <w:p>
      <w:pPr>
        <w:pStyle w:val="PreformattedText"/>
        <w:bidi w:val="0"/>
        <w:spacing w:before="0" w:after="0"/>
        <w:jc w:val="left"/>
        <w:rPr/>
      </w:pPr>
      <w:r>
        <w:rPr/>
        <w:t>TUCKER           DANIEL          GENTLEMAN        MEREDITH        1816  1642</w:t>
      </w:r>
    </w:p>
    <w:p>
      <w:pPr>
        <w:pStyle w:val="PreformattedText"/>
        <w:bidi w:val="0"/>
        <w:spacing w:before="0" w:after="0"/>
        <w:jc w:val="left"/>
        <w:rPr/>
      </w:pPr>
      <w:r>
        <w:rPr/>
        <w:t>TUCKER           SAMUEL          HUSBANDMAN       PORTSMOUTH      1804  2215</w:t>
      </w:r>
    </w:p>
    <w:p>
      <w:pPr>
        <w:pStyle w:val="PreformattedText"/>
        <w:bidi w:val="0"/>
        <w:spacing w:before="0" w:after="0"/>
        <w:jc w:val="left"/>
        <w:rPr/>
      </w:pPr>
      <w:r>
        <w:rPr/>
        <w:t>TUCKERMAN        GEORGE          GOLDSMITH        PORTSMOUTH      1819  1116</w:t>
      </w:r>
    </w:p>
    <w:p>
      <w:pPr>
        <w:pStyle w:val="PreformattedText"/>
        <w:bidi w:val="0"/>
        <w:spacing w:before="0" w:after="0"/>
        <w:jc w:val="left"/>
        <w:rPr/>
      </w:pPr>
      <w:r>
        <w:rPr/>
        <w:t>TUFTS            WILLIAM P.      TRADER           RAYMOND         1844  0130</w:t>
      </w:r>
    </w:p>
    <w:p>
      <w:pPr>
        <w:pStyle w:val="PreformattedText"/>
        <w:bidi w:val="0"/>
        <w:spacing w:before="0" w:after="0"/>
        <w:jc w:val="left"/>
        <w:rPr/>
      </w:pPr>
      <w:r>
        <w:rPr/>
        <w:t>TUKSBURY         JOHN C.         HUSBANDMAN       HAMPTON         1834  0368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R           JOSIAH          CORDWAINER       DEERFIELD       1827  0819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R           JOSIAH          GENTLEMAN        CANDIA          1821  1724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R           WILLIAM         GENTLEMAN        CANDIA          1822  15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REY           SAMUEL          HUSBANDMAN       DEERFIELD       1790  1857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TLE           HORACE          TAILOR           NEWMARKET       1850  0144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TLE           JACOB H.        HUSBANDMAN       NOTTINGHAM      1818  1932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TLE           JACOB, H.       HUSBANDMAN       NOTTINGHAM      1818 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TLE           SILAS           LONDONDERRY      NEWINGTON       1812  2034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TLE           STOLEN          YEOMAN           NOTTINGHAM      1811  1924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TLE           STOLEN          HUSBANDMAN       SANBORNTON      1819  1925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MBLY          EZEKIEL         TRADER           NEW CASTLE      1827  1513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MBLY          ISRAEL          BLACKSMITH/HUSB  DOVER           1809  2307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MBLY          PAUL            HUSBANDMAN       LOUDON          1815  1049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MBLY          RALPH           YEOMAN           DOVER           1815  0182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HILL        JOHN JR.        LABOURER         CHESTER         1844  0148</w:t>
      </w:r>
    </w:p>
    <w:p>
      <w:pPr>
        <w:pStyle w:val="PreformattedText"/>
        <w:bidi w:val="0"/>
        <w:spacing w:before="0" w:after="0"/>
        <w:jc w:val="left"/>
        <w:rPr/>
      </w:pPr>
      <w:r>
        <w:rPr/>
        <w:t>USHER            ZECHARIAH       YEOMAN           DEERFIELD       1791  0314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NEY           EZEKIEL         YEOMAN           EPPING          1840  1695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NUM           JAMES                            CANDIA          1818  1507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NUM           JOSIAH          HUSBANDMAN       CANDIA          1817  1650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NUM           PETER           YEOMAN           RAYMOND         1808  2407</w:t>
      </w:r>
    </w:p>
    <w:p>
      <w:pPr>
        <w:pStyle w:val="PreformattedText"/>
        <w:bidi w:val="0"/>
        <w:spacing w:before="0" w:after="0"/>
        <w:jc w:val="left"/>
        <w:rPr/>
      </w:pPr>
      <w:r>
        <w:rPr/>
        <w:t>VEASEY           SAMUEL          YEOMAN           LOUDON          1800  1381</w:t>
      </w:r>
    </w:p>
    <w:p>
      <w:pPr>
        <w:pStyle w:val="PreformattedText"/>
        <w:bidi w:val="0"/>
        <w:spacing w:before="0" w:after="0"/>
        <w:jc w:val="left"/>
        <w:rPr/>
      </w:pPr>
      <w:r>
        <w:rPr/>
        <w:t>VEASEY           SAMUEL          HUSBANDMAN       EPPING          1815  0185</w:t>
      </w:r>
    </w:p>
    <w:p>
      <w:pPr>
        <w:pStyle w:val="PreformattedText"/>
        <w:bidi w:val="0"/>
        <w:spacing w:before="0" w:after="0"/>
        <w:jc w:val="left"/>
        <w:rPr/>
      </w:pPr>
      <w:r>
        <w:rPr/>
        <w:t>VEASEY           SAMUEL          YEOMAN           LOUDON          1799  0448</w:t>
      </w:r>
    </w:p>
    <w:p>
      <w:pPr>
        <w:pStyle w:val="PreformattedText"/>
        <w:bidi w:val="0"/>
        <w:spacing w:before="0" w:after="0"/>
        <w:jc w:val="left"/>
        <w:rPr/>
      </w:pPr>
      <w:r>
        <w:rPr/>
        <w:t>VEASY            BENNING         YEOMAN           DEERFIELD       1842  1522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T             MARRIN          HUSBANDMAN       LONDONDERRY     1818  0926</w:t>
      </w:r>
    </w:p>
    <w:p>
      <w:pPr>
        <w:pStyle w:val="PreformattedText"/>
        <w:bidi w:val="0"/>
        <w:spacing w:before="0" w:after="0"/>
        <w:jc w:val="left"/>
        <w:rPr/>
      </w:pPr>
      <w:r>
        <w:rPr/>
        <w:t>VEZEY            SIMON                            DEERFIELD       1793  1527</w:t>
      </w:r>
    </w:p>
    <w:p>
      <w:pPr>
        <w:pStyle w:val="PreformattedText"/>
        <w:bidi w:val="0"/>
        <w:spacing w:before="0" w:after="0"/>
        <w:jc w:val="left"/>
        <w:rPr/>
      </w:pPr>
      <w:r>
        <w:rPr/>
        <w:t>VEZEY            SUSANNAH        WIFE OF SIMON    DEERFIELD       1793  1527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GIN           JOEL B. &amp; CO.   TRADERS          NORTHWOOD       1815  0184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GIN           JOEL, B. &amp; CO.  TRADER           NORTHWOOD       1816  1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GIN           JOEL, B. &amp; CO.  TRADER           NORTHWOOD       1821  2372</w:t>
      </w:r>
    </w:p>
    <w:p>
      <w:pPr>
        <w:pStyle w:val="PreformattedText"/>
        <w:bidi w:val="0"/>
        <w:spacing w:before="0" w:after="0"/>
        <w:jc w:val="left"/>
        <w:rPr/>
      </w:pPr>
      <w:r>
        <w:rPr/>
        <w:t>WADDELL          MERIBAH         DECEASED/SINGLEW CHESTER         1851  0145</w:t>
      </w:r>
    </w:p>
    <w:p>
      <w:pPr>
        <w:pStyle w:val="PreformattedText"/>
        <w:bidi w:val="0"/>
        <w:spacing w:before="0" w:after="0"/>
        <w:jc w:val="left"/>
        <w:rPr/>
      </w:pPr>
      <w:r>
        <w:rPr/>
        <w:t>WADLEIGH         AARON           YEOMAN           HAMPSTEAD       1791  0315</w:t>
      </w:r>
    </w:p>
    <w:p>
      <w:pPr>
        <w:pStyle w:val="PreformattedText"/>
        <w:bidi w:val="0"/>
        <w:spacing w:before="0" w:after="0"/>
        <w:jc w:val="left"/>
        <w:rPr/>
      </w:pPr>
      <w:r>
        <w:rPr/>
        <w:t>WADLEIGH         BENJAMIN        BLACKSMITH       CANDIA          1803  2341</w:t>
      </w:r>
    </w:p>
    <w:p>
      <w:pPr>
        <w:pStyle w:val="PreformattedText"/>
        <w:bidi w:val="0"/>
        <w:spacing w:before="0" w:after="0"/>
        <w:jc w:val="left"/>
        <w:rPr/>
      </w:pPr>
      <w:r>
        <w:rPr/>
        <w:t>WADLEIGH         JOHN            YEOMAN           NEWMARKET       1806  2582</w:t>
      </w:r>
    </w:p>
    <w:p>
      <w:pPr>
        <w:pStyle w:val="PreformattedText"/>
        <w:bidi w:val="0"/>
        <w:spacing w:before="0" w:after="0"/>
        <w:jc w:val="left"/>
        <w:rPr/>
      </w:pPr>
      <w:r>
        <w:rPr/>
        <w:t>WADLEIGH         JONATHON        HUSBANDMAN       NORTHFIELD      1791  2330</w:t>
      </w:r>
    </w:p>
    <w:p>
      <w:pPr>
        <w:pStyle w:val="PreformattedText"/>
        <w:bidi w:val="0"/>
        <w:spacing w:before="0" w:after="0"/>
        <w:jc w:val="left"/>
        <w:rPr/>
      </w:pPr>
      <w:r>
        <w:rPr/>
        <w:t>WADLEIGH         JOSE            YEOMAN           BRENTWOOD       1805  2301</w:t>
      </w:r>
    </w:p>
    <w:p>
      <w:pPr>
        <w:pStyle w:val="PreformattedText"/>
        <w:bidi w:val="0"/>
        <w:spacing w:before="0" w:after="0"/>
        <w:jc w:val="left"/>
        <w:rPr/>
      </w:pPr>
      <w:r>
        <w:rPr/>
        <w:t>WADLEIGH         JOSE            YEOMAN           BRENTWOOD       1805  0131</w:t>
      </w:r>
    </w:p>
    <w:p>
      <w:pPr>
        <w:pStyle w:val="PreformattedText"/>
        <w:bidi w:val="0"/>
        <w:spacing w:before="0" w:after="0"/>
        <w:jc w:val="left"/>
        <w:rPr/>
      </w:pPr>
      <w:r>
        <w:rPr/>
        <w:t>WADLEIGH         MOSES           YEOMAN           CANDIA          1817  1662</w:t>
      </w:r>
    </w:p>
    <w:p>
      <w:pPr>
        <w:pStyle w:val="PreformattedText"/>
        <w:bidi w:val="0"/>
        <w:spacing w:before="0" w:after="0"/>
        <w:jc w:val="left"/>
        <w:rPr/>
      </w:pPr>
      <w:r>
        <w:rPr/>
        <w:t>WADLEIGH         PETER           YEOMAN           NORTHFIELD      1810  0910</w:t>
      </w:r>
    </w:p>
    <w:p>
      <w:pPr>
        <w:pStyle w:val="PreformattedText"/>
        <w:bidi w:val="0"/>
        <w:spacing w:before="0" w:after="0"/>
        <w:jc w:val="left"/>
        <w:rPr/>
      </w:pPr>
      <w:r>
        <w:rPr/>
        <w:t>WADLEIGH         PETER           YEOMAN           NORTHFIELD      1810  1033</w:t>
      </w:r>
    </w:p>
    <w:p>
      <w:pPr>
        <w:pStyle w:val="PreformattedText"/>
        <w:bidi w:val="0"/>
        <w:spacing w:before="0" w:after="0"/>
        <w:jc w:val="left"/>
        <w:rPr/>
      </w:pPr>
      <w:r>
        <w:rPr/>
        <w:t>WADLEIGH         PETER           YEOMAN           NORTHFIELD      1810  1336</w:t>
      </w:r>
    </w:p>
    <w:p>
      <w:pPr>
        <w:pStyle w:val="PreformattedText"/>
        <w:bidi w:val="0"/>
        <w:spacing w:before="0" w:after="0"/>
        <w:jc w:val="left"/>
        <w:rPr/>
      </w:pPr>
      <w:r>
        <w:rPr/>
        <w:t>WADLEIGH         SARAH           DECEASED         CANDIA          1815  2415</w:t>
      </w:r>
    </w:p>
    <w:p>
      <w:pPr>
        <w:pStyle w:val="PreformattedText"/>
        <w:bidi w:val="0"/>
        <w:spacing w:before="0" w:after="0"/>
        <w:jc w:val="left"/>
        <w:rPr/>
      </w:pPr>
      <w:r>
        <w:rPr/>
        <w:t>WADLEIGH         THOMAS          HUSBANDMAN       NORTHFIELD      1813  1087</w:t>
      </w:r>
    </w:p>
    <w:p>
      <w:pPr>
        <w:pStyle w:val="PreformattedText"/>
        <w:bidi w:val="0"/>
        <w:spacing w:before="0" w:after="0"/>
        <w:jc w:val="left"/>
        <w:rPr/>
      </w:pPr>
      <w:r>
        <w:rPr/>
        <w:t>WADLEIGH         THOMAS          YEOMAN           NORTHFIELD      1813  1324</w:t>
      </w:r>
    </w:p>
    <w:p>
      <w:pPr>
        <w:pStyle w:val="PreformattedText"/>
        <w:bidi w:val="0"/>
        <w:spacing w:before="0" w:after="0"/>
        <w:jc w:val="left"/>
        <w:rPr/>
      </w:pPr>
      <w:r>
        <w:rPr/>
        <w:t>WADLEIGH         THOMAS          YEOMAN           NORTHFIELD      1813  1849</w:t>
      </w:r>
    </w:p>
    <w:p>
      <w:pPr>
        <w:pStyle w:val="PreformattedText"/>
        <w:bidi w:val="0"/>
        <w:spacing w:before="0" w:after="0"/>
        <w:jc w:val="left"/>
        <w:rPr/>
      </w:pPr>
      <w:r>
        <w:rPr/>
        <w:t>WADLEIGH         THOMAS          HUSBANDMAN       NORTHFIELD      1814  1856</w:t>
      </w:r>
    </w:p>
    <w:p>
      <w:pPr>
        <w:pStyle w:val="PreformattedText"/>
        <w:bidi w:val="0"/>
        <w:spacing w:before="0" w:after="0"/>
        <w:jc w:val="left"/>
        <w:rPr/>
      </w:pPr>
      <w:r>
        <w:rPr/>
        <w:t>WADLEIGH         THOMAS          YEOMAN           NORTHFIELD      1813  2138</w:t>
      </w:r>
    </w:p>
    <w:p>
      <w:pPr>
        <w:pStyle w:val="PreformattedText"/>
        <w:bidi w:val="0"/>
        <w:spacing w:before="0" w:after="0"/>
        <w:jc w:val="left"/>
        <w:rPr/>
      </w:pPr>
      <w:r>
        <w:rPr/>
        <w:t>WADLEIGH         THOMAS          YEOMAN           NORTHFIELD      1813  2326</w:t>
      </w:r>
    </w:p>
    <w:p>
      <w:pPr>
        <w:pStyle w:val="PreformattedText"/>
        <w:bidi w:val="0"/>
        <w:spacing w:before="0" w:after="0"/>
        <w:jc w:val="left"/>
        <w:rPr/>
      </w:pPr>
      <w:r>
        <w:rPr/>
        <w:t>WADLEIGH         THOMAS          YEOMAN           NORTHFIELD      1813  2328</w:t>
      </w:r>
    </w:p>
    <w:p>
      <w:pPr>
        <w:pStyle w:val="PreformattedText"/>
        <w:bidi w:val="0"/>
        <w:spacing w:before="0" w:after="0"/>
        <w:jc w:val="left"/>
        <w:rPr/>
      </w:pPr>
      <w:r>
        <w:rPr/>
        <w:t>WADLEIGH         WILLIAM         YEOMAN           EXETER          1835  1715</w:t>
      </w:r>
    </w:p>
    <w:p>
      <w:pPr>
        <w:pStyle w:val="PreformattedText"/>
        <w:bidi w:val="0"/>
        <w:spacing w:before="0" w:after="0"/>
        <w:jc w:val="left"/>
        <w:rPr/>
      </w:pPr>
      <w:r>
        <w:rPr/>
        <w:t>WADLEY           AARON           HUSBANDMAN       NORTHFIELD      1811  1758</w:t>
      </w:r>
    </w:p>
    <w:p>
      <w:pPr>
        <w:pStyle w:val="PreformattedText"/>
        <w:bidi w:val="0"/>
        <w:spacing w:before="0" w:after="0"/>
        <w:jc w:val="left"/>
        <w:rPr/>
      </w:pPr>
      <w:r>
        <w:rPr/>
        <w:t>WADLEY           DALE            BLACKSMITH       BRENTWOOD       1806  2126</w:t>
      </w:r>
    </w:p>
    <w:p>
      <w:pPr>
        <w:pStyle w:val="PreformattedText"/>
        <w:bidi w:val="0"/>
        <w:spacing w:before="0" w:after="0"/>
        <w:jc w:val="left"/>
        <w:rPr/>
      </w:pPr>
      <w:r>
        <w:rPr/>
        <w:t>WADLEY           JOHN            BLACKSMITH       BRENTWOOD       1806  2126</w:t>
      </w:r>
    </w:p>
    <w:p>
      <w:pPr>
        <w:pStyle w:val="PreformattedText"/>
        <w:bidi w:val="0"/>
        <w:spacing w:before="0" w:after="0"/>
        <w:jc w:val="left"/>
        <w:rPr/>
      </w:pPr>
      <w:r>
        <w:rPr/>
        <w:t>WADWELL          GIDEON          CORDWAINER       EXETER/ANDVR,MA 1806  2291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STCOAT        ISAAC           YEOMAN           NOTTINGHAM      1819  1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E            NATHAN          YEOMAN           PEMBROKE        1790  1471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DEN           JOHN JR.        BLACKSMITH       PORTSMOUTH      1804  1538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DRON          AARON           HUSBANDMAN       BARRINGTON      1810  2585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DRON          AZARIAH         TRADER           BARRINGTON      1804  1079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KER           NATHANIEL       YEOMAN           NEWMARKET       1859  0213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KER           SETH            GENTLEMAN        DURHAM          1815  0972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ACE          LEVI            YEOMAN           ALEXANDRIA      1824  2434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ACE          ROBERT          YEOMAN           LONDONDERRY     1785  0319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ACE          SAMUEL          LABOURER         DERRY           1828  2065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ACE          SIMEON          HUSBANDMAN       DEERFIELD       1816  0942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ACE          THOMAS          PHYSICIAN        LONDONDERRY     1826  1587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ACE          THOMAS          PHYSICIAN        LONDONDERRY     1826  1588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ACE          WILLIAM         YEOMAN           NEWMARKET       1814  0023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IS           SAMUEL          YEOMAN           WINDHAM         1818  0423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IS           SHERBURNE       HUSBANDMAN       DEERFIELD       1824  2157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D             COTTON          GENTLEMAN        CANDIA          1823  1561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D             COTTON          GENTLEMAN        CANDIA          1826  1868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D             SIMEON          CAPTAIN          CANDIA          1817  1558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DWELL         GIDEON          CORDWAINER       EXETER          1806  2039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DWELL         GIDEON          CORDWAINER       EXETER          1806  2396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DWELL         GIDEON          CORDWAINER       EXETER          1809  0050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ER           ANDREW S.       HUSBANDMAN       NORTHAMPTON     1840  0039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ER           JOHN            TRADER           PORTSMOUTH      1804  1124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ER           JOHN            CORDWAINER       LONDONDERRY     1821  1571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ER           JOHN            TRADER           PORTSMOUTH      1808  2351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ER           JOHN            CORDWAINER       LONDONDERRY     1816  0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ER           JOHN            CORDWAINER       LONDONDERRY     1822  0346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ER           JOHN            CORDWAINER       LONDONDERRY     1818  0423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ON            EBENEZER        GENTLEMAN        BOSTON, MA      1822  0833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ON            EBENEZER        GENTLEMAN        BOSTON, MA      1822  0894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ON            JOHN            GENTLEMAN        CHESTER         1799  1874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ON            JOHN            LABOURER         CANDIA          1787  2515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ON            ROBERT          HUSBANDMAN       CHESTER         1801  0436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?             RICHARD JR.     HUSBANDMAN       HAMPSTEAD       1817  1831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SON           ELEAZER         HUSBANDMAN       NORTHWOOD       1816  1978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SON           ELEAZER         HUSBANDMAN       NORTHWOOD       1807  2051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SON           ELIPHALET       JOINER           NORTHWOOD       1803  1726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SON           FRANCIS H.                                       1821  0490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SON           HENRY           YEOMAN           NEWMARKET       1815  0152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SON           HUTCHINS        YEOMAN           NORTHWOOD       1806  0525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SON           JAMES           YEOMAN           NEWMARKET       1852  1086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SON           JOSIAH          HUSBANDMAN       LOUDON          1800  1666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SON           MOSES M.        HUSBANDMAN       NOTTINGHAM      1812  2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SON           THOMAS          YEOMAN           NOTTINGHAM      1810  1951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SON           THOMAS          HUSBANDMAN       NOTTINGHAM      1812  2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MOTH          SAMUEL          JOINER           NOTTINGHAM      1805  0946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MOTH          SAMUEL          JOINER           NOTTINGHAM      1808  1954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KS            LEONARD         HUSBANDMAN       LOUDON          1790  2466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KS            LEONARD         YEOMAN           LOUDON          1790  0217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RE            JOHN            TRADER           PORTSMOUTH      1804  1124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RE            MESHICH         YEOMAN           DEERFIELD       1822  1054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RE            MESHICH         YEOMAN           DEERFIELD       1822  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RE            NATHANIEL       ESQUIRE          DEERFIELD       1804  0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RE            NATHANIEL       ESQUIRE          DEERFIELD       1822  1054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RE            NATHANIEL       ESQUIRE          DEERFIELD       1797  1439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RE            NATHANIEL       ESQUIRE          DEERFIELD       1822  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RE            NATHANIEL       ESQUIRE          DEERFIELD       1795  2114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THERSPOON     JOHN            YEOMAN           FRANCESTOWN     1787  0306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THERSPOON     ROBERT          HUSBANDMAN       CHESTER         1809  0455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STER          CALVIN          TANNER           EAST KINGSTON   1838  2197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STER          DAVID G.        JOINER           KINGSTON        1840  0422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STER          EBENEZER G.     YEOMAN           EAST KINGSTON   1843  1175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STER          EDMUND          DECEASED/ESQUIRE CHESTER         1802  1891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STER          EDMUND          DECEASED         CHESTER         1802  2343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STER          EDMUND          DECEASED/ESQUIRE CHESTER         1802  0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STER          EDMUND                                           1799  0499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STER          ELIPHALET                                        1838  2197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STER          GEORGE B.       YEOMAN           EAST KINGSTON   1838  2197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STER          JOHN            TRADER           CHESTER         1785  0244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STER          JOHN 3RD        WAGON MAKER      KINGSTON        1840  0165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STER          MARK            JOINER           RYE             1819  2107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STER          SARAH           WIDOW            CHESTER         1791  0277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STER          TOPPAN          TRADER           CHESTER         1790  1732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STER          TOPPAN          TRADER           CHESTER         1790  2472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STER          TOPPAN          MERCHANT         CHESTER         1793  0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STER          WARNER          HUSBANDMAN       SALEM           1820  1141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STER          WILLIAM         ESQUIRE          PLYMOUTH        1805  2245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STER &amp; BROWN                  TRADERS          CHESTER         1793  0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WEDGEWOOD        JAMES           GENTLEMAN                        1802  1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S            JOSHUA          TRADER           EXETER          1839  2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S            NATHANIEL       YEOMAN           LOUDON          1807  1570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S            NATHANIEL       YEOMAN           EXETER          1832  1858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S            NATHANIEL       MERCHANT         EXETER          1827  0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S            WALTER          GENTLEMAN        STRATHAM        1808  0940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S            WILLIAM         GENTLEMAN        CHESTER         1798  1039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S            WILLIAM         GENTLEMAN        CHESTER         1798  1046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S            WILLIAM         GENTLEMAN        CHESTER         1798  1083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S            WILLIAM         HUSBANDMAN       LOUDON          1816  1417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S            WILLIAM         GENTLEMAN        CHESTER         1788  0279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S            WILLIAM         GENTLEMAN        CHESTER         1796  0293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RNER          JOHN            TRADER           NORTHFIELD      1808  0975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H            JACOB           HUSBANDMAN       NOTTINGHAM      1819  1945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H            JOSEPH          YEOMAN           HAMPSTEAD       1814  1044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H            JOSEPH          YEOMAN           HAMPSTEAD       1818  1045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H            JOSEPH          ESQUIRE          PLAISTOW        1792  1485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H            JOSEPH          YEOMAN           DERRY           1831  1819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H            JOSEPH O.       LABOURER         DERRY           1831  2075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H            JOSEPH O.       YEOMAN           DERRY           1835  2134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H            OLIVER          HUSBANDMAN       KINGSTON        1805  2146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H            ROBERT          YEOMAN           BOW             1806  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H            SAMUEL JR.      YEOMAN           BOW             1786  2494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H            WILLIAM         HUSBANDMAN       NOTTINGHAM      1822  1181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S            AARON           ESQUIRE          HAMPTON FALLS   1799  0442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S            EDWARD          TRADER           LEE             1811  1986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S            EDWARD          HUSBANDMAN       DURHAM          1814  2249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S            EDWARD          TRADER           DURHAM          1804  0028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S            HANNAH                                           1851  0498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S            JOHN            YEOMAN           CHICHESTER      1823  1313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S            MOSES           HUSBANDMAN       HAMPTON FALLS   1833  0371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S            NATHANIEL       BLACKSMITH       SANDOWN         1790  1450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S            NATHANIEL       BLACKSMITH       SANDOWN         1791  0218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S            NATHANIEL JR.   TRADER           DEERFIELD       1827  1144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S            NATHANIEL JR.   TRADER           DEERFIELD       1827  1305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S            NATHANIEL JR.   TRADER           DEERFIELD       1827  1455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S            NATHANIEL JR.   TRADER           DEERFIELD       1827  2350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S            NATHANIEL JR.   TRADER           DEERFIELD       1827  2370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S            NATHANIEL JR.   TRADER           DEERFIELD       1827  2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TWORTH        JOHN            MORACCO? DRESSER EXETER          1821  0321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COTT          ISAAC           HUSBANDMAN       NOTTINGHAM      1822  1181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             JAMES           TRADER           SALISBURY       1813  2328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             JAMES D.        LABOURER         CHESTER,late of 1844  0148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             JONATHON        HUSBANDMAN       HAWKE           1804  1028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             JOSEPH          TRADER           CONCORD         1822  1054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             NEHEMIAH        YEOMAN           DEERFIELD       1805  1227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             NEHEMIAH        HUSBANDMAN       POPLIN          1803  1251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             NEHEMIAH        YEOMAN           DEERFIELD       1805  0527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             NEHEMIAH JR.    HUSBANDMAN       POPLIN          1800  2432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             WILKES          CABINET MAKER    CHESTER         1805  1728</w:t>
      </w:r>
    </w:p>
    <w:p>
      <w:pPr>
        <w:pStyle w:val="PreformattedText"/>
        <w:bidi w:val="0"/>
        <w:spacing w:before="0" w:after="0"/>
        <w:jc w:val="left"/>
        <w:rPr/>
      </w:pPr>
      <w:r>
        <w:rPr/>
        <w:t>WETHERBEE        JESSE           CORDWAINER       NEW BOSTON      1822  1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WEYMOTH          SAMUEL          JOINER           NOTTINGHAM      1805  2251</w:t>
      </w:r>
    </w:p>
    <w:p>
      <w:pPr>
        <w:pStyle w:val="PreformattedText"/>
        <w:bidi w:val="0"/>
        <w:spacing w:before="0" w:after="0"/>
        <w:jc w:val="left"/>
        <w:rPr/>
      </w:pPr>
      <w:r>
        <w:rPr/>
        <w:t>WEYMOUTH         SAMUEL          JOINER           NOTTINGHAM      1801  2340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AT            JOSEPH          STAGEDRVR/COOPR  CONCORD         1807  1274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AT            NATHANIEL       PHYSICIAN        CANDIA          1825  2542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ELER          DAVID           HUSBANDMAN       SALEM           1820  1581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ELER          JOHN            TRADER           DOVER           1809  2244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ELER          SILAS                            SALEM           1824  1573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ELER          T.R.            TRADER           HAMPSTEAD       1826  2221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IN           JOSEPH          LABOURER         PORTSMOUTH      1846  2084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KER          DANIE           YEOMAN           NORTHFIELD      1813  2405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DDEN          CAESAR          TRUCKMAN         PORTSMOUTH      1826  1541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DDEN          HANNAH          WIDOW/ADMIN.     GREENLAND       1792  1532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DDEN          SAMUEL          DECEASED         GREENLANDlateof 1792  1532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DDEN          WILLIAM         JOINER           LITCHFIELD      1791  0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PPLE          OLIVER          ESQUIRE          HAMPTON         1796  1698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PPLE          OLIVER          ESQUIRE          HAMPTON         1802  2390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PPLE          SAMUEL          YEOMAN           BOW             1809  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CHER         RICHARD         YEOMAN           DEERFIELD       1824  2602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CHER         RICHARD         HUSBANDMAN       DEERFIELD       1820  0036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CHER         RICHARD         YEOMAN           DEERFIELD       1824  0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CHER         RUEBEN          ESQUIRE          NOTTINGHAM      1819  1977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           CHARLES         GENTLEMAN        NEW CASTLE      1819  1546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           GILMAN          MERCHANT         NEWBURYPORT, MA 1794  1555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           JEREMIAH        HUSBANDMAN       PITTSFIELD      1820  1285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           JONAH           HUSBANDMAN       PITTSFIELD      1817  0933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           JONATHON        CORDWAINER       LOUDON          1823  1090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           JOSIAH          HUSBANDMAN       PITTSFIELD      1821  1842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           NATHANIEL       GENTLEMAN        DEERFIELD       1828  1491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           NATHANIEL                        DEERFIELD       1829  1493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           NATHANIEL       DEPUTY SHERIFF   DEERFIELD       1830  2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           OLIVER          POTTER           PITTSFIELD      1799  1379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           OLIVER          POTTER           PITTSFIELD      1802  1380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           SAMUEL          HUSBANDMAN       CHESTER         1788  1861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           SAMUEL          ESQUIRE          HAVERHILL, MA   1800  2477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           SAMUEL          HUSBANDMAN       CHESTER         1802  0438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           WORTHY          MERCHANT         METHUEN, MA     1838 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HORN        EBENEZER        HUSBANDMAN       NOTTINGHAM      1807  1918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HORN        SAMUEL          YEOMAN           NOTTINGHAM      1805  1957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HOUSE       ASA             TRADER           PORTSMOUTH      1818  1122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HOUSE       SOLOMON         GENTLEMAN        PEMBROKE        1797  1490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HOUSE       SOLOMON         GENTLEMAN        PEMBROKE        1798  2109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ING          JOHN            COOPER           CHESTER         1799  1580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ING          JOHN            COOPER           CANDIA          1815  0488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MORE         DAVID JR.       YEOMAN           LEBONON         1812  2464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TIER         AARON           CORDWAINER       RAYMOND         1792  2127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TIER         BENJAMIN        YEOMAN           NEWTOWN         1792  1553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TIER         JOSIAH          YEOMAN           RAYMOND         1823  2394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TIER         SARAH           WIDOW            NEWTOWN         1792  1553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TIER         SIMEON CHASE    TRADER           MERRIMAC,lateof 1807  1515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TIER         TIMOTHY         YEOMAN           NEWTON          1820  1583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TLESEY       CHARLES H.      TRADER           EXETER          1850  2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WICKER           DANIEL          YEOMAN           NORTHFIELD      1813  135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GGAN           JOSEPH          TANNER/TRUSTEE   CHESTER         1798  2546</w:t>
      </w:r>
    </w:p>
    <w:p>
      <w:pPr>
        <w:pStyle w:val="PreformattedText"/>
        <w:bidi w:val="0"/>
        <w:spacing w:before="0" w:after="0"/>
        <w:jc w:val="left"/>
        <w:rPr/>
      </w:pPr>
      <w:r>
        <w:rPr/>
        <w:t>WIGGIN           BARKER          YEOMAN           NEWMARKET       1815  2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GGIN           BENJAMIN        TRADER           EXETER          1804  0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WIGGIN           BENJAMIN        HUSBANDMAN       ROCHESTER       1804  0029</w:t>
      </w:r>
    </w:p>
    <w:p>
      <w:pPr>
        <w:pStyle w:val="PreformattedText"/>
        <w:bidi w:val="0"/>
        <w:spacing w:before="0" w:after="0"/>
        <w:jc w:val="left"/>
        <w:rPr/>
      </w:pPr>
      <w:r>
        <w:rPr/>
        <w:t>WIGGIN           BENJAMIN        HUSBANDMAN       ROCHESTER       1805  0112</w:t>
      </w:r>
    </w:p>
    <w:p>
      <w:pPr>
        <w:pStyle w:val="PreformattedText"/>
        <w:bidi w:val="0"/>
        <w:spacing w:before="0" w:after="0"/>
        <w:jc w:val="left"/>
        <w:rPr/>
      </w:pPr>
      <w:r>
        <w:rPr/>
        <w:t>WIGGIN           CHASE           HUSBANDMAN       NEWMARKET       1800  044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GGIN           DAVID                            NEWMARKET       1816  185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GGIN           DAVID           YEOMAN           NEWMARKET       1805  0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GGIN           DEBORAH                          NEWMARKET       1816  185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GGIN           JAMES           HUSBANDMAN       STRATHAM        1829  0939</w:t>
      </w:r>
    </w:p>
    <w:p>
      <w:pPr>
        <w:pStyle w:val="PreformattedText"/>
        <w:bidi w:val="0"/>
        <w:spacing w:before="0" w:after="0"/>
        <w:jc w:val="left"/>
        <w:rPr/>
      </w:pPr>
      <w:r>
        <w:rPr/>
        <w:t>WIGGIN           JAMES           TRADER           EXETER          1804  0953</w:t>
      </w:r>
    </w:p>
    <w:p>
      <w:pPr>
        <w:pStyle w:val="PreformattedText"/>
        <w:bidi w:val="0"/>
        <w:spacing w:before="0" w:after="0"/>
        <w:jc w:val="left"/>
        <w:rPr/>
      </w:pPr>
      <w:r>
        <w:rPr/>
        <w:t>WIGGIN           JAMES           TRADER           STRATHAM        1805  2511</w:t>
      </w:r>
    </w:p>
    <w:p>
      <w:pPr>
        <w:pStyle w:val="PreformattedText"/>
        <w:bidi w:val="0"/>
        <w:spacing w:before="0" w:after="0"/>
        <w:jc w:val="left"/>
        <w:rPr/>
      </w:pPr>
      <w:r>
        <w:rPr/>
        <w:t>WIGGIN           JAMES           HUSBANDMAN       STRATHAM        1804  0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WIGGIN           JAMES           HUSBANDMAN       EXETER          1838  0412</w:t>
      </w:r>
    </w:p>
    <w:p>
      <w:pPr>
        <w:pStyle w:val="PreformattedText"/>
        <w:bidi w:val="0"/>
        <w:spacing w:before="0" w:after="0"/>
        <w:jc w:val="left"/>
        <w:rPr/>
      </w:pPr>
      <w:r>
        <w:rPr/>
        <w:t>WIGGIN           JOSEPH          YEOMAN           EXETER          1794  162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GGIN           MICHAEL                                          1813  0503</w:t>
      </w:r>
    </w:p>
    <w:p>
      <w:pPr>
        <w:pStyle w:val="PreformattedText"/>
        <w:bidi w:val="0"/>
        <w:spacing w:before="0" w:after="0"/>
        <w:jc w:val="left"/>
        <w:rPr/>
      </w:pPr>
      <w:r>
        <w:rPr/>
        <w:t>WIGGIN           SIMON           TRADER           EXETER          1805  2296</w:t>
      </w:r>
    </w:p>
    <w:p>
      <w:pPr>
        <w:pStyle w:val="PreformattedText"/>
        <w:bidi w:val="0"/>
        <w:spacing w:before="0" w:after="0"/>
        <w:jc w:val="left"/>
        <w:rPr/>
      </w:pPr>
      <w:r>
        <w:rPr/>
        <w:t>WIGGIN           THEODORE        HUSBANDMAN       NORTHAMPTON     1831  1186</w:t>
      </w:r>
    </w:p>
    <w:p>
      <w:pPr>
        <w:pStyle w:val="PreformattedText"/>
        <w:bidi w:val="0"/>
        <w:spacing w:before="0" w:after="0"/>
        <w:jc w:val="left"/>
        <w:rPr/>
      </w:pPr>
      <w:r>
        <w:rPr/>
        <w:t>WIGGIN &amp; STOREY                  TRADERS          PORTSMOUTH      1819  2228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KINSON        JAMES           BLACKSMITH       EAST KINGSTON   1843  1175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E            ZEBULON         HUSBANDMAN       DURHAM          1810  167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EY           CHARLES         HUSBANDMAN       NOTTINGHAM      1807  1914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EY           EZEKIEL         YEOMAN           NORTHFIELD      1811  2476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EY           ISAIAH          YEOMAN           NORTHFIELD      1812  2323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EY           JOHN            HUSBANDMAN       NORTHWOOD       1816  1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EY           JOHN            HUSBANDMAN       NORTHWOOD       1818  1007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EY           JOHN            YEOMAN           NOTTINGHAM      1827  237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EY           JOHN            HUSBANDMAN       NORTHWOOD       1816  0234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EY           JOHN            GENTLEMAN        EPPING          1843  036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EY           JONATHON        HUSBANDMAN       NOTTINGHAM      1808  0943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EY           JONATHON        YEOMAN           NOTTINGHAM      1827  235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EY           SAMUEL          YEOMAN           CONCORD         1815  0986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EY           SAMUEL          YEOMAN           RYE/ CONCORD    1804  127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EY           SAMUEL          LABOURER         NOTTINGHAM      1810  1935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EY           THOMAS                           NOTTINGHAM      1814  1734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S         FRANCIS         WIDOW            EXETER          1843  2217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S         HENRY           TRANSIENT        GREENLAND       1845  1472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S         JOHN            YEOMAN           NORTHFIELD      1810  1335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S         JOHN            TRADER           DOVER           1807  1445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S         JOHN            TRADER           DOVER           1807  2455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S         JOHN            YEOMAN           SALEM           1797  0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S         JOHN PINGREE    TRADER           NOTTINGHAM      1786  0246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S         THOMAS          TRADER           BARNSTEAD       1808  0872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S         THOMAS          TRADER           BARNSTEAD       1807  0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S         THOMAS          TRADER           BARNSTEAD       1807  131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S         THOMAS          TRADER           BARNSTEAD       1807  1392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S         THOMAS          TRADER           BARNSTEAD       1807  1444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S         THOMAS          TRADER           PITTSFIELD      1807  1445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S         THOMAS          TRADER           BARNSTEAD       1807  1617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S         THOMAS          TRADER           BARNSTEAD       1807  2572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SON           COLLIN TURNER   CORDWAINER       EXETER          1801  0027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SON           JAMES           CARPENTER        WINDHAM         1816  0063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SON           JAMES 3RD       MINOR            LONDONDERRY     1816  175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SON           RICHARD                          PORTSMOUTH      1844  0492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SON           RUFUS                            CHESTER         1818  1507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SON           RUFUS           HUSBANDMAN       CHESTER         1828  1863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SON           SAMUEL                           EPPING          1843  1705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SON           SAMUEL          HUSBANDMAN       LONDONDERRY     1806  2384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GATE          JOSHUA          CORDWAINER       STRATHAM        1787  0305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COT           ISSAC           HUSBANDMAN       NOTTINGHAM      1815  0986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CHER          WILLIAM         YEOMAN           NORTHFIELD      1816  1328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CHER          WILLIAM         YEOMAN           NORTHFIELD      1809  1355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CHER          WILLIAM         HUSBANDMAN       NORTHFIELD      1814  1856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CHES          WILLIAM         YEOMAN           NORTHFIELD      1820  1317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AM           THEODORE        LABOURER         PORTSMOUTH      1816  0812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TEL           JOSHUA          HUSBANDMAN       CHICHESTER      1816  1526</w:t>
      </w:r>
    </w:p>
    <w:p>
      <w:pPr>
        <w:pStyle w:val="PreformattedText"/>
        <w:bidi w:val="0"/>
        <w:spacing w:before="0" w:after="0"/>
        <w:jc w:val="left"/>
        <w:rPr/>
      </w:pPr>
      <w:r>
        <w:rPr/>
        <w:t>WOOD             AARON           GENTLEMAN        NEWMARKET       1809  2595</w:t>
      </w:r>
    </w:p>
    <w:p>
      <w:pPr>
        <w:pStyle w:val="PreformattedText"/>
        <w:bidi w:val="0"/>
        <w:spacing w:before="0" w:after="0"/>
        <w:jc w:val="left"/>
        <w:rPr/>
      </w:pPr>
      <w:r>
        <w:rPr/>
        <w:t>WOOD             ASA             TRADER           BRENTWOOD       1828  1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WOOD             ASA             BRICKMAKER       PORTSMOUTH      1818  1097</w:t>
      </w:r>
    </w:p>
    <w:p>
      <w:pPr>
        <w:pStyle w:val="PreformattedText"/>
        <w:bidi w:val="0"/>
        <w:spacing w:before="0" w:after="0"/>
        <w:jc w:val="left"/>
        <w:rPr/>
      </w:pPr>
      <w:r>
        <w:rPr/>
        <w:t>WOOD             ASA             TRADER           BRENTWOOD       1825  1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WOOD             ELIPHALET       GENTLEMAN        LOUDON          1803  0905</w:t>
      </w:r>
    </w:p>
    <w:p>
      <w:pPr>
        <w:pStyle w:val="PreformattedText"/>
        <w:bidi w:val="0"/>
        <w:spacing w:before="0" w:after="0"/>
        <w:jc w:val="left"/>
        <w:rPr/>
      </w:pPr>
      <w:r>
        <w:rPr/>
        <w:t>WOOD             ENOCH           ESQUIRE          LOUDON          1802  1751</w:t>
      </w:r>
    </w:p>
    <w:p>
      <w:pPr>
        <w:pStyle w:val="PreformattedText"/>
        <w:bidi w:val="0"/>
        <w:spacing w:before="0" w:after="0"/>
        <w:jc w:val="left"/>
        <w:rPr/>
      </w:pPr>
      <w:r>
        <w:rPr/>
        <w:t>WOOD             ENOCH           ESQUIRE          LOUDON          1802  2555</w:t>
      </w:r>
    </w:p>
    <w:p>
      <w:pPr>
        <w:pStyle w:val="PreformattedText"/>
        <w:bidi w:val="0"/>
        <w:spacing w:before="0" w:after="0"/>
        <w:jc w:val="left"/>
        <w:rPr/>
      </w:pPr>
      <w:r>
        <w:rPr/>
        <w:t>WOOD             ENOCH           TRADER           LOUDON          1801  2581</w:t>
      </w:r>
    </w:p>
    <w:p>
      <w:pPr>
        <w:pStyle w:val="PreformattedText"/>
        <w:bidi w:val="0"/>
        <w:spacing w:before="0" w:after="0"/>
        <w:jc w:val="left"/>
        <w:rPr/>
      </w:pPr>
      <w:r>
        <w:rPr/>
        <w:t>WOOD             HORACE          GENTLEMAN        BRENTWOOD       1844  0358</w:t>
      </w:r>
    </w:p>
    <w:p>
      <w:pPr>
        <w:pStyle w:val="PreformattedText"/>
        <w:bidi w:val="0"/>
        <w:spacing w:before="0" w:after="0"/>
        <w:jc w:val="left"/>
        <w:rPr/>
      </w:pPr>
      <w:r>
        <w:rPr/>
        <w:t>WOOD             JOSEPH          YEOMAN           LONDONDERRY     1820  0341</w:t>
      </w:r>
    </w:p>
    <w:p>
      <w:pPr>
        <w:pStyle w:val="PreformattedText"/>
        <w:bidi w:val="0"/>
        <w:spacing w:before="0" w:after="0"/>
        <w:jc w:val="left"/>
        <w:rPr/>
      </w:pPr>
      <w:r>
        <w:rPr/>
        <w:t>WOODARD          SAMUEL                           SALEM           1824  1573</w:t>
      </w:r>
    </w:p>
    <w:p>
      <w:pPr>
        <w:pStyle w:val="PreformattedText"/>
        <w:bidi w:val="0"/>
        <w:spacing w:before="0" w:after="0"/>
        <w:jc w:val="left"/>
        <w:rPr/>
      </w:pPr>
      <w:r>
        <w:rPr/>
        <w:t>WOODBURY         LUKE            HUSBANDMAN       SALEM           1828  1393</w:t>
      </w:r>
    </w:p>
    <w:p>
      <w:pPr>
        <w:pStyle w:val="PreformattedText"/>
        <w:bidi w:val="0"/>
        <w:spacing w:before="0" w:after="0"/>
        <w:jc w:val="left"/>
        <w:rPr/>
      </w:pPr>
      <w:r>
        <w:rPr/>
        <w:t>WOODMAN          AARON           TRADER           NORTHFIELD      1813  2209</w:t>
      </w:r>
    </w:p>
    <w:p>
      <w:pPr>
        <w:pStyle w:val="PreformattedText"/>
        <w:bidi w:val="0"/>
        <w:spacing w:before="0" w:after="0"/>
        <w:jc w:val="left"/>
        <w:rPr/>
      </w:pPr>
      <w:r>
        <w:rPr/>
        <w:t>WOODMAN          ABNER           CORDWAINER       PEMBROKE        1818  1184</w:t>
      </w:r>
    </w:p>
    <w:p>
      <w:pPr>
        <w:pStyle w:val="PreformattedText"/>
        <w:bidi w:val="0"/>
        <w:spacing w:before="0" w:after="0"/>
        <w:jc w:val="left"/>
        <w:rPr/>
      </w:pPr>
      <w:r>
        <w:rPr/>
        <w:t>WOODMAN          ANDREW          YEOMAN           DEERFIELD       1842  2469</w:t>
      </w:r>
    </w:p>
    <w:p>
      <w:pPr>
        <w:pStyle w:val="PreformattedText"/>
        <w:bidi w:val="0"/>
        <w:spacing w:before="0" w:after="0"/>
        <w:jc w:val="left"/>
        <w:rPr/>
      </w:pPr>
      <w:r>
        <w:rPr/>
        <w:t>WOODMAN          EDWARD          HUSBANDMAN       DEERFIELD       1821 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WOODMAN          JOHN            GENTLEMAN        NEW LONDON      1800  1836</w:t>
      </w:r>
    </w:p>
    <w:p>
      <w:pPr>
        <w:pStyle w:val="PreformattedText"/>
        <w:bidi w:val="0"/>
        <w:spacing w:before="0" w:after="0"/>
        <w:jc w:val="left"/>
        <w:rPr/>
      </w:pPr>
      <w:r>
        <w:rPr/>
        <w:t>WOODMAN          JONATHON        HUSBANDMAN       CANDIA          1816  1401</w:t>
      </w:r>
    </w:p>
    <w:p>
      <w:pPr>
        <w:pStyle w:val="PreformattedText"/>
        <w:bidi w:val="0"/>
        <w:spacing w:before="0" w:after="0"/>
        <w:jc w:val="left"/>
        <w:rPr/>
      </w:pPr>
      <w:r>
        <w:rPr/>
        <w:t>WOODMAN          JONATHON        HUSBANDMAN       RYE             1798  1686</w:t>
      </w:r>
    </w:p>
    <w:p>
      <w:pPr>
        <w:pStyle w:val="PreformattedText"/>
        <w:bidi w:val="0"/>
        <w:spacing w:before="0" w:after="0"/>
        <w:jc w:val="left"/>
        <w:rPr/>
      </w:pPr>
      <w:r>
        <w:rPr/>
        <w:t>WOODMAN          JOSE            YEOMAN           EAST KINGSTON   1805  1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WOODMAN          JOSIAH          YEOMAN           NOTTINGHAM      1814  1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WOODMAN          JOSIAH          CORDWAINER       NOTTINGHAM      1811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WOODMAN          JOSIAH          CORDWAINER       NOTTINGHAM      1812  2355</w:t>
      </w:r>
    </w:p>
    <w:p>
      <w:pPr>
        <w:pStyle w:val="PreformattedText"/>
        <w:bidi w:val="0"/>
        <w:spacing w:before="0" w:after="0"/>
        <w:jc w:val="left"/>
        <w:rPr/>
      </w:pPr>
      <w:r>
        <w:rPr/>
        <w:t>WOODMAN          JOSIAH          HUSBANDMAN       NOTTINGHAM      1814  0068</w:t>
      </w:r>
    </w:p>
    <w:p>
      <w:pPr>
        <w:pStyle w:val="PreformattedText"/>
        <w:bidi w:val="0"/>
        <w:spacing w:before="0" w:after="0"/>
        <w:jc w:val="left"/>
        <w:rPr/>
      </w:pPr>
      <w:r>
        <w:rPr/>
        <w:t>WOODMAN          JOSIAH, JR.                      NOTTINGHAM      1814  1734</w:t>
      </w:r>
    </w:p>
    <w:p>
      <w:pPr>
        <w:pStyle w:val="PreformattedText"/>
        <w:bidi w:val="0"/>
        <w:spacing w:before="0" w:after="0"/>
        <w:jc w:val="left"/>
        <w:rPr/>
      </w:pPr>
      <w:r>
        <w:rPr/>
        <w:t>WOODMAN          SAMUEL                           EPPING          1842  1703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MWOOD         WILLIAM         YEOMAN           RAYMOND         1792  1484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MWOOD         WILLIAM         YEOMAN           RAYMOND         1792  2412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EN          ENOCH           YEOMAN           CANDIA          1827  0842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EN          ENOCH           YEOMAN           CANDIA          1824  1447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EN          ENOCH           COOPER           CANDIA          1824  1730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EN          EZEKIEL         INNKEEPER        SALISBURY, MA   1822  1565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EN          EZEKIEL         INNKEEPER        SALISBURY, MA   1823  0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EN          ISAAC           BLACKSMITH       EXETER          1843  2098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EN          JOHN            YEOMAN           CANDIA          1824  1495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EN          JONATHON        HUSBANDMAN       CANDIA          1822  1442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EN          JONATHON        HUSBANDMAN       CANDIA          1817  1650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EN          LEWIS           COOPER           CANDIA          1823  1712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EN          LEWIS                            CANDIA          1827  2540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EN          OLIVER          YEOMAN           HAMPSTEAD       1819  1779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ING         ISAAC                            EXETER          1839  0372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GHT           EDMUND          TRADER           HAMPSTEAD       1819  1824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GHT           EDMUND          TRADER           HAMPSTEAD       1819  2391</w:t>
      </w:r>
    </w:p>
    <w:p>
      <w:pPr>
        <w:pStyle w:val="PreformattedText"/>
        <w:bidi w:val="0"/>
        <w:spacing w:before="0" w:after="0"/>
        <w:jc w:val="left"/>
        <w:rPr/>
      </w:pPr>
      <w:r>
        <w:rPr/>
        <w:t>WYATT            JOSIAH          SHIPWRIGHT       EXETER          1800  1693</w:t>
      </w:r>
    </w:p>
    <w:p>
      <w:pPr>
        <w:pStyle w:val="PreformattedText"/>
        <w:bidi w:val="0"/>
        <w:spacing w:before="0" w:after="0"/>
        <w:jc w:val="left"/>
        <w:rPr/>
      </w:pPr>
      <w:r>
        <w:rPr/>
        <w:t>WYATT            JOSIAH          YEOMAN           EXETER          1800  2332</w:t>
      </w:r>
    </w:p>
    <w:p>
      <w:pPr>
        <w:pStyle w:val="PreformattedText"/>
        <w:bidi w:val="0"/>
        <w:spacing w:before="0" w:after="0"/>
        <w:jc w:val="left"/>
        <w:rPr/>
      </w:pPr>
      <w:r>
        <w:rPr/>
        <w:t>WYATT            JOSIAH          CARPENTER        EXETER          1800  0426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TON           BARNABAS        YEOMAN           NEW CASTLE      1818  1548</w:t>
      </w:r>
    </w:p>
    <w:p>
      <w:pPr>
        <w:pStyle w:val="PreformattedText"/>
        <w:bidi w:val="0"/>
        <w:spacing w:before="0" w:after="0"/>
        <w:jc w:val="left"/>
        <w:rPr/>
      </w:pPr>
      <w:r>
        <w:rPr/>
        <w:t>YORK             BENJAMIN        HUSBANDMAN       NOTTINGHAM      1808  1938</w:t>
      </w:r>
    </w:p>
    <w:p>
      <w:pPr>
        <w:pStyle w:val="PreformattedText"/>
        <w:bidi w:val="0"/>
        <w:spacing w:before="0" w:after="0"/>
        <w:jc w:val="left"/>
        <w:rPr/>
      </w:pPr>
      <w:r>
        <w:rPr/>
        <w:t>YORK             DAVID           YEOMAN/MINOR     BRENTWOOD       1789  0258</w:t>
      </w:r>
    </w:p>
    <w:p>
      <w:pPr>
        <w:pStyle w:val="PreformattedText"/>
        <w:bidi w:val="0"/>
        <w:spacing w:before="0" w:after="0"/>
        <w:jc w:val="left"/>
        <w:rPr/>
      </w:pPr>
      <w:r>
        <w:rPr/>
        <w:t>YORK             EZEKIEL         YEOMAN           EPPING          1806  2143</w:t>
      </w:r>
    </w:p>
    <w:p>
      <w:pPr>
        <w:pStyle w:val="PreformattedText"/>
        <w:bidi w:val="0"/>
        <w:spacing w:before="0" w:after="0"/>
        <w:jc w:val="left"/>
        <w:rPr/>
      </w:pPr>
      <w:r>
        <w:rPr/>
        <w:t>YORK             JACOB           HUSBANDMAN       NOTINGHM/EPPING 1817  2365</w:t>
      </w:r>
    </w:p>
    <w:p>
      <w:pPr>
        <w:pStyle w:val="PreformattedText"/>
        <w:bidi w:val="0"/>
        <w:spacing w:before="0" w:after="0"/>
        <w:jc w:val="left"/>
        <w:rPr/>
      </w:pPr>
      <w:r>
        <w:rPr/>
        <w:t>YORK             JONATHON YOUNG  HUSBANDMAN       EXETER          1804  0029</w:t>
      </w:r>
    </w:p>
    <w:p>
      <w:pPr>
        <w:pStyle w:val="PreformattedText"/>
        <w:bidi w:val="0"/>
        <w:spacing w:before="0" w:after="0"/>
        <w:jc w:val="left"/>
        <w:rPr/>
      </w:pPr>
      <w:r>
        <w:rPr/>
        <w:t>YORK             RICHARD         YEOMAN           BRENTWOOD       1789  0258</w:t>
      </w:r>
    </w:p>
    <w:p>
      <w:pPr>
        <w:pStyle w:val="PreformattedText"/>
        <w:bidi w:val="0"/>
        <w:spacing w:before="0" w:after="0"/>
        <w:jc w:val="left"/>
        <w:rPr/>
      </w:pPr>
      <w:r>
        <w:rPr/>
        <w:t>YORK             ROBERT          HUSBANDMAN       BRENTWOOD       1803  0867</w:t>
      </w:r>
    </w:p>
    <w:p>
      <w:pPr>
        <w:pStyle w:val="PreformattedText"/>
        <w:bidi w:val="0"/>
        <w:spacing w:before="0" w:after="0"/>
        <w:jc w:val="left"/>
        <w:rPr/>
      </w:pPr>
      <w:r>
        <w:rPr/>
        <w:t>YORK             ROBERT          HUSBANDMAN       BRENTWOOD       1799  2532</w:t>
      </w:r>
    </w:p>
    <w:p>
      <w:pPr>
        <w:pStyle w:val="PreformattedText"/>
        <w:bidi w:val="0"/>
        <w:spacing w:before="0" w:after="0"/>
        <w:jc w:val="left"/>
        <w:rPr/>
      </w:pPr>
      <w:r>
        <w:rPr/>
        <w:t>YORK             SOLOMON         HUSBANDMAN       DEERFIELD       1822  0894</w:t>
      </w:r>
    </w:p>
    <w:p>
      <w:pPr>
        <w:pStyle w:val="PreformattedText"/>
        <w:bidi w:val="0"/>
        <w:spacing w:before="0" w:after="0"/>
        <w:jc w:val="left"/>
        <w:rPr/>
      </w:pPr>
      <w:r>
        <w:rPr/>
        <w:t>YORK             SOLOMON         HUSBANDMAN       EPSOM           1812  0181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NG            DAVID JR.       COOPER           DEERFIELD       1826  1077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NG            DAVID JR.       COOPER           DEERFIELD       1824  1506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NG            DAVID JR.       COOPER           DEERFIELD       1823  1712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NG            GEORGE G.       HUSBANDMAN       DEERFIELD       1828  1232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NG            JEREMIAH                         NEWMARKET       1814  2567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NG            JOSEPH          COOPER           DEERFIELD       1829  2154</w:t>
      </w:r>
    </w:p>
    <w:p>
      <w:pPr>
        <w:pStyle w:val="PreformattedText"/>
        <w:bidi w:val="0"/>
        <w:spacing w:before="0" w:after="0"/>
        <w:jc w:val="left"/>
        <w:rPr/>
      </w:pPr>
      <w:r>
        <w:rPr/>
        <w:t>ZAXTON?          ZEBULON         HUSBANDMAN       PITTSFIELD      1806  1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OCHMONT       M.J.            HUSBANDMAN       PORTSMOUTH      1818  111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