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Hampshire Court of  Common Pleas Documents 1780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Deborah Lavoie,  P.O. Box 117, New Boston, NH 0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70711,264 - AOL Address: Debora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OWN.DOC: Companion index to NHCOU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ccompanying text for details (READ.1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         FIRSTNAME       PROFESSION         TOWN         DAT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         JOHN                                             1834 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                       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NATHANIEL       ESQUIRE                          1800  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SAMUEL                                   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         SAMUEL                                           1818 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CHARLES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LEVI                                             1843  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MARY                                             1839  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TON           BENJAMIN                                         1839  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        DAVID                                 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       CHRISTOPHER                                      1808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 SOPHIA 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 WILLIAM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SAMUEL                                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AMES                                            1804  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             JONATHON                                         1821  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MOSES JR.                                        1843  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                                            1813 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SANBORN    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ITH         ROBERT                                           1816 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 JR.                                       1821 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AMES                                            1821 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          THOMAS                                           1852  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PETER      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THOMAS, JR.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BENIAH?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THOMAS                                     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THOMAS, B.                                       1829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RY          THOMAS 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ANDREW                                 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DANIEL                                           1804  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          ROBERT                                           1817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NATHANIEL                              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BENJAMIN                                      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HN                                  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DANIEL          WITNESS                          1805  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PETER                                            1810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GEORGE                                           1813  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         ELLEN                                            1852  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OR           NATHANIEL                                     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FRANCIS H.                                       1821  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                                 1799 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LIPHALET                                     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WOOD        JAMES           GENTLEMAN                        1802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HANNAH                                   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MICHAEL                                          1813  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LEVI            YEOMAN           ALEXANDRIA      1824  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DAVID           HUSBANDMAN       ALLENSTOWN      1816  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ZEBULUM         HUSBANDMAN       ALLENSTOWN      1805  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UM           EZRA            YEOMAN           ALLENSTOWN      1826 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             SAMUEL          HUSBANDMAN       ALLENSTOWN      1792 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ORD          SAMUEL          HUSBANDMAN       ALLENSTOWN      1801  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JAMES           HUSBANDMAN       ALLENSTOWN      1793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STEPHEN         HUSBANDMAN       ALLENSTOWN      1823  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            WILLIAM         HUSBANDMAN       ALLENSTOWN      1821  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SON         SAMUEL          HUSBANDMAN       ALLENSTOWN      1798  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         YEOMAN           ALLENSTOWN      1815  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         HUSBANDMAN       ALLENSTOWN      1822  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HUSBANDMAN       ALLENSTOWN      1799  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YEOMAN           ALLENSTOWN      1794 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HUSBANDMAN       ALLENSTOWN      1798  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DUDLEY          DEPUTY SHERIFF   ALLENSTOWN      1798  2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HUSBANDMAN       ALLENSTOWN      1801  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JOSIAH          YEOMAN           ALLENSTOWN      1822  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S           BENJAMIN        HUSBANDMAN       ALLENSTOWN      1791  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HN            YEOMAN           ALLENSTOWN      1800 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              LEVI            HUSBANDMAN       ALLENSTOWN      1807 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              LEVI            HUSBANDMAN       ALLENSTOWN      1807 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YEOMAN           ALLENSTOWN      1794 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817 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809  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795  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HUSBANDMAN       ALLENSTOWN      1795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JR.   HUSBANDMAN       ALLENSTOWN      1797  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JR.      HUSBANDMAN       ALLENSTOWN/EPSM 1798  2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RIDGE         SAMUEL          YEOMAN           AMESBURY        1819  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LOWELL          HUSBANDMAN       AMESBURY, MA    1810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WILLIAM         HUSBANDMAN       AMESBURY, MA    1810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NATHON        PHYSICIAN        AMESBURY, MA.   1805  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NATHON        PHYSICIAN        AMESBURY, MA.   1806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TON         CHARLES H.      ESQUIRE          AMHERST         1832  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          MARTHA          WIDOW/ADMINISTRX AMHERST         1790  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          NAHUM           DECEASED/HUSBDMN AMHERST         1790  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OTT          CLIFTON         ESQUIRE          AMHERST         1811  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          NANCY           MILLINER         AMHERST         1821  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SEPH          HUSBANDMAN       AMHERST         1809 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SEPH          HUSBANDMAN       AMHERST         1811  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WILLIAM         TRADER           AMHERST         1807  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DAVID           HUSBANDMAN       AMHERST         1803 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   IRA             HUSBANDMAN       ANDOVER         1813 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IELD      SAMUEL          ESQUIRE          ANDOVER         1829  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JOSIAH          INNHOLDER        ANDOVER         1809 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DAVID           YEOMAN           ANDOVER         1811  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            TIMOTHY         PRINTER          ANDOVER, MASS   1823  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           ABRAHAM J.      PRINTER          ANDOVER, MASS   1823  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LL          JOHN            YEOMAN           ATKINSON        1820  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JAMES                            ATKINSON        1836  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             GEORGE          GENTLEMAN        ATKINSON        1808  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             GEORGE          GENTLEMAN        ATKINSON        1808  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AMES JR.       HUSBANDMAN       ATKINSON        1803 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MOSES           INNHOLDER        ATKINSON        1826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BIJAH          HUSBANDMAN       ATKINSON        1815 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BIJAH          HUSBANDMAN       ATKINSON        1792  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ISAIAH          CORDWAINER       ATKINSON        1836  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MOSES           YEOMAN           ATKINSON        1836 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D            PAUL            BLACKSMITH       ATKINSON        1836  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D            PAUL            YEOMAN           ATKINSON        1836  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D            PAUL            BLACKSMITH       ATKINSON        1836 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ER            SAMUEL          HUSBANDMAN       ATKINSON        1820  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ENOCH           GENTLEMAN        ATKINSON        1831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ARON           HUS&amp;CONSTABLEof  ATKINSON        1815  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ARON           YEOMAN           ATKINSON        1820 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NATHON        MILLER           ATKINSON        1815  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THOMAS          HUSBANDMAN       ATKINSON        1827  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         ABRAM           LABOURER         ATKINSON        1832 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JAMES           HUSBANDMAN       ATKINSON        1826  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DAVID           TRADER           AUBURN          1847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OVAN          ALEXANDER       YEOMAN           AUBURN          1847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PAULA           WIDOW            AUBURN          1845  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RICHARD         CORDWAINER       AUBURN          1845  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      THOMAS S.       TRADER           AUBURN          1847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T.S. &amp; COMPANY       TRADERS          AUBURN          1847  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       JAMES           GENTLEMAN        AUBURN          1846  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SEPH          TRADER/ESQUIRE   BANGOR, MASS.&lt;- 1813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ZEKIEL G.      JOINER           BARNSTEAD       1801  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ZEKIEL G.      JOINER           BARNSTEAD       1806 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AMES           GENTLEMAN        BARNSTEAD       1807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CURTIS          TRADER           BARNSTEAD       1811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CURTIS          TRADER           BARNSTEAD       1811  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CURTIS          TRADER           BARNSTEAD       1811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PELATIAH        ESQUIRE          BARNSTEAD       1807  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BARNSTEAD       1807  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NOAH            TRADER           BARNSTEAD       1807  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8  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BARNSTEAD       1807  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CE            PAUL            YEOMAN           BARNSTEAD/GILMT 1807 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            ISRAEL          HUSBANDMAN       BARRINGTON      1812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            ISRAEL          HUSBANDMAN       BARRINGTON      1819 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DWARD JR.      YEOMAN           BARRINGTON      1799  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EL            JOHN            CONSTABLE        BARRINGTON      1807 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JAMES           HUSBANDMAN       BARRINGTON      1817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JOHN            HUSBANDMAN       BARRINGTON      1819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JOHN            HUSBANDMAN       BARRINGTON      1819  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            RICHARD         INNHOLDER        BARRINGTON      1801 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            SAMUEL W.       HUSBANDMAN       BARRINGTON      1798 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LY          PHILIP          YEOMAN           BARRINGTON      1801  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JONATHON        HUSBANDMAN       BARRINGTON      1811  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DAVID           GENTLEMAN        BARRINGTON      1798 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SHUA          ESQUIRE          BARRINGTON      1807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SHUA          ESQUIRE          BARRINGTON      1807 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EL          ABRAHAM         HUSBANDMAN       BARRINGTON      1807  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ABRAHAM         LABOURER         BARRINGTON      1802  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ABRAHAM         HUSBANDMAN       BARRINGTON      1803  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ABRAHAM         YEOMAN           BARRINGTON      1804 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WILLIAM         TRADER           BARRINGTON      1792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WRIGHT          TRADER           BARRINGTON      1807 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EBENEZER        HUSBANDMAN       BARRINGTON      1813  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AARON           YEOMAN           BARRINGTON      1805 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S             STEPHEN J.      HATTER           BARRINGTON      1813  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HLEY         THOMAS          TAILOR/HUSBDMAN  BARRINGTON      1807 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HAM          ABIJAH          DECEASED/HUSB    BARRINGTON      1784  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RON          AARON           HUSBANDMAN       BARRINGTON      1810  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RON          AZARIAH         TRADER           BARRINGTON      1804 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AH           JAMES           YEOMAN           BEDFORD         1811  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AH           JAMES           YEOMAN           BEDFORD         1811  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LAP           JAMES           JOINER           BEDFORD         1807  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ALEXANDER       DECEASED         BEDFORD         1806 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/ADMIN.     BEDFORD         1807  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            BEDFORD         1806  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/ADMINSTRT  BEDFORD         1806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/ADMIN.     BEDFORD         1806 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DAVID           CLERK            BEDFORD         1808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ADAM                             BEDFORD         1817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WILLIAM         GENTLEMAN        BEDFORD         1817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JAMES           ESQUIRE          BEDFORD         1800  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JAMES           GENTLEMAN        BEDFORD         1808  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BEDFORD         1808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BEDFORD         1808  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SBY           OZIAS           TRADER           BEDFORD         1803  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SBY           OZIAS           GENTLEMAN        BEDFORD         1806  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RIDGE        SAMUEL          CORDWAINER       BEVERLY, MA.    1792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EDGE        JOSIAH          HUSBANDMAN       BILLERICA, MA.  1816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TON         OBADIAH         INNHOLDER        BOSCOWEN        1808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         MOSES           PHYSICIAN        BOSCOWEN        1790  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         THOMAS          YEOMAN           BOSCOWEN        1813 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NATHANIEL       ESQUIRE          BOSCOWEN        1790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URST        WILLIAM         YEOMAN           BOSCOWEN        1790  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MOORS           YEOMAN           BOSTON, MA      1820  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INNHOLDER        BOSTON, MA      1846 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INNHOLDER        BOSTON, MA      1846 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TAYLOR JR. MERCHANT         BOSTON, MA      1806  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MERCHANT         BOSTON, MA      1801  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BOSTON, MA      1809 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BOSTON, MA      1809  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SAMUEL          MERCHANT         BOSTON, MA      1798 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RES           JAMES           MERCHANT         BOSTON, MA      1797 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EBENEZER        GENTLEMAN        BOSTON, MA      1822  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EBENEZER        GENTLEMAN        BOSTON, MA      1822  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           JAMES J.        GENTLEMAN        BOSTON, MA.     1856 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HARRISON        BOOKSELLER       BOSTON, MA.     1827 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             JOSEPH          MERCHANT         BOSTON, MA.     1820 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HENRY           YEOMAN           BOSTON, MA.     1819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HENRY           YEOMAN           BOSTON, MA.     1819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BOSTON, MA.     1816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MERCHANT         BOSTON, MA.     1801 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MERCHANT         BOSTON, MA.     1801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           SAMUEL          MERCHANT         BOSTON, MA.     1798  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SAMUEL          HARDWARE TRADER  BOSTON, MA.     1798 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BOSTON, MASS    1834  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         BENJAMIN        ESQUIRE          BOSTON, MASS    1801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BELA            YEOMNaliasBLKSMT BOW             1822  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PLATTO          YEOMAN           BOW             1808 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HUSBANDMAN       BOW             1823  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HUSBANDMAN       BOW             1823  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YEOMAN           BOW             1822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YEOMAN           BOW             1823  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SEPH          YEOMNaliasBLKSMT BOW             1822  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LEVI            HUSBANDMAN       BOW             1816  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YEOMAN           BOW             1808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E          JONATHON        HUSBANDMAN       BOW             1815  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SHUA          CLOTHIER         BOW             1808  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RICHARD         YEOMAN           BOW             1805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HILL         JOHN            HUSBANDMAN       BOW             181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JOSEPH          YEOMAN           BOW             1823  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ISAAC           TRADER           BOW             1793  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ISAAC           INNKEEPER        BOW             1802  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JAMES           HUSBANDMAN       BOW             1790 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MATTHEW         LABOURER         BOW             1807  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ABNER           YEOMAN           BOW             1809 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ENOCH           GENTLEMAN        BOW             1809 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ACOB           HUSBANDMAN       BOW             1802  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BOW             1809 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BOW             1808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BOW             1808  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JOHN            HUSBANDMAN       BOW             1819 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JOHN            YEOMAN           BOW             1806 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JOHN            YEOMAN           BOW             1805  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AMOS            YEOMAN           BOW             1823  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YEOMAN           BOW             1794  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OHN JR.        YEOMAN           BOW             1810  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ROBERT          YEOMAN           BOW             1806 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SAMUEL JR.      YEOMAN           BOW             1786  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         SAMUEL          YEOMAN           BOW             1809 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          SAMUEL W.       TRADER           BOXFORD, MA     1849 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ESSE           HUSBANDMAN       BRADFORD        1818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EREMIAH        HUSBANDMAN       BRENTWOOD       1797  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EREMIAH        YEOMAN           BRENTWOOD       1796  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EREMIAH        HUSB/CORDWAINER  BRENTWOOD       1797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AARON           BUTCHER          BRENTWOOD       1829  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5 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5  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4  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4 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799 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TRADER           BRENTWOOD       1801 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SA             YEOMAN           BRENTWOOD       1806 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BENJAMIN        YEOMAN           BRENTWOOD       1799  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ERE            YEOMAN           BRENTWOOD       1805  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YEOMAN           BRENTWOOD       1789  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HUSBANDMAN       BRENTWOOD       1800  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LEVI            TRADER           BRENTWOOD       1792  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LEVI            TRADER           BRENTWOOD       1796  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LEVI            TRADER           BRENTWOOD       1791  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3 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7  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6  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YEOMAN           BRENTWOOD       1806 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8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6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HUSBANDMAN       BRENTWOOD       1804 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HUSBANDMAN       BRENTWOOD       1806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6  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HUSBANDMAN       BRENTWOOD       1809 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YEOMAN           BRENTWOOD       1803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1  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793 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0  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        TRADER           BRENTWOOD       1805  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HUSBANDMAN       BRENTWOOD       1804  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HUSBANDMAN       BRENTWOOD       1805  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YEOMAN           BRENTWOOD       1805  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HUSBANDMAN       BRENTWOOD       1804 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YEOMAN           BRENTWOOD       1806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BLACKSMITH       BRENTWOOD       1806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YEOMAN           BRENTWOOD       1808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RICHARD JR.     BLACKSMITH       BRENTWOOD       1805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&amp; SMITH                     TRADERS          BRENTWOOD       1805  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&amp; SMITH                     TRADERS          BRENTWOOD       1806  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DAVID           HUSBANDMAN       BRENTWOOD       1801  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DAVID JR.       HUSBANDMAN       BRENTWOOD       1799  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LEVI B.         YEOMAN           BRENTWOOD       1841  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DAVID           YEOMAN           BRENTWOOD       1809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DAVID           TRADER           BRENTWOOD       1804  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NATHANIEL       CURRIER          BRENTWOOD       1802  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WILLIAM         YEOMAN           BRENTWOOD       1806  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SIMON           TRADER           BRENTWOOD       1806  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JOSIAH          HUSBANDMAN       BRENTWOOD       1820 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            ROBERT L.       HUSBANDMAN       BRENTWOOD       1796  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          WILLIAM         HUSBANDMAN       BRENTWOOD       1820 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ROBERT          CORDWAINER       BRENTWOOD       1806  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ROBERT          CORDWAINER       BRENTWOOD       1805 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EPHRAIM         TRUSTEE          BRENTWOOD       1827  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WINTHROP        YEOMAN/GENTLEMNN BRENTWOOD       1829  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ES            JOHN            HUSBANDMAN       BRENTWOOD       1803 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ELIZABETH       SINGLEWOMAN      BRENTWOOD       1839  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JOHN            HUSBANDMAN       BRENTWOOD       1834  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JOHN            HUSBANDMAN       BRENTWOOD       1800  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GILMAN          BLCKSMTH/HUSBDMN BRENTWOOD       1802  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JOHN            CORDWAINER       BRENTWOOD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ERRICK        HENRY           WEAVER           BRENTWOOD       1829 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ABRAHAM         GENTLEMAN        BRENTWOOD       1822  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ABRAHAM         GENTLEMAN        BRENTWOOD       1817  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ABRAHAM, CAPT.  GENTLEMAN        BRENTWOOD       1803  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LYDIA           SINGLEWOMAN      BRENTWOOD       1835  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           SCHOOLMASTER     BRENTWOOD       1806 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HUSBANDMAN       BRENTWOOD       1805  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SCHOOLMASTER     BRENTWOOD       1807 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9  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5 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5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5 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MARK            TAILOR           BRENTWOOD       1801 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DAVID           BLACKSMITH       BRENTWOOD       1800  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ZECHARIAH       BLACKSMITH       BRENTWOOD       1804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SEPH          YEOMAN           BRENTWOOD       1805  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HUSBANDMAN       BRENTWOOD       1805 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YEOMAN           BRENTWOOD       1805  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HUSBANDMAN       BRENTWOOD       1805 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BEZ, CAPTAIN  HUSBANDMAN       BRENTWOOD       1827 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COB           HUSBANDMAN       BRENTWOOD       1827  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TRADER           BRENTWOOD       1808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TRADER           BRENTWOOD       1806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TRADER           BRENTWOOD       1805  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ICHOLAS                         BRENTWOOD       1840  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        DUDLEY          YEOMAN           BRENTWOOD       1786  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        JAMES           YEOMAN           BRENTWOOD       1839  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NAILMAKER        BRENTWOOD       1805 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SE            YEOMAN           BRENTWOOD       1805  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SE            YEOMAN           BRENTWOOD       1805  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Y           DALE            BLACKSMITH       BRENTWOOD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Y           JOHN            BLACKSMITH       BRENTWOOD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SA             TRADER           BRENTWOOD       1828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SA             TRADER           BRENTWOOD       1825  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HORACE          GENTLEMAN        BRENTWOOD       1844  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DAVID           YEOMAN/MINOR     BRENTWOOD       1789  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RICHARD         YEOMAN           BRENTWOOD       1789  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ROBERT          HUSBANDMAN       BRENTWOOD       1803  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ROBERT          HUSBANDMAN       BRENTWOOD       1799 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OD           MOSES JR.       HUSBANDMAN       BRIDGEWATER     1813  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CORDWAINER       BRIDGEWATER     1801  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HUSBANDMAN       BRIDGEWATER     1801  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           JOSEPH          SADDLER          BRIDGWATER      1814  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NATHON        HUSBANDMAN       CABOT, VERMONT  1809  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EBENEZER C.     TRADER           CABOT, VT.      1809  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JAMES           GENTLEMAN        CAMPTON   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YEOMAN           CANAAN          1807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LL          DANIEL          YEOMAN           CANAAN          1806 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OSIAH          LABOURER         CANDIA          1823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OSIAH          LABOURER         CANDIA          1826  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OSIAH          LABOURER         CANDIA          1822 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SAMUEL          YEOMAN           CANDIA          1793  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SAMUEL          INNKEEPER        CANDIA          1818 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THOMAS          YEOMAN           CANDIA   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HN            YEOMAN           CANDIA          1793  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CHARLES S.      CLOTHIER         CANDIA          1822 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AMES           LABOURER         CANDIA          1816  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ONATHON JR.    HUSBANDMAN       CANDIA          1803  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MEHITABLE       WIDOW            CANDIA          1809 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MOSES           HUSBANDMAN       CANDIA          1817 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WINTHROP        BLACKSMITH       CANDIA          1801  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AARON           HUS.aliasMILLER  CANDIA          1803 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ELDER            CANDIA          1817  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CLERK            CANDIA          1826  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GENTLEMAN        CANDIA          1816  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CORDWAINER       CANDIA          1824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MOSES           CORDWNR/ADMIN    CANDIA          1815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ARON           YEOMAN           CANDIA          1828 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ALEB JR.       COOPER           CANDIA          1805  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ALEB JR.       HUSBANDMAN       CANDIA          1803 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ANDIA          1798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STEPHEN         YEOMAN           CANDIA          1828 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WELL          JOHN                             CANDIA          1820  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WELL          SAMUEL LT.                       CANDIA          1820  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SAMUEL          YEOMAN           CANDIA          1807 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DAVID           INNHOLDER        CANDIA          1798 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JOSEPH          HUSBANDMAN       CANDIA          1822 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JONATHON        COOPER           CANDIA          1805  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JONATHON        COOPER           CANDIA          1811  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EBENEZER        CLOTHIER         CANDIA          1828  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EBENEZER        CLOTHIER         CANDIA          1826  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EBENEZER        CLOTHIER         CANDIA          1804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8 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801  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9  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8  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CORDWAINER       CANDIA          1798  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YEOMAN           CANDIA          1798 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         YEOMAN           CANDIA          1821 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HN            CORDWAINER       CANDIA          1798  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JOINER           CANDIA          1822 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YEOMAN           CANDIA          1824  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WALTER          HUSBANDMAN       CANDIA          1820 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ANTHONY         DECEASED         CANDIA          1823 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JOHN            HUSBANDMAN       CANDIA          1805  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MARY            EXECUTRIX        CANDIA          1823 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THOMAS          CONSTABLE        CANDIA 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AN?          THOMAS          REEDMAKER        CANDIA          1799  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CHET         MOSES           YEOMAN           CANDIA          1824 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EAR          ISRAEL          HUSBANDMAN       CANDIA          1785 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AVON          WILLIAM         YEOMAN           CANDIA          1847  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          WILLIAM         TRADER           CANDIA          1821  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GEORGE          YEOMAN           CANDIA          1828 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NATHON        BLACKSMITH       CANDIA          1809  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NATHON        YEOMAN           CANDIA          1799  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JONATHON        YEOMAN           CANDIA          1790 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SA             MINOR            CANDIA          1816 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BENJAMIN        HUSBANDMAN       CANDIA          1790  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YEOMAN           CANDIA          1790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GENTLEMAN        CANDIA          1828  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6  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7  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5  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GENTLEMAN        CANDIA          1820  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20  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PETER           TRADER           CANDIA          1817 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RLY          BENJAMIN        BLACKSMITH       CANDIA          1816  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WALDRON         COOPER           CANDIA          1827 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WILLIAM         BLACKSMITH       CANDIA          1787  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DANIEL          GENTLM/GUARDIAN  CANDIA          1816 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MOSES           TRADER           CANDIA          1821  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MOSES           TRADER           CANDIA          1825  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MOSES           TRADER           CANDIA          1821  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            SAMUEL          CORDWAINER     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ICHOLAS LT.                     CANDIA          1827 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IMON           HUSBANDMAN       CANDIA          1787  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IMON           HUSBANDMAN       CANDIA          1799  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JOSIAH          YEOMAN           CANDIA          1825 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BENJAMIN        COOPER           CANDIA          1798 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OBEDIDUM?       YEOMAN           CANDIA          1826 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JOSEPH          BLACKSMITH       CANDIA          1823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S            JOHN            GENTLEMAN        CANDIA          1828 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SA             COOPER           CANDIA          1828 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SA             LABOURER/COOPER  CANDIA          1826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JOHN            COOPER           CANDIA          1826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HUSBANDMAN       CANDIA          1828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HUSBANDMAN       CANDIA          1817 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C.       TRADER/MINOR     CANDIA          1821  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DANIEL          HATTER           CANDIA          1815  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JOINER           CANDIA          1803  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ACOB           GENTLEMAN        CANDIA          1815  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ACOB           GENTLEMAN        CANDIA          1811  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ACOB           GENTLEMAN        CANDIA          1817 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JOSIAH          YEOMAN           CANDIA          1823 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          EZRA            GENTLEMAN        CANDIA          1816  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           STEPHEN         JOINER           CANDIA          1817  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?          STEPHEN         JOINER           CANDIA          1819 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         JOSIAH          HUSBANDMAN       CANDIA          1809  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         WILLIAM         HUSBANDMAN       CANDIA          1802  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ANDREW JR.      TRADER           CANDIA          1824  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ANDREW JR.      TRADER           CANDIA 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ANE            WIFE OF JOHN     CANDIA    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GENTLEMAN        CANDIA          1824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HUSBANDMAN       CANDIA          1816 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YEOMAN           CANDIA    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THEOPHILUS      BLACKSMITH       CANDIA          1824  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THEOPHILUS      BLACKSMITH       CANDIA          1825  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           YEOMAN           CANDIA          1815  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FREDERICK       TRADER           CANDIA          1824  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FREEMAN         TRADER           CANDIA          1824  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JOHN, JR.       YEOMAN           CANDIA          1790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ROBERT          HUSBANDMAN       CANDIA          1817 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SAMUEL          HUSBANDMAN       CANDIA          1811 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THOMAS JR.      HUSBANDMAN       CANDIA          1790  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         WILLIAM         PHYSICIAN        CANDIA          1797  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BENJAMIN        ESQ/EXECUTOR   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CALEB           YEOMAN           CANDIA          1816  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DAVID           DECEASED       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ELIZIBETH       WIDOW/EXECUTRIX  CANDIA          1820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BENJAMIN        ESQUIRE          CANDIA          1816 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BENSON          ESQUIRE          CANDIA          1816  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DAVID           HUSBANDMAN       CANDIA          1804  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HN            YEOMAN           CANDIA          1790  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NATHAN          COOPER           CANDIA          1816 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NATHAN          COOPER           CANDIA          1824 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            ABEL            JOINER           CANDIA          1809 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DAVID           SHOEMAKER        CANDIA          1816 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DAVID           GENTLEMAN        CANDIA          1827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ELISHA          CORDWAINER       CANDIA          1844 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GILMAN          CORDWAINER       CANDIA          1826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        JOINER           CANDIA          1829  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        TANNER           CANDIA          1826  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HENRY           CORDWAINER       CANDIA          1829  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NATHON        GENTLEMAN        CANDIA          1820  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NATHON        COOPER           CANDIA          1826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JONATHON        HUSBANDMAN       CANDIA          1800  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NATHANIEL       COOPER           CANDIA          1829 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HN            TRADER           CANDIA 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COOPER           CANDIA          1825  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HUSBaliasCOOPER  CANDIA          1803 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HUSBANDMAN       CANDIA          1820  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       HUSBANDMAN       CANDIA          1799  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SAMUEL          HUSBANDMAN       CANDIA          1827 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HUSBANDMAN       CANDIA 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CANDIA          1790  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JOSIAH          HUSBANDMAN       CANDIA          1817  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LEY          JOSIAH          YEOMAN           CANDIA          1827  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HUSBANDMAN       CANDIA          1785 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ILEY           HUSBANDMAN       CANDIA          1824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DANIEL          TRADER           CANDIA          1824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BENJAMIN        HUSBANDMAN       CANDIA          1799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BENJAMIN        HUSBANDMAN       CANDIA          1804  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LISHA          HUSBANDMAN       CANDIA          1809 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JOSIAH          GENTLEMAN        CANDIA          1821  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WILLIAM         GENTLEMAN        CANDIA          1822 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UM           JAMES                            CANDIA          1818  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UM           JOSIAH          HUSBANDMAN       CANDIA          1817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BENJAMIN        BLACKSMITH       CANDIA          1803 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MOSES           YEOMAN           CANDIA          1817 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SARAH           DECEASED         CANDIA          1815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           COTTON          GENTLEMAN        CANDIA          1823 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           COTTON          GENTLEMAN        CANDIA          1826 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           SIMEON          CAPTAIN          CANDIA          1817  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JOHN            LABOURER         CANDIA 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           NATHANIEL       PHYSICIAN        CANDIA          1825 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          JOHN            COOPER           CANDIA          1815  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NATHON        HUSBANDMAN       CANDIA          1816 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NOCH           YEOMAN           CANDIA          1827  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NOCH           YEOMAN           CANDIA          1824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NOCH           COOPER           CANDIA          1824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JOHN            YEOMAN           CANDIA          1824  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JONATHON        HUSBANDMAN       CANDIA          1822 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JONATHON        HUSBANDMAN       CANDIA          1817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LEWIS           COOPER           CANDIA          1823 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LEWIS                            CANDIA          1827 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PETER           BLACKSMITH       CANDIA/SAVANNAH 1802  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PETER           BLACKSMITH       CANDIA/SAVANNAH 1802  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            JOHN JR.        YEOMAN           CANTERBURY      1790  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ABEL            HUSBANDMAN       CANTERBURY      1812 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S            JONATHON        ESQUIRE          CANTERBURY      1812  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           LEVI            HUSBANDMAN       CANTERBURY      1813  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800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800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799 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MOSES           TRADER           CANTERBURY      1800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WILLIAM ELY     HUSBANDMAN       CANTERBURY      1791  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STEPHEN         TAILOR           CANTERBURY      1812  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HEZEKIAH        YEOMAN           CANTERBURY      1810 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HUSBANDMAN       CANTERBURY      1791  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LT            JAMES           YEOMAN           CANTERBURY      1814 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JOHN            TRADER           CANTERBURY      1813 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RICHARD         TRADER           CANTERBURY      1814  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RICHARD         TRADER           CANTERBURY      1811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SAMUEL          HUSBANDMAN       CANTERBURY      1784  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ASA             HUSBANDMAN       CANTERBURY      1813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S          WILLIAM         CORDWAINER       CANTERBURY      1813  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CANTERBURY      1800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UDLEY          YEOMAN           CANTERBURY      1811  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NOAH            HUSBANDMAN       CANTERBURY      1813  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NOAH            YEOMAN           CANTERBURY      1803 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ADIAH         ESQUIRE          CANTERBURY      1811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ADIAH         ESQUIRE          CANTERBURY      1811 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ADIAH         TRADER           CANTERBURY      1813  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EDIAH         ESQUIRE          CANTERBURY      1811 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OBEDIAH         ESQUIRE          CANTERBURY      1811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BENJAMIN        YEOMAN           CANTERBURY      1808 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DAVID           ESQUIRE          CAZANOVIA, NY   1826  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WILLIAM C.      BRICKMANKER      CHARLESTOWN, MA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ING          SAMUEL          PRINTER          CHARLESTOWN, MA 1805 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ING          SAMUEL          PRINTER          CHARLESTOWN, MA 1805 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NOS            GENTLEMAN        CHARLESTOWN, MA 1809  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           DANIEL          TRADER           CHELMSFORD, MA  1807  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WILLIAM         HUSBANDMAN       CHELSEA, MA     1797  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BENJAMIN        HUSBANDMAN       CHESHIRE COUNTY 1790 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OHN            CORDWAINER       CHESTER         1793 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N            SAMUEL          HUSBANDMAN       CHESTER         1802  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DANIEL          YEOMAN           CHESTER         1793 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        ROBERT          HUSBANDMAN       CHESTER         1825  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PEARLY          FELTMAKER        CHESTER         1799  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HUSBANDMAN       CHESTER         1807  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MOSES           YEOMAN           CHESTER         1794 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TRADER           CHESTER         1793 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TRADER           CHESTER         1793 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3  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3  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6  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0 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HUSBMaliasTRADER CHESTER         1799  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WILLIAM         INNHOLDER        CHESTER         1794  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OHN            YEOMAN           CHESTER         1796  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ABNER           YEOMAN           CHESTER         1797 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ABNER           CABINET MAKER    CHESTER         1802 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DELL         ABNER           CABINET MAKER    CHESTER         1794  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           SAMUEL          HUSBANDMAN       CHESTER         1786  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MERCHANT         CHESTER         1794 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GENTLEMAN        CHESTER         1793 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MERCHANT         CHESTER         1795 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TRADER           CHESTER         1798  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TRADER           CHESTER         1798 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DEPUTY SHERIFF   CHESTER         1790  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1  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0  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3 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GENTLEMAN        CHESTER  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WILLIAM         CORDWAINER       CHESTER         1785  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?           MOSES           HUSBANDMAN       CHESTER         1791  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            MOSES           COOPER           CHESTER         1793  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AARON           HUSBANDMAN       CHESTER         1797 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ASA             HUSBANDMAN       CHESTER         1822  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DANIEL          HUSBANDMAN       CHESTER         1822  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DANIEL          HUSBANDMAN       CHESTER         1822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MILES           GENTLEMAN        CHESTER         1820 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E            DAVID           HUSBANDMAN       CHESTER         1797 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DAVID           YEOMAN           CHESTER         1791  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JOSEPH          HUSBANDMAN       CHESTER         1804  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ACOB           ESQUIRE          CHESTER         1788  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          SAMUEL                           CHESTER         1791  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HENRY JR.       HUSBANDMAN       CHESTER         1809  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NOAH            HUSBANDMAN       CHESTER         1844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Y           ALEXANDER       HUSBANDMAN       CHESTER         1829  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             WILLIAM         GENTLEMAN        CHESTER         1819 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           ALEXANDER       ESQ/GENTLEMAN    CHESTER         1802 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FORTH         ELIPHALET       TANNER           CHESTER         1798 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FORTH         ELIPHALET       TANNER           CHESTER         1798  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7 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9 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8  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DANIEL          YEOMAN           CHESTER         1808  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HUSBANDMAN       CHESTER         1793  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YEOMAN           CHESTER         1785  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YEOMAN           CHESTER         1785  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OBERT          YEOMAN           CHESTER         1787  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EBENEZER        HUSBANDMAN       CHESTER         1794  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ESTER           SPINSTER/WIFE    CHESTER         1805  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           TRADER           CHESTER         1798  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CORDWAINER       CHESTER         1805  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HUSBANDMAN       CHESTER         1805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GENTLMN/HUSBDMN  CHESTER         1802  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SHEARBORN       HUSBANDMAN       CHESTER         1804 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FORTH         ELIPHALET       TANNER           CHESTER         1798  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HSBDMNaliasCOOPR CHESTER         1802  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COOPER           CHESTER         1801 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WILLIAM         HUSBANDMAN       CHESTER         1799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Y           WILLIAM         YEOMAN           CHESTER         1832  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EDMUND          HUSBANDMAN       CHESTER         1786  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JACOB, LT.      GENTLEMAN        CHESTER         1789  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NATHON        CARPENTER        CHESTER         1843 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FRANKLIN B.     YEOMAN           CHESTER         1844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UM           GEORGE          HUSBANDMAN       CHESTER         1802 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NBEE        NATHAN          HUSBANDMAN       CHESTER         1798  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2  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2 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2  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LLIAM JOHNSON GENTLEMAN        CHESTER         1803  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THOMAS          BLACKSMITH       CHESTER         1797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CORDWAINER       CHESTER         1789  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AZEL            CARPENTER        CHESTER         1851 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MS           DAVID           DECEASED/HUSB    CHESTER         1791  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MS           MARY            WIDOW/EXECUTRIX  CHESTER         1791  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ACOB           YEOMAN           CHESTER         1851  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WILLIAM         HUSBANDMAN       CHESTER         1802  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OUGH        DANIEL          HATTER           CHESTER         1791  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JACOB           YEOMAN           CHESTER         1793 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NATHANIEL       YEOMAN           CHESTER         1793  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           BENJAMIN        YEOMAN           CHESTER         1794  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OUGH         DANIEL          FELTMAKER        CHESTER         1795 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?            JOSEPH          HUSBANDMAN       CHESTER         1796  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HENRY           YEOMAN           CHESTER         1844  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HUA          YEOMAN           CHESTER         1797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KINSLEY JR.                      CHESTER         1816 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MOSES JR.       GENTLEMAN        CHESTER         1844  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EZEKIEL         YEOMAN           CHESTER         1800  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EZEKIEL         YEOMAN           CHESTER         1800  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 NATHANIEL JR.   GENTLEMAN        CHESTER         1808  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BENJAMIN        TRADER           CHESTER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EDMUND          YEOMAN           CHESTER         1793  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ISAAC           TRADER           CHESTER         1785  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ISAAC           ESQUIRE          CHESTER         1796  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ISAAC           TRADER           CHESTER         1787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JOSEPH          HUSBANDMAN       CHESTER         1809  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STEPHEN         HUSBANDMAN       CHESTER         1789  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SAMUEL          YEOMAN           CHESTER         1786  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INS          HAZEN           HUSBANDMAN       CHESTER         1829  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JONATHON        COOPER/HUSBDMN   CHESTER         1803  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MARY            WIDOW            CHESTER         1802  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MARY            SPINSTER         CHESTER         1803  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LEMUEL          HUSBANDMAN       CHESTER         1801  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ROBERT          CORDWAINER       CHESTER         1790 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LABOURER         CHESTER         1851 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/EXECUTOR CHESTER         1802  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3 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20 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/EXECUTR  CHESTER         1802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4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/EXECUTOR     CHESTER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AMOS            ESQUIRE          CHESTER         1802  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ER            DAVID                            CHESTER         1791  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HN            TRADER           CHESTER         1785  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EDGE        BENJAMIN        PHYSICIAN        CHESTER         1802 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IDGE        BENJAMIN        PHYSICIAN        CHESTER         1796  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RIDGE        BENJAMIN        PHYSICIAN        CHESTER         1802  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R          NATHAN          GENTLEMAN        CHESTER         1798 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IN            JOHN            YEOMAN           CHESTER         1808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BENAIAH?        YEOMAN           CHESTER         1797  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HN            GENTLEMAN        CHESTER         1789  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HUSBANDMAN       CHESTER         1797  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YEOMAN           CHESTER         1794  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       ARTHUR          ESQUIRE          CHESTER         1797 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       ARTHUR          ESQUIRE          CHESTER         1795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KIN           STEPHEN         HUSBANDMAN       CHESTER         1790  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    STEPHEN         YEOMAN           CHESTER         1797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    STEPHEN         HUSBANDMAN       CHESTER         1793  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        ANDREW          YEOMAN           CHESTER         1791  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URPHY         JAMES           HUSBANDMAN       CHESTER         1793  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URPHY         JAMES           YEOMAN           CHESTER         1793  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           STEPHEN, JR.    YEOMAN           CHESTER         1812  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            JOSEPH          GENTLEMAN        CHESTER         1816 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IRA             YEOMAN           CHESTER         1823  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ENERY          HUSBANDMAN       CHESTER         1793 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ENRY           ESQUIRE          CHESTER         1787  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EDMUND H.       HUSBANDMAN       CHESTER         1822  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PETER           HUSBANDMAN       CHESTER         1822  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NATHON        HUSBANDMAN       CHESTER         1827  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              WILLIAM         GOLDSMITH        CHESTER         1790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AUGUSTUS        YEOMAN           CHESTER         1793 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AUGUSTUS        SADDLER          CHESTER         1793 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              JAMES           YEOMAN           CHESTER         1820  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NJAMIN        PHYSICIAN        CHESTER         1790  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HN ODLIN      YEOMAN           CHESTER         1791  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VY            JOSEPH          LABOURER/MINOR   CHESTER         1844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           JOHN            HUSBANDMAN       CHESTER         1798  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         RUFUS           YEOMAN           CHESTER         1843 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DAVID           ESQUIRE          CHESTER         1846  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ELIPHALET       GENTLEMAN        CHESTER         1797 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CHESTER         1793  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GENTLEMAN        CHESTER         1791  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GENTLEMAN        CHESTER         1791  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CHESTER         1792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CHESTER  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ASA             ESQUIRE          CHESTER         1802  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ASA             YEOMAN           CHESTER         1803 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CHESTER         1822  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HUSBANDMAN       CHESTER         1825  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ON          MOSES           HUSBANDMAN       CHESTER         1791  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BRADBURY        HUSBANDMAN       CHESTER         1801  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EREMIAH        YEOMAN           CHESTER         1793 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OHN            YEOMAN           CHESTER         1793  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PEARSON         GENTLEMAN        CHESTER         1797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SEPH          SADDLER          CHESTER         1793  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SAMUEL          YEOMAN           CHESTER         1808  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SAMUEL          YEOMAN           CHESTER         1809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        THOMAS          PHYSICIAN        CHESTER         1790  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HN            TRADER           CHESTER         1817  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JONATHON BARN   MERCHANT         CHESTER         1793 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MERCHANT         CHESTER         1793 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ESQUIRE          CHESTER         1796  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PHYSICIAN        CHESTER         1801 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PHYSICIAN        CHESTER         1790  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GEANT        THOMAS          ESQUIRE          CHESTER         1795  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EUBEN          HUSBANDMAN       CHESTER         1828 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FORD        JONATHON        YEOMAN           CHESTER         1790  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SAMUEL          YEOMAN           CHESTER         1786  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YEOMAN           CHESTER         1791  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HUSBANDMAN       CHESTER         1799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YEOMAN           CHESTER         1790  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YEOMAN           CHESTER         1790 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WILLIAM         HUSBANDMAN       CHESTER         1799  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OMAS          HUSBANDMAN       CHESTER         1787  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ALEXANDER       YEOMAN           CHESTER         1808  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SAMUEL          TRADER           CHESTER         1793 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SAMUEL          HUSBANDMAN       CHESTER         1788 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SAMUEL          HUSBANDMAN       CHESTER         1790 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   THOMAS          YEOMAN           CHESTER         1784  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ABRAHAM         HUSBANDMAN       CHESTER         1791  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ABRAHAM         HUSBANDMAN       CHESTER         1790  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NATHANIEL       YEOMAN           CHESTER         1824  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AMES           BLACKSMITH       CHESTER         1798  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SER         HENRY           MERCHANT         CHESTER         1795  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BENJAMIN        HUSBANDMAN       CHESTER         1820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                 CHESTER         1816 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FORD          HUGH            HUSBANDMAN       CHESTER         1809  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FORD          HUGH            HUSBANDMAN       CHESTER         1809  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PKINS         ISAAC           ESQUIRE          CHESTER         1844 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SIMON           GENTLEMAN        CHESTER         1787  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SIMON           ESQUIRE          CHESTER         1798 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E            ENOCH           TRADER           CHESTER         1798  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93 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94 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97 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         EBENEZER        SADDLER          CHESTER         1784  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BENJAMIN        YEOMAN           CHESTER         1790  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DANIEL          YEOMAN           CHESTER         1790  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LEVI            YEOMAN           CHESTER         1799  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LEVI            HUSBANDMAN       CHESTER         1802 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ILL        JOHN JR.        LABOURER         CHESTER         1844 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DELL          MERIBAH         DECEASED/SINGLEW CHESTER         1851  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JOHN            GENTLEMAN        CHESTER         1799 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ON            ROBERT          HUSBANDMAN       CHESTER         1801  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SPOON     ROBERT          HUSBANDMAN       CHESTER         1809  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DECEASED/ESQUIRE CHESTER         1802  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DECEASED/ESQUIRE CHESTER         1802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DMUND          DECEASED         CHESTER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JOHN            TRADER           CHESTER         1785  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SARAH           WIDOW            CHESTER         1791 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TOPPAN          MERCHANT         CHESTER         1793  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TOPPAN          TRADER           CHESTER         1790 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TOPPAN          TRADER           CHESTER         1790  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&amp; BROWN                  TRADERS          CHESTER         1793 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88  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6  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8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8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GENTLEMAN        CHESTER         1798 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WILKES          CABINET MAKER    CHESTER         1805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SAMUEL          HUSBANDMAN       CHESTER         1802  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SAMUEL          HUSBANDMAN       CHESTER         1788 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          JOHN            COOPER           CHESTER         1799  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AN           JOSEPH          TANNER/TRUSTEE   CHESTER         1798  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RUFUS                            CHESTER         1818  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RUFUS           HUSBANDMAN       CHESTER         1828 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N            WILLIAM         HUSBANDMAN       CHESTER,late of 1826  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AMES D.        LABOURER         CHESTER,late of 1844 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Y           EMERSON         YEOMAN           CHESTER/DERRY   1828  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HUSBANDMAN       CHICHESTER      1804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GENTLEMAN        CHICHESTER      1802  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TEPHEN         HUSBANDMAN       CHICHESTER      1816  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TEPHEN         GENTLEMAN        CHICHESTER      1815  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TEPHEN P.      GENTLEMAN        CHICHESTER      1816  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NATHON                         CHICHESTER      1820  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NATHANIEL       GENTLEMAN        CHICHESTER      1805 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BENJAMIN        CORDWAINER       CHICHESTER      1809 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AMES           INNHOLDER        CHICHESTER      1822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PETER JR.       YEOMAN           CHICHESTER      1810 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ANIEL          HUSBANDMAN       CHICHESTER      1808  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THEOPHILUS      HUSBANDMAN       CHICHESTER      1809  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DANIEL          HUSBANDMAN       CHICHESTER      1816  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YEOMAN           CHICHESTER      1814  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TRADER           CHICHESTER      1797 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EPH          TRADER           CHICHESTER      1797 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HUSBANDMAN       CHICHESTER      1812  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SAMUEL          INNHOLDER        CHICHESTER      1821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SAMUEL JR.      YEOMAN           CHICHESTER      1805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S          JONATHON        HUSBANDMAN       CHICHESTER      1812 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NATHON        YEOMAN           CHICHESTER      1828  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JOB             HUSBANDMAN       CHICHESTER      1812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EDMOND          HUSBANDMAN       CHICHESTER      1817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JOHN            HUSBANDMAN       CHICHESTER      1811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IARD         SAMUEL          HUSBANDMAN       CHICHESTER      1809  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YARD         JEREMIAH        LABOURER         CHICHESTER      1811  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C.J.            YEOMAN           CHICHESTER      1816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CHRISTOPHER     HUSBANDMAN       CHICHESTER      1815  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EREMIAH        YEOMAN           CHICHESTER      1811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EREMIAH        YEOMAN           CHICHESTER      1805  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EREMIAH        YEOMAN           CHICHESTER      1815  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OHN            YEOMAN           CHICHESTER      1805  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SAMUEL          HUSBAND/COOPER   CHICHESTER      1807  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SIMEON                           CHICHESTER      1805 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TAPPAN          HUSBANDMAN       CHICHESTER      1807  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TIMOTHY         HUSBANDMAN       CHICHESTER      1808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TIMOTHY         HUSBaliasYEOMAN  CHICHESTER      1802  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FRANCIS         HUSBANDMAN       CHICHESTER      1816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THOMAS          YEOMAN           CHICHESTER      1810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MASA           PHYSICIAN        CHICHESTER      1811  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EZEKIEL         YEOMAN           CHICHESTER      1816  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VOWEL           PAPER CARRIER    CHICHESTER      1821  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DMUND RAND     HUSBANDMAN       CHICHESTER      1809  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HUSBANDMAN       CHICHESTER      1810  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YEOMAN           CHICHESTER      1800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SCHOOLMASTER     CHICHESTER      1801 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SCHOOLMASTER     CHICHESTER      1805  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SCHOOLMASTER     CHICHESTER      1805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PHRAIM         YEOMAN           CHICHESTER      1800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NNEL         SAMUEL          YEOMAN           CHICHESTER      1814  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NNEL         SAMUEL          YEOMAN           CHICHESTER      1814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NEHEMIAH        HUSBANDMAN       CHICHESTER      1799  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BENJAMIN        HUSBANDMAN       CHICHESTER      1812  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JOHN            HUSBANDMAN       CHICHESTER      1812  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JOHN H.         HUSBANDMAN       CHICHESTER      1816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          HUSBANDMAN       CHICHESTER      1800 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SEPH          YEOMAN           CHICHESTER      1816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SEPH          YEOMAN           CHICHESTER      1816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SEPH          HUSBANDMAN       CHICHESTER      1807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TRADER           CHICHESTER      1828  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TRADER           CHICHESTER      1828 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AMES           HUSBANDMAN       CHICHESTER      1801  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RICHARD         HUSBANDMAN       CHICHESTER      1812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             JOSEPH          CORDWAINER       CHICHESTER      1821  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BENJAMIN        HUSBANDMAN       CHICHESTER      1813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ABRAHAM         YEOMAN           CHICHESTER      1800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MOSES           YEOMAN           CHICHESTER      1808 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HILYARD         HUSBANDMAN       CHICHESTER      1820  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NATHON        BLACKSMITH       CHICHESTER      1805 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NATHON        BLACKSMITH       CHICHESTER      1808  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SIAH          YEOMAN           CHICHESTER      1823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HUSBANDMAN       CHICHESTER      1803  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YEOMAN           CHICHESTER      1812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YEOMAN           CHICHESTER      1812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YEOMAN           CHICHESTER      1812  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HUSBANDMAN       CHICHESTER      1811  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DUDLEY          HUSBANDMAN       CHICHESTER      1805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COOPER           CHICHESTER      1803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COOPER           CHICHESTER      1823 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COOPER           CHICHESTER      1803 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         YEOMAN           CHICHESTER      1796  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JOHN            YEOMAN           CHICHESTER      1823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L           JOSHUA          HUSBANDMAN       CHICHESTER      1816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ICHARD         HUSBANDMAN       CHSTR/DEER/CAND 1800  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NATHANIEL       HUSBANDMAN       COMM. OF MASS.  1812  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BENJAMIN, JR.   HUSBANDMAN       CONCORD         1810 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BENJAMIN, JR.   HUSBANDMAN       CONCORD         1810  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HN D.         TRADER           CONCORD         1822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RICHARD HAZEN   TANNER           CONCORD         1804  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ABEL            HUSBANDMAN       CONCORD         1806  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ABEL            YEOMAN           CONCORD 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REYES           CORDWAINER       CONCORD         1790 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REYES           YEOMAN           CONCORD         1791 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EPH          BLACKSMITH       CONCORD         1807 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EPH          YEOMAN           CONCORD         1799  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Y           GORDON          YEOMAN           CONCORD         1840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S          SAMUEL          YEOMAN           CONCORD         1807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S          SAMUEL          YEOMAN           CONCORD         1807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         JOHN            GENTLEMAN        CONCORD         1790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         MOSES           PHYSICIAN        CONCORD         1790  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 JOHN            HUSBANDMAN       CONCORD         1809  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ELISHA          HUSBANDMAN       CONCORD         1819  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OHN            YEOMAN           CONCORD         1790  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WILLIAM         YEOMAN           CONCORD         1823  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ND           JACOB           YEOMAN           CONCORD         1790  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PEARLY          HUSBANDMAN       CONCORD         1790  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THOMAS          YEOMAN           CONCORD         1790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JOHN JR.        YEOMAN           CONCORD         1790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1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1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1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WILLIAM         COOPER           CONCORD         1812  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INGTON        JONATHON        HUSBANDMAN       CONCORD         1794  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             JOHN            CORDWAINER       CONCORD         1790 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BENJAMIN        INNKEEPER        CONCORD         1800 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             WILLIAM         CORDWAINER       CONCORD         1790 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EREMIAH        YEOMAN           CONCORD         1790  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SAMUEL          ESQUIRE          CONCORD         1809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THOMAS          HUSBDMN/LABORER  CONCORD         1814  2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EZRA            JOINER           CONCORD         1801  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ABEL            CLOCKMAKER       CONCORD         1789  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EZRA            GENTLEMAN        CONCORD         1809  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JOHN            YEOMAN           CONCORD         1816  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MILLER          YEOMAN           CONCORD         1791  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ARD          JOHN            CLOCKMAKER       CONCORD         1808  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             OTIS            HUSBANDMAN       CONCORD         1815 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0RE        ARTHUR          ESQUIRE          CONCORD         1791  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       SARAH           SPINSTER         CONCORD         1809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STEPHEN         GOLDSMITH/SVRSML CONCORD         1792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DAVID           HUSBANDMAN       CONCORD         1816  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JOSEPH          HUSBANDMAN       CONCORD         1816 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AMES S.        YEOMAN           CONCORD         1847  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OOD           RICHARD H.      GENTLEMAN        CONCORD         1790 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AMOS A.         ESQUIRE          CONCORD         1813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LL           BENJAMIN        YEOMAN           CONCORD         1810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SARGENT         TRADER           CONCORD         1809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STEPHEN S.      YEOMAN           CONCORD         1790  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            BENJAMIN        YEOMAN           CONCORD         1791 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S           JAMES           TAILOR           CONCORD         1794  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N           BENJAMIN        YEOMAN           CONCORD         1790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SAMUEL          HUSBANDMAN       CONCORD         1814 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UR           RUEBEN          YEOMAN           CONCORD         1811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OSEPH          TRADER           CONCORD         1822 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           JOSEPH          STAGEDRVR/COOPR  CONCORD         1807  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SAMUEL          YEOMAN           CONCORD         1815  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GAN         PHILLIP         ATTORNEY         CONCORD?        1808 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UR           RUEBEN          TRADER           CONCRD/SALEM,MA 1812  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BENEZER        HUSBANDMAN       CORINTH, VT.    1799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WILLIAM         BLACKSMITH       CORNISH         1790  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WILLIAM         BLACKSMITH       CORNISH         1790  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EBENEZER        HUSBANDMAN       DANVERS, MA     1834  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AMES           HUSBANDMAN       DANVILLE        1837  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AMES           BUTCHER          DANVILLE        1837  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JACOB E.        CORDWAINER       DANVILLE        1837  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YEOMAN           DANVILLE        1837  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ES            MOSES           DECEASED         DANVILLE MA.    1836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ES            WILLIAM         YEOMAN/ADMIN     DANVILLE MA.    1836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AMES           PHYSICIAN        DANVILLE, VT.   1801  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AMES           PHYSICIAN        DANVILLE, VT.   1801  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ELIZABETH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JOSIAH          LABOURER         DEERFIELD       1824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S            JAMES           HUSBANDMAN       DEERFIELD       1825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DAVID           HUSBANDMAN       DEERFIELD       1797  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PAGE            YEOMAN           DEERFIELD       1815  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SAMUEL          SADDLER          DEERFIELD       1824  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WINTHROP        GENTLEMAN        DEERFIELD       1815  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U           EDWARD          TRADER           DEERFIELD       1826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U           EDWARD          TRADER           DEERFIELD       1824 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U           EDWARD          TRADER           DEERFIELD       1824 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ANGELINA        WIDOW/ADMINSTRTR DEERFIELD       1826 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ANGOLINE        WIDOW/ADMINSTRX  DEERFIELD       1827 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ETTY           DECEASED/WIDOW  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DECEASED/TRADER  DEERFIELD       1826 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TRADER           DEERFIELD       1823  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TRADER           DEERFIELD       1823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L.         DECEASED/TRADER  DEERFIELD       1827 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JR.     HUSBANDMAN      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STEPHEN T.      HUSBANDMAN      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EREMIAH        HUSBANDMAN       DEERFIELD       1818  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NATHON        COOPER           DEERFIELD       1822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YEOMAN           DEERFIELD       1825  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YEOMAN           DEERFIELD       1823  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LOWEL           YEOMAN           DEERFIELD       1824  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PAGE            YEOMAN           DEERFIELD       1824 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TIMOTHY         HUSBANDMAN       DEERFIELD       1826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TIMOTHY         YEOMAN           DEERFIELD       1823  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TIMOTHY         YEOMAN           DEERFIELD       1826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BENJAMIN JR.                     DEERFIELD       1817  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CORDWAINER       DEERFIELD       1816  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YEOMAN           DEERFIELD       1821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TANNER           DEERFIELD       1827 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TANNER           DEERFIELD       1822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HUSBANDMAN       DEERFIELD       1818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TANNER           DEERFIELD       1821 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HUSBANDMAN       DEERFIELD       1817  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HUSBANDMAN       DEERFIELD       1817  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YEOMAN           DEERFIELD       1824  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JOHN            HUSBANDMAN       DEERFIELD       1816  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LEVI            LABOURER         DEERFIELD       1827  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EREMIAH        YEOMAN           DEERFIELD       1827 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SAMUEL          HUSBANDMAN       DEERFIELD       1818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SAMUEL          YEOMAN           DEERFIELD       1821  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ACOB, CAPT.    GENTLEMAN        DEERFIELD       1825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DEERFIELD       1843 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NEHEMIAH        GENTLEMAN        DEERFIELD       1828 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THOMAS          PHYSICIAN        DEERFIELD       1823  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THOMAS          PHYSICIAN        DEERFIELD       1826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THOMAS JR.      PHYSICIAN        DEERFIELD       1826  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DAVID                  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GIDEON W.       TRADER           DEERFIELD       1826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JOSHUA          HUSBANDMAN       DEERFIELD       1818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0  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1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/TRUSTEE=JJ   DEERFIELD       1826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19  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21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THOMAS          ESQUIRE          DEERFIELD       1819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&amp; BALLOU                 TRADERS          DEERFIELD       1824  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&amp; BALLOU                 TRADERS          DEERFIELD       1824  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BENJAMIN        GENTLEMAN        DEERFIELD       1809 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JOSIAH          ESQUIRE          DEERFIELD       1817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JOSIAH          ESQUIRE          DEERFIELD       1817 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JOSIAH          ESQUIRE          DEERFIELD       1816  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GEORGE          COOPER           DEERFIELD       1826  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       CHRISTOPHER R.  INNHOLDER        DEERFIELD       1825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       CHRISTOPHER R.  INNHOLDER        DEERFIELD       1822  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AMOS            LONDONDERRY      DEERFIELD       1830  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          JOHN            SCHOOLMASTER     DEERFIELD       1799  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EPHRAIM D.      CLOTHIER         DEERFIELD       1824  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BENJAMIN        YEOMAN           DEERFIELD       1826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OHN L. 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           JAMES           HUSBANDMAN       DEERFIELD       1808  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RICHARD         TAILOR           DEERFIELD       1820  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ELIPHALET       HUSBANDMAN       DEERFIELD       1798  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JONATHON        HUSBANDMAN       DEERFIELD       1810  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1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2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0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4  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DEERFIELD       1826  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ST            MARTHA          WIDOW            DEERFIELD       1824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LL           NICHOLAS        YEOMAN           DEERFIELD       1821  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DANIEL          HUSBANDMAN       DEERFIELD       1819  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DANIEL          HUSBANDMAN       DEERFIELD       1818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DEERFIELD       1817  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DEERFIELD       1821  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TRUE W.         HUSBANDMAN       DEERFIELD       1821  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LL            NICHOLS         YEOMAN           DEERFIELD       1821  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EREMIAH        TANNER           DEERFIELD       1811 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EREMIAH        HUSBANDMAN       DEERFIELD       1815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             JOHN CATO       HUSBANDMAN       DEERFIELD       1811  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             JOHN CATO       YEOMAN           DEERFIELD       1819  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E            VARMIN                           DEERFIELD       1829 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et al       JAMES           CORDWAINER       DEERFIELD       1823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AMUEL          BLACKSMITH       DEERFIELD       1815  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           GENTLEMAN        DEERFIELD       1822  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           BLACKSMITH       DEERFIELD       1821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           BLACKSMITH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, JR.       GENTLEMAN        DEERFIELD       1818 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NATHANIEL              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?          ANDREW          TRADER           DEERFIELD       1826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EZRA            CORDWAINER       DEERFIELD       1821  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BLACKSMITH       DEERFIELD       1805  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HUSBANDMAN       DEERFIELD       1825 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BLACKSMITH       DEERFIELD       1815  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HUSBANDMAN       DEERFIELD       1824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YEOMAN           DEERFIELD       1825  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YEOMNaliasBLKSMT DEERFIELD       1826  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THOMAS          YEOMAN           DEERFIELD       1825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           JESSE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           JOHN 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      SIMON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JOSEPH          HUSBANDMAN       DEERFIELD       1794 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DEERFIELD       1826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OSEPH          HUSBANDMAN       DEERFIELD       1816  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OSEPH          CORDWAINER       DEERFIELD       1809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ON          DANIEL          YEOMAN           DEERFIELD       1827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LYDIA                            DEERFIELD       1829 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AMES           SCHOOLMASTER     DEERFIELD       1827  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          DAVID           GENTLEMAN        DEERFIELD       1827  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          DAVID, JR.                       DEERFIELD       1824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YEOMAN           DEERFIELD       1820  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JOHN            G/TRUSTEE-EZEKL. DEERFIELD       1826  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TRADER           DEERFIELD       1826 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         JOSIAH          ESQUIRE          DEERFIELD       1829  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         JOSIAH          ESQUIRE          DEERFIELD       1829 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         JOSIAH          ESQUIRE          DEERFIELD       1824 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             ELIPHALET       PHYSICIAN        DEERFIELD       1809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ENOCH                            DEERFIELD       1824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JOINER           DEERFIELD       1816 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JOINER           DEERFIELD       1816 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YEOMAN           DEERFIELD       1819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MOSES           HUSBANDMAN       DEERFIELD       1820  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                 DEERFIELD       1828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TRADER           DEERFIELD       1826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GENTLEMAN        DEERFIELD       1809  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GENTLEMAN        DEERFIELD       1825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TRADER           DEERFIELD       1826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ESQUIRE          DEERFIELD       1807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ESQUIRE          DEERFIELD       1792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2 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HUSBANDMAN       DEERFIELD       1806 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YEOMAN           DEERFIELD       1808 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4 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4  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3RD     TRADER           DEERFIELD       1805  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THOMAS          ESQUIRE          DEERFIELD       1825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LABOURER         DEERFIELD       1827  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LABOURER         DEERFIELD       1826  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YEOMAN           DEERFIELD       1817  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LABOURER         DEERFIELD       1825  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BENJAMIN        HUSBANDMAN       DEERFIELD       1821  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7  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4  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HUSBANDMAN       DEERFIELD       1812  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6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COOPER           DEERFIELD       1824  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AARON           YEOMAN           DEERFIELD       1827  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ANDREW JR.      YEOMAN           DEERFIELD       1827  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4  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8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5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TRADER           DEERFIELD       1820 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SEPH          YEOMAN           DEERFIELD       1818  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SAMUEL          YEOMAN           DEERFIELD       1827  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Y           DAVID           HUSBANDMAN       DEERFIELD       1818  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SHUA          HUSBANDMAN       DEERFIELD       1829 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SIMEON          CORDWAINER       DEERFIELD       1823  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WILLIAM         YEOMAN           DEERFIELD       1842  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JESSE                            DEERFIELD       1823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EY          JOHN            TANNER           DEERFIELD       1803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SIMEON          BLACKSMITH       DEERFIELD       1818  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ELIPHALET       HATTER           DEERFIELD       1798  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JOHN            CORDWAINER       DEERFIELD       1798  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JOHN            CORDWAINER       DEERFIELD       1798 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           JOHN            YEOMAN           DEERFIELD       1820  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EN           SEWELL          WHEELWRIGHT      DEERFIELD       1824 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ANIEL          HUSBANDMAN       DEERFIELD       1804 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ANIEL          YEOMAN           DEERFIELD       1805 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ANIEL          HUSBANDMAN       DEERFIELD       1808  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EBEN                             DEERFIELD       1828 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GEORGE          GENTLEMAN        DEERFIELD       1827  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SAMUEL          GENTLEMAN        DEERFIELD       1827  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S           THOMAS          HUSBANDMAN       DEERFIELD       1798 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         THOMAS          HUSBNDMN/YEOMAN  DEERFIELD       1800  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ON          JEREMIAH        YEOMAN           DEERFIELD       1804 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ON          NATHANIEL       LABOURER         DEERFIELD       1825  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ON           JEREMIAH        HUSBANDMAN       DEERFIELD       1820  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ON           NATHANIEL       LABOURER         DEERFIELD       1825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GEORGE          YEOMAN           DEERFIELD       1796  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ZEKIEL         HUSBANDMAN       DEERFIELD       1824  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ZEKIEL         YEOMAN           DEERFIELD       1815  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ZEKIEL         YEOMAN           DEERFIELD       1822  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ESSE           GENTLEMAN        DEERFIELD       1815  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ERS           JOHN            YEOMAN           DEERFIELD       1828  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WILLIAM         HUSBANDMAN       DEERFIELD       1811  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          JOHN            YEOMAN           DEERFIELD       1826  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RES           JOHN            YEOMAN           DEERFIELD       1827  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ET           JOHN            YEOMAN           DEERFIELD       1793 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ETT          JOHN            YEOMAN           DEERFIELD       1793 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BENJAMIN        YEOMAN           DEERFIELD       1827  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BENJAMIN        YEOMAN           DEERFIELD       1827  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LS         TRUEWORTHY      TANNER           DEERFIELD       1824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         HUSBANDMAN       DEERFIELD       1826  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B.       HUSBANDMAN       DEERFIELD       1825 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B.       HUSBANDMAN       DEERFIELD       1825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JOSEPH B.       HUSBANDMAN       DEERFIELD       1826 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LL           SAMUEL          YEOMAN           DEERFIELD       1824 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ATCHELDER      YEOMAN           DEERFIELD       1820  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HUSBANDMAN       DEERFIELD       1820  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JOINER           DEERFIELD       1824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HUSBANDMAN       DEERFIELD       1818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JOINER           DEERFIELD       1820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EDWARD          JOINER           DEERFIELD       1821  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         DANIEL          YEOMAN           DEERFIELD       1825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DAVID           YEOMAN           DEERFIELD       1823  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HUSBANDMAN       DEERFIELD       1818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JONATHON        TRADER           DEERFIELD       1818  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&amp;         KNOWLTON        TRADERS          DEERFIELD       1818  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REE          ABNER           TRADER           DEERFIELD       1806 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TT          JESSE           HUSBANDMAN       DEERFIELD       1799 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ABRAHAM         HSBDMN/EXECUTOR  DEERFIELD       1792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08 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23  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COOPER           DEERFIELD       1820  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HUSBANDMAN       DEERFIELD       1802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11 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YEOMAN           DEERFIELD       1810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           BLACKSMITH       DEERFIELD       1819  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SSE, JR.      COOPER           DEERFIELD       1826  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NATHAN          HUSBANDMAN       DEERFIELD       1792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SALLY   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SAMUEL                    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SAMUEL          DECEASED         DEERFIELD       1792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RUE            HUSBANDMAN       DEERFIELD       1819  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RUE            YEOMAN           DEERFIELD       1821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WEAR                      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OHN            HUSBANDMAN       DEERFIELD       1826 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OHN            HUSBANDMAN       DEERFIELD       1826 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S          AARON   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S          SEWELL, P.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AHIJAH          HUSBANDMAN       DEERFIELD       1821 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ALIJAH          YEOMAN           DEERFIELD       1825 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STEPHEN         YEOMAN           DEERFIELD       1827  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LARISSA 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           GENTLEMAN        DEERFIELD       1820  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           GENTLEMAN        DEERFIELD       1829 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 JR.       GENTLEMAN        DEERFIELD       1822  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DAVID, CAPT.    GENTLEMAN        DEERFIELD       1809 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CURRIER          DEERFIELD       1827  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CURRIER          DEERFIELD       1826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INN KEEPER       DEERFIELD       1847 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GENTLEMAN        DEERFIELD       1826  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         CORDWAINER       DEERFIELD       1828  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2CD      CORDWAINER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THOMAS 3RD                       DEERFIELD       1828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INNHOLDER        DEERFIELD       1827  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7  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3  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6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DEERFIELD       1823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BENJAMIN, W.                     DEERFIELD       1829 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PETER                            DEERFIELD       1804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          THOMAS          HUSBANDMAN       DEERFIELD       1792 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HUSBANDMAN       DEERFIELD       1817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YEOMAN           DEERFIELD       1819  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ESQUIRE          DEERFIELD 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JAMES           GENTLEMAN        DEERFIELD       1815  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SAMUEL          BLACKSMITH       DEERFIELD       1818  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BENJAMIN        YEOMAN           DEERFIELD       1819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JEREMIAH        YEOMAN           DEERFIELD       1823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YEOMAN           DEERFIELD       1805  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HUSBANDMAN       DEERFIELD       1806  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HUSBANDMAN       DEERFIELD       1797  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HUSBANDMAN       DEERFIELD       1798 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          HUSBANDMAN       DEERFIELD       1826 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          YEOMAN           DEERFIELD       1826 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BENJAMIN        LABOURER         DEERFIELD       1826 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      YEOMAN           DEERFIELD       1829 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, JR. YEOMAN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ANDREW JR.                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DAVID           YEOMAN           DEERFIELD       1786  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MOSES           HUSBANDMAN       DEERFIELD       1827  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MOSES           HUSBANDMAN       DEERFIELD       1827  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R         JACOB           PHYSICIAN        DEERFIELD       1823  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R         JACOB           PHYSICIAN        DEERFIELD       1819  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STEPHEN         YEOMAN           DEERFIELD       1798 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ETS          JOEL P.         TRADER           DEERFIELD       1826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S          JOEL P.         YEOMAN           DEERFIELD       1829 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         YEOMAN           DEERFIELD       1842 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JR.      YEOMAN           DEERFIELD       1842  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HUSBANDMAN       DEERFIELD       1812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ACOB           YEOMAN           DEERFIELD       1842  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IAH          GENTLMN/YEOMAN   DEERFIELD       1807  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IAH B.       HUSB/ADMINISTRAT DEERFIELD       1826 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Y           JOSIAH?         HUSBANDMAN       DEERFIELD       1792  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ABRAHAM         HUSBANDMAN       DEERFIELD       1817  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ABRAHAM         GENTLMN/YEOMAN   DEERFIELD       1816  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EZRA            YEOMAN           DEERFIELD       1824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JOSEPH          HUSBANDMAN       DEERFIELD       1817  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JOSIAH          CORDWAINER       DEERFIELD       1827  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Y           SAMUEL          HUSBANDMAN       DEERFIELD       1790  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            ZECHARIAH       YEOMAN           DEERFIELD       1791  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Y            BENNING         YEOMAN           DEERFIELD       1842 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Y            SIMON                            DEERFIELD       1793  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Y            SUSANNAH        WIFE OF SIMON    DEERFIELD       1793  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SIMEON          HUSBANDMAN       DEERFIELD       1816  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          SHERBURNE       HUSBANDMAN       DEERFIELD       1824 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MESHICH         YEOMAN           DEERFIELD       1822 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MESHICH         YEOMAN           DEERFIELD       1822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804  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822 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797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822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NATHANIEL       ESQUIRE          DEERFIELD       1795 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JR.   TRADER           DEERFIELD       1827  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       YEOMAN           DEERFIELD       1805  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       YEOMAN           DEERFIELD       1805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ICHARD         HUSBANDMAN       DEERFIELD       1820 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ICHARD         YEOMAN           DEERFIELD       1824  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ICHARD         YEOMAN           DEERFIELD       1824  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NATHANIEL       GENTLEMAN        DEERFIELD       1828  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NATHANIEL                        DEERFIELD       1829  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NATHANIEL       DEPUTY SHERIFF   DEERFIELD       1830  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ANDREW          YEOMAN           DEERFIELD       1842  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EDWARD          HUSBANDMAN       DEERFIELD       1821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SOLOMON         HUSBANDMAN       DEERFIELD       1822  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DAVID JR.       COOPER           DEERFIELD       1826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DAVID JR.       COOPER           DEERFIELD       1824 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DAVID JR.       COOPER           DEERFIELD       1823 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GEORGE G.       HUSBANDMAN       DEERFIELD       1828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JOSEPH          COOPER           DEERFIELD       1829 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JOSHUA          HUSBANDMAN       DEERFIELD/EXETR 1818  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          GIDEON W.       TRADER           DEERFIELDlateof 1824 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                         DEERFIELDlateof 1828 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DMUND          GENTLEMAN        DERRY           1832  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ROBERT          LABOURER         DERRY           1828  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ROBERT          LABOURER         DERRY           1828 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OHN            HUSBANDMAN       DERRY           1837  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JOHN            HUSBANDMAN       DERRY           1833 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IRA C.          WHEELWRIGHT      DERRY           1831 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THORNTON        ESQUIRE          DERRY           1837  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THORNTON        ESQUIRE          DERRY           1833 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TT          DAVID           TRADER           DERRY           1827 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TT          SUSANNA         SPINSTER         DERRY           1827  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EDMUND          GENTLEMAN        DERRY           1827  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        JAMES           HUSBANDMAN       DERRY           1827  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DANIEL          YEOMAN           DERRY           1833 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            MOSES           YEOMAN           DERRY           1831  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ABRAHAM         HUSBANDMAN       DERRY           1837  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HN            YEOMAN           DERRY           1828  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HN            YEOMAN           DERRY           1831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VER          OSGOOD          YEOMAN           DERRY           1836 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EY          WILLIAM         YEOMAN           DERRY           1828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WILLIAM JR.     ESQUIRE          DERRY           1828  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ICHAEL         HUSBANDMAN       DERRY           1827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ICHAEL         YEOMAN           DERRY           1828  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R          JOHN            GENTLEMAN        DERRY           1832  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           GEORGE O.       ESQUIRE          DERRY           1824 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FRANCIS         WIDOW            DERRY           1833  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WILLIAM         YEOMAN           DERRY           1836  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WILLIAM         YEOMAN           DERRY           1830 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WILLIAM         YEOMAN           DERRY           1833  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GEORGE          PHYSICIAN        DERRY           1828 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         GORHAM P.       HUSBANDMAN       DERRY           1828  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        ENOCH           LABOURER         DERRY           1824  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ESQUIRE          DERRY           1828  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THOMAS          COOPER           DERRY           1828  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LUCIEN          TRADER           DERRY           1833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LUCIEN          ESQUIRE          DERRY           1833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LUCIEN          GENTLEMAN        DERRY           1830  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E            PERKINS A.      GENTLEMAN        DERRY           1835  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MOSES           HUSBANDMAN       DERRY   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FREDERICK       GENTLEMAN        DERRY           1824  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FREDRICK E.     GENTLEMAN        DERRY           1827 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ALEXANDER       BUTCHER          DERRY           1836 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NESMITH &amp; COMPANY       TRADER           DERRY           1829  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IJAH          HUSBANDMAN       DERRY           1828  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IJAH          HUSBANDMAN       DERRY           1828  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ISAAC           HUSBANDMAN       DERRY           1827  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AMOS            YEOMAN           DERRY           1827  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CHARLES         HARNESS MAKER    DERRY           1833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DERRY           1837  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DERRY           1836  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SAMUEL          DEPUTY SHERIFF   DERRY           1832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WILLIAM E.      TRADER           DERRY           1836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 MOSES           LABOURER         DERRY           1837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           DAVID           BLACKSMITH       DERRY           1834 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           HARVEY A.       BLACKSMITH       DERRY           1834 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URPHY        ROBERT          YEOMAN           DERRY           1837 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   JOHN            LABOURER         DERRY           1830  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HUSBANDMAN       DERRY           1828  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HUSBANDMAN       DERRY           1827  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URPHY         ROBERT, CAPT.   GENTLEMAN        DERRY           1828  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           HUSBANDMAN       DERRY           1828  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JR.        YEOMAN           DERRY           1828  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DERRY           1838  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DERRY           1838 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JAMES W.        TRADER           DERRY           1827  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JOSEPH          TRADER           DERRY           1827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THOMAS          GENTLEMAN        DERRY  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THOMAS          TRADER           DERRY           1827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THOMAS          TRADER           DERRY           1827  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AMES           YEOMAN           DERRY           1831 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ONATHON        CARPENTER        DERRY           1831 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AMUEL          LABOURER         DERRY           1820  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MICHAEL         YEOMAN           DERRY           1828 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LL           SAMUEL          YEOMAN           DERRY           1828  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ELL           SAMUEL          YEOMAN           DERRY           1828  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NATHON        HUSBANDMAN       DERRY           1836 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YEOMAN           DERRY           1834 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29 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32 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28 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33  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20  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DERRY           1833 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WILLIAM         YEOMAN           DERRY           1828  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HUSBANDMAN       DERRY           1834 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LABOURER         DERRY           1837  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YEOMAN           DERRY           1836 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JOHN            YEOMAN           DERRY           1836  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LABOURER         DERRY           1833 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OHN C.         WHEELWRIGHT      DERRY           1827 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OHN C.         WHEELWRIGHT      DERRY           1827  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JEREMIAH        YEOMAN           DERRY           1834 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ALEB           SADDLER          DERRY           1827 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LINUS           PAINTER/TRUSTEE  DERRY           1827 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         JOSEPH          LABOURER         DERRY           1836 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GENTLEMAN        DERRY           1827 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GENTLEMAN        DERRY           1824  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IEL       COOPER           DERRY           1828  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SON?        DAVID           YEOMAN           DERRY           1831  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ADAM            YEOMAN           DERRY           1833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ADAM JR         YEOMAN           DERRY           1827  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ADAM JR.        YEOMAN           DERRY           1827  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ATTHEW         YEOMAN           DERRY           1833  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ATTHEW         BRICKLAYER       DERRY           1833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ATTHEW         BRICKLAYER       DERRY           1833  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WILLIAM         BLACKSMITH       DERRY           1828  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DERRY           1827  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TRADER           DERRY           1833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DERRY           1830 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DERRY           1827  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SAMUEL          LABOURER         DERRY           1828 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YEOMAN           DERRY           1831  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O.       LABOURER         DERRY           1831  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O.       YEOMAN           DERRY           1835 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E         DANIEL M.       ESQUIRE          DOVER           1828 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STEWART         SILK DYER        DOVER           1844  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ACOB           ESQUIRE          DOVER           1813  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SAMUEL          YEOMAN           DOVER           1815  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          FRANCIS         JOINER           DOVER           1809  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LL           DANIEL, M.      ESQUIRE          DOVER           1815  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           JOHN            BAKER            DOVER           1821  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WILLIAM         ESQUIRE/ADMIN.   DOVER           1798 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ELIJAH          CLOTHIER         DOVER           1812 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RICK          JOHN            HUSBANDMAN       DOVER           1798  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IRE           ANDREW          TRADER           DOVER           1809  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ANDREW          GENTLEMAN        DOVER           1810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TRADER           DOVER           1792  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ADMINISTRATOR    DOVER          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TRADER           DOVER           1797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BENJAMIN        TRADER/ADMIN.    DOVER           1791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           JACOB           HUSBANDMAN       DOVER           1810 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ISRAEL          BLACKSMITH/HUSB  DOVER           1809  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RALPH           YEOMAN           DOVER           1815  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JOHN            TRADER           DOVER           1809  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TRADER           DOVER           1807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TRADER           DOVER           1807 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         SYLVAN          COTTON DEALER    DRACUT, MASS    1824  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         JONATHON        HUSBANDMAN       DUNBARTON       1822  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JOSEPH          HUSBANDMAN       DUNBARTON       1794 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WILLIAM         TRADER           DUNSTABLE       1808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WILLIAM F.      TRADER           DUNSTABLE       1808  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ELIJAH          TRADER           DUNSTABLE       1809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R           JOHN            PHYSICIAN        DURHAM          1807 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IER           JOHN            PHYSICIAN        DURHAM          1807 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          JOSHUA          INNHOLDER/ADMIN  DURHAM          1814  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          WILLIAM         DECEASED         DURHAM          1814  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DENBURGH      JOHN            TRADER           DURHAM          1796  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DURHAM          1812 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JOSEPH          GENTLEMAN        DURHAM          1807  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JOSEPH          YEOMAN           DURHAM          1853 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METT         EUNICE          WIDOW            DURHAM          1818 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JAMES JR.       JOINER           DURHAM          1812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JOSEPH JR.      YEOMAN           DURHAM          1813  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RLY          ELI B.          LABRR/TRANSIENT  DURHAM          1863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MAN          FRANCIS                          DURHAM          1810 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           JOHN            HUSBANDMAN       DURHAM          1815 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GEORGE          ESQUIRE          DURHAM          1836  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GEORGE          ESQUIRE          DURHAM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GEORGE          ESQUIRE          DURHAM          1809  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           JOHN            ESQUIRE          DURHAM          1815 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WILLIAM         BLACKSMITH       DURHAM          1826  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GENTLEMAN        DURHAM          1817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TRADER           DURHAM          1816 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TRADER           DURHAM          1815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JOSEPH          TRADER           DURHAM          1816 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ON           JOSEPH          GENTLEMAN        DURHAM          1813  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            ENOCH           YEOMAN           DURHAM          1814 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GEORGE          GENTLEMAN        DURHAM          1813  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GEORGE          GENTLEMAN        DURHAM          1811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P.&amp; D.K.        HATTERS          DURHAM          1814  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JOHN            BLACKSMITH       DURHAM          1816 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JOHN            BLACKSMITH       DURHAM          1815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S          BENJAMIN JR.    YEOMAN           DURHAM          1823  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        STEPHEN         GENTLEMAN        DURHAM          1807 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        STEPHEN         GENTLEMAN        DURHAM          1808  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ANTHONY         HUSBANDMAN       DURHAM          1815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IMEON          YEOMAN           DURHAM          1819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HAM          THOMAS          TRADER/EXECUTOR  DURHAM          1784  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VALENTINE       ESQUIRE          DURHAM          1812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VALENTINE JR.   ESQUIRE          DURHAM          1863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Y          WILLIAM         BLACKSMITH       DURHAM          1803  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JONATHON        ESQUIRE          DURHAM          1816  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    SETH            GENTLEMAN        DURHAM          1815  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EDWARD          TRADER           DURHAM          1804  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EDWARD          HUSBANDMAN       DURHAM          1814  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            ZEBULON         HUSBANDMAN       DURHAM          1810 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ATTHEW         YEOMAN           EAST KINGSTON   1823 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          WILLIAM         TAILOR           EAST KINGSTON   1802  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JACOB           YEOMAN           EAST KINGSTON   1823  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HN            HUSBANDMAN       EAST KINGSTON   1803  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JOHN            YEOMAN           EAST KINGSTON   1808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AMUEL          GENTLEMAN        EAST KINGSTON   1806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ACOB           GENTLEMAN        EAST KINGSTON   1824 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ACOB           TRADER           EAST KINGSTON   1807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Y           NATHANIEL       HUSBANDMAN       EAST KINGSTON   1801 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IRA H.          YEOMAN           EAST KINGSTON   1853  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   DANIEL          CORDWAINER       EAST KINGSTON   1828 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6  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8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7 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CLOTHIER         EAST KINGSTON   1816  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THOMAS          BLACKSMITH       EAST KINGSTON   1844  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ABNER           YEOMAN           EAST KINGSTON   1824 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WILLIAM         HUSBANDMAN       EAST KINGSTON   1805  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LEVI            BLACKSMITH       EAST KINGSTON   1809  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LEVI            YEOMAN           EAST KINGSTON   1823  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LEVI            GENTLEMAN        EAST KINGSTON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PHILIP          BLACKSMITH       EAST KINGSTON   1803  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N            JAMES           GENTLEMAN        EAST KINGSTON   1839  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N           JOHN            GENTLEMAN        EAST KINGSTON   1797  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CALVIN          TANNER           EAST KINGSTON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EBENEZER G.     YEOMAN           EAST KINGSTON   1843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GEORGE B.       YEOMAN           EAST KINGSTON 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NSON        JAMES           BLACKSMITH       EAST KINGSTON   1843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E            YEOMAN           EAST KINGSTON   1805 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REDMAN          HUSBANDMAN       EFFINGHAM/EXETR 1802  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Y          JEREMIAH        FISHERMAN        ELLIOT, MASS    1816 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           YEOMAN           EPPING          1810 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           YEOMAN           EPPING          1804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HN            LABOURER         EPPING          1805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GEORGE          ESQUIRE          EPPING          1840 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ISAAC           YEOMAN           EPPING          1808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BENJAMIN        YEOMAN           EPPING          1827  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EPH          GENTLEMAN        EPPING          1840  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EPH          ESQUIRE          EPPING          1829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EPH          ESQUIRE          EPPING          1839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ASA             CORDWAINER       EPPING          1844  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JACOB H.        YEOMAN           EPPING          1843  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JOHN            YEOMAN           EPPING          1841  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ROBERT          YEOMAN           EPPING          1844  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ZEKIEL         GENTLEMAN        EPPING          1812 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HUSBANDMAN       EPPING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AWRENCE        GENTLEMAN        EPPING          1844  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YDIA           WIDOW/ADM./BENJ  EPPING          1841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YMIA N.        WIDOW            EPPING          1843  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SEPH          HUSBANDMAN       EPPING          1820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SEPH          HUSBANDMAN       EPPING          1820 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SEPH          CORDWAINER       EPPING          1829  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WELL          THOMAS          HUSBANDMAN       EPPING          1836  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WELL          THOMAS          HUSBANDMAN       EPPING          1837  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WELL          THOMAS          YEOMAN           EPPING   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ELIPHALET       YEOMAN           EPPING          1841  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ELIPHALET       YEOMAN           EPPING          1829  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ROBERT          GENTLEMAN        EPPING          1788  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LORENZO         CARPENTER        EPPING          1844  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LORENZO         WHEELWRIGHT      EPPING          1842 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            DAVID D.        GENTLEMAN        EPPING          1844  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INN HOLDER       EPPING          1840 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HN            HUSBANDMAN       EPPING          1797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HN            TAILOR           EPPING          1797  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NATHANIEL       JOINER           EPPING         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HERBURNE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HUSBANDMAN       EPPING 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HN            HUSBANDMAN       EPPING          1813 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       GORDON          HUSBANDMAN       EPPING          1799 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GOULD           HUSBANDMAN       EPPING          1800  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GOULD           HUSBANDMAN       EPPING          1799 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GOULD           HUSBANDMAN       EPPING          1801  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INGTON       EBENEZER        YEOMAN           EPPING          1806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INGTON       EBENEZER        HUSBANDMAN       EPPING          1804  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          JOHN H.         TRADER           EPPING          1842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ELIZA           DECEASED         EPPING   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JOHN            HUSBANDMAN       EPPING          1800 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JONATHON        LABOURER         EPPING          1800  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        TRADER           EPPING         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4  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4  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3  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2  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1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CHARLES L.      TRADER           EPPING          1842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&amp; GILBERT                 TRADERS          EPPING          1844  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&amp; GILBERT                 TRADERS      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&amp; GILBERT                 TRADERS          EPPING          1843 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EY           DANIEL          LABOURER         EPPING          1850 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SAMUEL          CORDWAINER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YEOMAN           EPPING          1806 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JOSIAH          HUSBANDMAN       EPPING          1790  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MARY, G.        WIDOW            EPPING         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HUSBANDMAN       EPPING          1800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HUSBANDMAN       EPPING          1803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NATHAN          HUSBANDMAN       EPPING          1799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BENJAMIN        TRANSIENT        EPPING          1843  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BENJAMIN F.     YEOMAN           EPPING          1841 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NATHANIEL       HUSBANDMAN       EPPING          1813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MARY            SINGLEWOMAN      EPPING          1788  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VID           YEOMAN           EPPING          1786  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ELIJAH          JOINER           EPPING          1805 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ERSON         GEORGE          YEOMAN           EPPING          1859  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 ALBERT          YEOMAN           EPPING          1859  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HN            CARPENTER        EPPING          1847  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JOHN            CARPENTER        EPPING          1847  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HUSBANDMAN       EPPING          1798  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GORDON                           EPPING          1840  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GORDON          ADMIN-E.GILMAN   EPPING   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HN            HUSBANDMAN       EPPING          1823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IAH          HATTER           EPPING          1823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IAH          GENTLEMAN        EPPING          1821  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IAH          YEOMAN           EPPING          1822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RUFUS K.        TRADER           EPPING          1840  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WILLIAM F.      MERCHANT         EPPING          1847 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WILLIAM H.      UPHOLSTERER      EPPING          1842 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            EDWARD          CORDWAINER       EPPING          1810 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MOSES           YEOMAN           EPPING          1847  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DAVID P.        INNHOLDER    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EDWARD          PHYSICIAN        EPPING          1840  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EDWARD D.       PHYSICIAN        EPPING          1840 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           ORLANDO WENTWTH TRADER           EPPING          1809  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NATHANIEL       TRADER           EPPING          1800 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RLANDO         HUSBANDMAN       EPPING          1814  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RLANDO         YEOMAN           EPPING          1805 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RLANDO         TRADER           EPPING          1812 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CHARLES M.      CLOTHIER         EPPING          1841 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ARON 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NJAMIN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TSEY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JOSEPH          CLOTHIER         EPPING          1808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HN            GENTLEMAN        EPPING          1792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HN            YEOMAN           EPPING          1796  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             JOHN JAY        GENTLEMAN    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.       MINOR     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.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ASHING. TRADER           EPPING          1814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ASHING. TRADER    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GEORGE WASHING. TRADER           EPPING          1816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JOHN JAY        GENTLEMAN        EPPING          1842  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JOHN L.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TRADER    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TRADER           EPPING          1816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GENTLEMAN        EPPING          1842  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TRADER    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  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SAMUEL JR.      TRADER           EPPING          1814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WILLIAM         ESQUIRE          EPPING          1816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R           WILLIAM         ESQUIRE   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HN HAZEN      YEOMAN           EPPING          1840 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NATHON        HUSBANDMAN       EPPING          1804  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NATHON        YEOMAN           EPPING          1840 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ABNER           HUSBANDMAN       EPPING          1814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ABNER           HUSBANDMAN       EPPING          1805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ELIJAH          YEOMAN           EPPING          1809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ELIJAH          YEOMAN           EPPING          1809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GEORGE          YEOMAN           EPPING          1811 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GEORGE, JR.     YEOMAN           EPPING          1808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GREENLEAF, A.   YEOMAN           EPPING          1841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JOSEPH          HUSBANDMAN       EPPING          1812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GTON        JOSEPH          YEOMAN           EPPING          1805  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ELIJAH          HUSBANDMAN       EPPING          1842  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ELIJAH          HUSBANDMAN       EPPING          1805 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ELIJAH          YEOMAN           EPPING          1842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TON         GEORGE          HUSBANDMAN       EPPING          1815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            JOSEPH          YEOMAN           EPPING          1836  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         BENJAMIN        YEOMAN           EPPING          1842  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SIMEON          HUSBANDMAN       EPPING          1801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GEORGE          LABOURER         EPPING          1843  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EL            GENTLEMAN        EPPING          1841 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TRADER           EPPING          1841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L.        MERCHANT         EPPING          1841  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ONATHON        YEOMAN           EPPING          1822  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WILLIAM P.      MERCHANT         EPPING          1843  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WILLIAM P.      TRADER           EPPING          1843  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WILLIAM P.      TRADER           EPPING          1843 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EREMIAH                         EPPING          1841  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         JOHN            ESQUIRE          EPPING          1835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         JOSEPH          ESQUIRE/ADMIN.   EPPING          1835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         JOSEPH, JR.     DECEASED         EPPING          1835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S             JOHN            YEOMAN           EPPING          1813 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COB           GENTLEMAN        EPPING          1797 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ATHAN          HUSBANDMAN       EPPING          1843  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EBENEZER        LABOURER         EPPING          1816  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E       IRA             ATTORNEY         EPPING          1842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MOLLEY          SINGLEWOMAN      EPPING          1806  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HUSBANDMAN       EPPING          1809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          ASA             HUSBANDMAN       EPPING          1807 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            MEHITABLE                        EPPING          1838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ER           JAMES           YEOMAN           EPPING          1794  2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DAVID           YEOMAN           EPPING          1805 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JOSEPH          SCHOOLTEACHER    EPPING          1844  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OHN            HUSBANDMAN       EPPING          1837  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OHN            CLOTHIER         EPPING          1840  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OHN            CLOTHIER         EPPING          1840  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JR.                       EPPING          1842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IAH          GENTLEMAN        EPPING          1816  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OSGOOD          YEOMAN           EPPING          1841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EY           EZEKIEL         YEOMAN           EPPING          1840 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EY           SAMUEL          HUSBANDMAN       EPPING          1815 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GENTLEMAN        EPPING          1843  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SAMUEL                           EPPING          1843 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SAMUEL                           EPPING          1842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EZEKIEL         YEOMAN           EPPING          1806 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IRA             BLACKSMITH       EPPING, LATE OF 1841 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             JAMES           GENTLEMAN        EPSOM           1820 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GENTLEMAN        EPSOM           1817  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SAMUEL          HUSBANDMAN       EPSOM           1824  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20  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PSOM           1812  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SIMON           SCHOOLMASTER     EPSOM           1808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Y           SIMON           SCHOOLMASTER     EPSOM           1808 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ELIJAH          HUSBANDMAN       EPSOM           1805  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JOHN            YEOMAN           EPSOM           1807 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            JONATHON        YEOMAN           EPSOM           1801 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ROBERT          HUSBANDMAN       EPSOM           1806  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SAMUEL          HUSBANDMAN       EPSOM           1792 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EREMIAH        HUSBANDMAN       EPSOM           1812 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EREMIAH        HUSBANDMAN       EPSOM           1812  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           YEOMAN           EPSOM           1812  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EDWARD SMITH    YEOMAN           EPSOM           1798 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SOLOMON         HUSBANDMAN       EPSOM           1812 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GEORGE          WHEELWRIGHT      EXETER          1827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NATHANIEL                        EXETER          1839  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NATHANIEL S.    YEOMAN           EXETER          1837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INNHOLDER        EXETER          1807  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ESQUIRE          EXETER          1829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YEOMAN           EXETER          1839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STEPHEN         HARNESS MAKER    EXETER          1846 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TT?          GEORGE W.       TRADER           EXETER          1843  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JOSIAH          CLOTHIER         EXETER          1792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EPH          HUSBANDMAN       EXETER          1837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PETER           TRADER           EXETER          1806 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SAMUEL          TRADER           EXETER          1806 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WILLIAM         YEOMAN           EXETER          1837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?           ARTUNAS?        YEOMAN           EXETER          1829 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DUDLEY          LABOURER         EXETER          1804  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DUDLEY          LABOURER         EXETER          1803  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FRANCIS         YEOMAN           EXETER          1793  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TT          FRANCIS         CORDWAINER       EXETER          1806  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JAMES           ESQUIRE          EXETER          1835 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&amp; TUCK                      ESQUIRES         EXETER          1841  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           NATHANIEL       LABOURER         EXETER          1845 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         WILLIAM         SADDLER          EXETER          1809  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NATHANIEL       CORDWAINER       EXETER          1809  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E           DAVID           TRADER           EXETER          1804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ALBERT          YEOMAN           EXETER          1836  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IAH          YEOMAN           EXETER          1822  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SIAH          LABOURER         EXETER          1823 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TRADER           EXETER          1797  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ESQUIRE          EXETER          1797  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TRADER           EXETER          1800 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ESQUIRE          EXETER          1784 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       ESQUIRE          EXETER          1799 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6  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9 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BENJAMIN JR.    TRADER           EXETER          1797 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JOSEPH          TAILOR           EXETER          1805 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JOSEPH          TAILOR           EXETER          1805 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JOSEPH          TRADER           EXETER          1828  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NATHANIEL       BOOKSELLER       EXETER          1820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            PETER           TRADER           EXETER          1793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BEL            TRADER           EXETER          1820  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NDREW          SPINNER          EXETER          1826  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LIJAH          TAILOR           EXETER          1843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EXETER          1837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A.         YEOMAN           EXETER          1838  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EPH          YEOMAN           EXETER          1805 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JOHN            YEOMAN           EXETER          1838  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WILLIAM         TRADER           EXETER  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Y           WILLIAM         TRADER           EXETER          1833 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HN T.         YEOMAN           EXETER          1830  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SAMUEL          MARINER          EXETER          1796  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SAMUEL          TRADER           EXETER          1820  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      SAMUEL          TRADER           EXETER          1823 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CHARLES         TRADER           EXETER          1821  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0  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3  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3  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2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01 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03  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798  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5 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GENTLEMAN        EXETER          1811 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4 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NIEL          TRADER           EXETER          1806 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OSES           TRADER           EXETER          1800  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H.      TRADER           EXETER          1827  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H.      TRADER           EXETER          1827  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H.      TRADER           EXETER          1838  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         JOHN            SOAP BOILER      EXETER          1846 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YEOMAN           EXETER          1838  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JOSEPH JR.      YEOMAN           EXETER          1810  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CHARLES         TRADER           EXETER          1837  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MERCHANT         EXETER          1797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MERCHANT         EXETER          1797 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TRADER           EXETER          1799  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          TRADER           EXETER          1799  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NIEL, CAPT.   GENTLEMAN        EXETER          1824  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VID           TRADER           EXETER          1809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DAVID           GENTLEMAN        EXETER          1809 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S            JONATHON        LABOURER         EXETER          1835 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MS            MEHITABLE       WIFE OF JONATH   EXETER          1835 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MER           DANIEL          GENTLEMAN        EXETER          1810 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ANNA            WIDOW            EXETER          1835  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BENJAMIN        HUSBANDMAN       EXETER          1802  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AARON           PLAITER?         EXETER          1819  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YEOMAN           EXETER          1833  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YEOMAN           EXETER          1839  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TRADER           EXETER          1833  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RUFUS E.        YEOMAN           EXETER          1838  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TOBIAS          LABOURER         EXETER          1806  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            JONATHON        YEOMAN           EXETER          1797  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GEORGE          YEOMAN           EXETER          1838  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ELIJAH          STONE CUTTER     EXETER          1841  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           TRADER           EXETER          1803  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           HUSBANDMAN       EXETER          1799 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           MERCHANT         EXETER          1803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TRADER           EXETER          1801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MERCHANT         EXETER          1802 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TRADER           EXETER          1797  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TRADER           EXETER          1797  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JOHN JR.        MERCHANT         EXETER          1797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THOMAS          TRADER           EXETER          1797  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WARD CLARK      TRADER           EXETER          1809  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WARD CLARK      MERCHANT         EXETER          1802 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            WARD CLARK      MERCHANT         EXETER          1803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BENJAMIN        MILLER           EXETER          1787  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F.              BLACKSMITH       EXETER          1817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FREESE          TOBACCONIST      EXETER          1810  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4 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5 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5  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5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GENTLEMAN        EXETER          1805  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4 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STUDENT          EXETER          1803 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RICHARD         YEOMAN           EXETER          1789  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GEORGE          YEOMAN           EXETER          1842 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ESQUIRE          EXETER          1828  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ESQUIRE          EXETER          1828  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GENTLEMAN        EXETER          1811  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ETIRE? P.      TRADER           EXETER          1828  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.B.            DEPUTY SHERIFF   EXETER          1806  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.      GENTLEMAN        EXETER          1790 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800  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798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805 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GENTLEMAN        EXETER          1800  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HAM          FRANCIS BECKETT TAILOR           EXETER          1800  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YEOMAN           EXETER          1793  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EREMIAH        TRADER           EXETER          1809 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EDMUND          TRADER           EXETER          1829 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           MILTON          YEOMAN           EXETER          1836  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NOAH            ESQUIRE          EXETER          1787  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NOAH JR.        ESQUIRE          EXETER          1787  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COTTON    MANUFACTORY                      EXETER          1827  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COTTON    MANUFACTORY                      EXETER          1827 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EPHRAIM         PRINTER          EXETER          1834  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EPHRAIM         PRINTER          EXETER          1834  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        BRADBURY        YEOMAN           EXETER          1837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9  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9  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8 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NOAH            TRADER           EXETER          1808  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KE            MOSES           MACHINIST        EXETER          1829 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        SAMUEL          LABOURER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SIAH          YEOMAN           EXETER          1839  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AMES 3RD       SADDLER          EXETER          1805 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AMES 4TH       SADDLER          EXETER          1800  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8 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TRADER           EXETER          1809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IEL       ESQUIRE          EXETER          1785 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HUSBANDMAN       EXETER          1800 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805  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804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805  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NAILMAKER        EXETER          1799  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SIMEON          TRADER           EXETER          1808  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TRADER           EXETER          1805  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ESQUIRE          EXETER          1810  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TRADER           EXETER          1803  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ESQUIRE          EXETER          1817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THOMAS          TRADER           EXETER          1800  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          GEORGE W.       YEOMAN           EXETER          1841  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MERCHANT         EXETER          1797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         JOHN &amp; SON      TRADERS          EXETER          1839  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HN C.         CLERK OF MILITIA EXETER          1823  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HN C.         CLERK OF MILITIA EXETER          1822  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OHN C.         CLERK OF MILITIA EXETER          1822  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REOUS?       DAVID A.        YEOMAN           EXETER          1842  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ANTIPAS         YEOMAN           EXETER          1809 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ANTIPAS         YEOMAN           EXETER          1805  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ANTIPAS         HUSBANDMAN       EXETER          1806  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ELIZA           YEOMAN           EXETER          1839 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GEORGE          INNKEEPER        EXETER          1838  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HENRY           YEOMAN           EXETER          1808  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           INNHOLDER        EXETER          1833  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           BLACKSMITH       EXETER          1806  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HN TAYLOR     MERCHANT         EXETER          1804  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SMITH    GENTLEMAN        EXETER          1805  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SMITH    TRADER           EXETER          1793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SMITH    MERCHANT         EXETER          1799 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BAKER            EXETER          1810  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802  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810 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TRADER           EXETER          1809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809 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EXETER          1797 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TRADER           EXETER          1806  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ICHOLAS        ESQUIRE          EXETER          1826  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PETER           CORDWAINER       EXETER          1804 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PETER           CORDWAINER       EXETER          1809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ROBERT          YEOMAN           EXETER          1806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JR.      LABOURER         EXETER          1809  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JR.      LABOURER         EXETER          1809 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THOMAS JR.      YEOMAN           EXETER          1820  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HN            HUSBANDMAN       EXETER          1822  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HN            HUSBANDMAN       EXETER          1826  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MOLLY           SINGLEWOMAN      EXETER          1826  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EY          TIMOTHY         TINPLATE MAKER   EXETER          1806 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JONATHON        TRADER           EXETER          1809 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KINSLEY JR.     INNHOLDER        EXETER          1822  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IBURTON      GEORGE          TRADER           EXETER          1801  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          BRADBURY        HUSBANDMAN       EXETER          1833  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           SAMUEL                           EXETER          1839  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MOSES           YEOMAN           EXETER          1819  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IRA B.          ESQUIRE          EXETER          1834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        JOHN            BLACKSMITH       EXETER          1805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        NOYES           YEOMAN           EXETER          1828  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O             EPHRAIM         SAILOR           EXETER          1841  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EZRA            GENTLEMAN        EXETER          1800  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EZRA            CONSTABLE        EXETER          1806 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AMOS            YEOMAN           EXETER          1811  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MOSES           TRADER           EXETER          1786  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BRADBURY        JOINER           EXETER          1797  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5 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5  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BLACKSMITH       EXETER          1803  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GENTLEMAN        EXETER          1797  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SMITH    BLACKSMITH       EXETER          1804  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MES           BLACKSMITH       EXETER          1802  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HUSBANDMAN       EXETER          1804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ISTON         RICHARD         NAIL CUTTER      EXETER          1800  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UDLEY          YEOMAN           EXETER          1805 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RD            JOHN F.         GENTLEMAN        EXETER          1796  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MERCHANT         EXETER          1786  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MERCHANT         EXETER          1787  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ESQUIRE          EXETER          1792  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SIMEON          CONSTABLE        EXETER          1806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MARY ANN        SINGLEWOMAN      EXETER          1835  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ELIZABETH       WIDOW            EXETER          1786  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9  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9 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8 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6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20  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3  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23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4 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TRADER           EXETER          1799  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7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6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4 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798  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GIDEON          MERCHANT         EXETER          1803  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ALBERT A.       PAINTER          EXETER          1841  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CHARLES         YEOMAN           EXETER          1855  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CHARLES         YEOMAN           EXETER          1855  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DAVID           YEOMAN           EXETER          1839  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DAVID           YEOMAN           EXETER          1839  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RUEBEN          YEOMAN           EXETER          1822  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DEPUTY SHERIFF   EXETER          1806  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         HUSBANDMAN       EXETER          1812 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JR.    YEOMAN           EXETER          1805  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EREMIAH        HATTER           EXETER          1800  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JOEL            YEOMAN           EXETER          1841  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ROBERT          YEOMAN           EXETER          1787  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            SAMUEL          YEOMAN           EXETER          1806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HN            CABINET MAKER    EXETER          1838  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NATHON FOLSOM JOINER           EXETER          1800 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NATHON FOLSOM JOINER           EXETER          1801  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E           JONATHON FOLSOM JOINER           EXETER          1804 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Y           JONATHON        JOINER           EXETER          1801  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BENJAMIN        CORDWAINER       EXETER          1821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ALBERT W.       TRADER           EXETER          1855  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CORDWAINER       EXETER          1809  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CORDWAINER       EXETER          1808  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JR.    CORDWAINER       EXETER          1809 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JR.    CORDWAINER       EXETER          1806 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JAMES M.        TRADER           EXETER          1843  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JOHN            GENTLEMAN        EXETER          1829 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RICHARD         CORDWAINER       EXETER          1823  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RICHARD         BOOTMAKER        EXETER          1828  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GEORGE          MASON            EXETER          1837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NICHOLAS D.     YEOMAN           EXETER          1809  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ZEBULON JR.     LABOURER         EXETER          1809  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ZEBULON JR.     YEOMAN           EXETER          1808  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GILMAN          ESQUIRE          EXETER          1845  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GILMAN          ESQUIRE          EXETER          1845 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LLON        ROBERT          MILLWRIGHT       EXETER          1809  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ER           JOHN            HATTER           EXETER          1797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ER           JOHN            HATTER           EXETER          1804 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D             WILLIAM         COOPER           EXETER          1804  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RVE          IRA D.          YEOMAN           EXETER          1839 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THOMAS          LABOURER         EXETER          1806  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BENJAMIN        YEOMAN           EXETER          1829 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WILLIAM         LABOURER         EXETER          1808 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BENJAMIN        HUSBANDMAN       EXETER          1796  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       HATTER           EXETER          1795  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       HATTER           EXETER          1811 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       TRADER           EXETER          1822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           THEODORE &amp; SON  TRADERS          EXETER          1817  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EREMIAH        YEOMAN           EXETER          1836  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Y           THOMAS          GENTLEMAN        EXETER          1808  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CHARLES         PRINTER          EXETER          1823  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  NATHAN          PHYSICIAN        EXETER          1809 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  NATHAN          PHYSICIAN        EXETER          1809  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ALBERT          YEOMAN           EXETER          1837  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JOHN            WAGONMAKER       EXETER          1841  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WILLIAM         SADDLER          EXETER          1801  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N            WILLIAM         SADDLER          EXETER          1800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         OLIVER W.       GENTLEMAN        EXETER          1837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            CHARLES JR.     YEOMAN           EXETER          1833  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HLEY         JOHN            YEOMAN           EXETER          1836  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NJAMIN        YEOMAN           EXETER          1827  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NJAMIN        YEOMAN           EXETER          1833  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NJAMIN        YEOMAN           EXETER          1839 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BETSEY          WIFE OF BENJ.    EXETER          1833  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           YEOMAN           EXETER          1809  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SCHOOLMASTER     EXETER          1809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ON           JOHN P.         YEOMAN           EXETER          1809  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NATHANIEL       ESQUIRE          EXETER          1784 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6  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6  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8  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87  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800  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803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SHERIFF          EXETER          1801  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JUSTICE/PEACE    EXETER          1817  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         OLIVER          ESQUIRE          EXETER          1798  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ESQUIRE          EXETER          1824  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TAYLOR           EXETER          1787  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GENTLEMAN        EXETER          1839  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GENTLEMAN        EXETER          1839  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EDMUND          GENTLEMAN        EXETER          1803 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ACOB           TRADER           EXETER          1799  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ACOB           TRADER/BANKRUPT  EXETER          1801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ACOB           TRADER/BANKRUPT  EXETER          1801  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SAMUEL          COUNTY POTTER    EXETER          1828  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WILLIAM         POTTER?          EXETER          1838  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WILLIAM                          EXETER  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MARTHA          WIDOW            EXETER          1786  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MARTHA          WIDOW            EXETER          1787  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BEMSLEY         YEOMAN           EXETER          1804  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GEORGE          YEOMAN           EXETER          1841  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CHARLES H.      TAILOR           EXETER          1841  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EPHRAIM         MERCHANT         EXETER          1793  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BULON         YEOMAN           EXETER          1822  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CHARIAH       LABOURER         EXETER          1799  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CHARIAH       LABOURER         EXETER          1799 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HM COTTON MANUFACTORY                      EXETER          1821  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OHN            ESQUIRE          EXETER          1830  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             TRADER           EXETER          1808 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5  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4 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8 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10  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6  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4  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0  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16 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5  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6 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2 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20  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SAMUEL          TRADER           EXETER          1806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DANIEL          MASON            EXETER          1821  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DAVID           MASON            EXETER          1809  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TRADER           EXETER          1800  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YEOMAN           EXETER          1799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HUSBANDMAN       EXETER          1799  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EDWARD          TRADER           EXETER          1799  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YEOMAN           EXETER          1788 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GENTLEMAN        EXETER          1797  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HUSBANDMAN       EXETER          1800  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HUSBANDMAN       EXETER          1800  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          HUSBANDMAN       EXETER          1798  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AMES JR.       YEOMAN           EXETER          1800  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OSEPH          MASON            EXETER          1796  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JOSEPH          MASON            EXETER          1795  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EXETER          1833  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EXETER          1833 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ET           DANIEL          TRADER           EXETER          1827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AN?          DANIEL S.       YEOMAN           EXETER          1840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8  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8  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1  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ESQUIRE          EXETER          1805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20  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1 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7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9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ESQUIRE          EXETER          1818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COFFIN   CHAISEMAKER      EXETER          1805 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G.       TRADER           EXETER          1835  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RICHARD         CORDWAINER       EXETER          1787  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W.   CORDWAINER       EXETER          1837  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CHAISEMAKER      EXETER          1805 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HUSBANDMAN       EXETER          1833 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CABINET MAKER    EXETER          1806 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          NATHANIEL       YEOMAN           EXETER          1797 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THOMAS          HUSBANDMAN       EXETER          1800  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THOMAS          LABOURER         EXETER          1806  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THOMAS          HUSBANDMAN       EXETER          1805  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JOHN            CORDWAINER       EXETER          1797  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LVI? T.        TRADER           EXETER          1838  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ZEKIEL         MERCHANT         EXETER          1838  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ALE            BLACKSMITH       EXETER          1789  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7  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5  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ESQ/ASSIGNEE     EXETER          1801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7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GENTLEMAN        EXETER          1806  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ESQ/ASSIGNEE     EXETER          1801  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OLON           ESQUIRE          EXETER          1805  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IDGE      JOHN            HUSBANDMAN       EXETER          1804  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L           JOHN L.         CABINER MAKER    EXETER          1833  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33  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00  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07  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799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11 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04  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GEORGE          ESQUIRE          EXETER          1813  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JOHN            ESQUIRE          EXETER          1840 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JOHN            ESQUIRE          EXETER          1838 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TON          JOHN            HUSBANDMAN       EXETER          1808  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POOR       TAILOR           EXETER          1805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NATHANIEL       BAKER            EXETER          1797  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        STEPHEN         HUSBANDMAN       EXETER          1788  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GENTLEMAN        EXETER          1809  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GENTLEMAN        EXETER          1811 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IN         JAMES JR.       TRADER           EXETER          1796  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JAMES           DECEASED/YEOMAN  EXETER          1855  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JAMES           GENTLEMAN        EXETER          1797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ELINDA D.      AMINISTRATRIX    EXETER          1855  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ATTER           EXETER          1797  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ETTS         EPHRAIM         NAILMAKER        EXETER          1804 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NIEL          ESQUIRE          EXETER          1786  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YEOMAN           EXETER          1804  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DAVID           HUSBANDMAN       EXETER          1806  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HN            YEOMAN           EXETER          1797  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PHYSICIAN        EXETER          1809  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ESQUIRE          EXETER          1838  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PHYSICIAN        EXETER          1806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JR.      GENTLEMAN        EXETER          1800  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OLIVER          BLACKSMITH       EXETER          1839  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SIMON           YEOMAN           EXETER          1805 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ATTORNEY         EXETER          1841  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UIRE          EXETER          1843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/ASSIGNEE-AM  EXETER          1843 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/ASSIGNEE     EXETER          1843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            AMOS            ESQUIRE          EXETER          1829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WILLIAM         YEOMAN           EXETER          1835 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WELL         GIDEON          CORDWAINER       EXETER          1809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WELL         GIDEON          CORDWAINER       EXETER          1806 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WELL         GIDEON          CORDWAINER       EXETER   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JOSHUA          TRADER           EXETER          1839 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NATHANIEL       MERCHANT         EXETER          1827  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NATHANIEL       YEOMAN           EXETER          1832 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WORTH        JOHN            MORACCO? DRESSER EXETER          1821  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LESEY       CHARLES H.      TRADER           EXETER          1850 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ENJAMIN        TRADER           EXETER          1804  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HUSBANDMAN       EXETER          1838  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TRADER           EXETER          1804  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OSEPH          YEOMAN           EXETER          1794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SIMON           TRADER           EXETER          1805  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FRANCIS         WIDOW            EXETER          1843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COLLIN TURNER   CORDWAINER       EXETER          1801  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ISAAC           BLACKSMITH       EXETER          1843  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         ISAAC                            EXETER          1839  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TT            JOSIAH          CARPENTER        EXETER          1800  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TT            JOSIAH          SHIPWRIGHT       EXETER          1800  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TT            JOSIAH          YEOMAN           EXETER          1800  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JONATHON YOUNG  HUSBANDMAN       EXETER   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ELL          GIDEON          CORDWAINER       EXETER/ANDVR,MA 1806 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ATHANIEL       TRADER           EXETER/BOSTON   1844  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SPOON     JOHN            YEOMAN           FRANCESTOWN     1787  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            STEPHEN         TRADER           FRANCONIA       1808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HN            TRADER           FRANCONIA       1800  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JOINER           GARLAND, MAINE  1824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ETH            PHYSICIAN        GARLAND, ME.    1823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OSEPH          PHYSC./DECEASED  GILFORD         1816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OSEPH          PHYS./DECEASED   GILFORD         1816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OSEPH          DECEASED/PHYSCN  GILFORD         1816 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MERIAM          WIDOW/ADMIN.     GILFORD         1816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MIRIAM          WIDOW/ADMIN.     GILFORD         1816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MIRIAM          WIDOW/ADMINISTR  GILFORD         1816 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           JOHN            TAILOR           GILFORD         1816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HENRY           GENTLEMAN        GILFORD         1816 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BENJAMIN        YEOMAN           GILMAN          1808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           DANIEL          TRADER           GILMANTON       1807  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           EBENEZER        HUSBANDMAN       GILMANTON       1800 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            BENJAMIN        MINOR            GILMANTON       1812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ISAAC           GENTLEMAN        GILMANTON       1808  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ISAAC           GENTLEMAN        GILMANTON       1808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           THOMAS          ESQUIRE          GILMANTON       1816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RLY          DAVID           ESQUIRE          GILMANTON       1809  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JOHN            TRADER           GILMANTON       1816 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OSEPH          BLACKSMITH       GILMANTON       1811 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OSEPH          BLACKSMITH       GILMANTON       1807  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         TRADER           GILMANTON       1808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HUA          TRADER           GILMANTON       1808 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Y           STEPHEN         TRADER           GILMANTON       1812  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7  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7  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8 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8 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08  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15 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JOHN            ESQUIRE          GILMANTON       1816  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          DANIEL          PHYSICIAN        GILMANTON       1801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R           SETH            JOINER           GILMANTON       1816  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          RICHARD         CLERK            GILMANTON       1803 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7  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3 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3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1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1 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8 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10 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STEPHEN         ESQUIRE          GILMANTON       1808  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IAH          HUSBANDMAN       GILMANTON       1809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         JOSEPH          GENTLEMAN        GILMANTON       1807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RUEBEN          GENTLEMAN        GILMANTON       1817 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IMOTHY         YEOMAN           GILMANTON       1816  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IMOTHY         YEOMAN           GILMANTON       1816 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TIMOTHY         YEOMAN           GILMANTON       1807  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JOHN W.         TRADER           GILMANTON       1816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9 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8 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GILMANTON       1809  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MAN          ANTHONY         PHYSICIAN        GILMANTON       1808  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BENJAMIN        YEOMAN           GILMANTON       1808  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EDWARD          YEOMAN           GILMANTON       1811 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ISAAC           CLERK            GILMANTON       1806  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EPH          YEOMAN           GILMANTON       1807 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GILMANTON       1802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JEREMIAH        HUSBANDMAN       GILMANTON       1802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         JOHN            PHYSICIAN        GLOUCESTER, MA  1791  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          MATHIAS         YEOMAN           GLOVER, VT.     1829 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N            JONATHON        ESQUIRE          GOFFSTOWN       1820 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ROBERT          TRADER           GOFFSTOWN       1809 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ROBERT          TRADER           GOFFSTOWN       1808  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ROBERT          TRADER           GOFFSTOWN       1808 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ETT          GEORGE          YEOMAN           GOFFSTOWN       1809 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JOHN            PHYSICIAN        GOFFSTOWN       1793  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YEOMAN           GOFFSTOWN       1807  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              SETH            YEOMAN           GOFFSTOWN       1808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3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2  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9 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6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ESQUIRE          GOFFSTOWN       1824 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F.      ESQUIRE          GOFFSTOWN       1827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F.      ESQUIRE          GOFFSTOWN       1830  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F.      ESQUIRE          GOFFSTOWN       1822  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          THOMAS          GENTLEMAN        GOFFSTOWN       1808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MOSES JR.       GENTLEMAN        GOFFSTOWN       1793  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PETER           GENTLEMAN        GOFFSTOWN       1805  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RNS          JOTHAM          YEOMAN           GOFFSTOWN       1807  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MOSES           TRADER           GOFFSTOWNN      1810  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FRANCIS W.      YEOMAN           GRAFTON?        1831 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OOD           HIRAM           ESQUIRE          GRANDVILLE, MI  1840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ER         JACOB           HUSBANDMAN       GRANTHAM        1824  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ORD          JONATHON        CORDWAINER       GREAT POND,MASS 1792 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JONATHON JR.    TAILOR           GREENLAND       1800  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YEOMAN           GREENLAND       1814  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CE?           HENRY H.        JOINER           GREENLAND       1843  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EPHRAIM         TAILOR           GREENLAND       1819  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BRACKET         BLACKSMITH       GREENLAND       1804 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WINTHROP        HUSBANDMAN       GREENLAND       1786  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YEOMAN           GREENLAND       1799 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PETER           HUSBANDMAN       GREENLAND       1803  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OHN            HUSBANDMAN       GREENLAND       1828 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HANNAH          WIDOW/ADMIN.     GREENLAND      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HENRY           TRANSIENT        GREENLAND       1845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SAMUEL          DECEASED         GREENLANDlateof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JONATHON        HUSBANDMAN       HALLOWELL, MA   1799  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OD           DANIEL          HUSBANDMAN       HAMPSTEAD       1794  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HEZEKIAH        HATTER           HAMPSTEAD       1832  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HEZEKIAH        HATTER           HAMPSTEAD       1824 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             NATHANIEL       TRADER           HAMPSTEAD       1820  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THORNTON        ATTORNEY         HAMPSTEAD       1831 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AMMI            YEOMAN           HAMPSTEAD       1821 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AMOS            HUSBANDMAN       HAMPSTEAD       1816 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JONATHON        TRADER           HAMPSTEAD       1798  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HAMPSTEAD       1840  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DANIEL          YEOMAN           HAMPSTEAD       1818 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DANIEL          YEOMAN           HAMPSTEAD       1818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YEOMAN           HAMPSTEAD       1824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YEOMAN           HAMPSTEAD       1826  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HUSBANDMAN       HAMPSTEAD       1819 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       JOSEPH W.       YEOMAN           HAMPSTEAD       1826 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F            JOSEPH          HUSBANDMAN       HAMPSTEAD       1817  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OBEDIAH         HUSBANDMAN       HAMPSTEAD       1797  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MERRILL         HUSBANDMAN       HAMPSTEAD       1837 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TRADER           HAMPSTEAD       1824  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TRADER           HAMPSTEAD       1823 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ESQUIRE          HAMPSTEAD       1833  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GENTLEMAN        HAMPSTEAD       1832  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ESQUIRE          HAMPSTEAD       1836  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4  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6  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GENTLEMAN        HAMPSTEAD       1833 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GNTLMN/NXT FRND  HAMPSTEAD       1826  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4 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GENT/ADMINISTRTR HAMPSTEAD       1837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C.     TRADER           HAMPSTEAD       1825  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JOHN            YEOMAN           HAMPSTEAD       1820 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            WILLIAM         YEOMAN           HAMPSTEAD       1832  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TAPPAN          CORDWAINER       HAMPSTEAD       1831 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S          RUTH            SINGLEWOMAN      HAMPSTEAD       1837  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HENRY L.        YEOMAN           HAMPSTEAD       1832  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INGTON       SAMUEL          YEOMAN           HAMPSTEAD       1817  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HENRY           MINOR            HAMPSTEAD       1817  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OUSEWRIGHT      HAMPSTEAD       1838 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ESSE           DECEASED/ESQUIRE HAMPSTEAD       1837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HN            TANNER           HAMPSTEAD       1803  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           SIMEON          TRADER           HAMPSTEAD       1818  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           EBENEZER        CORDWAINER       HAMPSTEAD       1820 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MAN         LABAN           HUSBANDMAN       HAMPSTEAD       1798 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MAN         RUEBEN          HUSBANDMAN       HAMPSTEAD       1794 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THOMAS          YEOMAN           HAMPSTEAD       1794  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T             JOSEPH          YEOMAN           HAMPSTEAD       1844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ESTON       WILLIAM         YEOMAN           HAMPSTEAD       1831  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             ROBERT          YEOMAN           HAMPSTEAD       1818 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             ROBERT          YEOMAN           HAMPSTEAD       1820  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DANIEL          YEOMAN           HAMPSTEAD       1823 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DANIEL          HUSBANDMAN       HAMPSTEAD       1837 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USTUS?         BLACKSMITH       HAMPSTEAD       1832  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ACOB           HUSBANDMAN       HAMPSTEAD       1800  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          TIMOTHY         COOPER           HAMPSTEAD       1823 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DANIEL          YEOMAN           HAMPSTEAD       1832  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JONATHON        GENTLEMAN        HAMPSTEAD       1822  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THOMAS          BUTCHER          HAMPSTEAD       1832  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THOMAS          BUTCHER          HAMPSTEAD       1832  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CK          ABNER           YEOMAN           HAMPSTEAD       1819  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CK          NATHANIEL       YEOMAN           HAMPSTEAD       1833 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AMOS            BANKRUPT         HAMPSTEAD       1843 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AMOS            BANKRUPT         HAMPSTEAD       1843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           JOSHUA          CORDWAINER       HAMPSTEAD       1792  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HAMPSTEAD       1819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HAMPSTEAD       1819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HAMPSTEAD       1819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MINOR            HAMPSTEAD       1826  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HAMPSTEAD       1832  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AMES           BUTCHER          HAMPSTEAD       1832  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AMUEL          PAINTER          HAMPSTEAD       1827 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OLS          DANIEL          JOINER           HAMPSTEAD       1809  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WASHINGTON      YEOMAN           HAMPSTEAD       1849 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JOHN            TRADER           HAMPSTEAD       1832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AMOS JR.        HUSBANDMAN       HAMPSTEAD       1797  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AMOS JR.        HUSBANDMAN       HAMPSTEAD       1797 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OSHUA          JOINER           HAMPSTEAD       1806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YEOMAN           HAMPSTEAD       1798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HUSBANDMAN       HAMPSTEAD       1790  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HUSBANDMAN       HAMPSTEAD       1790 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JR.      YEOMAN           HAMPSTEAD       1790 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ISAAC           TRADER           HAMPSTEAD       1827  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HN H.         YEOMAN           HAMPSTEAD       1819  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HN, H.        CORDWAINER       HAMPSTEAD       1816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NATHON C.     BRICKLAYER       HAMPSTEAD       1837 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NATHON C.     YEOMAN           HAMPSTEAD       1835 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         CALEB D.        YEOMAN           HAMPSTEAD       1838  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JOHN            ESQUIRE          HAMPSTEAD       1803 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AARON           YEOMAN           HAMPSTEAD       1791  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?             RICHARD JR.     HUSBANDMAN       HAMPSTEAD       1817  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YEOMAN           HAMPSTEAD       1814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YEOMAN           HAMPSTEAD       1818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T.R.            TRADER           HAMPSTEAD       1826 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OLIVER          YEOMAN           HAMPSTEAD       1819  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          EDMUND          TRADER           HAMPSTEAD       1819  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          EDMUND          TRADER           HAMPSTEAD       1819  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ALFRED          YEOMAN           HAMPTON         1840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ZECHARIAH       CORDWAINER       HAMPTON         1787  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ANIEL          HUSBANDMAN       HAMPTON         1804  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FREDRICK        HUSBANDMAN       HAMPTON         1834  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HAMPTON         1840  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WELL         HUMPHREY        TRADER           HAMPTON         1832 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, JR.       GENTLEMAN        HAMPTON         1821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EPH          YEOMAN           HAMPTON         1843  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IAH          BLACKSMITH       HAMPTON         1817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MOSES           YEOMAN           HAMPTON         1842  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DANIEL          YEOMAN           HAMPTON         1809  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DANIEL          YEOMAN           HAMPTON         1810  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INS           HENRY           GENTLEMAN        HAMPTON         1787  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INS           JOHN            HUSBANDMAN       HAMPTON         1804  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INS           THOMAS          HUSBANDMAN       HAMPTON         1804  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YEOMAN           HAMPTON         1843  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ITH         JOHN C.         TRADER           HAMPTON         1842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OLIVER          YEOMAN           HAMPTON         1842  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4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5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4  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YEOMAN           HAMPTON         1789  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YEOMAN           HAMPTON         1805  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TRISTRAM        HUSBANDMAN       HAMPTON         1803  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OHN            HUSBANDMAN       HAMPTON         1812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S            GEORGE          YEOMAN           HAMPTON         1840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EZRA            MARINER          HAMPTON         1797 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DANIEL          YEOMAN           HAMPTON         1841  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SAMUEL          HUSBANDMAN       HAMPTON         1847 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EY            PATRICK         YEOMAN           HAMPTON         1840  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ELDRIDGE        YEOMAN           HAMPTON         1840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HN            YEOMAN           HAMPTON         1809 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JOHN            TRADER           HAMPTON         1839  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JOHN            TRADER           HAMPTON         1843  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CHARLES         YEOMAN           HAMPTON         1841 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HN MOBS       HUSBANDMAN       HAMPTON         1804  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HAMPTON         1804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S         MESHECK         YEOMAN           HAMPTON         1820  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AN           JONATHON        YEOMAN           HAMPTON         1805  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AN           JONATHON        HUSBANDMAN       HAMPTON         1804  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.       HUSBANDMAN       HAMPTON         1804  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        ARRON?          YEOMAN           HAMPTON         1840  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N?          EDMUND W.       GENTLEMAN        HAMPTON         1843  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LEMUEL          TAILOR           HAMPTON         1804  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?           JAMES           YEOMAN           HAMPTON         1792  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SBURY         JOHN C.         HUSBANDMAN       HAMPTON         1834  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         OLIVER          ESQUIRE          HAMPTON         1796  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LE          OLIVER          ESQUIRE          HAMPTON         1802  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ABRAHAM         NON COMPOS MENTR HAMPTON FALLS   1809 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HAMPTON FALLS   1833 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OWELL          YEOMAN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OWELL          YEOMAN           HAMPTON FALLS   1853 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NOAH            YEOMAN           HAMPTON FALLS   1809 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NOAH            YEOMAN           HAMPTON FALLS   1805 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ANDREW J.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CHARLES               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CHEVEY   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JONATHON JR.    HUSBANDMAN       HAMPTON FALLS   1803  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           NATHAN. HOBART  HUSBANDMAN       HAMPTON FALLS   1799  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DOLLY                 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ZEBULON  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           DANIEL          YEOMAN           HAMPTON FALLS   1817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GEORGE          GENTLEMAN        HAMPTON FALLS   1797  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CHARLES  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EZEKIEL         YEOMAN           HAMPTON FALLS   1839  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Y           NATHANIEL       MERCHANT         HAMPTON FALLS   1797  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Y           NATHANIEL       GENTLEMAN        HAMPTON FALLS   1797  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Y           NATHANIEL       YEOMAN           HAMPTON FALLS   1828  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Y            NATHANIEL       TRADER           HAMPTON FALLS   1799  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THOMAS          HUSBANDMAN       HAMPTON FALLS   1802  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COB           YEOMAN           HAMPTON FALLS   1838  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JOHN            HUSBANDMAN       HAMPTON FALLS   1818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RUFUS           YEOMAN           HAMPTON FALLS   1838  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THAYER S.                        HAMPTON FALLS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LLY                            HAMPTON FALLS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         PHYSICIAN        HAMPTON FALLS   1800 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ER          BENJAMIN        YEOMAN           HAMPTON FALLS   1804  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AARON           ESQUIRE          HAMPTON FALLS   1799  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MOSES           HUSBANDMAN       HAMPTON FALLS   1833  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URE           SAMUEL          GENTLEMAN        HANOVER         1797  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WILLIAM         YEOMAN           HANOVER         1809  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TOW          EZEKIEL         BLACKSMITH       HANOVER,MA      1805 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PHINEAS         HUSBANDMAN       HAVERHILL, MA   1798 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RING       JOHN            YEOMAN           HAVERHILL, MA   1794  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OHN            TRADER           HAVERHILL, MA   1831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ISAAC           TRADER           HAVERHILL, MA   1821  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IJAH          YEOMAN           HAVERHILL, MA   1832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NATHON        BLACKSMITH       HAVERHILL, MA   1805 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HAVERHILL, MA   1793  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SAMUEL          ESQUIRE          HAVERHILL, MA   1800 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OHN            TRADER           HAVERHILL, MASS 1831 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        DAVID           YEOMAN           HAVERHILL, MASS 1817  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LL           JOSEPH          GENTLEMAN        HAWKE           1828 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IS          EPHRAIM         HUSBANDMAN       HAWKE           1800  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SAMUEL          COOPER           HAWKE           1810 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DAVID           COOPER           HAWKE           1836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           JAMES TRUE      YEOMAN           HAWKE           1803 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BURY        JOSIAH          HUSBANDMAN       HAWKE           1806 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BURY        JOSIAH          TRADER           HAWKE           1794  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HAWKE           1810 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LABOURER         HAWKE           1809  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EUBEN          YEOMAN           HAWKE           1822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EUBEN          YEOMAN           HAWKE           1819  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HAWKE           1800  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HAWKE           1803 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YEOMAN           HAWKE           1810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YEOMAN           HAWKE           1822 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ONATHON        HUSBANDMAN       HAWKE           1804 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           THERON          GENTLEMAN        HILL            1844 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RICHARD CUTTS   ESQUIRE          HOLLIS          1794  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ON        JOSHUA          GENTLEMAN        HOLLIS, MA      1817  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TRADER           HOOKSETT        1823 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TRADER           HOOKSETT        1824 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B.       TRADER           HOOKSETT        1823  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&amp; ROWE                     TRADERS          HOOKSETT        1823  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WILLIAM         GENTLEMAN        HOOKSETT        1822  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WILLIAM         GENTLEMAN        HOOKSETT        1822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WILLIAM         GENTLEMAN        HOOKSETT        1822  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3 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4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4 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DANIEL          TRADER           HOOKSETT        1823  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ISRAEL E.       TRADER           HOPKINTON       1823  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ISRAEL E.       TRADER           HOPKINTON       1823  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           EZRA            YEOMAN           HOPKINTON       1794 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OR          JONATHON        HUSBANDMAN       HOPKINTON       1790  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THOMAS          MARINER          IPSWICH, MA     1786  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NATHANIEL       YEOMAN           IPSWICH, MA     1797  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BENJAMIN        HUSBANDMAN       KENSINGTON      1799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BENJAMIN        HUSBANDMAN       KENSINGTON      1799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BENJAMIN        HUSBANDMAN       KENSINGTON      1799 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YEOMAN           KENSINGTON      1835 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OR        BENJAMIN        HUSBANDMAN       KENSINGTON      1799  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JONATHON        HUSBANDMAN       KENSINGTON      1833  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SARAH           SPINSTER         KENSINGTON      1794  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ELIJAH          HUSBANDMAN       KENSINGTON      1799  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ELISHA JR.      HUSBANDMAN       KENSINGTON      1793 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HUSBANDMAN       KENSINGTON      1806  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ALEB           YEOMAN           KENSINGTON      1787  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EVI            HUSBANDMAN       KENSINGTON      1803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LEVI            HUSBANDMAN       KENSINGTON      1803 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STEPHEN         CORDWAINER       KENSINGTON      1792  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BENJAMIN JR.    CORDWAINER       KENSINGTON      1808  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TANNER           KENSINGTON      1798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CORDWAINER       KENSINGTON      1809  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YEOMAN           KENSINGTON      1789  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JAH          TANNER           KENSINGTON      1799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ABIGAIL         WIDOW            KENSINGTON      1796  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CALEB           HUSBANDMAN       KENSINGTON      1805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OSEPH          ESQUIRE          KENSINGTON      1794  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OBERT          YEOMAN           KENSINGTON      1805  2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EREMIAH        ESQUIRE          KENSINGTON      1803  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MICHAEL         HUSBANDMAN       KENSINGTON      1796  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WILLIAM         GENTLEMAN        KENSINGTON      1856 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SON          ALEXANDER       YEOMAN           KENSINGTON      1838  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JOSIAH          HUSBANDMAN       KENSINGTON      1803  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HENRY           DECEASED/YEOMAN  KENSINGTON      1787  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REY          SAMUEL          YEOMAN/EXECUTOR  KENSINGTON      1787  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JOSIAH          HUSBANDMAN       KENSINGTON      1798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MIRIAM          SPINSTER         KENSINGTON      1794  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            EDWARD          HUSBANDMAN       KENSINGTON      1793 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NATHON        YEOMAN           KENSINGTON      1806  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NATHON        HUSBANDMAN       KENSINGTON      1806  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DAVID           TAILOR           KENSINGTON      1793  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JOSEPH          HUSBANDMAN       KENSINGTON      1799 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BENJAMIN        PHYSICIAN        KENSINGTON      1805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CARPENTER        KENSINGTON      1804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WHEELWRIGHT      KENSINGTON      1804 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CARPENTER        KENSINGTON      1805 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ASA             YEOMAN           KENSINGTON      1808  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D           DAVID           BLACKSMITH       KENSINGTON      1787  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NATHON        YEOMAN           KENSINGTON      1793  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NATHON        YEOMAN           KENSINTON       1806 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         WILLIAM         CURRIER          KINGSTON        1807  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          WILLIAM         TRADER           KINGSTON        1843  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JAMES           YEOMAN           KINGSTON        1805  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SAMUEL          TRADER           KINGSTON        1805  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BENJAMIN        CONSTABLE OF:    KINGSTON        1806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JONATHON        SHOEMAKER        KINGSTON        1800  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EDMUND          YEOMAN           KINGSTON        1843  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LEVI            ESQUIRE          KINGSTON        1805 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AMES           TRADER           KINGSTON        1806 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CORDWAINER       KINGSTON        1804  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       SHOEMAKER        KINGSTON        1807  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UTH          JAMES           HUSBANDMAN       KINGSTON        1804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ENOCH           YEOMAN           KINGSTON        1822  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EREMIAH        YEOMAN           KINGSTON        1843  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EREMIAH        LABOURER         KINGSTON        1845  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OHN            YEOMAN           KINGSTON        1822  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PETER           YEOMAN           KINGSTON        1809  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STEPHEN         WHEELWRIGHT      KINGSTON        1807  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CALVIN          YEOMAN           KINGSTON        1841  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HN            YEOMAN           KINGSTON        1805  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YEOMAN           KINGSTON        1801 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JACOB PEASLEE   HUSBANDMAN       KINGSTON        1836  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EARBORN        HUSBANDMAN       KINGSTON        1805  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EARBORN        HUSBANDMAN       KINGSTON        1805  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MOSES P.        YEOMAN           KINGSTON        1840  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GILMAN          HUSBANDMAN       KINGSTON        1799  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GILMAN          HUSBANDMAN       KINGSTON        1799  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         NATHANIEL       HUSBANDMAN       KINGSTON        1791  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ARON           HUSBANDMAN       KINGSTON        1805  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AARON           HUSBANDMAN       KINGSTON        1805 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JAMES           YEOMAN           KINGSTON        1805  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AMOS            HUSBANDMAN       KINGSTON        1806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BENJAMIN        GENTLEMAN        KINGSTON        1800 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KINGSTON        1806 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INNHOLDER        KINGSTON        1806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PETER           HUSBANDMAN       KINGSTON        1806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OWAY?        BENJAMIN        YEOMAN           KINGSTON        1844 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MARIAH          SINGLEWOMAN      KINGSTON        1804 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        JAMES           BLACKSMITH       KINGSTON        1822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LLEN        ROBERT          HUSBANDMAN       KINGSTON        1820  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LLON        ROBERT          MILLWRIGHT       KINGSTON        1807  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LS         NICHOLAS        GENTLEMAN        KINGSTON        1807 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LS         NICHOLAS        TANNER           KINGSTON        1811 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SAMUEL          YEOMAN           KINGSTON        1840  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SIMMONS         HUSBANDMAN       KINGSTON        1836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LUTHER D.       TRADER           KINGSTON        1844 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GEORGE          YEOMAN           KINGSTON        1843  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WHEELWRIGHT      KINGSTON        1806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WHEELWRIGHT      KINGSTON        1806 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WHEELWRIGHT      KINGSTON        1807  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WILLIAM         JOINER           KINGSTON        1804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DANIEL          HUSBANDMAN       KINGSTON        1804  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FORD         OREN            ESQUIRE          KINGSTON        1838  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FORD         OREN            HUSBANDMAN       KINGSTON        1837  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BENEZER        DECEASED/HUSB    KINGSTON        1822  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2CD        HUSBANDMAN       KINGSTON        1827  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RAH           WIDOW/ADMINSTRIX KINGSTON        1822  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           NATHANIEL       HUSBANDMAN       KINGSTON        1806 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           SAMUEL          YEOMAN           KINGSTON        1804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           NATHANIEL       HUSBANDMAN       KINGSTON        1806 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DAVID G.        JOINER           KINGSTON        1840  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JOHN 3RD        WAGON MAKER      KINGSTON        1840  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OLIVER          HUSBANDMAN       KINGSTON        1805  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         NATHANIEL       YEOMAN           KINGSTON,E.PARI 1794 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MOSES           TRADER           LANCASTER, MA   1822 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MOSES           TRADER           LANCASTER, MASS 1822  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ORE         DAVID JR.       YEOMAN           LEBONON         1812  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NATHON        YEOMAN           LEE             1802 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TRADER           LEE             1813  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TRADER           LEE             1813 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/GENTLEMN  LEE             1813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             SAMUEL          HUSBANDMAN       LEE             1798  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ICHABOD         BLACKSMITH       LEE             1813  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MERCHANT         LEE             1811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JEREMIAH        HUSBANDMAN       LEE             1822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JEREMIAH        HUSBANDMAN       LEE             1820 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ASA             GENTLEMAN        LEE             1800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PHYSICIAN        LEE             1812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PHYSICIAN        LEE             1814 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PHYSICIAN        LEE             1814  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        WILLIAM         ESQUIRE          LEE             1812  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            JOHN            GENTLEMAN        LEE             1823 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INS          SIMON           HUSBANDMAN       LEE             1803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JOSEPH SIAS     HUSBANDMAN       LEE             179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N             EDMUND          BLACKSMITH       LEE             1815  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AMES           HUSBANDMAN       LEE             1813  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AMES           HUSBANDMAN       LEE             1814  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EY          EDWARD          ESQUIRE          LEE             1815  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         ESQUIRE          LEE             1815 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TRADER           LEE             1815  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TRADER           LEE             1812 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ESQUIRE          LEE             1816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ENOCH           HUSBANDMAN       LEE             1820 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OHN            DECEASED         LEE             1821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EDWARD          TRADER           LEE             1811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S           JOSEPH          GENTLEMAN        LITCHFIELD      1808  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BY            JAMES           TRADER           LITCHFIELD      1811  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BY            THOMAS          HUSBANDMAN       LITCHFIELD      1808 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BY            WILLIAM         LABOURER         LITCHFIELD      1816  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FRANCIS         GENTLEMAN        LITCHFIELD      1808  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JR.      HUSBANDMAN       LITCHFIELD     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EON? JR.     GENTLEMAN        LITCHFIELD     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WELLS           HUSBANDMAN       LITCHFIELD      1819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R           JAMES           HUSBANDMAN       LITCHFIELD      1823 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HUSBANDMAN       LITCHFIELD      1827 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          ISAAC           BLACKSMITH       LITCHFIELD      1808  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WILLIAM         JOINER           LITCHFIELD      1791 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AMOS            GENTLEMAN        LONDONDERRY     1807  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DAVID           HUSBANDMAN       LONDONDERRY     1819 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DMUND          HUSBANDMAN       LONDONDERRY     1814 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ACOB           DECEASED/HUSB    LONDONDERRY     1823  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ACOB           HUSBANDMAN       LONDONDERRY     1822  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AMES 4TH       LABOURER         LONDONDERRY     1819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GENTLEMAN        LONDONDERRY     1816  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3RD      TRADER           LONDONDERRY     181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3RD      TRADER           LONDONDERRY     1815 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3RD      TRADER           LONDONDERRY     1819 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&amp; REDFIELD                 TRADERS/GENTLEMN LONDONDERRY     1820  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&amp; REDFIELD                 TRADERS          LONDONDERRY     1819  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SON          JOHN            WHEELWRIGHT      LONDONDERRY     1797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             SAMUEL          YEOMAN           LONDONDERRY     1791 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ALLEN           HUSBANDMAN       LONDONDERRY     1806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7 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6  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            GENTLEMAN        LONDONDERRY     1816  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, CAPT.     GENTLEMAN        LONDONDERRY     1816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JAMES           TRADER           LONDONDERRY     1823  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MARGARET        WIDOW            LONDONDERRY     1806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WILLIAM 4TH     MINOR            LONDONDERRY     1816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&amp;       REDFIELD        TRADERS          LONDONDERRY     1818  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&amp;       REDFIELD        TRADERS          LONDONDERRY     1816  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BALD        ROBERT          HUSBANDMAN       LONDONDERRY     1825  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ILL          ELIJAH    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ILL          MARK            HUSBANDMAN       LONDONDERRY     1816 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         JOSIAH          YEOMAN           LONDONDERRY     1797  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HUSBANDMAN       LONDONDERRY     1806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Y          HUGH            PHYSICIAN/ADMIN  LONDONDERRY     1822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Y          ROBERT          DECEASED         LONDONDERRY     1822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          THOMAS          HUSBANDMAN       LONDONDERRY     1805  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          THOMAS          HUSBANDMAN       LONDONDERRY     1805  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GILBERT JR.     MINOR            LONDONDERRY     1816 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S            MOSES           YEOMAN           LONDONDERRY     1806  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DAVID           HUSBANDMAN       LONDONDERRY     1822  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JONATHON        YEOMAN           LONDONDERRY     1831  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ELL?         JOHN            YEOMAN           LONDONDERRY     1824  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        ABNER                            LONDONDERRY     1816  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MOSES           YEOMAN           LONDONDERRY     1819  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ALLY           SPINSTER         LONDONDERRY     1821 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WILLIAM JR.     GENTLEMAN        LONDONDERRY     1821  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TE           WILLIAM, CAPT.  GENTLEMAN        LONDONDERRY     1816 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AMES           HUSBANDMAN       LONDONDERRY     1807  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           GENTLEMAN        LONDONDERRY     1791  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ICAH           YEOMAN           LONDONDERRY     1824  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MOSES           HUSBANDMAN       LONDONDERRY     1816 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          SOLOMON         MINOR            LONDONDERRY     1821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HUSBANDMAN       LONDONDERRY     1807  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YEOMAN           LONDONDERRY     1808  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YEOMAN           LONDONDERRY     1808  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             HUSBANDMAN       LONDONDERRY     1806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ELA?            YEOMAN           LONDONDERRY     1808  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T           NATHANIEL       YEOMAN           LONDONDERRY     1822  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T           NATHANIEL       HUSBANDMAN       LONDONDERRY     1811  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T           NATHANIEL       HUSBANDMAN       LONDONDERRY     1819  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NT          JOSHUA          HUSBANDMAN       LONDONDERRY     1817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          MARY            SPINSTER         LONDONDERRY     1800 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NG          ABEL PLUMMER    HUSBANDMAN       LONDONDERRY     1816  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R          JOPHET          GENTLEMAN        LONDONDERRY     1813 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ABNER           HUSBANDMAN       LONDONDERRY     1819 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ELL          ISAAC           LABOURERaliasHUS LONDONDERRY     1820  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LEWIS           MAN OF COLOR     LONDONDERRY     1816  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 LEWIS           YEOMAN           LONDONDERRY     1816  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JOHN            ESQUIRE          LONDONDERRY     1817  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YEOMAN           LONDONDERRY     1824  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GENTLEMAN        LONDONDERRY     1817 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           SAMUEL          YEOMAN           LONDONDERRY     1809 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MORE         JAMES           GENTLEMAN        LONDONDERRY     1816  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ELL          ELIJAH          HUSBANDMAN       LONDONDERRY     1816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ELL          ELIJAH JR.      HUSBANDMAN       LONDONDERRY     1807  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NELL         ELIJAH          HUSBANDMAN       LONDONDERRY     1807  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NELL         MEHITABLE       WIFE OF J MENTER LONDONDERRY     1818  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LEXANDER       COOPER           LONDONDERRY     1816 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GEORGE          PHYSICIAN        LONDONDERRY     1817  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R           GEORGE          PHYSICIAN        LONDONDERRY     1819  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             GEORGE          HUSBANDMAN       LONDONDERRY     1815  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ROBERT          LABOURER         LONDONDERRY     1823  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JOHN            YEOMAN           LONDONDERRY     1826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         MOODY           YEOMAN           LONDONDERRY     1823  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16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26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22 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DAVID A.        ATTORNEY         LONDONDERRY     1816  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JAMES           GENTLEMAN        LONDONDERRY     1816  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           JOSEPH          GENTLEMAN        LONDONDERRY     1816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CHRISTOPHER     MINOR            LONDONDERRY     1815 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           DANIEL          CORDWAINER       LONDONDERRY     1815  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LS           MOSES           LABOURER         LONDONDERRY     1791 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JOHN            TRADER           LONDONDERRY     1816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SAMUEL JR.      TRADER           LONDONDERRY     1816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HUSBANDMAN       LONDONDERRY     1799  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LEMUEL          YEOMAN           LONDONDERRY     1806  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LEMUEL          HUSBANDMAN       LONDONDERRY     1805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ESSE           CORDWAINER       LONDONDERRY     1816  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ESSE           HUSBANDMAN       LONDONDERRY    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ESSE           HUSBANDMAN       LONDONDERRY     1807  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SELY          SETH            HUSBANDMAN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COOPER           LONDONDERRY     1825  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SEY           JONATHON        HUSBANDMAN       LONDONDERRY     1789  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MARINER         YEOMAN           LONDONDERRY     1819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MARINER         YEOMAN           LONDONDERRY     1806  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AMOS            YEOMAN           LONDONDERRY     1825  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17  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16  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06 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06  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BLACKSMITH       LONDONDERRY     1806  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                 LONDONDERRY     1816  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SAMUEL          HUSBANDMAN       LONDONDERRY     1824  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SAMUEL          HUSBANDMAN       LONDONDERRY     1825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ON           BRANCH          HUSBANDMAN       LONDONDERRY     1816 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EDWARD          MILITIA CLERK    LONDONDERRY     1816  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        DAVID           WOOLCORDER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R           RUEBEN          HUSBANDMAN       LONDONDERRY     1816  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R           GRAFTON         HUSBANDMAN       LONDONDERRY     1816  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    SAMUEL          GENTLEMAN        LONDONDERRY     1807  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IN           BARNET          HUSBANDMAN       LONDONDERRY     1811  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IN           BARNET          HUSBANDMAN       LONDONDERRY     1811  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ARY         THOMAS          GENTLEMAN        LONDONDERRY     1791  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URDY          JOHN            YEOMAN           LONDONDERRY     1790  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ALEXANDER       TRADER-DECEASED  LONDONDERRY     1806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ESQUIRE          LONDONDERRY     1797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          ESQUIRE          LONDONDERRY     1799 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JAMES M.        ESQUIRE          LONDONDERRY     1801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IL           WILLIAM         HUSBANDMAN       LONDONDERRY     1820  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ESTEN        WILLIAM         YEOMAN           LONDONDERRY     1812  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ISTON        WILLIAM         YEOMAN           LONDONDERRY     1812  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JOHN            YEOMAN           LONDONDERRY     1808 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JOHN            HUSBANDMAN       LONDONDERRY     1807  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          JOHN            YEOMAN           LONDONDERRY     1806 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R           GRAFTON         CORDWAINER       LONDONDERRY     1806  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R           GRAFTON                          LONDONDERRY     1824  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           JAMES           HUSBANDMAN       LONDONDERRY     1816  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EMORE        JAMES           YEOMAN           LONDONDERRY     1801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DANIEL          HUSBANDMAN       LONDONDERRY     1806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AMES           YEOMANaliasGENT  LONDONDERRY     1806  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OHN            GENTLEMAN        LONDONDERRY     1807  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OHN            GENTLEMAN        LONDONDERRY     1815  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IMORE        JOHN H.         WOOLCORDER       LONDONDERRY     1816  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      WILLIAM         GENT/TRUSTEE     LONDONDERRY     1825  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MOSES           PHYSICIAN        LONDONDERRY     1818 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ABRAHAM         HUSBANDMAN       LONDONDERRY     1807  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 JR.        HUSBANDMAN       LONDONDERRY     1825 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HN, JR.       HUSBANDMAN       LONDONDERRY     1818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JOSEPH          HUSBANDMAN       LONDONDERRY     1816 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UMPHREY        YEOMAN           LONDONDERRY     1806  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MOODY           PHYSICIAN        LONDONDERRY     1817  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HN            GENTLEMAN        LONDONDERRY     179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MOSES           GENTLEMAN        LONDONDERRY     179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NS           JAMES           HUSBANDMAN       LONDONDERRY     1815 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NS           JAMES           HUSBANDMAN       LONDONDERRY     1814  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NS           JAMES                            LONDONDERRY     1816  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ELD         CHARLES         TRADER           LONDONDERRY     181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ENSIGN    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ACOB, JR.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JAMES           HUSBANDMAN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AMUEL 3RD      YEOMAN           LONDONDERRY     1822  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STEPHEN         MINOR            LONDONDERRY     1816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OLS          JACOB JR.       HUSBANDMAN       LONDONDERRY     1816 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OLS          JAMES           HUSBANDMAN       LONDONDERRY     1816 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MICHAEL         YEOMAN           LONDONDERRY     1825 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LONDONDERRY     1825 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JR.       TRADER           LONDONDERRY     1826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L            MATTHEW         HUSBANDMAN       LONDONDERRY     1821 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MOS            TANNER           LONDONDERRY     1816  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MOS            TANNER           LONDONDERRY     1820 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E            RICHARD         CORDWAINER       LONDONDERRY     1820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           JOHN            WHEELWRIGHT      LONDONDERRY     1795 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JAMES           HUSBANDMAN       LONDONDERRY     1806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PETER           ESQUIRE          LONDONDERRY     1815  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PETER           TRADER           LONDONDERRY     1816  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ROBERT          TRADER           LONDONDERRY     1816  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&amp;      CHOAT           TRADERS          LONDONDERRY     1816 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DAVID           HUSBANDMAN       LONDONDERRY     1816  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MATTHEW         HUSBANDMAN       LONDONDERRY     1818  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MATTHEW         HUSBANDMAN       LONDONDERRY     1817 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HUSBANDMAN       LONDONDERRY     1814  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HUSBANDMAN       LONDONDERRY     1816  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ER           DAVID           HUSBANDMAN       LONDONDERRY     1809 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Y            RICHARD         CORDWAINER       LONDONDERRY     1819 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NGILL       PHINEHAS                         LONDONDERRY     1806  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RSON        PETER           ESQUIRE          LONDONDERRY     1815  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N           DAVID           HUSBANDMAN       LONDONDERRY     1811  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GILBERT         YEOMAN           LONDONDERRY     1807  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ERTON        JAMES           TRADER           LONDONDERRY     1805  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ERTON        JOHN A.         TRADER           LONDONDERRY     1820  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JOHN            YEOMAN           LONDONDERRY     1820  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16 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20  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20 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HN            ESQUIRE          LONDONDERRY     1816 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OR          SILAS           HUSBANDMAN       LONDONDERRY     1817  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DAVID           YEOMAN           LONDONDERRY     1822  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           ROBERT          YEOMAN           LONDONDERRY     1805  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           WILLIAM         HUSBANDMAN       LONDONDERRY     1787  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ALEB           SADDLER          LONDONDERRY     1821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GENTLEMAN        LONDONDERRY     1816  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LONDONDERRY     1815 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HARLES         TRADER           LONDONDERRY     1819 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JOSEPH          HUSBANDMAN       LONDONDERRY     1813 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JOSEPH          HUSBANDMAN       LONDONDERRY     1816  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JOSEPH          HUSBANDMAN       LONDONDERRY     1807  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           SPENCER         HUSBANDMAN       LONDONDERRY     1816  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WILLIAM E.                       LONDONDERRY     1824  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FE            MOSES           HUSBANDMAN       LONDONDERRY     1791  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JONATHON                         LONDONDERRY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ON           BRANCH          HUSBANDMAN       LONDONDERRY     1819  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         JOHN                             LONDONDERRY     1816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UEBEN          YEOMAN           LONDONDERRY     1808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UEBEN          HUSBANDMAN       LONDONDERRY     1808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UEBEN          HUSBANDMAN       LONDONDERRY     1808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LEY          AMOS            YEOMAN           LONDONDERRY     1822  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         HUSBANDMAN       LONDONDERRY     1803  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FORD         CHANDLER        YEOMAN           LONDONDERRY     1824  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DAVID           HUSBANDMAN       LONDONDERRY     1816  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MAN         AMOS            YEOMAN           LONDONDERRY     1807  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             ISAAC           PHYSICIAN        LONDONDERRY     1791  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BENJAMIN        GENTLEMAN        LONDONDERRY     1816 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WILLIAM         BLACKSMITH       LONDONDERRY     1816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ISAAC           ESQUIRE          LONDONDERRY     1816  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ISAAC           ESQUIRE          LONDONDERRY     1819  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ISAAC           ESQUIRE          LONDONDERRY     1816 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TRADER           LONDONDERRY     1825  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XETER           LONDONDERRY     1822  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2  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2  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4  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0  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0  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0  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6  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1  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4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7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4  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8  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3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1 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4 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6 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23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6  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NDONDERRY     1819 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           WILLIAM         HUSBANDMAN       LONDONDERRY     1811  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          ABSOLON?        EXECUTOR         LONDONDERRY     1823  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            MARRIN          HUSBANDMAN       LONDONDERRY     1818  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ROBERT          YEOMAN           LONDONDERRY     1785  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THOMAS          PHYSICIAN        LONDONDERRY     1826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THOMAS          PHYSICIAN        LONDONDERRY     1826  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16  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22  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18  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CORDWAINER       LONDONDERRY     1821 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JAMES 3RD       MINOR            LONDONDERRY     1816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SAMUEL          HUSBANDMAN       LONDONDERRY     1806  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JOSEPH          YEOMAN           LONDONDERRY     1820  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DAVID 2CD       GENTLEMAN        LOUDON          1818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         EDWARD          BASKETMAKER      LOUDON          1808  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HEZEKIAH        HATTER           LOUDON          1827 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SAMUEL          HUSBANDMAN       LOUDON          1799  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SAMUEL          HUSBANDMAN       LOUDON          1808 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EBENEZER        YEOMAN           LOUDON          1800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EBENEZER        YEOMAN           LOUDON          1798 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HUSBANDMAN       LOUDON          1808 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EPH          HUSBANDMAN       LOUDON          1808  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HUSBANDMAN       LOUDON          1807 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YEOMAN           LOUDON          1811 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 JR.      GENTLEMAN        LOUDON          1796  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NATHANIEL       HUSBANDMAN       LOUDON          1788  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THOMAS          HUSBANDMAN       LOUDON          1800  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THOMAS, JR.     HUSBANDMAN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MES           HUSBANDMAN       LOUDON          1814  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YEOMAN           LOUDON          1801 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MANLY           YEOMAN           LOUDON          1816 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WENTWORTH       HUSBANDMAN       LOUDON          1808  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           JOSEPH          YEOMAN           LOUDON          1794  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WILLIAM W.      HUSBANDMAN       LOUDON          1807  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OLIVER          BLACKSMITH/HUSBD LOUDON          1806  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PETER           YEOMAN           LOUDON          1811  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ROBERT          YEOMAN           LOUDON          1810  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WILLIAM         YEOMAN           LOUDON          1810  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R            PARKER          YEOMAN           LOUDON          1816 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NATHON                         LOUDON          1805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&amp; LADD CO.                 TRADERS          LOUDON          1799  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AMES           YEOMAN           LOUDON          1814 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TEPHEN         YEOMAN           LOUDON          1805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TEPHEN         YEOMAN           LOUDON          1796  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TEPHEN         HUSBANDMAN       LOUDON          1805 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JAMES           JOINER           LOUDON          1807  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        WILLIAM         HUSBANDMAN       LOUDON          1808  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ABNER           YEOMAN           LOUDON          1800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EREMIAH        HUSBANDMAN       LOUDON          1811 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GENTLEMAN        LOUDON          1800  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ISRAEL          HOUSEWRIGHT      LOUDON          1814 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HUSBANDMAN       LOUDON          1800  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NATHON        YEOMAN           LOUDON          1803 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UEBEN          JOINER/HUSBAND.  LOUDON          1808 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UEBEN          HUSBANDMAN       LOUDON          1809  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ND           GOULD           HUSBANDMAN       LOUDON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HUSBANDMAN       LOUDON          1807 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HUSBANDMAN       LOUDON          1807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YEOMANaliasHUSBD LOUDON          1812 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AMUEL          HUSBANDMAN       LOUDON          1813  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NELL         JACOB           HUSBANDMAN       LOUDON          1816  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DAVID           YEOMAN           LOUDON          1791  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HN            GENTLEMAN        LOUDON          1807  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16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16 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17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CORDWAINER       LOUDON          1808 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IAH          YEOMAN           LOUDON          1812  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NATHANIEL       YEOMAN           LOUDON          1805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HUSBANDMAN       LOUDON          1807  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CORDWAINER       LOUDON          1804  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CORDWAINER       LOUDON          1799 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           CORDWAINER       LOUDON          1799  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LEVI JR.        GENTLEMAN        LOUDON          1808  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RUEBEN                           LOUDON          1799  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DAVID           HATTER           LOUDON          1814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JOSEPH                           LOUDON          1817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SON          TIMOTHY         YEOMAN           LOUDON          1796  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ISRAEL          GENTLEMAN        LOUDON          1801  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ISRAEL          GENTLEMAN        LOUDON          1799 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GARDENER        GENTLEMAN        LOUDON          1793  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JOSEPH JR.      YEOMAN           LOUDON          1815 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MATHIAS         GENTLEMAN        LOUDON          1816 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MATHIAS JR.     HUSBANDMAN       LOUDON          1808  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MATTHIAS        HUSBANDMAN       LOUDON          1802 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ATHANIEL       GENTLEMAN        LOUDON          1807  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ATHANIEL       GENTLEMAN        LOUDON          1808 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STEPHEN         YEOMAN           LOUDON          1817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BENJAMIN        HUSBANDMAN       LOUDON          1806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BENJAMIN        YEOMAN           LOUDON          1809  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JOSIAH          HUSBANDMAN       LOUDON          1809 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             ALEXANDER       YEOMAN           LOUDON          1818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WILLIAM         PHYSICIAN        LOUDON          1796  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PHYSICIAN        LOUDON          1801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Y           JOHN            HUSBANDMAN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            MARINER         HUSBANDMAN       LOUDON          1817 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GENTLEMAN        LOUDON          1808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LOUDON          1800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LOUDON          1799 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JOHN            TRADER           LOUDON          1800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ANIEL          HUSBANDMAN       LOUDON          1800  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AYLOR          HUSBANDMAN       LOUDON          1808 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AYLOR          HUSBANDMAN       LOUDON          1812  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AYLOR          YEOMAN           LOUDON          1796  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            DANIEL          TRADER           LOUDON          1798 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JOSEPH, JR.     BLACKSMITH       LOUDON          1817 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WS          FRANCIS         YEOMAN           LOUDON          1799  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JOHN            HUSBANDMAN       LOUDON          1808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NOAH                             LOUDON          1808 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POLLY           SPINSTER         LOUDON          1815 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CK?          JACOB           BLACKSMITH       LOUDON          1799 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6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6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6 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4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EY           JOHN            TRADER           LOUDON          1814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CATHERINE       WIDOW            LOUDON          1818 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HUSBANDMAN       LOUDON          1802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THOMAS          CONSTABLE        LOUDON          1800  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OLIVER          YEOMAN           LOUDON          1805 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ENRY           JOINER           LOUDON          1799  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HENRY           CABINET MAKER    LOUDON          1799  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MOSES           YEOMAN           LOUDON          1801 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HES?         FRANCIS         HUSBANDMAN       LOUDON          1801 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ELIJAH          HUSBANDMAN       LOUDON          1808  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WILLIAM         CORDWAINER       LOUDON          1797 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YEOMAN           LOUDON          1814  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HUSBANDMAN       LOUDON          1813  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YEOMAN           LOUDON          1813 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JOSEPH C.       YEOMAN           LOUDON          1813  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DANIEL          HUSBANDMAN       LOUDON          1816 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ENOCH           TRADER           LOUDON          1823 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MOSES           CORDWAINER       LOUDON          1817  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MOSES JR.       SHOEMAKER        LOUDON          1815  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OOD           SAMUEL          YEOMAN           LOUDON          1806  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           CORDWAINER       LOUDON          1812 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, JR.      CORDWAINER       LOUDON          1809  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, JR.      CORDWAINER       LOUDON          1811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AMES, JR.      CORDWAINER       LOUDON          1808 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OB             CORDWAINER       LOUDON          1812  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COB           YEOMAN           LOUDON          1814  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COB           YEOMAN           LOUDON          1814  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HN            YEOMAN           LOUDON          1816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NATHON        HUSBANDMAN       LOUDON          1794  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ONATHON        YEOMAN           LOUDON          1808 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        HUSBANDMAN       LOUDON          1802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        HUSBANDMAN       LOUDON          1802  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YEOMAN           LOUDON          1799  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HUSBANDMAN       LOUDON          1800  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YEOMAN           LOUDON          1799  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 JR.     HUSBANDMAN       LOUDON          1799  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STEPHEN, JR.    HUSBANDMAN       LOUDON          1801 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JOHN            HUSBANDMAN       LOUDON          1811 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TEPHEN         HUSBANDMAN       LOUDON          1808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CALEB           HUSBANDMAN       LOUDON          1786  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BENJAMIN        HUSBANDMAN       LOUDON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09  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09  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10  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LOUDON          1809 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GENTLEMAN        LOUDON          1812 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ESQUIRE   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ESQUIRE          LOUDON          1802  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HUSBANDMAN       LOUDON          1815 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GENTLEMAN        LOUDON          1785 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SAMUEL          ESQUIRE          LOUDON          1794  2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          ELIPHALET       HUSBANDMAN       LOUDON          1796  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S         ELIPHALET       YEOMAN           LOUDON          1791  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LIPHALET       HUSBANDMAN       LOUDON          1809  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LIPHALET       HUSBANDMAN       LOUDON          1811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NATHON        GENTLEMAN        LOUDON          1817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SHUA          HUSBANDMAN       LOUDON          1812  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SAMUEL          HUSBANDMAN       LOUDON          1806 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SAMUEL          HUSBANDMAN       LOUDON          1806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SAMUEL          HUSBANDMAN       LOUDON          1807 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5 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5 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5  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GENTLEMAN        LOUDON          1816  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JONATHON        HUSBaliasGENTLMN LOUDON          1809  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BENJAMIN        HUSBANDMAN       LOUDON          1811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ENOCH           HUSBANDMAN       LOUDON          1811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ESSE           CORDWAINER       LOUDON          1811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         THOMAS          BLACKSMITH       LOUDON          1809 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EOPHILUS      HUSBaliasCORDWR  LOUDON          1808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EOPHILUS      CORDWAINER       LOUDON          1816 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URNE        NATHANIEL       BLACKSMITH       LOUDON          1814  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        ANTHONY         PHYSICIAN        LOUDON          1807  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JAMES           PHYSICIAN        LOUDON          1794  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CALEB           HUSBANDMAN       LOUDON          1802 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EPH          CONSTABLE        LOUDON          1790 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ICHOLAS        YEOMAN           LOUDON          1799 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RAH                            LOUDON          1816 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           DAVID           HUSBANDMAN       LOUDON          1816  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CALEB           CORDWAINER       LOUDON          1790  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PHINEAS         YEOMAN           LOUDON          1799 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794  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LABOURER         LOUDON          1799  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809 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800  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YEOMAN           LOUDON          1797 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HUSBANDMAN       LOUDON          1811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ER           SILAS           HUSBANDMAN       LOUDON          1808 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Y           WILLIAM         PHYSICIAN        LOUDON          1808 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UDON          1819  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JAMES           ESQUIRE          LOUDON          1826 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PAUL            HUSBANDMAN       LOUDON          1815 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EY           SAMUEL          YEOMAN           LOUDON          1799  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EY           SAMUEL          YEOMAN           LOUDON          1800 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JOSIAH          HUSBANDMAN       LOUDON          1800  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S            LEONARD         YEOMAN           LOUDON          1790  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S            LEONARD         HUSBANDMAN       LOUDON          1790 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NATHANIEL       YEOMAN           LOUDON          1807  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ILLIAM         HUSBANDMAN       LOUDON          1816  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ONATHON        CORDWAINER       LOUDON          1823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LIPHALET       GENTLEMAN        LOUDON          1803  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NOCH           ESQUIRE          LOUDON          1802  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NOCH           ESQUIRE          LOUDON          1802  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ENOCH           TRADER           LOUDON          1801  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AMUEL          HUSBANDMAN       LOUDON/PITTSFLD 1809  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YEOMAN           LOUDONnewresidt 1802  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ACOB           TRADER           LOWELL, MA      1840  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BENJAMIN        CABINER MAKER    LOWELL, MASS    1833  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LOWELL, MASS    1826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LOWELL, MASS    1826  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          WILLIAM         ESQUIRE          LOWELL, MASS    1826  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HUGHEY          GENTLEMAN        LYNN, MA        1806  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       JOHN W.         YEOMAN           LYNN, MA  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BENJAMIN        DECEASED/TRADER  LYNN,MA.        1791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BENJAMIN        DECEASED         LYNN,MA.late of 1792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BENJAMIN        PHYSICIAN        M?, MASS.       1798  2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S            WILLIAM         HUSBANDMAN       MANCHESTER      1816 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ACOB           CLOTHIER         MANCHESTER      1828  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NG          ABEL P.         YEOMAN           MANCHESTER      1819  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SAMUEL          TRADER           MANCHESTER      1822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RY            JOHN            PHYSICIAN        MARBLEHEAD, MA  1797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JOHN JR.        YEOMAN           MEREDITH        1809  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         JONATHON C.     ESQUIRE          MEREDITH        1823  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          JOHN A.         ESQUIRE          MEREDITH        1811 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EY           STEPHEN         ESQUIRE          MEREDITH        1811  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HN            JOINER           MEREDITH        1810 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SHINGTON      GENTLEMAN        MEREDITH        1827  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          DANIEL          GENTLEMAN        MEREDITH        1816  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          SAMUEL          GENTLEMAN        MERRIMAC        1806 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W            JACOB           ESQUIRE          MERRIMAC        1806  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W            ROBERT          TRADER           MERRIMAC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W &amp; HODGE                    TRADERS          MERRIMAC        1828  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OW            JACOB           ESQUIRE          MERRIMAC        1806  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NATHAN          ESQUIRE          MERRIMAC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       ZACHIUS         WHEELWRIGHT      MERRIMAC        1825  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         ELKANAH?        YEOMAN           MERRIMAC        1810  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SIMEON CHASE    TRADER           MERRIMAC,lateof 1807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              JACOB W.        ESQUIRE          MERRIMACK       1798  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TON         JAMES           GENTLEMAN        MERRIMACK       1803  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IAH          MERCHANT         METHUEN, MA     1838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IAH          TRADER           METHUEN, MA     1832 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             ELDRIDGE G.     BUTCHER          METHUEN, MA     1836 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WORTHY          MERCHANT         METHUEN, MA     1838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        LYDIA           WIFE OF J.SMITH  MOULTONBOROUGH  1806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HUSBANDMAN       MOULTONBOROUGH  1806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NATHON        YEOMAN           MOUNT VERNON,MA 1809 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BEE        JESSE           CORDWAINER       NEW BOSTON      1822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EN          OLIVER          YEOMAN           NEW CASTLE      1843  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NATHANIEL       YEOMAN           NEW CASTLE      1843  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         THOMAS          YEOMAN           NEW CASTLE      1819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        WILLIAM         CAPTAIN/GENTLEMA NEW CASTLE      1817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HENRY           ESQUIRE          NEW CASTLE      1819 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STEPHEN         YEOMAN           NEW CASTLE      1818  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JOHN            MERCHANT         NEW CASTLE      1784  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BLY          EZEKIEL         TRADER           NEW CASTLE      1827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CHARLES         GENTLEMAN        NEW CASTLE      1819 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TON           BARNABAS        YEOMAN           NEW CASTLE      1818  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ON         RICHARD         TRADER           NEW CHESTER     1811  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JAMES           HUSBANDMAN       NEW HAMPTON     1813  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AMUEL          TRADER           NEW IPSWICH     1808  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HN            GENTLEMAN        NEW LONDON      1800 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S          AMOS            HUSBANDMAN       NEW SALEM       1798 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SON           ABEL            GENTLEMAN        NEW SALEM, MA   1822 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JOSIAH          ESQUIRE          NEWBURY, MA     1795 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         JOHN            YEOMAN           NEWBURY, MA     1793  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YEOMAN           NEWBURYPORT, MA 1809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YAN           JOHN            CONFECTIONER     NEWBURYPORT, MA 1810  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BY        NATHAN          TRADER           NEWBURYPORT, MA 1821  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SHADRACK        TRADER           NEWBURYPORT, MA 1840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NGSLY       NATHAN          TRADER           NEWBURYPORT, MA 1823  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ACOB           GNTLMNaliasYEOM  NEWBURYPORT, MA 1810 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ACOB           GENTLEMAN        NEWBURYPORT, MA 1810  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JACOB           GENTaliasYEOMAN  NEWBURYPORT, MA 1810  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E          ROBERT W.       ESQUIRE          NEWBURYPORT, MA 1805  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UES           THEOPHILIS      GENTLMN/TRADER   NEWBURYPORT, MA 1814  2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MAN          ISAAC           TRADER           NEWBURYPORT, MA 1804  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E            EDWARD          ESQUIRE          NEWBURYPORT, MA 1811 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06  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05  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10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10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EDWARD          ESQUIRE          NEWBURYPORT, MA 1805  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RICHARD         HATTER           NEWBURYPORT, MA 1806 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E        ROBERT          ESQUIRE          NEWBURYPORT, MA 1805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WADLEY          TRADER           NEWBURYPORT, MA 1805  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ER          AMOS            BLACKSMITH       NEWBURYPORT, MA 1810 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BENJAMIN        BLACKSMITH       NEWBURYPORT, MA 1789 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MERCHANT         NEWBURYPORT, MA 1808  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MB          EPHRAIM         TRADER           NEWBURYPORT, MA 1809  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GILMAN          MERCHANT         NEWBURYPORT, MA 1794 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            JONATHON        HUSBANDMAN       NEWCASTLE       1826  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SAMUEL          YEOMAN           NEWINGTON       1797  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AMES           JOINER           NEWINGTON       1818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THOMAS          YEOMAN           NEWINGTON       1814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AN          JOSEPH          YEOMAN           NEWINGTON       1818  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            RICHARD         GENTLEMAN        NEWINGTON       1799 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BARTHOLEMEW     HUSBANDMAN       NEWINGTON       1827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HARRISON        YEOMAN           NEWINGTON       1818  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HARRISON        YEOMAN           NEWINGTON       1818  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HARRISON        YEOMAN           NEWINGTON       1818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        THEODORE        YEOMAN           NEWINGTON       1819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JOSEPH          HUSBDMN/YEOMAN   NEWINGTON       1810 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YAN           SAMUEL          HUSBANDMAN       NEWINGTON       1827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SIMON           HUSBANDMAN       NEWINGTON       1812  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WILLIAM         HUSBANDMAN       NEWINGTON       1827  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WILLIAM         YEOMAN           NEWINGTON       1819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          JAMES           BRICK MAKER      NEWINGTON       1804 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ER           CHRISTOPHER     CORDWAINER       NEWINGTON       1804 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ER           JAMES           YEOMAN           NEWINGTON       1815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JOINER           NEWINGTON       1827  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OSHUA          CORONER          NEWINGTON       1820 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WINTHROP        ESQUIRE          NEWINGTON       1843  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PHRAIM         GENTLEMAN        NEWINGTON       1819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EPHRAIM, F.     GENTLEMAN        NEWINGTON       1819  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EPHRAIM F.      GENTLEMAN        NEWINGTON       1817  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LEY         WILLIAM         HUSBANDMAN       NEWINGTON       1789  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SILAS           LONDONDERRY      NEWINGTON       1812 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         MARY            WIDOW            NEWMARKET       1812 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06  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0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3 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3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PHEN         TRADER           NEWMARKET       1813 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TEVEN          TRADER           NEWMARKET       1812 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BENJAMIN        CORDWAINER       NEWMARKET       1814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T         BENJAMIN        CORDWAINER       NEWMARKET       1815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ENT           WALTER          HUSBANDMAN       NEWMARKET       1800  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           INGALLS         YEOMAN           NEWMARKET       1853 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           JOHN            YEOMAN           NEWMARKET       1853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DAVID F.        DECEASED/TRADER  NEWMARKET      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SAMUEL                           NEWMARKET       1812  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Y           RICHARD         HUSBANDMAN       NEWMARKET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LEY         WILLIAM         CORDWAINER       NEWMARKET       1815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DAVID           ESQUIRE          NEWMARKET       1816  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DAVID JR.       TRADER           NEWMARKET       1809 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JAMES           YEOMAN           NEWMARKET       1814 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JAMES           YEOMAN           NEWMARKET       1815  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LEVI            HUSBANDMAN       NEWMARKET       1799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6  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4  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3 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4 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PAUL            TRADER           NEWMARKET       1814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.C.            TRADER           NEWMARKET       1809 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          HUSBANDMAN       NEWMARKET       1811 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          HUSBANDMAN       NEWMARKET       1811  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C.        HUSBANDMAN       NEWMARKET       1811 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SAMUEL          CARPENTER        NEWMARKET       1843  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        CRDWR/TRANSIENT  NEWMARKET       1853 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IGALE         DECEASED         NEWMARKET       1813 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HUA          ADMINISTRATOR    NEWMARKET       1813 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OSHUA                           NEWMARKET       1813 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FANNEY                           NEWMARKET       1813  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           BLACKSMITH       NEWMARKET       1811  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HN JR.        BLACKSMITH       NEWMARKET       1818  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ANDREW          CLOTHIER/GNTLMN  NEWMARKET       1810 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GEORGE          MINOR            NEWMARKET       1814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RUEBEN          FATHER OF GEORGE NEWMARKET       1814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WIGGIN          YEOMAN           NEWMARKET       1809  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ZEBULON JR.     YEOMAN           NEWMARKET       1805  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LL           JOSEPH          LABOURER         NEWMARKET       1850  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Y?           GEORGE                           NEWMARKET       1852  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WINTHROP        YEOMAN           NEWMARKET       1810  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NATHON        HUSBANDMAN       NEWMARKET       1805  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           SIMEON          CORDWAINER       NEWMARKET       1828  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BENJAMIN        TRADER           NEWMARKET       1813 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BRADSTREET      HUSBANDMAN       NEWMARKET       1805 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BRADSTREET      HUSBANDMAN       NEWMARKET       1800 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SEPH L.       YEOMAN           NEWMARKET       1815  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SEPH L.       YEOMAN           NEWMARKET       1816  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SEPH L.                        NEWMARKET       1812  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ROBERT          YEOMAN           NEWMARKET       1820  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DANIEL          GENTLEMAN        NEWMARKET       1803 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GEORGE          TRADER           NEWMARKET       180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GEORGE          ESQUIRE          NEWMARKET       1814 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6  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2  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9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6 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799  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         GENTLEMAN        NEWMARKET       1809  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CAPT.  ESQUIRE          NEWMARKET       1806 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COL.   GENTLEMAN        NEWMARKET       1810 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COL.   ESQUIRE          NEWMARKET       1813  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RICHARD, MAJOR  GENTLMN/ESQUIRE  NEWMARKET       1811  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CHARLES         YEOMAN           NEWMARKET       1819  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CHARLES         HUSBANDMAN       NEWMARKET       1819  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MOSES           GENTLEMAN        NEWMARKET       1815  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            BENJAMIN        LABOURER         NEWMARKET      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NATHANIEL       ATTORNEY         NEWMARKET       1815  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          NATHANIEL       ATTORNEY         NEWMARKET       1813  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FRANCES         YEOMAN           NEWMARKET       1806  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FRANCIS         HUSBANDMAN       NEWMARKET       1806 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GILMAN          TRADER           NEWMARKET       1835  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Y           LEVI            HUSBANDMAN       NEWMARKET       1809  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HUSBANDMAN       NEWMARKET       1809  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HUSBANDMAN       NEWMARKET       1799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HUSBANDMAN       NEWMARKET       1810 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LEVI            YEOMAN           NEWMARKET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AARON           GUARDIAN/ZEBULON NEWMARKET       1813 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ZEBULON         MINOR            NEWMARKET       1813 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ER           NATHANIEL       ESQUIRE          NEWMARKET       1814 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S          CHARLES H.      TRUSTEE          NEWMARKET       1852  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ASTON         EZRA            YEOMAN           NEWMARKET       1815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ASTON         LEVI            YEOMAN           NEWMARKET       1815 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ASTON         LEVI            YEOMAN           NEWMARKET       1816 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            DAVID M.        YEOMAN           NEWMARKET       1841  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JONATHON        HUSBANDMAN       NEWMARKET       1798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JONATHON        YEOMAN           NEWMARKET       1799 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ELLOW       NATHAN          CARRIAGE MAKER   NEWMARKET       1852  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INNHOLDER        NEWMARKET       1808  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BENJAMIN        YEOMAN           NEWMARKET       1807  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SAMUEL          YEOMAN           NEWMARKET       1813  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         EPHRAIM                          NEWMARKET       1814  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SAMUEL E.       CORDWAINER       NEWMARKET       1852  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             JEREMY          ESQUIRE          NEWMARKET       1814  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             JOHN                             NEWMARKET       1813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ELLS         ELIPHALET       HUSBANDMAN       NEWMARKET       1809 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ELS          GEORGE          YEOMAN           NEWMARKET       1814  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           GEORGE          YEOMAN           NEWMARKET       1835  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RKET        MANFACTURING CO                  NEWMARKET       1852  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RKET MANF.  COMPANY                          NEWMARKET       1879  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BENJAMIN, JR.   YEOMAN           NEWMARKET       1852  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NEWMARKET       1807  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SEPH G.       YEOMAN           NEWMARKET       1810  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NATHANIEL       ESQUIRE          NEWMARKET       1799 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GEORGE R.       YEOMAN           NEWMARKET       1859 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FORD        WILLIAM         YEOMAN           NEWMARKET       1840  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E            JOHN            GENTLEMAN        NEWMARKET       1814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CHARLES         YEOMAN           NEWMARKET       1814  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JOHN W.         STABLE KEEPER    NEWMARKET       1859 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           JOHN W.         STABLE KEEPER    NEWMARKET       1859  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EBENEZER        GENTLEMAN        NEWMARKET       1814  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EBENEZER        GENTLEMAN        NEWMARKET       1809  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EPH 3RD      YEOMAN           NEWMARKET       1786  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08  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07  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13  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ALTER          TRADER           NEWMARKET       1814  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JOHN            LABOURER         NEWMARKET       1809  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JOHN            LABOURER         NEWMARKET       1809 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WILLIAM         YEOMAN           NEWMARKET       1810  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S          MARK            YEOMAN           NEWMARKET       1810  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.B.            ESQUIRE/ADMIN.   NEWMARKET      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EZEKIA B.      ATTORNEY         NEWMARKET       1853 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HEZEKIAH B.     ATTORNEY         NEWMARKET       1853  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RAH           WIDOW            NEWMARKET       1840  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RAH           WIDOW            NEWMARKET       1839 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TON          JOHN            GENTLEMAN        NEWMARKET       1809  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TON          JOHN            GENTLEMAN        NEWMARKET       1808 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             JOSEPH H.       YEOMAN           NEWMARKET       1816 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             JOSEPH H.       YEOMAN           NEWMARKET       1813  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LY         THOMAS          YEOMAN           NEWMARKET       1809  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LY         THOMAS          HUSBANDMAN       NEWMARKET       1799 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      LEVI            CORDWAINER       NEWMARKET       1812  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             VINCENT         TAILOR           NEWMARKET       1807  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HORACE          TAILOR           NEWMARKET       1850  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HN            YEOMAN           NEWMARKET       1806  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    NATHANIEL       YEOMAN           NEWMARKET       1859  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         WILLIAM         YEOMAN           NEWMARKET       1814 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HENRY           YEOMAN           NEWMARKET       1815 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JAMES           YEOMAN           NEWMARKET       1852  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ARKER          YEOMAN           NEWMARKET       1815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CHASE           HUSBANDMAN       NEWMARKET       1800  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DAVID           YEOMAN           NEWMARKET       1805 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DAVID                            NEWMARKET       1816 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DEBORAH                          NEWMARKET       1816 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ARON           GENTLEMAN        NEWMARKET       1809  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          JEREMIAH                         NEWMARKET       1814  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ISAAC           JOINER           NEWTON          1806  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             JACOB           YEOMAN           NEWTON          1820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TIMOTHY         YEOMAN           NEWTON          1820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MOSES           PHYSICIAN        NEWTOWN         1810  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ABNER           HUSBANDMAN       NEWTOWN         1806 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ISAAC           JOINER           NEWTOWN         1805  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ISAAC           JOINER           NEWTOWN         1807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G             NATHAN          HUSBANDMAN       NEWTOWN         1800 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BENJAMIN        YEOMAN           NEWTOWN         1792 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SARAH           WIDOW            NEWTOWN         1792 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AL           JOHN M.         YEOMAN           NMKT/XTR/TRANST 1852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HUSBANDMAN       NORTHAMPTON     1801 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THEODORE        HUSBANDMAN       NORTHAMPTON     1831  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ZECHARIAH       CORDWAINER       NORTHAMPTON     1788  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           EBENEZER MARDEN HUSBANDMAN       NORTHAMPTON     1800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BENJAMIN        HUSBANDMAN       NORTHAMPTON     1807  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GODFREY         TAILOR           NORTHAMPTON     1811 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LEVI            HUSBANDMAN       NORTHAMPTON     1803 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EUBEN          HUSBANDMAN       NORTHAMPTON     1805 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RHODOLPHUS      CHAISE MAKER     NORTHAMPTON     1820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ORN          SIMON           YEOMAN           NORTHAMPTON     1819  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EDWARD          YEOMAN           NORTHAMPTON     1842 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IMON           YEOMAN           NORTHAMPTON     1838  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DEARBORN        TAILOR           NORTHAMPTON     1817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DEARBORN        YEOMAN/TAYLOR    NORTHAMPTON     1821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JEREMIAH        YEOMAN           NORTHAMPTON     1789  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SHOEMAKER        NORTHAMPTON     1805  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CORDWAINER       NORTHAMPTON     1804 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HUSBANDMAN       NORTHAMPTON     1804  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CORDWAINER       NORTHAMPTON     1804  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RICHARD         CORDWAINER       NORTHAMPTON     1804 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S            DAVID, CAPT.    GENTLEMAN        NORTHAMPTON     1804  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       GENTLEMAN        NORTHAMPTON     1820 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       INNHOLDER        NORTHAMPTON     1804 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AVID           YEOMAN           NORTHAMPTON     1819  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HUSBANDMAN       NORTHAMPTON     1808 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GENTLEMAN        NORTHAMPTON     1805 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MOSES           HUSBANDMAN       NORTHAMPTON     1805 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         GENTLEMAN        NORTHAMPTON     1817 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         GENTLEMAN        NORTHAMPTON     1821 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FOGG     HUSBANDMAN       NORTHAMPTON     1800  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, F.      GENTLEMAN        NORTHAMPTON     1820  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TAPPAN          YEOMAN           NORTHAMPTON     1843  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THOMAS          GENTLEMAN        NORTHAMPTON     1791  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IN          JONATHIN        HUSBANDMAN       NORTHAMPTON     1807 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DEARBORN        HUSBANDMAN       NORTHAMPTON     1842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THOMAS L.       YEOMAN           NORTHAMPTON     1838  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AL           JOHN M.         YEOMAN           NORTHAMPTON     1841 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          YEOMAN           NORTHAMPTON     1842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 JR.      HUSBANDMAN       NORTHAMPTON     1805  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JOSEPH, JR.     HUSBANDMAN       NORTHAMPTON     1802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NEHEMIAH        HUSBANDMAN       NORTHAMPTON     1805 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DANIEL          YEOMAN           NORTHAMPTON     1811  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BENJAMIN        DEPUTY SHERRIF   NORTHAMPTON     1788  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JOHN            YEOMAN           NORTHAMPTON     1839  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OHN            HUSBANDMAN       NORTHAMPTON     1804  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OHN            HUSBANDMAN       NORTHAMPTON     1810  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THEOPHELUS      HUSBANDMAN       NORTHAMPTON     1800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AL FOGG     CORDWAINER       NORTHAMPTON     1802  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OGG     HUSBANDMAN       NORTHAMPTON     1806 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OGG     CORDWAINER       NORTHAMPTON     1804  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OGG     CORDWAINER       NORTHAMPTON     1807 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HUSBANDMAN       NORTHAMPTON     1803  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HUSBANDMAN       NORTHAMPTON     1803  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HUSBANDMAN       NORTHAMPTON     1806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EBENEZER        YEOMAN           NORTHAMPTON     1828  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SEPH          HUSBANDMAN       NORTHAMPTON     1800  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SEPH          HUSBANDMAN       NORTHAMPTON     1808 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ANDREW S.       HUSBANDMAN       NORTHAMPTON     1840 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THEODORE        HUSBANDMAN       NORTHAMPTON     1831  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HUSBANDMAN       NORTHFIELD      1813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HUSBANDMAN       NORTHFIELD      1816  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YEOMAN           NORTHFIELD      1813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YEOMAN           NORTHFIELD      1810  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NATHON        YEOMAN           NORTHFIELD      1813  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D           JOSEPH          HUSBANDMAN       NORTHFIELD      1813 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            SAMUEL          YEOMAN           NORTHFIELD      1804  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   SAMUEL          HUSBANDMAN       NORTHFIELD      1813 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PETER           HUSBANDMAN       NORTHFIELD      1813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JOSIAH          HUSBANDMAN       NORTHFIELD      1801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EBENEZER        GENTLEMAN        NORTHFIELD      1810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JAMES           YEOMAN           NORTHFIELD      1814 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         HUSBANDMAN       NORTHFIELD      1812 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         YEOMAN           NORTHFIELD      1809 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, JR.    HUSBANDMAN       NORTHFIELD      1813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RICHARD, JR.    YEOMAN           NORTHFIELD      1811  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TEPHEN         ESQUIRE          NORTHFIELD      1810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OHN            YEOMAN           NORTHFIELD      1796  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NATHON        GENTLEMAN        NORTHFIELD      1816  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JR.      TRANSIENT PERS.  NORTHFIELD      1809  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JR.      YEOMAN           NORTHFIELD      1809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SEPH JR.      TRANSIENT/LABOR  NORTHFIELD      1809 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GILMAN          HUSBANDMAN       NORTHFIELD      1794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YEOMAN           NORTHFIELD      1811  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HUSBANDMAN       NORTHFIELD      1811  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JOHN            HUSBANDMAN       NORTHFIELD      1811  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ABRAHAM         CARPENTER        NORTHFIELD      1809 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EBENEZER        YEOMAN           NORTHFIELD      1811  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ESSE           YEOMAN           NORTHFIELD      1814 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            HUSBANDMAN       NORTHFIELD      1813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            YEOMAN           NORTHFIELD      1817  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            YEOMAN           NORTHFIELD      1817 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, JR.       YEOMAN           NORTHFIELD      1810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OHN, JR.       YEOMAN           NORTHFIELD      1810 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          HUSBANDMAN       NORTHFIELD      1813  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YEOMAN           NORTHFIELD      1811 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YEOMAN           NORTHFIELD      1811  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YEOMAN           NORTHFIELD      1811 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EDWARD          HUSBANDMAN       NORTHFIELD      1811  2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         JOHN            LABOURER         NORTHFIELD      1814 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ISAAC           HUSBANDMAN       NORTHFIELD      1813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MARY            WIDOW            NORTHFIELD      1814 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YEOMAN           NORTHFIELD      1812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USBANDMAN       NORTHFIELD      1813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USBANDMAN       NORTHFIELD      1812 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HUSBANDMAN       NORTHFIELD      1813  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YEOMAN           NORTHFIELD      1811 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JAMES           YEOMAN           NORTHFIELD      1811 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YEOMAN           NORTHFIELD      1811  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         GENTLEMAN        NORTHFIELD      1800  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THING                     NORTHFIELD      1786  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SAMUEL THING    GENTLEMAN        NORTHFIELD      1800  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CHARLES         ESQUIRE          NORTHFIELD      1810 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CHARLES         ESQUIRE          NORTHFIELD      1799  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ABRAHAM         YEOMAN           NORTHFIELD      1812  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JOB             YEOMAN           NORTHFIELD      1810 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S           LYDIA           SPINSTER         NORTHFIELD      1813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R           EBENEZER        YEOMAN           NORTHFIELD      1812  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R           EBENEZER        HUSBANDMAN       NORTHFIELD      1813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N           JOSEPH          JOINER           NORTHFIELD      1814  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EREMIAH        TANNER           NORTHFIELD      1812 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EREMIAH        TANNER           NORTHFIELD      1810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JOHN            GENTLEMAN        NORTHFIELD      1812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JOHN 3RD        CORDWAINER       NORTHFIELD      1809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GENTLEMAN        NORTHFIELD      1811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3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3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LABOURER         NORTHFIELD      1812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2  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        HUSBANDMAN       NORTHFIELD      1812 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 3RD     LABOURER         NORTHFIELD      1813 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, JR.    GENTLEMAN        NORTHFIELD      1810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WILLIAM, JR.    GENTLEMAN        NORTHFIELD      1812 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DAVID           YEOMAN           NORTHFIELD      1814 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ISRAEL          YEOMAN           NORTHFIELD      1811  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L           SIMEON          YEOMAN           NORTHFIELD      1810  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NORTHFIELD      1811 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CHARLES         YEOMAN           NORTHFIELD      1812  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VALENTINE       HUSBANDMAN       NORTHFIELD      1811 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VALENTINE       HUSBANDMAN       NORTHFIELD      1809  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TON        VALENTINE       HUSBANDMAN       NORTHFIELD      1806  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TON         VALENTINE       YEOMAN           NORTHFIELD      1810 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            ELIPHALET       HATTER           NORTHFIELD      1814  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ELIPHALET JR.   HATTER           NORTHFIELD      1813 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DANIEL          YEOMAN           NORTHFIELD      1811 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EBENEZER        TANNER           NORTHFIELD      1813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D             WARREN          HUSBANDMAN       NORTHFIELD      1812  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YEOMAN           NORTHFIELD      1811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LABOURER         NORTHFIELD      1812  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YEOMAN           NORTHFIELD      1810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LABOURER         NORTHFIELD      1811 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DAVID           HUSBANDMAN       NORTHFIELD      1811  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MES LINDSEY   HUSBANDMAN       NORTHFIELD      1791 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MES LINDSEY   HUSBANDMAN       NORTHFIELD      1784  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EREMIAH T.     HUSBANDMAN       NORTHFIELD      1813  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        ROBERT Y.       HUSBANDMAN       NORTHFIELD      1813  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PERKINS         YEOMAN           NORTHFIELD      1790  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ISAAC           HUSBANDMAN       NORTHFIELD      1812  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ENOCH           BLACKSMITH       NORTHFIELD      1813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ESSE           BLACKSMITH       NORTHFIELD      1813  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JOHN            HUSBANDMAN       NORTHFIELD      1814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WILLIAM         HUSBANDMAN       NORTHFIELD      1810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S           THOMAS          GENTLEMAN        NORTHFIELD      1813 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EREMIAH        HUSBANDMAN       NORTHFIELD      1810  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     YEOMAN           NORTHFIELD      1811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     HUSBANDMAN       NORTHFIELD      1811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THEOPHILUS      HUSBANDMAN       NORTHFIELD      1811  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           HUSBANDMAN       NORTHFIELD      1812  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Y            JOHN            SADDLER          NORTHFIELD      1810  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SAMUEL JR.      YEOMAN           NORTHFIELD      1809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PHINEAS         YEOMAN           NORTHFIELD      1813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S          HENRY           YEOMAN           NORTHFIELD      1811  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JONATHON        HUSBANDMAN       NORTHFIELD      1791 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PETER           YEOMAN           NORTHFIELD      1810  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PETER           YEOMAN           NORTHFIELD      1810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PETER           YEOMAN           NORTHFIELD      1810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HUSBANDMAN       NORTHFIELD      1813 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HUSBANDMAN       NORTHFIELD      1814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IGH         THOMAS          YEOMAN           NORTHFIELD      1813 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EY           AARON           HUSBANDMAN       NORTHFIELD      1811  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NER          JOHN            TRADER           NORTHFIELD      1808  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KER          DANIE           YEOMAN           NORTHFIELD      1813 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R           DANIEL          YEOMAN           NORTHFIELD      1813 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EZEKIEL         YEOMAN           NORTHFIELD      1811  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ISAIAH          YEOMAN           NORTHFIELD      1812  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YEOMAN           NORTHFIELD      1810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R          WILLIAM         YEOMAN           NORTHFIELD      1816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R          WILLIAM         YEOMAN           NORTHFIELD      1809  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R          WILLIAM         HUSBANDMAN       NORTHFIELD      1814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         WILLIAM         YEOMAN           NORTHFIELD      1820 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AARON           TRADER           NORTHFIELD      1813 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JOSEPH          GENTLEMAN        NORTHHAMPTON    1804  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BENJAMIN        GENTLEMAN        NORTHHAMPTON    1802  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OHN            GENTLEMAN        NORTHWOOD       1812  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AMUEL          YEOMAN           NORTHWOOD       1804 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SAMUEL          GENTLEMAN        NORTHWOOD       1816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           NORTHWOOD       1806  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           NORTHWOOD       1805  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TRADER           NORTHWOOD       1805  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&amp; CO.   JOSIAH          TRADER           NORTHWOOD       1805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&amp; CO.   NATHANIEL       TRADER           NORTHWOOD       1805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DURBAN          CORDWAINER       NORTHWOOD       1805  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HENRY           GENTLEMAN        NORTHWOOD       1805  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 &amp; PIPER                   TRADERS          NORTHWOOD       1807  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SHERBURNE       ESQUIRE          NORTHWOOD       1811  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SHERBURNE       ESQUIRE          NORTHWOOD       1809  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SHERBURNE       ESQUIRE          NORTHWOOD       1816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BENJAMIN JR.    HUSBANDMAN       NORTHWOOD       1817  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EZRA            HUSBANDMAN       NORTHWOOD       1809  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ZEL           SOLOMON         ESQUIRE          NORTHWOOD       1807 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EL            SOLOMON         ESQUIRE          NORTHWOOD       1807  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ELL         ELIJAH          HUSBANDMAN       NORTHWOOD       1805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           JOHN            HUSBANDMAN       NORTHWOOD       1816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OURNE       THOMAS          TRADER           NORTHWOOD       1816  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NATHON        GENTLEMAN        NORTHWOOD       1817 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TAYLOR          HUSBANDMAN       NORTHWOOD       1804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DAVID           GENTLEMAN        NORTHWOOD       1811  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0 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5  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0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7  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2 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22 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6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JONATHON        GENTLEMAN        NORTHWOOD       1816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7  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7  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7  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5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2  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09  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             EBENEZER        TRADER           NORTHWOOD       1816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TT         SAMUEL          HUSBANDMAN       NORTHWOOD       1821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PAUL            HUSBANDMAN       NORTHWOOD 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STEPHEN         HUSBANDMAN       NORTHWOOD       1817  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, JR.       GENTLEMAN        NORTHWOOD       1810  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TRADER           NORTHWOOD       1807  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11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18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16  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TRADER           NORTHWOOD       1807 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TRADER           NORTHWOOD       1807  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GENTLEMAN        NORTHWOOD       1821  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KEY          JOSEPH          SADDLER          NORTHWOOD       1816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DAVID                            NORTHWOOD       1819 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21  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7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7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TRADER           NORTHWOOD       1807 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9 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HN            ESQUIRE          NORTHWOOD       1815  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HUSBANDMAN       NORTHWOOD       1817  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0  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6 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24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8 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SAMUEL          HUSBANDMAN       NORTHWOOD       1818 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            NATHANIEL       HUSBANDMAN       NORTHWOOD       1807  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7  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7  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9  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8 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         SIMON           HUSBANDMAN       NORTHWOOD       1818 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BRADLEY         TRADER           NORTHWOOD       1807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FORD         BRADLEY         TRADER           NORTHWOOD       1807  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TRADER           NORTHWOOD       1806  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7  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6  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TRADER           NORTHWOOD       1816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7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TRADER           NORTHWOOD       1806 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8 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19 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HN            ESQUIRE          NORTHWOOD       1822 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23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9 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OSEPH          TRADER           NORTHWOOD       1818 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NORTHWOOD       1811 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JR.      TRADER           NORTHWOOD       1810  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&amp; HANSON                   TRADERS          NORTHWOOD       1816 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ANCY           WIDOW/ADMIN.     NORTHWOOD       1822 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NOAH            DECEASED/BLKSMTH NORTHWOOD       1822 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SAMUEL          HUSBANDMAN       NORTHWOOD       1822 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T            STEPHEN         YEOMAN           NORTHWOOD       1804  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SAMUEL          YEOMAN           NORTHWOOD       1804  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KINS          JOHN            HUSBANDMAN       NORTHWOOD       1816 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ESQUIRE          NORTHWOOD       1817  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JOHN            ESQUIRE          NORTHWOOD       1820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 JOHN                             NORTHWOOD       1814  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DUDLEY          HUSBDMAN/TRADER  NORTHWOOD       1800 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LEMUEL          HATTER           NORTHWOOD       1816  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LEMUEL          HATTER           NORTHWOOD       1818  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         LEMUEL          HATTER           NORTHWOOD       1818 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S           JOHN            HUSBANDMAN       NORTHWOOD       1815  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SAMUEL          BLACKSMITH       NORTHWOOD       1805  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TON          STEPHEN         HUSBANDMAN       NORTHWOOD       1817 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AMES           HUSBANDMAN       NORTHWOOD       1815 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HILTON, S.      HUSBANDMAN       NORTHWOOD       1821  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1  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20 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21  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2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INNHOLDER        NORTHWOOD       1822 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7  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        TRADER           NORTHWOOD       1817 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12  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11  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09  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JONATHON, JR.   TRADER           NORTHWOOD       1820  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E            JOSEPH          HUSBANDMAN       NORTHWOOD       1813  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BENJAMIN                         NORTHWOOD       1813  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          JOEL B. &amp; CO.   TRADERS          NORTHWOOD       1815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          JOEL, B. &amp; CO.  TRADER           NORTHWOOD       1816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          JOEL, B. &amp; CO.  TRADER           NORTHWOOD       1821  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ELEAZER         HUSBANDMAN       NORTHWOOD       1816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ELEAZER         HUSBANDMAN       NORTHWOOD       1807  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ELIPHALET       JOINER           NORTHWOOD       1803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HUTCHINS        YEOMAN           NORTHWOOD       1806  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HUSBANDMAN       NORTHWOOD       1816  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HUSBANDMAN       NORTHWOOD       1816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HUSBANDMAN       NORTHWOOD       1818 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JACOB           HUSBANDMAN       NOTINGHM/EPPING 1817  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            DANIEL          HUSBANDMAN       NOTNGHM/NRTHFLD 1801 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GENTLEMAN        NOTTINGHAM      1810  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MERCHANT         NOTTINGHAM      1808  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GENTLEMAN        NOTTINGHAM      1811  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23 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GENTLEMAN        NOTTINGHAM      1811  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08  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10 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07 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BRADBURY        TRADER           NOTTINGHAM      1807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DAVID           YEOMAN/GUARDIAN  NOTTINGHAM      1811 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SRAEL          ESQUIRE          NOTTINGHAM      1817  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SRAEL          ESQUIRE          NOTTINGHAM      1822 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SRAEL          GENTLEMAN        NOTTINGHAM      1807  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ACOB           GENTLEMAN        NOTTINGHAM      1821 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ACOB           TRADER           NOTTINGHAM      1816  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YEOMAN           NOTTINGHAM      1808 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SARAH           ADMINISTRIX      NOTTINGHAM      1811  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ESQUIRE          NOTTINGHAM      1803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HUSBANDMAN       NOTTINGHAM      1810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DECEASED/ESQUIRE NOTTINGHAM      1811  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THOMAS          ESQUIRE          NOTTINGHAM      1804  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YEOMAN           NOTTINGHAM      1819  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8  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YEOMAN           NOTTINGHAM      1819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8  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8 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ACOB           GENTLEMAN        NOTTINGHAM      1817 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JOSIAH                           NOTTINGHAM      1807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AMES           GENTLEMAN        NOTTINGHAM      1814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EBADIAH        YEOMAN           NOTTINGHAM      1826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HUA          HUSBANDMAN       NOTTINGHAM      1834 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SAMUEL          YEOMAN           NOTTINGHAM      1799 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LY         JOHN, S.        HUSBANDMAN       NOTTINGHAM      1822  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STEPHEN         ESQ/YEOMAN/HUSB. NOTTINGHAM      1820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GE            ICHABOD         BLACKSMITH       NOTTINGHAM      1804  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STEPHEN CATO    MAN OF COLOUR    NOTTINGHAM      1808 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UEBEN          HUSBANDMAN       NOTTINGHAM      1811  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RUEBEN          HUSBANDMAN       NOTTINGHAM      1809 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ENT           JEREMIAH        HUSBANDMAN       NOTTINGHAM      1806  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ENT           JEREMIAH        YEOMAN           NOTTINGHAM      1806 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ASA             HUSBANDMAN       NOTTINGHAM      1822  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ASA             HUSBANDMAN       NOTTINGHAM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ACOB           HUSBANDMAN       NOTTINGHAM      1822  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ACOB           HUSBANDMAN       NOTTINGHAM      1816 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ACOB           HUSBANDMAN       NOTTINGHAM      1823 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0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          HUSBANDMAN       NOTTINGHAM      1822 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NATHANIEL       HUSBANDMAN       NOTTINGHAM      1822  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EBENEZER        YEOMAN           NOTTINGHAM      1824  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HENRY           ESQ/TRADER       NOTTINGHAM      1820  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WILLIAM         HUSBANDMAN       NOTTINGHAM      1814  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          WILLIAM         HUSBANDMAN       NOTTINGHAM      1813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THOMAS          HUSBANDMAN       NOTTINGHAM      1807 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EBENEZER        HUSBANDMAN       NOTTINGHAM      1820  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LEVI            YEOMAN           NOTTINGHAM      1805  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         LEVI            HUSBANDMAN       NOTTINGHAM      1815  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LEY          JAMES           HUSBANDMAN       NOTTINGHAM      1818  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.C.            TRADER           NOTTINGHAM      1808  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.C.            TRADER           NOTTINGHAM      1808 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C.        TRADER           NOTTINGHAM      1809 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JAMES C.        TRADER           NOTTINGHAM      1808  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       THOMAS          MERCHANT         NOTTINGHAM      1808  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BENJAMIN        HUSBANDMAN       NOTTINGHAM      1814  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BENJAMIN        HUSBANDMAN       NOTTINGHAM      1810  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BENJAMIN        HUSBANDMAN       NOTTINGHAM      1807 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ELIPHALET       YEOMAN           NOTTINGHAM      1808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ACOB           ESQUIRE          NOTTINGHAM      1805  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OSEPH          ESQUIRE          NOTTINGHAM      1824  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JOSEPH          HUSBDMN/MINOR    NOTTINGHAM      1811 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10  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YEOMAN           NOTTINGHAM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10 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08 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EY           MOSES           HUSBANDMAN       NOTTINGHAM      1810 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YEOMAN           NOTTINGHAM      1815  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3  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1 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1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HN            HUSBANDMAN       NOTTINGHAM      1812 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          BENJAMIN        TRADER           NOTTINGHAM      1823 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ORD          CHARLES         GENTLEMAN        NOTTINGHAM      1813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            ANZELSIAH       LABOURER         NOTTINGHAM      1823 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NIEL          HUSBANDMAN       NOTTINGHAM      1821  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NIEL          HUSBANDMAN       NOTTINGHAM      1817 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NIEL          HUSBANDMAN       NOTTINGHAM      1820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            DAVID           HUSBANDMAN       NOTTINGHAM      1820  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JEREMY          TRADER           NOTTINGHAM      1813  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HENRY           GENTLEMAN        NOTTINGHAM      1836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HUSBANDMAN       NOTTINGHAM      1815  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YEOMAN           NOTTINGHAM      1805  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HUSBANDMAN       NOTTINGHAM      1806 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ABNER           HUSBANDMAN       NOTTINGHAM      1820 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ISRAEL          GENTLEMAN        NOTTINGHAM      1814 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ISRAEL          HUSBANDMAN       NOTTINGHAM      1808 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ACOB           HUSBANDMAN       NOTTINGHAM      1820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JACOB           HUSBANDMAN       NOTTINGHAM      1818  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MILES           YEOMAN           NOTTINGHAM      1818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EUBEN          HUSBANDMAN       NOTTINGHAM      1807 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HUSBANDMAN       NOTTINGHAM      1808  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HUSBANDMAN       NOTTINGHAM      1816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YEOMAN           NOTTINGHAM      1805 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RUEBEN          HUSBANDMAN       NOTTINGHAM      1818  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HUSBANDMAN       NOTTINGHAM      1817  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TEPHEN         HUSBANDMAN       NOTTINGHAM      1802  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HN            YEOMAN           NOTTINGHAM      1819 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HN            HUSBANDMAN       NOTTINGHAM      1811 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20  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07  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8 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8 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3  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08  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T         JOHN            HUSBANDMAN       NOTTINGHAM      1816  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            SAMUEL          ESQUIRE          NOTTINGHAM      1817  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NOTTINGHAM      1811  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YEOMAN           NOTTINGHAM      1808 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JOHN            HATTER           NOTTINGHAM      1807  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SAMUEL          HUSBANDMAN       NOTTINGHAM      1817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           SAMUEL          BLACKSMITH       NOTTINGHAM      1818  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S            SAMUEL          HUSBANDMAN       NOTTINGHAM      1817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LD          LEMUEL          YEOMAN           NOTTINGHAM      1814  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JOHN JR.        YEOMAN           NOTTINGHAM      1814  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LABOURER         NOTTINGHAM      1812 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HUSBANDMAN       NOTTINGHAM      1824 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LABOURER         NOTTINGHAM      1811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CORDWAINER       NOTTINGHAM      1814 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CORDWAINER       NOTTINGHAM      1813  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THOMAS          HUSBD/CORDWAINR  NOTTINGHAM      1826  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          HUSBANDMAN       NOTTINGHAM      1813  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          CORDWAINER       NOTTINGHAM      1814 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          HUSBDMN/CORDWNR  NOTTINGHAM      1814  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 JR.      YEOMAN           NOTTINGHAM      1824  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, JR.     HUSBANDMAN       NOTTINGHAM      1820  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JOSHUA, JR.     HUSBANDMAN       NOTTINGHAM      1818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7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/GENTLEMAN    NOTTINGHAM      1812  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9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YEOMAN           NOTTINGHAM      1818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MOSES           ESQUIRE          NOTTINGHAM      1815 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4  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6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9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6 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9  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6  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14 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YEOMAN           NOTTINGHAM      1817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HUSBANDMAN       NOTTINGHAM      1814  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21  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THOMAS          GENTLEMAN        NOTTINGHAM      1821  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YEOMAN           NOTTINGHAM      1826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HUSBANDMAN       NOTTINGHAM      1815  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YEOMAN           NOTTINGHAM      1814 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ER           WILLIAM         HUSBANDMAN       NOTTINGHAM      1819 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LEMUEL          YEOMAN           NOTTINGHAM      1814 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SIMON           HUSBANDMAN       NOTTINGHAM      1818  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THOMAS          HUSBANDMAN       NOTTINGHAM      1815 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PAUL            HUSBANDMAN       NOTTINGHAM      1808  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ISH          PAUL            HUSBANDMAN       NOTTINGHAM      1809  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             JOHN JR.        HUSBMN/GENTLEMNA NOTTINGHAM      179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             MARK            GENTLEMAN        NOTTINGHAM      1807 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          SAMUEL          HUSBANDMAN       NOTTINGHAM      1817 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NATHAN          YEOMAN           NOTTINGHAM      1805  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ROBERT          CLERK            NOTTINGHAM      1817  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ROBERT          HUSBANDMAN       NOTTINGHAM      1815  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ROBERT          CLERK            NOTTINGHAM      1815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NATHAN          HUSBANDMAN       NOTTINGHAM      1807 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NATHAN          YEOMAN           NOTTINGHAM      1826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JACOB           YEOMAN           NOTTINGHAM      1834 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          ROBER           YEOMAN           NOTTINGHAM      1803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JOSEPH          HUSBANDMAN       NOTTINGHAM      1815 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JOSEPH          HUSBANDMAN       NOTTINGHAM      1820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JOSEPH          LABOURER         NOTTINGHAM      1812 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LOIS            SPINSTER         NOTTINGHAM      1813 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 LOIS            WIDOW/SPINSTER   NOTTINGHAM      1814  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             LOUIS           WIDOW            NOTTINGHAM      1810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DANIEL          GENTLEMAN        NOTTINGHAM      1815  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RUMFORD    POTTER           NOTTINGHAM      1798  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ICHARD         HUSBANDMAN       NOTTINGHAM      1815  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16 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ATTER           NOTTINGHAM      1803 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18 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11  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ATTER           NOTTINGHAM      1813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07 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ROBERT          HUSBANDMAN       NOTTINGHAM      1823 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RICHARD         HUSBANDMAN       NOTTINGHAM      1815  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RICHARD JR.                      NOTTINGHAM      1814  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SAMUEL          HUSBANDMAN       NOTTINGHAM      1820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Y            JOSEPH          SADDLER          NOTTINGHAM      1816 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CH          MICHAEL         HUSBANDMAN       NOTTINGHAM      1822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NOTTINGHAM      1823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ISON         GEORGE R.       YEOMAN           NOTTINGHAM      1859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JOSEPH          HUSBANDMAN       NOTTINGHAM      1816 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JOSEPH          HUSBANDMAN       NOTTINGHAM      1820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JOSEPH          HUSBANDMAN       NOTTINGHAM      1815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THOMAS          HUSBANDMAN       NOTTINGHAM      1818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          TIMOTHY         HUSBANDMAN       NOTTINGHAM      1817 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GIDEON          HUSBANDMAN       NOTTINGHAM      1812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ID         POLLY           SPINSTER         NOTTINGHAM      1824 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            CURTIS          HUSBANDMAN       NOTTINGHAM      1822  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15  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22  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08  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JOSEPH          HUSBANDMAN       NOTTINGHAM      1809  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OLIVER          HUSBANDMAN       NOTTINGHAM      1814  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AARON           YEOMAN           NOTTINGHAM      1818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RICHARD         YEOMAN           NOTTINGHAM      1827 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TON         TIMOTHY         HUSBANDMAN       NOTTINGHAM      1834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           CURTIS          HUSBANDMAN       NOTTINGHAM      1822 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Y            ISRAEL          TAILOR           NOTTINGHAM      1814  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         WILLIAM                          NOTTINGHAM      1836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NICHOLAS D.     BLACKSMTH/COOPER NOTTINGHAM      1826 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           NICHOLAS D.     BLACKSMITH       NOTTINGHAM      1826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           ISREAL                           NOTTINGHAM      1814 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ULLIS         LUNT? JOHN      HUSBANDMAN       NOTTINGHAM      1809 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WILLIAM         HUSBANDMAN       NOTTINGHAM      1816  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         JOHN            LABOURER         NOTTINGHAM      1813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BENJAMIN        GENTLEMAN        NOTTINGHAM      1816  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EDWARD B.       GENTLEMAN        NOTTINGHAM      1810 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JOSEPH          YEOMAN           NOTTINGHAM      1812 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ATTHEW         YEOMAN           NOTTINGHAM      1823 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ATTHEW         YEOMAN           NOTTINGHAM      1827 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ATTHEW         HUSBANDMAN       NOTTINGHAM      1812  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WILLIAM         GENTLEMAN        NOTTINGHAM      1827  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NATHANIEL       BLACKSMITH       NOTTINGHAM      1816  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DANIEL          HUSBANDMAN       NOTTINGHAM      1812  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DANIEL          HUSBANDMAN       NOTTINGHAM      1816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ABNER           CLOTHIER/PHYSCN  NOTTINGHAM      1813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IMEON          HUSBANDMAN       NOTTINGHAM      1808  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T           SAMUEL          HUSBANDMAN       NOTTINGHAM      1810  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JOSEPH          GENTLEMAN        NOTTINGHAM      1805  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JOSEPH          CORDWAINER       NOTTINGHAM      1817  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JOSEPH, CAPTAIN HUSBANDMAN       NOTTINGHAM      1805  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NATHAN          HUSBANDMAN       NOTTINGHAM      1807 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SIMEON          HUSBANDMAN       NOTTINGHAM      1812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SIMEON          HUSBANDMAN       NOTTINGHAM      1820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SHADRICK        HUSBANDMAN       NOTTINGHAM      1809 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SHADRICK        HUSBANDMAN       NOTTINGHAM      1807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SHADRICK        HUSBANDMAN       NOTTINGHAM      1810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IELD         CALEB           TRADER           NOTTINGHAM      1816  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NATHON        YEOMAN           NOTTINGHAM      1804  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NATHON        COOPER           NOTTINGHAM      1822  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S            NATHANIEL       HUSBANDMAN       NOTTINGHAM      1816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BETSEY          SPINSTER         NOTTINGHAM      1815  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S         JONATHON        HUSBANDMAN       NOTTINGHAM      1816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RICE            HUSBANDMAN       NOTTINGHAM      1810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RICE            HUSBANDMAN       NOTTINGHAM      1801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WILLIAM         HUSBANDMAN       NOTTINGHAM      1815  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NOAH O.         HUSBANDMAN       NOTTINGHAM      1836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         EBENEZER        HUSBANDMAN       NOTTINGHAM      1807  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         EBENEZER        HUSBANDMAN       NOTTINGHAM      1807 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SHUA          HUSBANDMAN       NOTTINGHAM      1811  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OMAS          HUSBANDMAN       NOTTINGHAM      1812  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RICK          MICHAEL         HUSBANDMAN       NOTTINGHAM      1822  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JAMES           YEOMAN           NOTTINGHAM      1859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EN         PETER           YEOMAN           NOTTINGHAM      1820 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IN         JOSEPH          HUSBANDMAN       NOTTINGHAM      1807 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JOSEPH          HUSBANDMAN       NOTTINGHAM      1812  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USBANDMAN       NOTTINGHAM      1826  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USBANDMAN       NOTTINGHAM      1825  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MOSES           HUSBANDMAN       NOTTINGHAM      1822  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PETER           YEOMAN           NOTTINGHAM      1826  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TON         PETER           YEOMAN           NOTTINGHAM      1826 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L             JOHN            YEOMAN           NOTTINGHAM      1805  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             JOHN            HUSBANDMAN       NOTTINGHAM      1812  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JOHN            HUSBANDMAN       NOTTINGHAM      1811 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JACOB H.        HUSBANDMAN       NOTTINGHAM      1818 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JACOB, H.       HUSBANDMAN       NOTTINGHAM      1818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STOLEN          YEOMAN           NOTTINGHAM      1811 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COAT        ISAAC           YEOMAN           NOTTINGHAM      1819 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MOSES M.        HUSBANDMAN       NOTTINGHAM      1812 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THOMAS          YEOMAN           NOTTINGHAM      1810 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          THOMAS          HUSBANDMAN       NOTTINGHAM      1812 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MOTH          SAMUEL          JOINER           NOTTINGHAM      1805  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MOTH          SAMUEL          JOINER           NOTTINGHAM      1808 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ACOB           HUSBANDMAN       NOTTINGHAM      1819 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WILLIAM         HUSBANDMAN       NOTTINGHAM      1822 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COTT          ISAAC           HUSBANDMAN       NOTTINGHAM      1822 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MOTH          SAMUEL          JOINER           NOTTINGHAM      1805  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MOUTH         SAMUEL          JOINER           NOTTINGHAM      1801  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ER         RUEBEN          ESQUIRE          NOTTINGHAM      1819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RN        EBENEZER        HUSBANDMAN       NOTTINGHAM      1807 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RN        SAMUEL          YEOMAN           NOTTINGHAM      1805 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CHARLES         HUSBANDMAN       NOTTINGHAM      1807 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HN            YEOMAN           NOTTINGHAM      1827  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NATHON        HUSBANDMAN       NOTTINGHAM      1808  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JONATHON        YEOMAN           NOTTINGHAM      1827 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SAMUEL          LABOURER         NOTTINGHAM      1810  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THOMAS                           NOTTINGHAM      1814 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PINGREE    TRADER           NOTTINGHAM      1786  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T           ISSAC           HUSBANDMAN       NOTTINGHAM      1815  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HUSBANDMAN       NOTTINGHAM      1814  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YEOMAN           NOTTINGHAM      1814  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CORDWAINER       NOTTINGHAM      1811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          CORDWAINER       NOTTINGHAM      1812 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SIAH, JR.                      NOTTINGHAM      1814 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BENJAMIN        HUSBANDMAN       NOTTINGHAM      1808 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OOD          JOSIAH          HUSBANDMAN       NOTTINGHAM WEST 1816  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OOD          JOSIAH          HUSBANDMAN       NOTTINGHAM WEST 1816  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R           DUDLEY          CORDWAINER       NOTTINGHAM WEST 1818 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R           RICHARD         CORDWAINER       NOTTINGHAM WEST 1819  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SIMEON          HUSBANDMAN       NWOOD/NOTTINGHM 1808  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SETH            HUSBANDMAN       OSSIPEE/NOTTGHM 1807 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S            DAVID           HUSBDMN/GENTLMN  PARSONFIELD, MA 1804 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THOMAS          HUSBANDMAN       PARSONFIELD, MA 1803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WILLIAM         YEOMAN           PELHAM          1806 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           ELIPHALET       GENTLEMAN        PELHAM          1790  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PHILIP          TRADER           PELHAM          1816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PELHAM          1807  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PELHAM          1807  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     JOHN            YEOMAN           PELHAM          1806 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THOMAS          JUSTICE/PEACE    PEMBROKE        1807 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DANIEL          TAILOR           PEMBROKE        1807  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DANIEL          TAILOR           PEMBROKE        1806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JOSEPH          HUSBANDMAN       PEMBROKE        1801  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LOVEWELL        HUSBANDMAN       PEMBROKE        1789  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THOMAS          HUSBANDMAN       PEMBROKE        1807 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RD          TIMOTHY         TRADER           PEMBROKE        1806 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CALEB           GENTLEMAN        PEMBROKE        1807  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UIRE          PEMBROKE        1793  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/AGENT/TRSTE  PEMBROKE        1797 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/AGENT/ATTY   PEMBROKE        1797 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RICHARD         ESQUIRE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STEPHEN         GENTLEMAN        PEMBROKE        1794 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JOSEPH          NAIL MAKER       PEMBROKE        1805 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DELL         DAVID           BLACKSMITH       PEMBROKE        1794 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DELL         DAVID           BLACKSMITH       PEMBROKE        1793  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          BARNARD         TRADER           PEMBROKE        1807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TIN           ANDREW          TANNER           PEMBROKE        1802 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WILLIAM         GENTLEMAN        PEMBROKE        1794 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         WILLIAM         CORDWAINER       PEMBROKE        1798 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RING       JOHN            CHAIRMAKER       PEMBROKE        1794  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RAN          JOSEPH          GENTLEMAN        PEMBROKE        1794  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PHALET       YEOMAN           PEMBROKE        1790 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ELIPHALET       HUSBANDMAN       PEMBROKE        1794 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HANNAH          WIFE/ELIPHALET   PEMBROKE        1804  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OSEPH          CORDWAINER       PEMBROKE        1786  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OSEPH          CORDWAINER       PEMBROKE        1789  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 JOSEPH          CORDWAINER       PEMBROKE        1790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BENJAMIN        TRADER           PEMBROKE        1806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BENJAMIN        TRADER           PEMBROKE        1806  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7  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GENTLEMAN        PEMBROKE        1808  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ESQUIRE          PEMBROKE        1806  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NE            JACOB           HUSBANDMAN       PEMBROKE        1797 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NE            JACOB           HUSBANDMAN       PEMBROKE        1799  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TRUEWORTHY      H"OFTHE1STRATE"  PEMBROKE        1797  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JOSEPH JR.      YEOMAN           PEMBROKE        1807 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          JOHN            BLACKSMITH       PEMBROKE        1810 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         CHARLES         BLACKSMITH       PEMBROKE        1794 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ANSBEE       ABEL            LABOURER         PEMBROKE        1826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HUSBANDMAN       PEMBROKE        1799 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HUSBANDMAN       PEMBROKE        1798  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HUSBANDMAN       PEMBROKE        1794 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E             EBENEZER        YEOMAN           PEMBROKE        1794 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         LEVI            HUSBANDMAN       PEMBROKE        1807 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CK         DAVID           HUSBANDMAN       PEMBROKE        1798  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793  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789  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802  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ATTER           PEMBROKE        1800 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HUSBANDMAN       PEMBROKE        1799 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      JONATHON        FELTMAKER        PEMBROKE        1787  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HUSBANDMAN       PEMBROKE        1807 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JACOB CUMMINGS  TANNER           PEMBROKE        1799 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HUSBANDMAN       PEMBROKE        1799  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DANIEL          YEOMAN           PEMBROKE        1794 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            DANIEL          ESQUIRE          PEMBROKE        1799  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            DANIEL          ESQUIRE          PEMBROKE        1799 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            DANIEL          ESQUIRE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NNELL        SAMUEL          GENTLEMAN        PEMBROKE        1797 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OHN            YEOMAN           PEMBROKE        1806  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JOHN            YEOMAN           PEMBROKE        1807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EL         NEHEMIAH        HUSBANDMAN       PEMBROKE        1806  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DANIEL          GENTLEMAN/DEC.   PEMBROKE        1823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JAMES           GENTLEMAN/ADMIN  PEMBROKE        1823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           BREED?          YEOMAN/MERCHANT  PEMBROKE        1799  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ON          JOHN            WHEELWRIGHT      PEMBROKE        1800 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DAVID           YEOMAN           PEMBROKE        1794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          DAVID           YEOMAN 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BAILEY          TRADER           PEMBROKE        1837  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JOHN            TRADER           PEMBROKE        1837  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           SOLOMON         YEOMAN           PEMBROKE        1794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           SOLOMON         HUSBANDMAN       PEMBROKE        1794 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           SOLOMON         YEOMAN           PEMBROKE        1796  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       JOHN            PHYSICIAN        PEMBROKE        1825  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JOHN            PHYSICIAN        PEMBROKE        1825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JOHN            PHYSICIAN        PEMBROKE        1827 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BURY         JOHN            PHYSICIAN        PEMBROKE        1823  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ERTON        DAVID           HUSBANDMAN       PEMBROKE        1806  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           NATHAN          YEOMAN           PEMBROKE        1794  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ANDREW          HUSBANDMAN       PEMBROKE        1801  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ANDREW          YEOMAN           PEMBROKE        1804  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        ANDREW          YEOMAN 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HUSBANDMAN       PEMBROKE        1804  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798  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806  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807 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796  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             GENTLEMAN        PEMBROKE        1790  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SA, CAPTAIN    ESQUIRE          PEMBROKE        1800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AMES           HUSBDMN/CORDWNR  PEMBROKE        1800  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ZEBULON         TAILOR           PEMBROKE        1805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ARTHUR          GENTLEMAN        PEMBROKE        1799  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         ABRAHAM         BAKER            PEMBROKE        1821  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NEY         ANTHONY SOMERBY HUSBANDMAN       PEMBROKE        1790  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JOSEPH          JOINER           PEMBROKE        1794 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JOSEPH JR.      MERCHANT         PEMBROKE        1799  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            NATHAN          YEOMAN           PEMBROKE        1790 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      SOLOMON         GENTLEMAN        PEMBROKE        1797 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      SOLOMON         GENTLEMAN        PEMBROKE        1798 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ABNER           CORDWAINER       PEMBROKE        1818  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KIN           JOHN            GENTLEMAN        PEPPERELBOROUGH 1819  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KIN           JOHN W.         GENTLEMAN        PEPPERELBOROUGH 1819  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STEPHEN         YEOMAN           PILLSTON?,MA    1793 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           JOHN            YEOMAN           PITTSFIELD      1808 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          CHARLES         CORDWAINER       PITTSFIELD      1810 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TRADER           PITTSFIELD      1806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TRADER           PITTSFIELD      1806  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ELIJAH          TRADER           PITTSFIELD      1806 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           JOHN B.         YEOMAN           PITTSFIELD      1808  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S          WILLIAM         ESQUIRE          PITTSFIELD      1822  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ASOCHEL?        YEOMAN           PITTSFIELD      1808 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NATHON        YEOMAN           PITTSFIELD      1807 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HUSBANDMAN       PITTSFIELD      1819  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YEOMAN           PITTSFIELD      1807 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HUSBANDMAN       PITTSFIELD      1818 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JOSEPH          HUSBANDMAN       PITTSFIELD      1821 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7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8  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8  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IMON           HUSBANDMAN       PITTSFIELD      1807  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Y -COLBY?   LEWALL          TAILOR           PITTSFIELD      1818 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JONATHON        YEOMAN           PITTSFIELD      1822  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NEHEMIAH        HUSBANDMAN       PITTSFIELD      1801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NEHEMIAH        HUSBANDMAN       PITTSFIELD      1809  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RUEBEN          GENTLEMAN        PITTSFIELD      1801  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            TRISTRAM        HUSBANDMAN       PITTSFIELD      1816 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B             TRADER           PITTSFIELD      1805  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B             HUSBANDMAN       PITTSFIELD      1813  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          JOB             YEOMAN           PITTSFIELD      1807 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DANIEL          HUSBANDMAN       PITTSFIELD      1820 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7  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JEREMIAH        HUSBANDMAN       PITTSFIELD      1816  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WITT          JOB             YEOMAN           PITTSFIELD      1807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AMUEL          HUSBANDMAN       PITTSFIELD      1809  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PITTSFIELD      1811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PITTSFIELD      1813  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GIN           STEPHEN         HUSBANDMAN       PITTSFIELD      1821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MASA           HUSBANDMAN       PITTSFIELD      1816  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AMASA           HUSBANDMAN       PITTSFIELD      1816 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YEOMAN           PITTSFIELD      1807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YEOMAN           PITTSFIELD      1807 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HUSBANDMAN       PITTSFIELD      1808  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HN            HUSBANDMAN       PITTSFIELD      1817  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8  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7  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7  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6  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7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8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JONATHON        HUSBANDMAN       PITTSFIELD      1808 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YEOMAN           PITTSFIELD      1808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YEOMAN           PITTSFIELD      1807  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HN            JOINER           PITTSFIELD      1807 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1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797  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JONATHON        HUSBANDMAN       PITTSFIELD      1800  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JONATHON        HUSBANDMAN       PITTSFIELD      1801  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JONATHON        HUSBANDMAN       PITTSFIELD      1797 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HN            TRADER           PITTSFIELD      1817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PITTSFIELD      1816 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PITTSFIELD      1815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          TRADER           PITTSFIELD      1816 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JOSEPH, JR.     GENTLEMAN        PITTSFIELD      1816  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OHN            GENTLEMAN        PITTSFIELD      1807  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YARD          JOHN            GENTLEMAN        PITTSFIELD      1815 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ABNER           HUSBANDMAN       PITTSFIELD      1817  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LDAD          HUSBANDMAN       PITTSFIELD      1807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LDAD          HUSBANDMAN       PITTSFIELD      1817  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1  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7  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6  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          HUSBANDMAN       PITTSFIELD      1818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JR.       CLOCKMAKER       PITTSFIELD      1808 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ACOB JR.       CLOCKMAKER/HUSB  PITTSFIELD      1810  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HN            HUSBANDMAN       PITTSFIELD      1807 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HUSBANDMAN       PITTSFIELD      1817  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HUSBANDMAN       PITTSFIELD      1816  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HUSBANDMAN       PITTSFIELD      1817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CLOCKMAKER       PITTSFIELD      1816 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NATHON        CLOCKMAKER/HUSB  PITTSFIELD      1816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12  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12  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16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JOSEPH          HUSBANDMAN       PITTSFIELD      1808  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WINTHROP        HUSBANDMAN       PITTSFIELD      1807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STON        JOSIAH          HUSBANDMAN       PITTSFIELD      1812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HUSBANDMAN       PITTSFIELD      1817  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HUSBANDMAN       PITTSFIELD      1820  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HUSBANDMAN       PITTSFIELD      1816 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LEMUEL          YEOMAN           PITTSFIELD      1813  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ON         SAMUEL          HUSBANDMAN       PITTSFIELD      1816  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ISON         JOSIAH          HUSBANDMAN       PITTSFIELD      1819 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GE            SIMEON          HUSBANDMAN       PITTSFIELD      1806  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?LINST?      AMOS            HUSBANDMAN       PITTSFIELD      1816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DUDLEY          TANNER           PITTSFIELD      1808 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DUDLEY          GENTLEMAN        PITTSFIELD      1817  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ORD           DUDLEY          TANNER           PITTSFIELD      1808  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EBENEZER        HUSBANDMAN       PITTSFIELD      1817  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TON          EBENEZER        HUSBANDMAN       PITTSFIELD      1822 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L          JOSEPH          YEOMAN           PITTSFIELD      1814  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BENJAMIN        HUSBANDMAN       PITTSFIELD      1807 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WILLIAM         YEOMAN           PITTSFIELD      1808  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WILLIAM         HUSBANDMAN       PITTSFIELD      1807  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EY           WILLIAM JR.     HUSBANDMAN       PITTSFIELD      1806 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YEOMAN           PITTSFIELD      1807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YEOMAN           PITTSFIELD      1808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YEOMAN           PITTSFIELD      1812 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E          JACOB           HUSBANDMAN       PITTSFIELD      1811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LEY          AMOS            TANNER/HUSBANDMN PITTSFIELD      1811  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PITTSFIELD      1807  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HUSBANDMAN       PITTSFIELD      1807 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INTON        JAMES           HUSBANDMAN       PITTSFIELD      1794  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SALLY           WIDOW            PITTSFIELD      1816 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SEY          JOHN            BLACKSMITH       PITTSFIELD      1807 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SEY          PHILIP, B.      CLOTHIER         PITTSFIELD      1808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TT            THOMAS          YEOMAN           PITTSFIELD      1806  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S          ROBERT          ESQUIRE          PITTSFIELD      1804  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ITTS         WILLIAMS S.     YEOMAN           PITTSFIELD      1819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HANNAH          WIDOW            PITTSFIELD      1801  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ASEY?       PHILIP B.       CLOTHIER/YEOMAN  PITTSFIELD      1807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EREMIAH        HUSBANDMAN       PITTSFIELD      1820 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ONAH           HUSBANDMAN       PITTSFIELD      1817  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JOSIAH          HUSBANDMAN       PITTSFIELD      1821  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OLIVER          POTTER           PITTSFIELD      1799 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OLIVER          POTTER           PITTSFIELD      1802 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THOMAS          TRADER           PITTSFIELD      1807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TON?          ZEBULON         HUSBANDMAN       PITTSFIELD      1806 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           JEDIDIAH        ESQUIRE          PITTSTON, MA    1789  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LUCIEN          GENTLEMAN        PLAISTOW        1843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         PAUL            CORDWAINER       PLAISTOW        1832  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HN            YEOMAN           PLAISTOW        1792 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JOHN            YEOMAN           PLAISTOW        1843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            JOSEPH          ESQUIRE          PLAISTOW        1792 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WILLIAM         ESQUIRE          PLYMOUTH  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HUSBANDMAN       POPLIN          1805  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JOSEPH          YEOMAN           POPLIN          1805  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OBADIAH         TRADER           POPLIN          1805 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OBADIAH         HUSBANDMAN       POPLIN          1827  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NATHON        HUSBANDMAN       POPLIN          1806 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SAMUEL          CLOTHIER         POPLIN          1825 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SAMUEL          CLOTHIER         POPLIN          1825  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           WALTER          JOINER           POPLIN          1799 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DANIEL          YEOMAN           POPLIN          1823  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           NATHAN          INNHOLDER        POPLIN          1798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LS          ROBERT          YEOMAN           POPLIN          1795 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       HUSBANDMAN       POPLIN          1803 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NEHEMIAH JR.    HUSBANDMAN       POPLIN          1800  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B.       TRADER           POPLIN, LATE OF 1824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SIAH B.       ATTORNEY         PORTSMOUTH      1818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SIAH B.       ATTORNEY         PORTSMOUTH      1818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JOSIAH B.       ATTORNEY         PORTSMOUTH      1819  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SALLY           SEAMSTRESS       PORTSMOUTH      1819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PHRAIM         LABOURER         PORTSMOUTH      1819  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PHRAIM         MASON            PORTSMOUTH      1819 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RMAN          SAMUEL          CORDWAINER       PORTSMOUTH      1819 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S            HENRY           MASON            PORTSMOUTH      1804 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         JOHN            TRADER           PORTSMOUTH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         JOSEPH          TRADER           PORTSMOUTH      1821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           THOMAS          LABOURER         PORTSMOUTH      1792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ICHABOD         ESQUIRE          PORTSMOUTH      1818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9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8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9 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8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EPH          ATTORNEY         PORTSMOUTH      1819  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             ALFRED M.       CARRIAGE MAKER   PORTSMOUTH      1845  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BARTHOLEMEW     BAKER            PORTSMOUTH      1804 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ICHABOD         TRUCKMAN         PORTSMOUTH      1827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LANGLEY         CABINET MAKER    PORTSMOUTH      1817 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         SAMUEL, CAPTAIN GENTLMN/HSBNDMN  PORTSMOUTH      1809  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RBY          BENJAMIN        MERCHANT         PORTSMOUTH      1810 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ANIEL          TRADER           PORTSMOUTH      1805 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M.         TRADER           PORTSMOUTH      1816  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ORD          HENRY           PAINTER          PORTSMOUTH      1827  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 EDWARD          YEOMAN           PORTSMOUTH      1819 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BENJAMIN        TRADER           PORTSMOUTH      1819 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BENJAMIN        TRADER           PORTSMOUTH      1817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          JOSEPH          ROPEMAKER        PORTSMOUTH      1804 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           EBENEZER, L.    BOOKSELLER       PORTSMOUTH      1827  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          EBEN L.         MERCHANT         PORTSMOUTH      1827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ETT         WILLIAM         ESQUIRE          PORTSMOUTH      1846  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6  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6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6 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GGOTT         WILLIAM         ESQUIRE          PORTSMOUTH      1827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EZRA B.         YEOMAN           PORTSMOUTH      1832 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        LABOURER         PORTSMOUTH      1819 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WILLIAM         JOINER           PORTSMOUTH      1817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         JOHN            LABOURER         PORTSMOUTH      1804  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IUS        JOHN   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K            JOHN            CORDWAINER       PORTSMOUTH      1804  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R          THOMAS          BUTCHER          PORTSMOUTH      1819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           AMMI BUHANNAH?  PHYSICIAN        PORTSMOUTH      1800  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S            JOHN            JOINER           PORTSMOUTH      1827  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            PATRICK         CORDWAINER       PORTSMOUTH      1804 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GEORGE          HUSBANDMAN       PORTSMOUTH      1805  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GEORGE          TRADER           PORTSMOUTH      1805 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          GEORGE          YEOMAN/LABOURER  PORTSMOUTH      1812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TRADER           PORTSMOUTH      1817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MERCHANT         PORTSMOUTH      1812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MERCHANT         PORTSMOUTH      1812 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ASA             TRADER           PORTSMOUTH      1817 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TRADER           PORTSMOUTH      1812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NATHANIEL       TRADER           PORTSMOUTH      1812  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FF?          JOSEPH          LABOURER         PORTSMOUTH      1845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             ROBERT          LABOURER         PORTSMOUTH      1804  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UM           THOMAS          HUSBANDMAN       PORTSMOUTH      1800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NETT          NATHANIEL, JR.  MERCHANT         PORTSMOUTH      1827  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           DANIEL, CAPT.   TRADER           PORTSMOUTH      1807  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              JOSEPH          TRADER           PORTSMOUTH      1812 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           SHEM            TRADER           PORTSMOUTH      1818 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R             JAMES C.        JOINER           PORTSMOUTH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        JAMES           BLACKSMITH       PORTSMOUTH      1827  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        JAMES           JOINER           PORTSMOUTH      1827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LD          SAMUEL          LABOURER         PORTSMOUTH      1846  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ASA             FATHER/NATHAN  / PORTSMOUTH      1799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800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799 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799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NATHAN BOARDMAN YEOMAN/MINOR     PORTSMOUTH      1799 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GESON         JAMES           JOINER           PORTSMOUTH      1819 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SAMUEL          TRADER           PORTSMOUTH      1819 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LD          SAMUEL          HATTER           PORTSMOUTH      1817  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         BENJAMIN        BARBER           PORTSMOUTH      1818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         JOHN            TRADER           PORTSMOUTH      1817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         SAMUEL          TRADER           PORTSMOUTH      1817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MERCHANT         PORTSMOUTH      1808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MERCHANT         PORTSMOUTH      1808 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MERCHANT         PORTSMOUTH      1808 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         WILLIAM         TRADER           PORTSMOUTH      1805 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HARRISON        MERCHANT         PORTSMOUTH      1827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GARDENER        YEOMAN           PORTSMOUTH      1790 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            GARDENER        YEOMAN           PORTSMOUTH      1790 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             JOHN            DECEASED/ESQUIRE PORTSMOUTH      1798 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HUA H.       TRADER           PORTSMOUTH      1819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TIMOTHY         TRADER           PORTSMOUTH      1820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       N.A.            ATTORNEY         PORTSMOUTH      1821 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S            SAMUEL          CORDWAINER       PORTSMOUTH      1819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ELIJAH 3RD      BLACKSMITH       PORTSMOUTH      1817 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ELISHA          JOINER           PORTSMOUTH      1805  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BLACKSMITH       PORTSMOUTH      1820  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           POTTER           PORTSMOUTH      1813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B.         BLACKSMITH       PORTSMOUTH      1826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B.         BLACKSMITH       PORTSMOUTH      1819  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JOHN B.         POTTER           PORTSMOUTH      1811  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            WILLIAM         TRADER           PORTSMOUTH      1817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DON          BENJAMIN        YEOMAN           PORTSMOUTH      1845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          SAMUEL          TRUCKMAN         PORTSMOUTH      1804 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RESS         EDWARD T.       CARPENTER        PORTSMOUTH      1842  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HN            MERCHANT         PORTSMOUTH      1825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NJAMIN        BLACKSMITH       PORTSMOUTH      1819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BENJAMIN        BLACKSMITH       PORTSMOUTH      1818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NEZEKIAH        TRADER/YEOMAN    PORTSMOUTH      1826 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HN            HUSBANDMAN       PORTSMOUTH      1818  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HN            BLACKSMITH       PORTSMOUTH      1819  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TON         JOHN &amp; CO.      BLACKSMITH       PORTSMOUTH      1820  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GHTON         PAUL            BLOCKMAKER       PORTSMOUTH      1818 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JOSEPH C.       TRADER/MINOR     PORTSMOUTH      1821 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ANTHONY         GENTLMN/YEOMAN   PORTSMOUTH      1821 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         TRADER/MINOR     PORTSMOUTH      1821  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C.       TRADER           PORTSMOUTH      1821 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JOSEPH C.       TRADER/MINOR     PORTSMOUTH      1821 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EY           WILLIAM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GILMAN          GENTLEMAN        PORTSMOUTH      1819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GILMAN          VICTUALLER       PORTSMOUTH      1818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ETT         BENJAMIN        MERCHANT         PORTSMOUTH      1804  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            THOMAS          LABOURER         PORTSMOUTH      1819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     JOSEPH          GENTLEMAN        PORTSMOUTH      1799  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             SARAH           WIDOW            PORTSMOUTH      1846 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WOODBURY        TRADER           PORTSMOUTH      1820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WOODBURY        TRADER           PORTSMOUTH      1820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HER          WOODBURY        TRADER           PORTSMOUTH      1820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YEOMAN           PORTSMOUTH      1806  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         BENJAMIN        BUTCHER          PORTSMOUTH      1792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UM           JAVERIN         CORDWAINER       PORTSMOUTH      1818 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            JOHN            TRADER           PORTSMOUTH      1818 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HN            TRADER           PORTSMOUTH      1819  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WILLIAM         TRADER           PORTSMOUTH      1819  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WILLIAM         TRADER           PORTSMOUTH      1818 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GE            SAMUEL          CORDWAINER       PORTSMOUTH      1817  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          SARAH           SPINSTER         PORTSMOUTH      1819  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           JOHN            MERCHANT         PORTSMOUTH      1792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WILLIAM         YEOMAN           PORTSMOUTH      1819 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AMES           YEOMAN           PORTSMOUTH      1819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JOSEPH W.       MERCHANT         PORTSMOUTH      1827  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        RICHARD         ESQUIRE          PORTSMOUTH      1845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HILL &amp;   PIERCE          TRADERS          PORTSMOUTH      1805  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JOSHUA          PAINTER          PORTSMOUTH      1805 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         SAMUEL          WATCHMAKER       PORTSMOUTH      1789  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TEAD        CHARLES W.      GENTLEMAN        PORTSMOUTH      1846 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      LIVERY COMPANY                   PORTSMOUTH      1819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      LIVERY COMPANY                   PORTSMOUTH      1819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      LIVERY COMPANY                   PORTSMOUTH      1819 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GE           ISAAC           ESQUIRE/JP       PORTSMOUTH      1805  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GE           ISAAC           ESQUIRE          PORTSMOUTH      1804  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         SAMPSON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RICHARD         ESQUIRE          PORTSMOUTH      1802 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JOSEPH          YEOMAN           PORTSMOUTH      1812  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ESQUIRE          PORTSMOUTH      1819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ESQUIRE          PORTSMOUTH      1815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MES           ESQUIRE          PORTSMOUTH      1815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BY          SAMUEL          BAKER            PORTSMOUTH      1818  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GUE          SAMUEL          HAIRDRESSER      PORTSMOUTH      1817  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LABOURER         PORTSMOUTH      1819  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LABOURER         PORTSMOUTH      1819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WILLIAM         YEOMAN           PORTSMOUTH      1818  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Y            WILLIAM         BLACKSMITH       PORTSMOUTH      1842  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WELL        THOMAS          TRADER           PORTSMOUTH      1817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THEN        TEMPERENCE      WIDOW            PORTSMOUTH      1804 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            SAMUEL          SAILMAKER        PORTSMOUTH      1797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          SAMUEL          HUSBANDMAN       PORTSMOUTH      1804  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MAN        GEORGE          GOLDSMITH        PORTSMOUTH      1819 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           JOHN JR.        BLACKSMITH       PORTSMOUTH      1804 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TRADER           PORTSMOUTH      1804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JOHN            TRADER           PORTSMOUTH      1808  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E            JOHN            TRADER           PORTSMOUTH      1804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IN           JOSEPH          LABOURER         PORTSMOUTH      1846 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DDEN          CAESAR          TRUCKMAN         PORTSMOUTH      1826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      ASA             TRADER           PORTSMOUTH      1818 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&amp; STOREY                  TRADERS          PORTSMOUTH      1819  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RICHARD                          PORTSMOUTH      1844  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AM           THEODORE        LABOURER         PORTSMOUTH      1816 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  ASA             BRICKMAKER       PORTSMOUTH      1818  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CHMONT       M.J.            HUSBANDMAN       PORTSMOUTH      1818 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ANTHONY         HUSB.aliasYEOMN  PORTSMOUTH,late 1821 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         ANTHONY         HUSBDM/GENTLEMNA PORTSMOUTHlate  1821  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L           CALEB           HUSBANDMAN       POWNALBORO, ME  1797 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LEWALL          YEOMAN           RAYMOND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PETER           GENTLEMAN        RAYMOND         1824 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          PETER           GENTLEMAN        RAYMOND         1823  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EY           DANIEL B.       YEOMAN           RAYMOND         1823  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BENJAMIN        YEOMAN           RAYMOND         1829 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DAVID           YEOMAN           RAYMOND         1815  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ORIEN           LABOURER         RAYMOND         1827  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ORIEN           LABOURER         RAYMOND         1824 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LDER       ORIEN           YEOMAN           RAYMOND         1827 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THOMAS          HUSBANDMAN       RAYMOND         1792  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            THOMAS          HUSBANDMAN       RAYMOND         1792 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IAH          YEOMAN           RAYMOND         1806 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SIAH          HUSBANDMAN       RAYMOND         1806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            MOSES           HUSBANDMAN       RAYMOND         1789 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DANIEL          YEOMAN/EXECUTOR  RAYMOND         1791  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DANIEL          HUSBANDMAN       RAYMOND         1788 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            JONAS           DECEASED/YEOMAN  RAYMOND         1791  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BENJAMIN        YEOMAN           RAYMOND         1796  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THOMAS          GENTLEMAN        RAYMOND         1820  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         THOMAS          GENTLEMAN        RAYMOND         1820  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ER           WILLIAM         HUSBANDMAN       RAYMOND         1809  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        HUSBANDMAN       RAYMOND         1794 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        HUSBANDMAN       RAYMOND         1798 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        HUSBANDMAN       RAYMOND         1799 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FF          CLEMENT JR.     YEOMAN           RAYMOND         1793 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DANIEL          YEOMAN           RAYMOND         1798 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FRANKLIN        YEOMAN           RAYMOND         1844 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GILMAN          YEOMAN           RAYMOND         1786  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GILMAN          HUSBANDMAN       RAYMOND         1790  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JAMES           YEOMAN           RAYMOND         1823  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   MOSES           ESQUIRE          RAYMOND         1817 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Y             BENJAMIN        HUSBANDMAN       RAYMOND         1799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          JOHN            ESQUIRE          RAYMOND         1840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             JESSE           HUSBANDMAN       RAYMOND         1838 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PHINEAS         HUSBANDMAN       RAYMOND         1826  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YEOMAN           RAYMOND         1800 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CORDWAINER       RAYMOND         1802 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HUSBDMN/CORDWNR  RAYMOND         1802 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HUSBANDMAN       RAYMOND         1801 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HUSBANDMAN       RAYMOND         1800  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DEN          DAVID           CORDWNR/HUSBDMN  RAYMOND         1804  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IN           GILMAN          HUSBANDMAN       RAYMOND         1806  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GILMAN          YEOMAN           RAYMOND         1806  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GILMAN          HUSBANDMAN       RAYMOND         1816  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GILMAN          HUSBANDMAN       RAYMOND         1806  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EREMIAH        WHEELWRIGHT      RAYMOND         1805  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S            MATTHIAS        YEOMAN           RAYMOND         1793  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MAN         JESSE           YEOMAN           RAYMOND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FRANCIS         YEOMAN           RAYMOND         1805 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FRANCIS         YEOMAN           RAYMOND         1806 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S         FRANCIS         HUSBANDMAN       RAYMOND         1801 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HUMPHREY        CORDWAINER       RAYMOND         1798 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HUMPHREY        YEOMAN           RAYMOND         1805  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HUMPHREY        CORDWAINER       RAYMOND         1798  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WILLIAM         YEOMAN           RAYMOND         1806 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        JOHN            YEOMAN           RAYMOND         1805  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 LEVI            HUSBANDMAN       RAYMOND         1802  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HN            YEOMAN           RAYMOND         1806  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HN            YEOMAN           RAYMOND         1804  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HUSBANDMAN       RAYMOND         1793  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HUSBANDMAN       RAYMOND         1793  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EE           ABRAHAM         YEOMAN           RAYMOND         1792  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          THEOPHILUS      HUSBANDMAN       RAYMOND         1794  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ING         THEOPHILUS      GENTLEMAN        RAYMOND         1789  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TRADER           RAYMOND         1827  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TRADER           RAYMOND         1827 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HN            TRADER           RAYMOND         1827  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           DANIEL JR.      HUSBANDMAN       RAYMOND         1803  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SUSAN           SINGLEWOMAN      RAYMOND         1829 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JOHN S.         YEOMAN           RAYMOND         1821 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LEVI            HUSBANDMAN       RAYMOND         1802 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            LEVI            HUSBANDMAN       RAYMOND         1803 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LY           MOSES           YEOMAN           RAYMOND         1811 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WAY           NEHEMIAH JR.    TRADER           RAYMOND         1797 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          JOSHUA          HUSBANDMAN       RAYMOND         1816  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E          DAVID           YEOMAN           RAYMOND         1821  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IRE?         DANIEL JR.      HUSBANDMAN       RAYMOND         1809  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        RUEBEN JR.      HUSBANDMAN       RAYMOND         1793 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         WILLIAM         YEOMAN           RAYMOND         1789  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JOSEPH          YEOMAN           RAYMOND         1808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RAYMOND         1826 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HUSBANDMAN       RAYMOND         1803 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JOSEPH          YEOMAN           RAYMOND         1815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WADLEY          JOINER           RAYMOND         1821  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      WADLEY          JOINER           RAYMOND         1826 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ARDS          EZEKIEL         HUSBANDMAN       RAYMOND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HUSBANDMAN       RAYMOND         1797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YEOMAN           RAYMOND         1801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HUSBANDMAN       RAYMOND         1803  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         EZEKIEL         HUSBANDMAN       RAYMOND         1804  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E            MOSES           BLACKSMITH       RAYMOND         1822  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            NATHANIEL       COOPER           RAYMOND         1823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0 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HUSBANDMAN       RAYMOND         1802 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8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2 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8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4 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9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HUSBANDMAN       RAYMOND         1802 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4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798  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NER         SAMUEL          GENTLEMAN        RAYMOND         1802  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SAMUEL          HUSBANDMAN       RAYMOND         1802  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SAMUEL          HUSBANDMAN       RAYMOND         1802  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THOMAS          YEOMAN           RAYMOND         1820  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             JOSEPH          HUSBANDMAN       RAYMOND         1792  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NATHANIEL       HUSBANDMAN       RAYMOND         1794 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CALEB           YEOMAN           RAYMOND         1817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HUSBANDMAN       RAYMOND         1801 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SIAH          HUSBANDMAN       RAYMOND         1802  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         HUSBANDMAN       RAYMOND         1797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TEPHEN         YEOMAN           RAYMOND         1840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JOHN            HUSBNDMN/FATHER  RAYMOND         1805 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SAMUEL          YEOMAN           RAYMOND         1808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      YEOMAN           RAYMOND         1805  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THEOPHILUS      YEOMAN/MINOR     RAYMOND         1805 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R            EBENEZER        HUSBANDMAN       RAYMOND         1802  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MIRAIM          SPINSTER         RAYMOND         1794  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OSEPH          YEOMAN           RAYMOND         1829 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STEPHEN         YEOMAN           RAYMOND         1842  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STEPHEN         YEOMAN           RAYMOND         1826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         GENTLEMAN        RAYMOND         1790  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         GENTLEMAN        RAYMOND         1802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         GENTLEMAN        RAYMOND         1790 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DANIEL CAPT.    GENTLEMAN        RAYMOND         1790  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JOHN            GENTLEMAN        RAYMOND         1829 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            WILLIAM         HUSBANDMAN       RAYMOND         1790  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             DANIEL          YEOMAN           RAYMOND         1805 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HUSBANDMAN       RAYMOND         1802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HUSBANDMAN       RAYMOND         1802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YEOMAN           RAYMOND         1806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NIEL          YEOMAN           RAYMOND         1799  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DAVID           YEOMAN           RAYMOND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LDRIDGE        YEOMAN           RAYMOND         1840  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ELDRIDGE C.     LABOURER         RAYMOND         1844  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JAMES           LONDONDERRY      RAYMOND         1832 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NEWELL          YEOMAN           RAYMOND         1806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NEWELL          HUSBANDMAN       RAYMOND         1805 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WILLIAM         YEOMAN           RAYMOND         1840 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S            WILLIAM P.      TRADER           RAYMOND         1844 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UM           PETER           YEOMAN           RAYMOND         1808  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AARON           CORDWAINER       RAYMOND         1792  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ER         JOSIAH          YEOMAN           RAYMOND         1823  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WOOD         WILLIAM         YEOMAN           RAYMOND         1792  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WOOD         WILLIAM         YEOMAN           RAYMOND         1792  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         JOHN            GENTLEMAN        ROCHESTER       1797  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            SAMUEL          PHYSICIAN        ROCHESTER       1815 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ENJAMIN        HUSBANDMAN       ROCHESTER       1804 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BENJAMIN        HUSBANDMAN       ROCHESTER       1805  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ISAAC           ESQUIRE          ROCKINGHAM, VT  1823 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SAMUEL          YEOMAN           RYE             1792  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OSEPH          YEOMAN           RYE             1824 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           JOSEPH J.       HUSBANDMAN       RYE             1826  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COMFORT         WIDOW            RYE             1826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                 RYE             1805  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YEOMAN           RYE             1819 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             JOB             YEOMAN           RYE             1819  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             JONATHON        HUSBANDMAN       RYE             1802 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HUSBANDMAN       RYE             1800  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YEOMAN           RYE             1805  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YEOMAN           RYE             1819 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BENJAMIN        HUSBANDMAN       RYE             1816  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B             HUSBANDMAN       RYE             1798 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B             HUSBANDMAN       RYE             1805  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JOHN JR.        YEOMAN           RYE             1804  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LOWELL          HUSBANDMAN       RYE             1842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HUSBANDMAN       RYE             1800  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RICHARD         HUSBANDMAN       RYE             1800  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ESS          SIMON           YEOMAN           RYE             1819 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EDMUND          HUSBANDMAN       RYE             1805  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PETER JR.       HUSBANDMAN       RYE             1805  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S          SAMUEL          HUSBANDMAN       RYE             1791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ER?          SIMON           YEOMAN           RYE             1835 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          WILLIAM         HUSBANDMAN       RYE             1804  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RICHARD THE 3RD YEOMAN           RYE             1819 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N           JONATHON        COOPER           RYE             1804  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?           LEVI            HUSBANDMAN       RYE             1804  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RNE          SAMUEL          HUSBANDMAN       RYE             1804  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         JAMES           HUSBANDMAN       RYE             1792  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JOSES           HUSBANDMAN       RYE             1811 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1  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3  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7  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3  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2  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4  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2  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2  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803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6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798  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YEOMAN           RYE             1807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THOMAS JENNESS  HUSBANDMAN       RYE             1799  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         ELIJAH          HUSBANDMAN       RYE             1806 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MARK            JOINER           RYE             1819  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AN          JONATHON        HUSBANDMAN       RYE             1798  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Y           SAMUEL          YEOMAN           RYE/ CONCORD    1804 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KIN           JOHN W.         GENTLEMAN        SACO, MAINE     1821 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          JAMES           TRADER           SACO, ME        1836  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N           JOHN Q.         ESQUIRE          SACO, ME.       1845  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EDMUND          HUSBANDMAN       SALEM           1814  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JAMES           CLOTHIER         SALEM           1820 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         JOHN            CLOTHIER         SALEM           1823  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          NATHANIEL       HUSBANDMAN       SALEM           1818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             WILLIAM         HUSBANDMAN       SALEM           1800  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CYRUS           HUSBANDMAN       SALEM           1814  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          DAVID           TRADER           SALEM           1816  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ONSLOW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SILAS           ESQUIRE          SALEM           1801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WILLIAM         LABOURER         SALEM           1828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         WILLIAM         LABOURER         SALEM           1829 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EDMUND          YEOMAN           SALEM           1823  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TT         EDMUND          YEOMAN           SALEM           1821  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B.         CORDWAINER       SALEM           1824  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ANDREW          COOPER           SALEM           1831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ANDREW          COOPER           SALEM           1832  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          ANDREW          COOPER           SALEM           1831  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Y            EZEKIEL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4 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3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HUSBANDMAN       SALEM           1819 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16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5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COOPER           SALEM           1823 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VID           HUSBANDMAN       SALEM           1823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AMUEL          HUSBANDMAN       SALEM           1820 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SAMUEL          BLACKSMITH       SALEM           1828  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FF            DANIEL          YEOMAN           SALEM           1838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           JOHN            HUSBANDMAN       SALEM           1819 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 SAMUEL          YEOMAN           SALEM           1840 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         BENJAMIN, F.    HUSBANDMAN       SALEM           1828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           WILLIAM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OLIVER          HUSBANDMAN       SALEM           1797  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THOMAS          GENTLEMAN        SALEM           1784 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LAP           DAVID           YEOMAN           SALEM           1843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YEOMAN           SALEM           1819  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HUSBANDMAN       SALEM           1818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HUSBANDMAN       SALEM           1819 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BENJAMIN        YEOMAN           SALEM           1816 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EBENEZER        YEOMAN           SALEM           1836  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            WILLIAM         ESQUIRE          SALEM           1794 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LUTHER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         THOMAS H.       YEOMAN           SALEM           1824 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NS            JOHN C.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AMOS            BLACKSM/HUSBDMNM SALEM           1821  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SHUA          YEOMAN           SALEM           1821  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JOSHUA          YEOMAN           SALEM           1823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         LIBBEUS?        YEOMAN           SALEM           1824  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EPH          COPARTNER        SALEM           1818  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SEPH          YEOMAN           SALEM           1820  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JONATHON        BRICKLAYER       SALEM           1819 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JONATHON        BRICKLAYER       SALEM           1820  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JONATHON        INNHOLDER        SALEM           1817  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RICHARD         YEOMAN           SALEM           1821 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RICHARD         BRICKLAYER       SALEM           1818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          LYMAN           YEOMAN           SALEM           1818 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JOHN            HUSBANDMAN       SALEM           1816 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CHALL         JOHN                             SALEM           1816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SON          JEREMIAH        HUSBANDMAN       SALEM           1817 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WILLIAM         HUSBANDMAN       SALEM           1832 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NEHEMIAH        YEOMAN           SALEM           1792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         JOHN            HUSBANDMAN       SALEM           1820 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        HENRY           HUSBANDMAN       SALEM           1787  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REY?          PETER           GENTLEMAN        SALEM           1834  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NOCH           HUSBANDMAN       SALEM           1819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ENOCH, JR.      YEOMAN           SALEM           1831 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SEPH C.       YEOMAN           SALEM           1840 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         MOODY           ESQUIRE          SALEM           1789  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          EDWARD          HUSBANDMAN       SALEM           1814 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E           SETH            YEOMAN           SALEM           1843 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U?           JONATHON        HUSBANDMAN       SALEM           1817  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THOMAS          YEOMAN           SALEM           1818 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             ASA             BUTCHER          SALEM           1836 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GILL       ABBIT           HUSBANDMAN       SALEM           1787  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GILL       LUTHER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        JONATHON        HUSBANDMAN       SALEM           1818 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            WILLIAM         HUSBANDMAN       SALEM           1816 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            WILLIAM JR.     HUSBANDMAN       SALEM           1816 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JEBEDIAH        LABOURER         SALEM           1833 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JOHN R.         HUSBANDMAN       SALEM           1817  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         YEOMAN           SALEM           1819 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         HUSBANDMAN       SALEM           1818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         HUSBANDMAN       SALEM           1822 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22 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19  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18  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LABOURER         SALEM           1828  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LL           WILLIAM, JR.    HUSBANDMAN       SALEM           1817  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         JAMES           HUSBANDMAN       SALEM           1799  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WILLIAM         LABOURER         SALEM           1820  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            ALFRED          YEOMAN           SALEM           1826 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            ALFRED          YEOMAN           SALEM           1824 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            ALFRED          LABOURER         SALEM           1820 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         ABRAHAM         YEOMAN           SALEM           1823 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         ABRAHAM         YEOMAN           SALEM           1823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ERSON        JAMES           CLOTHIER         SALEM           1821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           TRADER           SALEM           1820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           TRADER           SALEM           1820 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          JOHN            TRADER           SALEM           1820 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Y           JONATHON        GENTLEMAN        SALEM           1789  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   JOHN            TRADER           SALEM           1831  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         WARNER          HUSBANDMAN       SALEM           1820 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DAVID           HUSBANDMAN       SALEM           1820  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         SILAS 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       JOHN            YEOMAN           SALEM           1797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ARD          SAMUEL                           SALEM           1824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URY         LUKE            HUSBANDMAN       SALEM           1828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ARD        EBENEZER        TRADER           SALISBURY       1813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GET          EDWARD          ESQUIRE          SALISBURY       1810 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GET          EDWARD          ESQUIRE          SALISBURY       1813  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ANIEL          TRADER           SALISBURY       1811 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         EBENEZER        YEOMAN           SALISBURY       1810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         RICHARD         ESQUIRE          SALISBURY       1817  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         RICHARD         ESQUIRE          SALISBURY       1817 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AF        SAMUEL          MERCHANT         SALISBURY       1811  2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AF        THOMAS R.       TRADER           SALISBURY       1831 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OCK          WILLIAM         TANNER           SALISBURY       1811 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DAVID           YEOMAN           SALISBURY       1810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         JOSHUA          HUSBANDMAN       SALISBURY       1812  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13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09 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11 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ES            PARKER          ESQUIRE          SALISBURY       1813  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JAMES           TRADER           SALISBURY       1813 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           ROBERT          HUSBANDMAN       SALISBURY, MA   1834  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ZEKIEL         INNKEEPER        SALISBURY, MA   1823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EN          EZEKIEL         INNKEEPER        SALISBURY, MA   1822 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   JONATHON        GENTLEMAN        SALISBURY, MA.  1803  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SETH JR.        HUSBANDMAN       SALISBURY, MA.  1804  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          TRISTRAM        TRADER           SALISBURY,MASS  1805  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JAMES           YEOMAN           SALISBURY/E.K.  1838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         GENTLEMAN        SANBORNTON      1811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 C.      ESQUIRE          SANBORNTON      1813  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CLARK    GENTLEMAN        SANBORNTON      1811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        DANIEL CLARK    GENTLEMAN        SANBORNTON      1810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JOSEPH          CLOTHIER         SANBORNTON      1813  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EBENEZER        YEOMAN           SANBORNTON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           BENJAMIN JR.    TRADER           SANBORNTON      1809  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ON         RICHARD         GENTLEMAN        SANBORNTON      1816  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CK          NATHANIEL       HATTER           SANBORNTON      1810  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MERCHANT         SANBORNTON      1814  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TRADER           SANBORNTON      1816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MERCHANT         SANBORNTON      1813  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        CHARLES         MERCHANT         SANBORNTON      1813 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       ELIPHALET       HATTER           SANBORNTON      1813  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4 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4  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2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0 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1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0  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09  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4  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3 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1 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3 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1  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TRADER           SANBORNTON      1811  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3 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JOY          ANDREW          MERCHANT         SANBORNTON      1810 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NATHON        GENTLEMAN        SANBORNTON      1811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JONATHON        GENTLEMAN        SANBORNTON      1813 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THOMAS          HUSBANDMAN       SANBORNTON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        DANIEL          HUSBANDMAN       SANBORNTON      1812  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CALEB           GENTLEMAN        SANBORNTON      1820 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          SAMUEL          TAILOR           SANBORNTON      1812  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ORN          JEREMIAH        SADDLER/ADMIN.   SANBORNTON      1821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        WILLIAM         YEOMAN           SANBORNTON      1790  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DUDLEY          TAILER           SANBORNTON      1810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   HENRY           HUSBANDMAN       SANBORNTON      1813  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ACOB           GENTLMN/YEOMAN   SANBORNTON      1813  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EREMIAH        ESQUIRE          SANBORNTON      1810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EREMIAH        ESQUIRE          SANBORNTON      1809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JEREMIAH        GENTLEMAN        SANBORNTON      1809  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           STOLEN          HUSBANDMAN       SANBORNTON      1819 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       PHINEAS         YEOMAN           SANDOWN         1790  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            ASA             YEOMAN           SANDOWN         1826  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DAVID           HUSBANDMAN       SANDOWN         1802 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         REUBEN          YEOMAN           SANDOWN         1785  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GH           JONATHON        YEOMAN           SANDOWN         1795  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SAMUEL          HUSBANDMAN       SANDOWN         1794  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ELA             ESQUIRE          SANDOWN         1785  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         HANNAH          WIDOW            SANDOWN         1841  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S            EBENEZER        YEOMAN           SANDOWN         1837  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EARBORN        INNHOLDER        SANDOWN         1802  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NATHANIEL       GENTLEMAN        SANDOWN         1797  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T             JABEZ           ESQUIRE          SANDOWN         1785  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ELIPHALET       ESQUIRE/ADMIN.   SANDOWN         1851  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IRA             YEOMAN           SANDOWN         1841  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MOSES           YEOMAN           SANDOWN         1843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Y           DAVID           YEOMAN           SANDOWN         1837  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ISAAC           YEOMAN           SANDOWN         1824 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ON           TIMOTHY         GENTLEMAN        SANDOWN         1791  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SANDOWN         1802  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CALEB           HUSBANDMAN       SANDOWN         1803 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SANDOWN         1810  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RUEBEN          HUSBANDMAN       SANDOWN         1809  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      BLACKSMITH       SANDOWN         1791  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           NATHANIEL       BLACKSMITH       SANDOWN         1790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MAN         JAMES           YEOMAN           SANDWICH        1791  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          ROBERT                           SEABROOK        1853 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DOCTOR                           SEABROOK     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SAMUEL          HUSBANDMAN       SEABROOK        1836  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BENJAMIN 3RD                     SEABROOK     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SIMEON          YEOMAN           SEABROOK        1842  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             DAVID                            SEABROOK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 SAMUEL JR.                       SEABROOK        1834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ENOCH           CORDWAINER       SEABROOK        1806 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             LEVI            YEOMAN           SEABROOK        1805  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JACOB                            SEABROOK        1851  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ELIAS           YEOMAN           SEABROOK        1819  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MARY            WIDOW            SEABROOK        1842  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BRICK        JOSEPH          HUSBANDMAN       SEABROOK        1836  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ACOB           CORDWAINER       SEABROOK        1806 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BY           DANIEL W.                        SOMERSWORTH     1879  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DANIEL          ESQUIRE          SOUTH CHESTER   1798 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WELL          AINSLEY L.                       SOUTH HAMPTON   1891 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          WILLIAM         TAILOR           SOUTH HAMPTON   1786  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UEBEN SMITH    TAILOR           SOUTH HAMPTON   1800  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          RUFUS           ESQUIRE          SOUTH HAMPTON   1844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BENJAMIN                         SOUTH HAMPTON   1802  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MOSES           HUSBANDMAN       SOUTH HAMPTON   1804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NATHAN          YEOMAN           SOUTH HAMPTON   1812  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HUSBANDMAN       SOUTH HAMPTON   1823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SAMUEL F.       YEOMAN           SOUTH HAMPTON   1820 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E            WILLIAM                          SOUTH HAMPTON   1891 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   JOHN            HUSBANDMAN       STRATHAM        1806  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MARK            TRADER           STRATHAM        1818  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MARK            TRADER           STRATHAM        1818  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WILLIAM         CLOTHIER         STRATHAM        1805  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WILLIAM         CLOTHIER         STRATHAM        1801  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/GUARDIAN STRATHAM        1809 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          STRATHAM        1805 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          STRATHAM        1805  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         JOSIAH          ESQUIRE          STRATHAM        1799 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AUGUSTUS        YEOMAN           STRATHAM        1839  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AUGUSTUS W.     HUSBANDMAN       STRATHAM        1838  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        AUGUSTUS W.     YEOMAN           STRATHAM        1844  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Y           JAMES           HUSBANDMAN       STRATHAM        1820  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JOSEPH          GENTLEMAN        STRATHAM        1788  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TON          JOSEPH          GENTLEMAN        STRATHAM        1790  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EIGH         EDWARD          MARINER          STRATHAM        1785 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Y           RICHARD         HUSBANDMAN       STRATHAM        1798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INNHOLDER        STRATHAM        1786  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INNHOLDER        STRATHAM        1786  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INNHOLDER        STRATHAM        1786  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          DUDLEY LEAVITT  ESQUIRE          STRATHAM        1797  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LEVI            CLOTHIER         STRATHAM        1824 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MOSES           HUSBANDMAN       STRATHAM        1807  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          LEVI            CLOTHIER         STRATHAM        1800  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ATH          JOSEPH          YEOMAN           STRATHAM        1827  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TOBIAS          LABOURER         STRATHAM        1799  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           TOBIAS          LABOURER         STRATHAM        1799 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ELD          JOSEPH          HUSBANDMAN       STRATHAM        1786  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THOMAS          CORDWAINER       STRATHAM        1789  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BENJAMIN        MARINER          STRATHAM        1799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JOSIAH          LABOURER         STRATHAM        1786  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          JOHN            MARINER          STRATHAM        1788  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          SAMUEL          HUSBDMN/GENTLMN  STRATHAM        1800  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EDWARD          YEOMAN           STRATHAM        1807  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EDWARD          YEOMAN           STRATHAM        1795 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EDWARD          HUSBANDMAN       STRATHAM        1800 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JOSEPH          HUSBANDMAN       STRATHAM        1805  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BENJAMIN JR.    HUSBANDMAN       STRATHAM        1833  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ARVEY          HUSBANDMAN       STRATHAM        1791  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HARVEY, CAPT.   GENTLEMAN        STRATHAM        1786  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           PETER           HUSBANDMAN       STRATHAM        1789  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        DAVID           BLACKSMITH       STRATHAM        1845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BEMSLEY         HUSBANDMAN       STRATHAM        1805  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SAMUEL                           STRATHAM        1825  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LE           WILLIAM         GENTLEMAN        STRATHAM        1786  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ABEDNGO?        HUSBANDMAN       STRATHAM        1806  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        JOSEPH          YEOMAN           STRATHAM        1847 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          LEVI            YEOMAN           STRATHAM        1828  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LETT         NOAH            HUSBANDMAN       STRATHAM        1838  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LER          JOHN            BLACKSMITH       STRATHAM        1790  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LER          RICHARD         HUSBANDMAN       STRATHAM        1788  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  JONATHON        YEOMAN           STRATHAM        1820  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          WALTER          GENTLEMAN        STRATHAM        1808  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HUSBANDMAN       STRATHAM        1804  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HUSBANDMAN       STRATHAM        1829  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IN           JAMES           TRADER           STRATHAM        1805 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ATE          JOSHUA          CORDWAINER       STRATHAM        1787  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JOHN            GENTLEMAN        THORNTON        1805  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       EDWARD          TRADER           TOPSHAM, ME     1834  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           NATHANIEL       ESQUIRE          TRADER          1803  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         EZRA            YEOMAN           TUFTONBOROUGH   1827  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           JOHN JR.        TRADER           WAKEFIELD       1818  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           ABNER           GENTLEMAN        WARNER          1818  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BENJAMIN        GENTLEMAN        WARNER          1809  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FOSTER          ESQUIRE          WINCHESTER      1807  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DAVID           HUSBANDMAN       WINDHAM         1820  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DAVID           YEOMAN           WINDHAM         1837  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LEVI                             WINDHAM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?          FREDERICK S.A.  YEOMN/HUSBANDMAN WINDHAM         1825  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L          FREDRICH L.A.   YEOMANaliasHUSBD WINDHAM         1825  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L          FREDRICK L.A.   YEOMANaliasHUSBD WINDHAM         1825  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N           JOHN            HUSBANDMAN       WINDHAM         1815 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SDELL        STEPHEN         YEOMAN           WINDHAM         1835  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E            THOMAS          CORDWAINER       WINDHAM         1820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            JOHN 3RD        HUSBANDMAN       WINDHAM         1816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            JOSEPH 2CD      LABOURER         WINDHAM         1816  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        THOMAS          BLACKSMITH       WINDHAM         1812  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PIPE?         MOSES           BLACKSMITH       WINDHAM         1816  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LYDIA           WIFE OF WILLIAM  WINDHAM         1825 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MOSES           BLACKSMITH       WINDHAM         1816  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PETER           YEOMAN           WINDHAM         1823  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PETER JR.       YEOMAN           WINDHAM         1818 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          WILLIAM         HUSBANDMAN       WINDHAM         1825 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         ISAAC           HUSBANDMAN       WINDHAM         1816  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JOHN            HUSBANDMAN       WINDHAM         1816  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          ALEXANDER       TRADER           WINDHAM         1816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ITH          GEORGE R.       GENTLEMAN        WINDHAM         1831 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          SAMUEL          YEOMAN           WINDHAM         1818  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JAMES           CARPENTER        WINDHAM         1816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          SAMUEL          HUSBANDMAN       WOLFBOROUGH     1801  2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