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print this form, fill it out, and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co Na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kweg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6 DE He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, drawn on a US-bank, for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enclose a Girobetaalkaart or Euro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the latest non-shareware version of the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btain the right to ask for support by telephone or mai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dvised if there is a major upgrade to the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he right to obtain it, simply by sending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he author will be willing to listen to your wi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 for which you register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program?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loppy disk do you prefer?     o  3 1/2     o  5 1/4   o  eit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