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ACH Program for Genealogy (Family rel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ets you enter data about persons in your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birth, death, occupation, and their relation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are included to make data-entry as conveni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program prints family-trees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anguages: English, Du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128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ommendations: color screen, mouse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,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co Nater Shareware, Beukweg 24, 7556 DE Hengelo 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