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Notes About Prin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nd that a number of our  users are not getting all that they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ir printers. This document can be used to test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l dot matrix  printers, as well as  all Laser printers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, will print the heading  on this page surrounded by 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ine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is text is surrounded by a single solid lin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of  our  charts  and  forms  are  printed  using either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line or a double horizontal line. The single vertical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pedigre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characters, you may have to set one or more "dip"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printer to produce these graphic characters. We ar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proper instructions to  laser printers, and to some 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 which  are  controllable  by  program  (such  as the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) For the rest, you must  do the work, as the switche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set.  Your printer  manual may  identify the  desired setu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aphics characters" or "IBM graphics"; it should show wha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ograms are associated with codes 179, 196, and 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make these settings on your printer, we all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elect  different  characters.  In  the System Installation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menu, select your printer. Then use F2 to indic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something. For each of the values you are asked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until you get to  the entry for the vertical line.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124 rather  than 179. Similarly enter  45 in place of  19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orizontal  line  code,  and  61  in  place  of  205 for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the difference in this box, with a single horizontal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and a double horizontal lin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This text is surrounded by the lower quality lin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not be a pretty (and we encourage you to set your print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cessary),  but it is  better that seeing  something lik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 italic  m's,  lines  of  e  with  umlauts,  or  whatev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is when your printer is not set to the preferr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your printer is set for the preferr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 PTEST.DOC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