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ORROWS DESIGNS LTD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I.W. 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Distributors:      PRECISION SOFTWARE APPLIC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N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.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8 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S II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: Mr/Mrs/Ms _______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: _____________________________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: ____________________________________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       : ____________________________________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ode   : ___________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NAME: ____________________________________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: ____________________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 : 3.5" or 5.25" (cross out one 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/EUROPE           REST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                 49.95                  5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lose   .......    for  .... copies       Signed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ALL PAYMENTS BY CHEQUE, INTERNATION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VISA/ACCESS/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(0767)  23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(0767)  236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: PRECISION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