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TTKEY -- Tiny Tafel to Keyword Conver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. Rudy Ra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ms'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ning, Cindy Scott pointed out on the FidoNet GENEALOGY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that the BlueWave offline mail reader has a keywo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 that can be used very effectively by genealogist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a registered user of BlueWave, the keyword-search featu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d my attention.  I am very grateful that it was point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s use will allow me -- with greatly reduced effort -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a large number of genealogical conferences for nam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mmediately occurred to me that a simple Tiny-Tafel-to-keywor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r would allow widespread use of this, and similar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 with minimal effort.  Such a converter would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alogists to maintain a Tiny Tafel, and automatical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keywo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've gained a little time from learning about the keywo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 of my offline editor, I decided to devote a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ime to producing such a simple converter.  My total inves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program and documentation is about two hours, so it should b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's a simple, bare-bones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KEY is based on the COMMSOFT Tiny Tafel Specification 1.6,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December 1986, which is the latest such specificatio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.  If there are later specifications which alt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 of the program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KEY requires an IBM PC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KEY.DOC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KEY.EXE    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A program description for use by BBSes and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usage information for TTKEY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for using the conversion facilities of TT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KEY name [pref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name" string is used to construct input and outpu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xtensions of "TT" and "KEY", respectively.  Thu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KEY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TKEY to read a Tiny Tafel file called JONES.TT, an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rresponding keyword file called JONES.KEY.  Any surnam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JONES.TT file will be extracted and written to JONES.KE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m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"prefix" string can be used to prepend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e "!", "@", and "#" characters used by BlueWave. 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command line for producing a BlueWave keyword fil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KEY RAMSEY "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extract surnames from RAMSEY.TT and produce a key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A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HEN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MAD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kely use of the TTKEY output file would be to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Wave directory, changing its filename to KEYWORDS.BW. 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phisticated use would be to use it as a starting poi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.BW file that also contains other special words or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terest.  When the Tiny Tafel is updated, simply gener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KEY file and use a text editor to insert it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in the KEYWORDS.B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OUR INCONTEXT WORK ENVIRONM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a fairly expert DOS-based computer user, you shoul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our shareware product, the InContext(TM) 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ntext(TM) is a complete Work Environment Manager for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users.  This program automates more aspects of the PC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than any other product.  Designed by a PhD ergonom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ntext is based on fundamental principles of how peop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.  It allows you to organize your computer around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bits, rather than the othe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op of a unique, object-oriented DOS shell, InContex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integrated task/project planning and calendar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s can be associated with directories, appropriate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ocedures.  An extensive procedure language and smar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nching make InContext a powerful platform from which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internal editor/viewer and archive viewers for ARC/ARJ/LZH/PAK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mong an extensive array of features that round out th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Environment Manager.  ASP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erials in this TTKEY package are copyrighted by Rams'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but may be used without payment.  This provision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to use the package freely, but does not give you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l it or to alter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may be distributed to others, provided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learly indicated as "free", and no representation is m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to the package are being purchased.  A nominal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ownload fee may be charged, but in no event may a charge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$5 U.S. be made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stributing this package, no alterations may be made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package, nor may any file be deleted.  The file 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packaged using a different compression algorithm. 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for this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KEY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filename extension "ZIP" may be replac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for the archiver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to Rams'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DOCUMENTATION ARE PROVIDED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' ISLAND SOFTWARE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EXPRESSED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RAMS' ISLAND SOFTWARE NOR ANYONE ELSE WHO HAS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ATION, PRODUCTION, OR DELIVERY OF THIS SOFTWARE SHA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INDIRECT, CONSEQUENTIAL, OR INCIDENT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R INABILITY TO USE SUCH SOFTWARE, EVEN IF RAMS'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ADVISED OF THE POSSIBILITY OF SUCH DAMAGES OR CLAI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USING THE SOFTWARE BEARS ALL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greement shall be governed by the laws of the State of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all inure to the benefit of Rams' Island Softwar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ors, administrators, heirs and assigns. 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ught by either party against the other arising out of o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greement shall be brought only in a STATE or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t jurisdiction located in Douglas County, Colorado. 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by 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free program, and we make no promises regard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or upgrades.  However, we are very respon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users, and will likely act favorably on worthwhil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ug reports.  Please feel free to contact us with 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re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ms' Island Softw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44 Lakecliff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ker, CO 80134-5904 (USA)       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303) 841-2848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(303) 841-6269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6244,324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  1:104/333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ME:        RAMSIS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