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 mention HACKDISP was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 is.  However, if you use HACKDISP and you like i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knowing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HACKDISP to be of value, please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649 Balk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3231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give me a good idea of how many peopl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carnations of HACKDISP.  I have several ideas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any input 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