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adical Wave and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Credi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TONES is a simple game from [The Deviant's Palace] tha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layers' abilities to maneuver "stones" on a 10 x 10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rround their opponents' stones with two of their ow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"capture" and removing the captured stone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used a program from [The Deviant's Palac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in for a massive shock. Please, if you s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na pectoris condition, keep your supply of amyl nit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within easy reach. If you are using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tions, like calcium channel blocking agents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pamil) or �-adrenoceptor blocking agents (AKA "beta blocke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have some experienced medical personnel near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r health condition as you set up Power Ston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tential candidate for cardiac tamponade, please obtai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your vascular surgeon or attending surge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ning the possible risks of setting up Power Ston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ower Stone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ffer from psychological problems or disabilities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 is not guaranteed to not injury your psyche. Use 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Power Stones has taken every precautio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or damage will occur on computer systems operat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 package. Nevertheless, the author of Power Stone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liable for whatever may happen on your computer system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ystems which connect to your own as a result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tones package. The user assumes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operation of this software package, whether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from software error, hard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tones main program, setup program, maintenan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ranking program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. Steven H. Li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pyright Laws. In no way sh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tone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 grants an unlimited licens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unregistered copies of the Power Stone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ublic when such unregistered copies are released from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nt's Palace]. Tampering with or altering the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of the Power Stones software package is prohibited.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harged by any agency other than Steven H. Lin and Dev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 Communications beyond cost of distributing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thout prior expressly written 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tones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Power Stones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Power St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its usage. Continued operation of Power Ston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stated trial period requires full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ower Stones is mandatory if you wish to continue u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past the thirty-day trial period. The unregistered demo mod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is fully functional, but it has a few pauses which give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ime to reflect on the benefits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Power Stones 1.xx (versions 1.00 to 1.99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heck or money order to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th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NE 108th Street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 3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eneral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equirements for using Power St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BS program or telecommunications host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generate one of the following DOOR infor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SI driver (IMPORTANT! Power Stones is an ANSI DO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user does not use ANSI, then do not allow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Power St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350Kb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nviro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tones will work under the following environment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 limited to only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search DR-DOS 5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-DOS 3.2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S-DOS 3.3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DesqView 2.31 -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tones appears well-behaved when operating und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programs, such as HIMEM, QEMM-386, and NetRo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ily because Power Stones does not perform any unusu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gh memory areas (ie. extended memory, expanded memory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trongly advised that Power Stones NOT be loaded into 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simple: make a directory somewhere for the placeme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. Then unZIP the archive into that directory. Then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a simple batch file which will go through the mo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ower Ston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volved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ower Stones setup program (StoSetup)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to handle Power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Power Stones maintenance program (StoMaint) into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including the Power Stones player ran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nRank) into the same daily maintenance batch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Maint OR the routine used by your BBS to handle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Power Stones Setu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ower Stones directory, there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ETUP.EXE. To run it, type the following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screen display announcing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ed to hit &lt;ENTER&gt;, whereup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to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tones has only seven options at the main menu of i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hey 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Stones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Change maximum #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Change maximum # of cycles before player auto-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Change maximum # of cycles before game auto-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Change maximum # of active gam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Change maximum # of game STARTS pe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Change maximum # of game ACCEPTANCES pe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 St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(the "(&gt;" symbol below the options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  Change maximum number of play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ets you specify the maximum number of player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2  Change maximum number of cycles before player auto-delet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a "expiration cycling rate"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ower Stones. Every time the Power Stones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ler (StoMaint) is run, a special counter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or every player record. Once that counter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passes the expirating cycling rate that you spec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, the player rec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different from "daily rates"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your system clock. Because some systems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maintenance runs more than once a day,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ing will need to keep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3  Change maximum number of cycles before game auto-dele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a "expiration cycling rate" f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in Power Stones. It is analogous to the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in Section 5.1.2, except that instead of watc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, it watches over actual games, to insur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keep stale gam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4  Change maximum number of active games allow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limit how many games are allowed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system, then use this option to put dow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games you want to allow. This prevents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too many games if they do not play avidly or on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ew games every time they access Power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5  Change maximum number of game STARTS per cyc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StoMaint is run, the value in every play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dictates how many times he/she can initiate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want your players to go overboar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games, many of which you suspec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by other players, then set this value to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6  Change maximum number of game ACCEPTANCES per cyc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StoMaint is run, the value in every play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dictates how many times he/she can accept a gam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other player is re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want your players to go overboard i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game that other players initiate, thus depr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of the opportunity to join the fu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to a l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etting up your BBS batch file for playing Power Sto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rucial step, because if this is improperly set u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function well with Power Stones. However,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asy ste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paradigm in the DOOR batch file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y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Power Ston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&lt;path and filename of DOOR 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BB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D" command is used to switch the system focus in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 directory, so that the next line can work to activat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, incidentally, will require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FO.BBS -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    - lots o'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?.DEF - RBBS, QuickBBS, RA, SuperBBS, EzyCo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  - PCBoard 12.x, PCBoard 14.x,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forget to include the PATH to the DOOR inform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the DOOR information file will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main BBS files are, or where you have specified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if you are running a multi-node system)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BS manual and/or your own setup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 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pecial text file used by Power Stones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ther methods mentioned above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- time allowed (in minutes) in 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GENERIC.SY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ample BBS batch file por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ZBBS\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es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Z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 Setting up your batch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, okay, it's true: not everybody has a separ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every DOOR. In fact, some people throw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batch routines into one giganti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, whatever works well for you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que which you employ for running Power Ston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, like PCBoard, are not very conducive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arge batch file for handling everything;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, BBS programs like QuickBBS and RemoteAcces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suited to such a method (in fact, even prefer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ch a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Non-standard communications port support for Power Sto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2 explains how to set up Power Stones using a vanilla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rks perfectly for most people. However, for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, for some strange reason, need (or want)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communications port to handle the interface betwe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&lt;DOOR info file&gt; PORT:&lt;port address&gt;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c:\door\stones\dorinfo1.def PORT:03F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Power Stones is using the DORINFO1.DE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tinent information from the BBS, and the non-standar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ccessed at memory location 03F8, and the comm por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for the non-standard serial por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the correct way to install that seria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FOSSIL support for Power Sto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2 explains how to set up Power Stones using a vanilla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rks perfectly for most people. However, for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, for some strange reason, need (or want) to use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to handle their communications mess instead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' internal comm routines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&lt;DOOR info file&gt; PORT:F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numbe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c:\door\stones\door.sys PORT:F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Power Stones is using the DOOR.SYS fil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information from the BBS, and the FOSSIL drive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for the FOSSIL driver you inten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way to install that FOSSIL driv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DigiBoard support for Power Sto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2 explains how to set up Power Stones using a vanilla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rks perfectly for most people. However, for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, for some strange reason, need (or want) to use a Digi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interface between the modem and the computer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&lt;DOOR info file&gt; PORT:D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c:\door\stones\pcboard.sys PORT:D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Power Stones is using the PCBOARD.SYS file for get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nt information from the BBS, and the DigiBoard chann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ower Stones is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igiBoard documentation for the correct wa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to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Setting up your batch file for performing Power Stones maintena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step is to run the StoMaint program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ggested: at least once a day) to allow us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ir turns reset on a periodic basis and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usecleaning" (ie. old users deleted) done.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invoke StoMaint (just the program nam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) in your daily maintenance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Setting up player ranking for Power Sto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nRank program is not a necessary part of 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It is an optional item included for the compet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d sysops to maintain a set of four text files which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users in the Power Stone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Rank produces four text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1  - ASCII Scoreboard of Top 10 Gam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1G - ANSI Scoreboard of Top 10 Gam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2  - ASCII Scoreboard of Top 10 Total Point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2G - ANSI Scoreboard of Top 10 Total Point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, of course, rename these files to whatever you wis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produced; they are not used internally in the 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at all and are produced solely for your (and your user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StonRank in the same daily/periodic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o operate StoMaint; or you may put StonRan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or routine that you use to run the Power Stones DO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immediately after the player leav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ready to try out Power Stones for the first tim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ser call in, or try it yourself. If you want to try i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(instead of using another modem or phone line to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o test the game locally), make a dummy DOOR info fi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SYS, as mentioned in section 5.2.1) and slip in "COM0:"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. That will make Power Stones recognize that you ar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batch file used to run Power Stones does not have to be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is at your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Sysop Contr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not be fair if the user was the only one able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he/she is online... the sysop should have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himself/herself, also. There are function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the sysop some abilities while there is a user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- exit 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-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other keys available to PCBoard sysops. To se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-H while in Power Stones. They will appear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Wave is happy to announce that support services f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ll provided by one of DevOnline's most celebr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1 NE 108th St.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ning Glass Darkly VBB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5/899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05/899-0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Net:        slinc@devpal*miami*fl*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NetMail:     FN 1:135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 13:200/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55: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75:75/1.0, 75:7305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EchoMail:    AOTD - DevOnline Products echo [DN/DR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SYSOP - DevNet Systems Operation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TPA - Third Party Apps Developer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ADVENT - Adventure DOOR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SYSOP - DoorNet Sysop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GAMES - DOOR Games Discussion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WARE - DOORware echo [FN/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NET - PCBoard Sysop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linc@f135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yx:           lord_mercenary@dpm.devpal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:           COMMUNICATIONS - general comput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s - DOOR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/US:    DOOR-UTIL - DOORs and utiliti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given freely and is the preferred method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Please take advantage of this remarkable avenu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pand accessibility, there are now official Dev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available to provide you with the lates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evOnl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A (Western US) :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Wayne Bell (Random)      loc: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10/208-6689            baud: 3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WN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CA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O (Mountain US) :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vin Higgins            loc: Fort Cars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19/579-0593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28/74.0, DR 75:7719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FL (Southeastern US) :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Steve Lin                loc: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05/899-1841            baud: 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Maximus-CBCS, PCBoard, QuickBBS, RemoteAccess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, Virtual BBS,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35/105.0, SB 13:200/6.0, DN 55:55/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 75:75/1.0, Exec @devpal*miami*fl*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yx @dpm.devpal.mil, RIME DEVPAL, UNI DEV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FL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MD (Mid-Atlantic US) : The Runn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Bonnie Anthony           loc: Bethesd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1 #: 301/229-5342            baud: 3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2 #: 301/229-5623            baud: 3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RIME RUNN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DC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NJ (Northeastern US) : APFL-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Tom Kane                 loc: Tenafl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201/567-6994            baud: 300-14.4k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2604/306.0, DR 75:15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J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WI (Northern US) :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Bob Mahoney              loc: Milwauke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414/789-4210            baud: 300-16.8k HST/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414/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414/789-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414/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WI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CREDI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is text that are not produced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l MetroNet Communications, Inc.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and/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Radical Wa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cal Wave is the codename designation for the three-person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game designers who were fortunate enough to meet at th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Spring Gala Conference. Special thanks to Dr. Lin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vy enough to see the potential in us and to extend a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hip and help when no other DOOR author would even talk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tones (and a couple of our other now-developing pro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be a reality without Dr. Lin'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d also like to thank my wife Sheron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ense and getting along with all of the DevPal people who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over to our home, especially Dr. Stewart and his t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 Sheron, for taking the pressure off of me for baby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get Power Stones produce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tephen A. Wrightson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just glad to see Power Stone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Atashi Ot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say, "Thank you!" to my girlfriend Lisa and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rl Bridget for standing by me and giving me the mor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y life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David Cor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Steven H. L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all the folks who make DevPa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place to be! And especially Radical Wave, the newes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ur extended DevPal fa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WER STONES</w:t>
      </w:r>
    </w:p>
    <w:p>
      <w:pPr>
        <w:pStyle w:val="PreformattedText"/>
        <w:bidi w:val="0"/>
        <w:jc w:val="left"/>
        <w:rPr/>
      </w:pPr>
      <w:r>
        <w:rPr/>
        <w:t>Registration Form 7B - Version 1.00k</w:t>
      </w:r>
    </w:p>
    <w:p>
      <w:pPr>
        <w:pStyle w:val="PreformattedText"/>
        <w:bidi w:val="0"/>
        <w:jc w:val="left"/>
        <w:rPr/>
      </w:pPr>
      <w:r>
        <w:rPr/>
        <w:t>DevOnline Product STON-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City, Stat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o P.O. Boxes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Voice Phone Number(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 Network Addresse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registration option(s) you'd like by CIRCLING the correct</w:t>
      </w:r>
    </w:p>
    <w:p>
      <w:pPr>
        <w:pStyle w:val="PreformattedText"/>
        <w:bidi w:val="0"/>
        <w:jc w:val="left"/>
        <w:rPr/>
      </w:pPr>
      <w:r>
        <w:rPr/>
        <w:t>number(s)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- Registration                               [$12.00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- Consideration for beta test site           [F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- USPS mail delivery of disk (see below)     [$5.00 US/$10.00 U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one: ___ 5.25"  OR  ___ 3.5"        Mail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Hardware (be specific!)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(be specific!)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Key Delivery:  _____ via File Attach (a la FidoNet/Door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I prefer maximum security... Hold my cop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PalMiami so I can d/l it myself.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WER STONES reg. key file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ncrypt it with the password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 the file on hold for 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ning Glass Darkly VBBS parti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Send my copy to me by mail. I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 will pay US $5.00 for S&amp;H if I 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.S. and US $10.00 for S&amp;H if I am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 Birthdate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