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Draw Version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and Monochrome Screen Image Generato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RIGHT (C) 1986-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Soft Programming Services and 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.O. Box 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remont, CA. 94537-7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ten using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ocument  is  Copyright  (C)  1988-1993  by 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.  All rights are reserved.  This document is 161 pag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software programs  TheDraw  (TM)  and  TheDrawR  (TM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 1986-1993 by  TheSoft Programming Services.  All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served.   TheDraw  and  TheDrawR  are  registered  trademark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 Programming  Services.    Other  brand  and product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or 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:  Irresponsible individuals  have seen  fit to  modify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 changed  copies  of  TheDraw.    These  typically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 version numbers of 4.30,  5.00,  6.00,  or  6.50.    Us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delete any copies of the archives (ie: TDRAW500.ZIP) they f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 have been taken to avoid this type of hacking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release of TheDraw is always on the 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Great American Dream Machine (sysop Dave Gentry)</w:t>
      </w:r>
    </w:p>
    <w:p>
      <w:pPr>
        <w:pStyle w:val="PreformattedText"/>
        <w:bidi w:val="0"/>
        <w:jc w:val="left"/>
        <w:rPr/>
      </w:pPr>
      <w:r>
        <w:rPr/>
        <w:tab/>
        <w:t xml:space="preserve">  Phone: 510-581-3019</w:t>
      </w:r>
    </w:p>
    <w:p>
      <w:pPr>
        <w:pStyle w:val="PreformattedText"/>
        <w:bidi w:val="0"/>
        <w:jc w:val="left"/>
        <w:rPr/>
      </w:pPr>
      <w:r>
        <w:rPr/>
        <w:tab/>
        <w:t xml:space="preserve">  Fidonet file requests: Node 1:215/215, Magic name "THEDRA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wnloading the TDRAW461.ZIP archive:</w:t>
      </w:r>
    </w:p>
    <w:p>
      <w:pPr>
        <w:pStyle w:val="PreformattedText"/>
        <w:bidi w:val="0"/>
        <w:jc w:val="left"/>
        <w:rPr/>
      </w:pPr>
      <w:r>
        <w:rPr/>
        <w:tab/>
        <w:t xml:space="preserve">       To enter "&lt;*&gt; TheDraw Support Area"            Type [*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&lt;D&gt;ownload TheDraw Latest Version"   Type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eaving a message inquiry:</w:t>
      </w:r>
    </w:p>
    <w:p>
      <w:pPr>
        <w:pStyle w:val="PreformattedText"/>
        <w:bidi w:val="0"/>
        <w:jc w:val="left"/>
        <w:rPr/>
      </w:pPr>
      <w:r>
        <w:rPr/>
        <w:tab/>
        <w:t xml:space="preserve">       To enter "&lt;*&gt; TheDraw Support Area"            Type [*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&lt;P&gt;ost Messages to Other Users"      Type [P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 message to "Ian Dav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ysops on the Fidonet Node List may also obtain TheDraw from:</w:t>
      </w:r>
    </w:p>
    <w:p>
      <w:pPr>
        <w:pStyle w:val="PreformattedText"/>
        <w:bidi w:val="0"/>
        <w:jc w:val="left"/>
        <w:rPr/>
      </w:pPr>
      <w:r>
        <w:rPr/>
        <w:tab/>
        <w:t xml:space="preserve">    The Late Night BBS (sysop Carter Downer)</w:t>
      </w:r>
    </w:p>
    <w:p>
      <w:pPr>
        <w:pStyle w:val="PreformattedText"/>
        <w:bidi w:val="0"/>
        <w:jc w:val="left"/>
        <w:rPr/>
      </w:pPr>
      <w:r>
        <w:rPr/>
        <w:tab/>
        <w:t xml:space="preserve">    Phone: 315-564-5700</w:t>
      </w:r>
    </w:p>
    <w:p>
      <w:pPr>
        <w:pStyle w:val="PreformattedText"/>
        <w:bidi w:val="0"/>
        <w:jc w:val="left"/>
        <w:rPr/>
      </w:pPr>
      <w:r>
        <w:rPr/>
        <w:tab/>
        <w:t xml:space="preserve">    Fidonet file requests: Node: 1:2608/15, Magic name "THEDRA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mentioned  elsewhere, you are urged to write if you ever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spicious copy of TheDraw.  The sooner  we find  out about "hack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oner corrective action can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 Preface   </w:t>
        <w:tab/>
        <w:tab/>
        <w:t xml:space="preserve">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EFA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FIDONET ECH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 Fidonet echo  dedicated to  TheDraw is  being established. 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ocal bulletin  board  system  operator  to  request  hookup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ter Downer  (the moderator)  via netmail on node 1:2608/15.  Ca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respond  with  specific  information  on  linking  up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 with  TheDraw  v4.50  our address for placing orders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 all  new  orders  and  inquiries  to 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, P.O.  Box 7657, Fremont, CA. 94537-7657.  The old addres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29 Whitecliff Court,  Walnut  Creek,  CA,  94596  will  still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however for quite some time (such is the shareware busin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 Preface   </w:t>
        <w:tab/>
        <w:tab/>
        <w:t xml:space="preserve">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not a  Public Domain  program and is not free.  TheDra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6-1993 by TheSoft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users of this  program are  granted a  limited two-w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 to  TheDraw  to  evaluate  the programs suitability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.  Any usage of TheDraw beyond the  evaluation time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registration  of each copy of the program used.   Use of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opies of TheDraw beyond the original evaluation  peri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may  NOT be modified in any respect, for any reason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not  limited   to,   de-compiling,   disassembling,   or 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ering of  the program.   The opening title screen, help scre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 other  proprietary  program  output  must  never  be al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, bypassed or modified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distribute the PUBLICLY AVAILABL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o others subject  to  the  above  restrictions  and  al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.   No renumeration  may be  accepted for  TheDraw.  This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y to computer access charges the system operators (Sysops)</w:t>
      </w:r>
    </w:p>
    <w:p>
      <w:pPr>
        <w:pStyle w:val="PreformattedText"/>
        <w:bidi w:val="0"/>
        <w:jc w:val="left"/>
        <w:rPr/>
      </w:pPr>
      <w:r>
        <w:rPr/>
        <w:tab/>
        <w:t xml:space="preserve">       of  or  organizations  owning  bulletin  board systems, on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services, etc... may charge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.   TheDraw must be copied in unaltered form, complete  with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aining  license  information,  the  FULL document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all  accompanying   files.      The   self-extracting  archiv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tributed by TheSoft must not be altered in ANY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.   All shareware  houses/distribution firms  must make explicitly</w:t>
      </w:r>
    </w:p>
    <w:p>
      <w:pPr>
        <w:pStyle w:val="PreformattedText"/>
        <w:bidi w:val="0"/>
        <w:jc w:val="left"/>
        <w:rPr/>
      </w:pPr>
      <w:r>
        <w:rPr/>
        <w:tab/>
        <w:t xml:space="preserve">       clear that  the  diskette  purchase  containing  any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has NOT registered the shareware with The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erators  may make  TheDraw available for download only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conditions are met.  The  archive (TDRAW451.ARJ)  distribu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 or  an  equivalent  archive  may  be  made  available on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form.   Refer to  section  FILE  LISTING  to  verify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contents.  If the contents appear altered or not complet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btain the latest release  of  TheDraw  directly  from  TheSof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  formatted diskette labeled with the word "THEDRAW"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means of obtains the latest shareware  archive is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eat  American Dream  Machine at (510) 581-3019.  See prefa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instructions and how to leav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 License   </w:t>
        <w:tab/>
        <w:tab/>
        <w:t xml:space="preserve">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distributors of "Public  Domain", "Shareware",  and/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software  may  distribute  TheDraw  subject  to  the 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 only  after  obtaining  WRITTEN  permission  from  The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 Services.     This  condition  statement  supersede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section entitled registration/ordering s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 on registration,  corporate site-licens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license statement does not  apply to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.   The  registered software of TheSoft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otected  under United  States Copyright  and Trademark  Law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treated just like a book with certain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heSoft  Programming  Services  authorizes  the  making of archival</w:t>
      </w:r>
    </w:p>
    <w:p>
      <w:pPr>
        <w:pStyle w:val="PreformattedText"/>
        <w:bidi w:val="0"/>
        <w:jc w:val="left"/>
        <w:rPr/>
      </w:pPr>
      <w:r>
        <w:rPr/>
        <w:tab/>
        <w:t xml:space="preserve">  copies  of  the  registered  software  for  the  sole   purpose  of</w:t>
      </w:r>
    </w:p>
    <w:p>
      <w:pPr>
        <w:pStyle w:val="PreformattedText"/>
        <w:bidi w:val="0"/>
        <w:jc w:val="left"/>
        <w:rPr/>
      </w:pPr>
      <w:r>
        <w:rPr/>
        <w:tab/>
        <w:t xml:space="preserve">  backing-up  your  software  and  protecting  your  investment  from</w:t>
      </w:r>
    </w:p>
    <w:p>
      <w:pPr>
        <w:pStyle w:val="PreformattedText"/>
        <w:bidi w:val="0"/>
        <w:jc w:val="left"/>
        <w:rPr/>
      </w:pPr>
      <w:r>
        <w:rPr/>
        <w:tab/>
        <w:t xml:space="preserve"> 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The  medium  on  which  the  registered  software  is  recorded  is</w:t>
      </w:r>
    </w:p>
    <w:p>
      <w:pPr>
        <w:pStyle w:val="PreformattedText"/>
        <w:bidi w:val="0"/>
        <w:jc w:val="left"/>
        <w:rPr/>
      </w:pPr>
      <w:r>
        <w:rPr/>
        <w:tab/>
        <w:t xml:space="preserve">  transferred 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The  customer  may  resell  or  distribute unmodified copi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 software  provided  the  customer  has  purchased  from</w:t>
      </w:r>
    </w:p>
    <w:p>
      <w:pPr>
        <w:pStyle w:val="PreformattedText"/>
        <w:bidi w:val="0"/>
        <w:jc w:val="left"/>
        <w:rPr/>
      </w:pPr>
      <w:r>
        <w:rPr/>
        <w:tab/>
        <w:t xml:space="preserve">  TheSoft Programming  one copy  of the  registered software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one sold or distributed.  The  provisions of  this software license</w:t>
      </w:r>
    </w:p>
    <w:p>
      <w:pPr>
        <w:pStyle w:val="PreformattedText"/>
        <w:bidi w:val="0"/>
        <w:jc w:val="left"/>
        <w:rPr/>
      </w:pPr>
      <w:r>
        <w:rPr/>
        <w:tab/>
        <w:t xml:space="preserve">  shall also  be applicable  to third parties receiving copi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By saying, "just like a book",  TheSoft Programming  mean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software  may be used by any number of people and may be</w:t>
      </w:r>
    </w:p>
    <w:p>
      <w:pPr>
        <w:pStyle w:val="PreformattedText"/>
        <w:bidi w:val="0"/>
        <w:jc w:val="left"/>
        <w:rPr/>
      </w:pPr>
      <w:r>
        <w:rPr/>
        <w:tab/>
        <w:t xml:space="preserve">  freely moved from one computer location to another so long as there</w:t>
      </w:r>
    </w:p>
    <w:p>
      <w:pPr>
        <w:pStyle w:val="PreformattedText"/>
        <w:bidi w:val="0"/>
        <w:jc w:val="left"/>
        <w:rPr/>
      </w:pPr>
      <w:r>
        <w:rPr/>
        <w:tab/>
        <w:t xml:space="preserve">  is ABSOLUTELY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ab/>
        <w:t xml:space="preserve">  being used at another.  Just like a book that cannot be read by two</w:t>
      </w:r>
    </w:p>
    <w:p>
      <w:pPr>
        <w:pStyle w:val="PreformattedText"/>
        <w:bidi w:val="0"/>
        <w:jc w:val="left"/>
        <w:rPr/>
      </w:pPr>
      <w:r>
        <w:rPr/>
        <w:tab/>
        <w:t xml:space="preserve">  different people in two different loca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 License   </w:t>
        <w:tab/>
        <w:tab/>
        <w:t xml:space="preserve">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registered user of TheDraw, you are free to utiliz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ten as you wish.  Other than having a clear conscience,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advantages  to registered.   You receive in the mail a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TheDraw with configurable editor commands, enhanced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ies,  context  sensitive  pop-up  help,  built in color sh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 and  macro  keys.    You  are  also  notified  via  mail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 enhancements  have  been  made.    Once  registered,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are available for a $5 upgrade fee plus the  original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, just send $20 plus $2 shipping/handling.  You rece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shareware and registered versions of TheDraw on disk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 (on  5.25"  diskette)  and  utilities.  If 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eDraw on a 3.5 inch diskette, add an additional  $3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nsure, you can receive the latest shareware version of TheDra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by sending $5 along with a note  indicating what 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(TheDraw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use the following form or print the included file "MAILER"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U.S. residents, draw  all checks  on U.S.  funds in  U.S. doll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dd  $5 for overseas handling.  Canadians can obtain postal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in U.S. denomination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TO LATEST VERSION OF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ho have registered (and received a diskette) may upgrad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 of TheDraw  by sending in their TheDraw ORIGINAL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$5 plus $2 (shipping/handling).   Please  us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form  when  upgrading.    If  there has been an address chan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indicate so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al disk must be returned and contain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Draw.    The  disk  will  be reformatted and the current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onto it.  Any  disk  in  poor  condition  will  be  replac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.   If the  serial number label is missing or the diskett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ntain the registered version  of  TheDraw,  the  update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used and the diskette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Ordering   </w:t>
        <w:tab/>
        <w:tab/>
        <w:t xml:space="preserve">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mit To:    TheSoft Programming Serv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.O. Box 765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remont, CA. 94537-7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ty.    Description      </w:t>
        <w:tab/>
        <w:tab/>
        <w:tab/>
        <w:t xml:space="preserve">    Each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    TheDraw Upgrade to version 4.61  </w:t>
        <w:tab/>
        <w:t xml:space="preserve">    $5.00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You must return your original diskette</w:t>
      </w:r>
    </w:p>
    <w:p>
      <w:pPr>
        <w:pStyle w:val="PreformattedText"/>
        <w:bidi w:val="0"/>
        <w:jc w:val="left"/>
        <w:rPr/>
      </w:pPr>
      <w:r>
        <w:rPr/>
        <w:tab/>
        <w:tab/>
        <w:t>containing your copy of the registered</w:t>
      </w:r>
    </w:p>
    <w:p>
      <w:pPr>
        <w:pStyle w:val="PreformattedText"/>
        <w:bidi w:val="0"/>
        <w:jc w:val="left"/>
        <w:rPr/>
      </w:pPr>
      <w:r>
        <w:rPr/>
        <w:tab/>
        <w:tab/>
        <w:t>version of The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heDraw Registration with 5.25" diskette    $20.00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Registration including diskette with the</w:t>
      </w:r>
    </w:p>
    <w:p>
      <w:pPr>
        <w:pStyle w:val="PreformattedText"/>
        <w:bidi w:val="0"/>
        <w:jc w:val="left"/>
        <w:rPr/>
      </w:pPr>
      <w:r>
        <w:rPr/>
        <w:tab/>
        <w:tab/>
        <w:t>latest shareware and registered program</w:t>
      </w:r>
    </w:p>
    <w:p>
      <w:pPr>
        <w:pStyle w:val="PreformattedText"/>
        <w:bidi w:val="0"/>
        <w:jc w:val="left"/>
        <w:rPr/>
      </w:pPr>
      <w:r>
        <w:rPr/>
        <w:tab/>
        <w:tab/>
        <w:t>versions along with manual on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heDraw Registration with 3.5" diskette     $23.00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same as above except on new size med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Sub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CA residents add appropriate sales tax)            Tax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U.S. disk orders add $2 shipping &amp; handling)  Shipping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(Foreign disk orders add $5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/money orders  must be  drawn on  U.S. accounts in U.S. doll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currency is not accepted.  Sorry, no C.O.D. order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Ordering   </w:t>
        <w:tab/>
        <w:tab/>
        <w:t xml:space="preserve">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 TERMS AND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s less than $100 must be pre-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are net 30 d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ight is prepaid by TheSo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 time: Stock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exceptions:  Include  appropriate documentation.   Contact The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oice verification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Ordering   </w:t>
        <w:tab/>
        <w:tab/>
        <w:t xml:space="preserve">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plan on using TheDraw in a corporate, government office,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business environment  whatsoever,  registration  is  manda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 week limited  license is  strictly enforced.  For such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 discounts are available under a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te license  (corporate  and  governmental)  is  for  use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within  your  company  or  government  agency,  and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able.  This allows  internal use  and copying  of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s  many sites  / computers  as contracted for.  An unlimited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llows unlimited copying of the  software for  internal us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company  or  government  agency.   Distributing, repackaging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lling of the software  to  third  parties  is  not  allowed.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s ar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MASTER  copy of  TheDraw (with  documentation) will be provid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   The site is responsible for printing the document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the  diskettes for distribution.  Additional master copie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urchased from TheSoft Programming for $5.00 p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site licenses, the site will supply  one contact  pers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ll correspondence will be made.  If a problem should occu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person will call and make  arrangements to  get a  fix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itch.   Updates to  TheDraw will be forwarded to the contact per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lling out the order form, use the contact persons name to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ion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the current site license discount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OTAL COPIES    DISCOUNT     UNIT C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 - 4 </w:t>
        <w:tab/>
        <w:t>none        $20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5 - 10</w:t>
        <w:tab/>
        <w:t xml:space="preserve"> 10%        $18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1 - 20</w:t>
        <w:tab/>
        <w:t xml:space="preserve"> 20%        $16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21 - 30</w:t>
        <w:tab/>
        <w:t xml:space="preserve"> 30%        $14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31 - 50</w:t>
        <w:tab/>
        <w:t xml:space="preserve"> 40%        $12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51 - 100        50%        $10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01+   </w:t>
        <w:tab/>
        <w:t xml:space="preserve"> 60%        $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nlimited site license may be purchased for $2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All discounts and price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note that discounts are  not  cumulative  and  apply  to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write  if you wish to obtain a site license.  A printed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  will be  mailed for  you to  fill out,  sign, and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 order has  been approved, a copy if the license signed b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TheSoft Programming Services representative will be sh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 mast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Site Licensing</w:t>
        <w:tab/>
        <w:tab/>
        <w:t xml:space="preserve"> 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and  accompanying  files  are  provided  AS  IS  without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, expressed or implied.  This includes without  limita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fulness for  a particular purpose or application and any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tried to be as  through  as  possible  in  preparing TheDra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 Programming  Services  shall  not  be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direct, indirect, special, incidental or consequential ar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 failure of  this program or accompanying files to operat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 desired by the user.  TheSoft Programming Services sha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for any damage to data or property which may by caused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directly by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TheSoft Programming Services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, including  any lost profits, lost savings or other incid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nsequential damages arising out of your use  or inability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,  or for  any claim by any other party.  Individual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bear all risk as to its 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problem with  TheDraw  please  feel  free  to  wri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  situation.   Registered users, please include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ound on you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ose people who  have  registered  (with  diskette), 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s warranted against defects in materials and workmanshi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riod of 60 days from date of  shipment by  TheSoft.   Any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found damaged or bad will be replaced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Warranty   </w:t>
        <w:tab/>
        <w:tab/>
        <w:t xml:space="preserve">    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ace .....................................................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ab/>
        <w:t xml:space="preserve">  Single User License ....................................... iii</w:t>
      </w:r>
    </w:p>
    <w:p>
      <w:pPr>
        <w:pStyle w:val="PreformattedText"/>
        <w:bidi w:val="0"/>
        <w:jc w:val="left"/>
        <w:rPr/>
      </w:pPr>
      <w:r>
        <w:rPr/>
        <w:tab/>
        <w:t xml:space="preserve">  Giving out Copies ......................................... iii</w:t>
      </w:r>
    </w:p>
    <w:p>
      <w:pPr>
        <w:pStyle w:val="PreformattedText"/>
        <w:bidi w:val="0"/>
        <w:jc w:val="left"/>
        <w:rPr/>
      </w:pPr>
      <w:r>
        <w:rPr/>
        <w:tab/>
        <w:t xml:space="preserve">  System Operators (Sysops) Info ............................ iii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Distributors - Read this ......................... iv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Version License Agreement .....................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Registration .............................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   Upgrading to Latest Version of TheDraw 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   Registration ..........................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   Getting a Trial Copy ..................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   Getting a 3.5 inch diskette ...........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Invoice Order Form ........................................ vi</w:t>
      </w:r>
    </w:p>
    <w:p>
      <w:pPr>
        <w:pStyle w:val="PreformattedText"/>
        <w:bidi w:val="0"/>
        <w:jc w:val="left"/>
        <w:rPr/>
      </w:pPr>
      <w:r>
        <w:rPr/>
        <w:tab/>
        <w:t xml:space="preserve">  Purchase Order Terms and Requirements ..................... vii</w:t>
      </w:r>
    </w:p>
    <w:p>
      <w:pPr>
        <w:pStyle w:val="PreformattedText"/>
        <w:bidi w:val="0"/>
        <w:jc w:val="left"/>
        <w:rPr/>
      </w:pPr>
      <w:r>
        <w:rPr/>
        <w:tab/>
        <w:t xml:space="preserve">     Tax Exceptions ......................................... vii</w:t>
      </w:r>
    </w:p>
    <w:p>
      <w:pPr>
        <w:pStyle w:val="PreformattedText"/>
        <w:bidi w:val="0"/>
        <w:jc w:val="left"/>
        <w:rPr/>
      </w:pPr>
      <w:r>
        <w:rPr/>
        <w:tab/>
        <w:t xml:space="preserve">  Site Licensing ............................................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.....................................................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 .....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Multitasking Environments 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Windows 3.1 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 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File Listing 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Installing TheDraw ...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Customizing TheDraw ..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Starting TheDraw ..........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Leaving/Exiting TheDraw ...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Creating your First Screen 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   Saving your First Screen 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 xml:space="preserve">     Exiting TheDraw and Viewing your First Screen 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   Egads!  What Happened? 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Editing your First Screen 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   Changing Colors .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   Painting the Screen 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Making your Second TheDraw Screen 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  Drawing Lines ......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  Marking a Block ..........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Sprite mode 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ab/>
        <w:tab/>
        <w:tab/>
        <w:tab/>
        <w:t xml:space="preserve">     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ng your Second TheDraw Screen 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  Selecting a Scan Pattern .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  Viewing the Animation Sequence ......................... 16</w:t>
      </w:r>
    </w:p>
    <w:p>
      <w:pPr>
        <w:pStyle w:val="PreformattedText"/>
        <w:bidi w:val="0"/>
        <w:jc w:val="left"/>
        <w:rPr/>
      </w:pPr>
      <w:r>
        <w:rPr/>
        <w:tab/>
        <w:t xml:space="preserve">     Saving Animation ....................................... 16</w:t>
      </w:r>
    </w:p>
    <w:p>
      <w:pPr>
        <w:pStyle w:val="PreformattedText"/>
        <w:bidi w:val="0"/>
        <w:jc w:val="left"/>
        <w:rPr/>
      </w:pPr>
      <w:r>
        <w:rPr/>
        <w:tab/>
        <w:t xml:space="preserve">  The Example Files 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TheDraw ..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Command Line Filespecs 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The Status Line .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HELP! 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ab/>
        <w:t xml:space="preserve">  Cursor Control ............................................ 20</w:t>
      </w:r>
    </w:p>
    <w:p>
      <w:pPr>
        <w:pStyle w:val="PreformattedText"/>
        <w:bidi w:val="0"/>
        <w:jc w:val="left"/>
        <w:rPr/>
      </w:pPr>
      <w:r>
        <w:rPr/>
        <w:tab/>
        <w:t xml:space="preserve">  Mouse Control ............................................. 21</w:t>
      </w:r>
    </w:p>
    <w:p>
      <w:pPr>
        <w:pStyle w:val="PreformattedText"/>
        <w:bidi w:val="0"/>
        <w:jc w:val="left"/>
        <w:rPr/>
      </w:pPr>
      <w:r>
        <w:rPr/>
        <w:tab/>
        <w:t xml:space="preserve">  Command Summary 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ystem .......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 xml:space="preserve">  What is Animation? ......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Basics .......................................... 24</w:t>
      </w:r>
    </w:p>
    <w:p>
      <w:pPr>
        <w:pStyle w:val="PreformattedText"/>
        <w:bidi w:val="0"/>
        <w:jc w:val="left"/>
        <w:rPr/>
      </w:pPr>
      <w:r>
        <w:rPr/>
        <w:tab/>
        <w:t xml:space="preserve">  A Simple Example .......................................... 24</w:t>
      </w:r>
    </w:p>
    <w:p>
      <w:pPr>
        <w:pStyle w:val="PreformattedText"/>
        <w:bidi w:val="0"/>
        <w:jc w:val="left"/>
        <w:rPr/>
      </w:pPr>
      <w:r>
        <w:rPr/>
        <w:tab/>
        <w:t xml:space="preserve">  Making a Block Move ....................................... 25</w:t>
      </w:r>
    </w:p>
    <w:p>
      <w:pPr>
        <w:pStyle w:val="PreformattedText"/>
        <w:bidi w:val="0"/>
        <w:jc w:val="left"/>
        <w:rPr/>
      </w:pPr>
      <w:r>
        <w:rPr/>
        <w:tab/>
        <w:t xml:space="preserve">  Easy Animation ............................................ 27</w:t>
      </w:r>
    </w:p>
    <w:p>
      <w:pPr>
        <w:pStyle w:val="PreformattedText"/>
        <w:bidi w:val="0"/>
        <w:jc w:val="left"/>
        <w:rPr/>
      </w:pPr>
      <w:r>
        <w:rPr/>
        <w:tab/>
        <w:t xml:space="preserve">     Animation Scan Patterns ................................ 27</w:t>
      </w:r>
    </w:p>
    <w:p>
      <w:pPr>
        <w:pStyle w:val="PreformattedText"/>
        <w:bidi w:val="0"/>
        <w:jc w:val="left"/>
        <w:rPr/>
      </w:pPr>
      <w:r>
        <w:rPr/>
        <w:tab/>
        <w:t xml:space="preserve">     Recording Cursor Movements ..........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Editing and Deleting Animation Entries .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   Changing your Animation Scan Pattern ................... 29</w:t>
      </w:r>
    </w:p>
    <w:p>
      <w:pPr>
        <w:pStyle w:val="PreformattedText"/>
        <w:bidi w:val="0"/>
        <w:jc w:val="left"/>
        <w:rPr/>
      </w:pPr>
      <w:r>
        <w:rPr/>
        <w:tab/>
        <w:t xml:space="preserve">  Advanced Animation Editing ................................ 29</w:t>
      </w:r>
    </w:p>
    <w:p>
      <w:pPr>
        <w:pStyle w:val="PreformattedText"/>
        <w:bidi w:val="0"/>
        <w:jc w:val="left"/>
        <w:rPr/>
      </w:pPr>
      <w:r>
        <w:rPr/>
        <w:tab/>
        <w:t xml:space="preserve">     Editing Partial Animation Sequences .................... 29</w:t>
      </w:r>
    </w:p>
    <w:p>
      <w:pPr>
        <w:pStyle w:val="PreformattedText"/>
        <w:bidi w:val="0"/>
        <w:jc w:val="left"/>
        <w:rPr/>
      </w:pPr>
      <w:r>
        <w:rPr/>
        <w:tab/>
        <w:tab/>
        <w:t>Animation Limiting .................................. 29</w:t>
      </w:r>
    </w:p>
    <w:p>
      <w:pPr>
        <w:pStyle w:val="PreformattedText"/>
        <w:bidi w:val="0"/>
        <w:jc w:val="left"/>
        <w:rPr/>
      </w:pPr>
      <w:r>
        <w:rPr/>
        <w:tab/>
        <w:tab/>
        <w:t>Animation Markers ................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e Files .......................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   Making Custom User Control Sequences 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Tricks and Techniques ..................................... 31</w:t>
      </w:r>
    </w:p>
    <w:p>
      <w:pPr>
        <w:pStyle w:val="PreformattedText"/>
        <w:bidi w:val="0"/>
        <w:jc w:val="left"/>
        <w:rPr/>
      </w:pPr>
      <w:r>
        <w:rPr/>
        <w:tab/>
        <w:t xml:space="preserve">     Use of Colors .......................................... 31</w:t>
      </w:r>
    </w:p>
    <w:p>
      <w:pPr>
        <w:pStyle w:val="PreformattedText"/>
        <w:bidi w:val="0"/>
        <w:jc w:val="left"/>
        <w:rPr/>
      </w:pPr>
      <w:r>
        <w:rPr/>
        <w:tab/>
        <w:t xml:space="preserve">     Shading 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ab/>
        <w:t xml:space="preserve">     Shadowing .............................................. 32</w:t>
      </w:r>
    </w:p>
    <w:p>
      <w:pPr>
        <w:pStyle w:val="PreformattedText"/>
        <w:bidi w:val="0"/>
        <w:jc w:val="left"/>
        <w:rPr/>
      </w:pPr>
      <w:r>
        <w:rPr/>
        <w:tab/>
        <w:t xml:space="preserve">     Pausing 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ab/>
        <w:t xml:space="preserve">  Pitfalls and Limitations 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and Examples for Programmers ............................ 34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Assembler .................................. 34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Pascal ..................................... 36</w:t>
      </w:r>
    </w:p>
    <w:p>
      <w:pPr>
        <w:pStyle w:val="PreformattedText"/>
        <w:bidi w:val="0"/>
        <w:jc w:val="left"/>
        <w:rPr/>
      </w:pPr>
      <w:r>
        <w:rPr/>
        <w:tab/>
        <w:t xml:space="preserve">     Turbo Pascal v4.0 through v5.5 ......................... 38</w:t>
      </w:r>
    </w:p>
    <w:p>
      <w:pPr>
        <w:pStyle w:val="PreformattedText"/>
        <w:bidi w:val="0"/>
        <w:jc w:val="left"/>
        <w:rPr/>
      </w:pPr>
      <w:r>
        <w:rPr/>
        <w:tab/>
        <w:t xml:space="preserve">     Turbo Pascal v6.0 and v7.0 ............................. 40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C .......................................... 41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Object Files with C .............................. 43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Standard Basic ............................. 44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Microsoft QuickBasic v4.0 and v4.5 ......... 45</w:t>
      </w:r>
    </w:p>
    <w:p>
      <w:pPr>
        <w:pStyle w:val="PreformattedText"/>
        <w:bidi w:val="0"/>
        <w:jc w:val="left"/>
        <w:rPr/>
      </w:pPr>
      <w:r>
        <w:rPr/>
        <w:tab/>
        <w:t xml:space="preserve">     Making and Using Quick Libraries ....................... 46</w:t>
      </w:r>
    </w:p>
    <w:p>
      <w:pPr>
        <w:pStyle w:val="PreformattedText"/>
        <w:bidi w:val="0"/>
        <w:jc w:val="left"/>
        <w:rPr/>
      </w:pPr>
      <w:r>
        <w:rPr/>
        <w:tab/>
        <w:t xml:space="preserve">     The Display Routines ................................... 47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Line Compilation ............................... 50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Clipper(tm) .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ab/>
        <w:tab/>
        <w:tab/>
        <w:tab/>
        <w:t xml:space="preserve">    x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 System ........................................ 55</w:t>
      </w:r>
    </w:p>
    <w:p>
      <w:pPr>
        <w:pStyle w:val="PreformattedText"/>
        <w:bidi w:val="0"/>
        <w:jc w:val="left"/>
        <w:rPr/>
      </w:pPr>
      <w:r>
        <w:rPr/>
        <w:tab/>
        <w:t xml:space="preserve">  The FILES Menu ............................................ 55</w:t>
      </w:r>
    </w:p>
    <w:p>
      <w:pPr>
        <w:pStyle w:val="PreformattedText"/>
        <w:bidi w:val="0"/>
        <w:jc w:val="left"/>
        <w:rPr/>
      </w:pPr>
      <w:r>
        <w:rPr/>
        <w:tab/>
        <w:t xml:space="preserve">  The GLOBAL Menu ........................................... 57</w:t>
      </w:r>
    </w:p>
    <w:p>
      <w:pPr>
        <w:pStyle w:val="PreformattedText"/>
        <w:bidi w:val="0"/>
        <w:jc w:val="left"/>
        <w:rPr/>
      </w:pPr>
      <w:r>
        <w:rPr/>
        <w:tab/>
        <w:t xml:space="preserve">  The OPTIONS Menu .......................................... 58</w:t>
      </w:r>
    </w:p>
    <w:p>
      <w:pPr>
        <w:pStyle w:val="PreformattedText"/>
        <w:bidi w:val="0"/>
        <w:jc w:val="left"/>
        <w:rPr/>
      </w:pPr>
      <w:r>
        <w:rPr/>
        <w:tab/>
        <w:t xml:space="preserve">     Setup Default Options .................................. 59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 Menu ........................................... 62</w:t>
      </w:r>
    </w:p>
    <w:p>
      <w:pPr>
        <w:pStyle w:val="PreformattedText"/>
        <w:bidi w:val="0"/>
        <w:jc w:val="left"/>
        <w:rPr/>
      </w:pPr>
      <w:r>
        <w:rPr/>
        <w:tab/>
        <w:t xml:space="preserve">  The FONTS Menu ............................................ 64</w:t>
      </w:r>
    </w:p>
    <w:p>
      <w:pPr>
        <w:pStyle w:val="PreformattedText"/>
        <w:bidi w:val="0"/>
        <w:jc w:val="left"/>
        <w:rPr/>
      </w:pPr>
      <w:r>
        <w:rPr/>
        <w:tab/>
        <w:t xml:space="preserve">     Standard Font .......................................... 64</w:t>
      </w:r>
    </w:p>
    <w:p>
      <w:pPr>
        <w:pStyle w:val="PreformattedText"/>
        <w:bidi w:val="0"/>
        <w:jc w:val="left"/>
        <w:rPr/>
      </w:pPr>
      <w:r>
        <w:rPr/>
        <w:tab/>
        <w:t xml:space="preserve">     Choosing a Font Outline ................................ 64</w:t>
      </w:r>
    </w:p>
    <w:p>
      <w:pPr>
        <w:pStyle w:val="PreformattedText"/>
        <w:bidi w:val="0"/>
        <w:jc w:val="left"/>
        <w:rPr/>
      </w:pPr>
      <w:r>
        <w:rPr/>
        <w:tab/>
        <w:t xml:space="preserve">     Font Selection ......................................... 65</w:t>
      </w:r>
    </w:p>
    <w:p>
      <w:pPr>
        <w:pStyle w:val="PreformattedText"/>
        <w:bidi w:val="0"/>
        <w:jc w:val="left"/>
        <w:rPr/>
      </w:pPr>
      <w:r>
        <w:rPr/>
        <w:tab/>
        <w:t xml:space="preserve">  The ANIMATION Menu ........................................ 66</w:t>
      </w:r>
    </w:p>
    <w:p>
      <w:pPr>
        <w:pStyle w:val="PreformattedText"/>
        <w:bidi w:val="0"/>
        <w:jc w:val="left"/>
        <w:rPr/>
      </w:pPr>
      <w:r>
        <w:rPr/>
        <w:tab/>
        <w:t xml:space="preserve">  The COLOR Menu ............................................ 68</w:t>
      </w:r>
    </w:p>
    <w:p>
      <w:pPr>
        <w:pStyle w:val="PreformattedText"/>
        <w:bidi w:val="0"/>
        <w:jc w:val="left"/>
        <w:rPr/>
      </w:pPr>
      <w:r>
        <w:rPr/>
        <w:tab/>
        <w:t xml:space="preserve">  The TOGGLES Menu .......................................... 69</w:t>
      </w:r>
    </w:p>
    <w:p>
      <w:pPr>
        <w:pStyle w:val="PreformattedText"/>
        <w:bidi w:val="0"/>
        <w:jc w:val="left"/>
        <w:rPr/>
      </w:pPr>
      <w:r>
        <w:rPr/>
        <w:tab/>
        <w:t xml:space="preserve">  The HELP Option ........................................... 71</w:t>
      </w:r>
    </w:p>
    <w:p>
      <w:pPr>
        <w:pStyle w:val="PreformattedText"/>
        <w:bidi w:val="0"/>
        <w:jc w:val="left"/>
        <w:rPr/>
      </w:pPr>
      <w:r>
        <w:rPr/>
        <w:tab/>
        <w:t xml:space="preserve">  The QUICK PALETTE Window .................................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Keyboard Commands .................................... 72</w:t>
      </w:r>
    </w:p>
    <w:p>
      <w:pPr>
        <w:pStyle w:val="PreformattedText"/>
        <w:bidi w:val="0"/>
        <w:jc w:val="left"/>
        <w:rPr/>
      </w:pPr>
      <w:r>
        <w:rPr/>
        <w:tab/>
        <w:t xml:space="preserve">  Alt-A  Change Text Color Attributes ....................... 7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lor Shading Screen ............................. 73</w:t>
      </w:r>
    </w:p>
    <w:p>
      <w:pPr>
        <w:pStyle w:val="PreformattedText"/>
        <w:bidi w:val="0"/>
        <w:jc w:val="left"/>
        <w:rPr/>
      </w:pPr>
      <w:r>
        <w:rPr/>
        <w:tab/>
        <w:t xml:space="preserve">  Alt-B  Block Action Commands .............................. 7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a Block ..................................... 7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ve a Block ..................................... 7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l a Block ..................................... 7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ock Text Operations ............................ 7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lete a Block ................................... 7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rase a Block .................................... 7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ock Replace Operations ......................... 7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ad a Block (normal mode only) .................. 7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ve a Block (normal mode only) .................. 7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deout a Block (animation mode only) ............ 7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scan a Block (animation mode only) ............. 78</w:t>
      </w:r>
    </w:p>
    <w:p>
      <w:pPr>
        <w:pStyle w:val="PreformattedText"/>
        <w:bidi w:val="0"/>
        <w:jc w:val="left"/>
        <w:rPr/>
      </w:pPr>
      <w:r>
        <w:rPr/>
        <w:tab/>
        <w:t xml:space="preserve">  Alt-C  Clear Current Screen ............................... 78</w:t>
      </w:r>
    </w:p>
    <w:p>
      <w:pPr>
        <w:pStyle w:val="PreformattedText"/>
        <w:bidi w:val="0"/>
        <w:jc w:val="left"/>
        <w:rPr/>
      </w:pPr>
      <w:r>
        <w:rPr/>
        <w:tab/>
        <w:t xml:space="preserve">  Alt-D  Set Default Clear Screen Color ..................... 79</w:t>
      </w:r>
    </w:p>
    <w:p>
      <w:pPr>
        <w:pStyle w:val="PreformattedText"/>
        <w:bidi w:val="0"/>
        <w:jc w:val="left"/>
        <w:rPr/>
      </w:pPr>
      <w:r>
        <w:rPr/>
        <w:tab/>
        <w:t xml:space="preserve">  Alt-E  Change Page Layer Edit Screen ...................... 7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rite Editing ................................... 80</w:t>
      </w:r>
    </w:p>
    <w:p>
      <w:pPr>
        <w:pStyle w:val="PreformattedText"/>
        <w:bidi w:val="0"/>
        <w:jc w:val="left"/>
        <w:rPr/>
      </w:pPr>
      <w:r>
        <w:rPr/>
        <w:tab/>
        <w:t xml:space="preserve">  Alt-F  View Function Key Sets ............................. 81</w:t>
      </w:r>
    </w:p>
    <w:p>
      <w:pPr>
        <w:pStyle w:val="PreformattedText"/>
        <w:bidi w:val="0"/>
        <w:jc w:val="left"/>
        <w:rPr/>
      </w:pPr>
      <w:r>
        <w:rPr/>
        <w:tab/>
        <w:t xml:space="preserve">  Alt-G  Global Commands .................................... 8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Screen ...................................... 8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ve/Rotate Screen ............................... 8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l Screen ...................................... 8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deout Screen ................................... 8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ext Operations .................................. 8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place Operations ............................... 84</w:t>
      </w:r>
    </w:p>
    <w:p>
      <w:pPr>
        <w:pStyle w:val="PreformattedText"/>
        <w:bidi w:val="0"/>
        <w:jc w:val="left"/>
        <w:rPr/>
      </w:pPr>
      <w:r>
        <w:rPr/>
        <w:tab/>
        <w:t xml:space="preserve">  Alt-H  Display Help Information ........................... 85</w:t>
      </w:r>
    </w:p>
    <w:p>
      <w:pPr>
        <w:pStyle w:val="PreformattedText"/>
        <w:bidi w:val="0"/>
        <w:jc w:val="left"/>
        <w:rPr/>
      </w:pPr>
      <w:r>
        <w:rPr/>
        <w:tab/>
        <w:t xml:space="preserve">  Alt-I  Insert a Line ...................................... 85</w:t>
      </w:r>
    </w:p>
    <w:p>
      <w:pPr>
        <w:pStyle w:val="PreformattedText"/>
        <w:bidi w:val="0"/>
        <w:jc w:val="left"/>
        <w:rPr/>
      </w:pPr>
      <w:r>
        <w:rPr/>
        <w:tab/>
        <w:t xml:space="preserve">  ALT-J  Animation Options .................................. 8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rom Normal Edit Mode ............................ 8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rom Animator Mode ............................... 8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clude - Specify Animation Include Files ...... 8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si Music ................................... 8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r_Seq - Specify User Control Sequences ...... 8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mit - Specify Animation Limiting ............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ab/>
        <w:tab/>
        <w:tab/>
        <w:tab/>
        <w:t xml:space="preserve">   x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rker - Specify Animation Markers ............. 9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vement - Toggle Storage of Cursor Movement ... 9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rmal - Convert to Normal Edit Mode ........... 9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scan - Rescan All Screens for New Sequence ... 9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use - Animation Pausing ...................... 92</w:t>
      </w:r>
    </w:p>
    <w:p>
      <w:pPr>
        <w:pStyle w:val="PreformattedText"/>
        <w:bidi w:val="0"/>
        <w:jc w:val="left"/>
        <w:rPr/>
      </w:pPr>
      <w:r>
        <w:rPr/>
        <w:tab/>
        <w:t xml:space="preserve">  Alt-K  Delete a File ...................................... 93</w:t>
      </w:r>
    </w:p>
    <w:p>
      <w:pPr>
        <w:pStyle w:val="PreformattedText"/>
        <w:bidi w:val="0"/>
        <w:jc w:val="left"/>
        <w:rPr/>
      </w:pPr>
      <w:r>
        <w:rPr/>
        <w:tab/>
        <w:t xml:space="preserve">  Alt-L  Load Screen from Disk .............................. 9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vatar/PCBoard/Wildcat ........................... 9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inary/BSave/COM/Object/TheDraw .................. 9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Draw Library Files ............................ 95</w:t>
      </w:r>
    </w:p>
    <w:p>
      <w:pPr>
        <w:pStyle w:val="PreformattedText"/>
        <w:bidi w:val="0"/>
        <w:jc w:val="left"/>
        <w:rPr/>
      </w:pPr>
      <w:r>
        <w:rPr/>
        <w:tab/>
        <w:t xml:space="preserve">  Alt-M  Select Draw Mode (toggle) .......................... 95</w:t>
      </w:r>
    </w:p>
    <w:p>
      <w:pPr>
        <w:pStyle w:val="PreformattedText"/>
        <w:bidi w:val="0"/>
        <w:jc w:val="left"/>
        <w:rPr/>
      </w:pPr>
      <w:r>
        <w:rPr/>
        <w:tab/>
        <w:t xml:space="preserve">  Alt-N  Ruler .............................................. 96</w:t>
      </w:r>
    </w:p>
    <w:p>
      <w:pPr>
        <w:pStyle w:val="PreformattedText"/>
        <w:bidi w:val="0"/>
        <w:jc w:val="left"/>
        <w:rPr/>
      </w:pPr>
      <w:r>
        <w:rPr/>
        <w:tab/>
        <w:t xml:space="preserve">  Alt-O  Change Drive/Sub Directory ......................... 96</w:t>
      </w:r>
    </w:p>
    <w:p>
      <w:pPr>
        <w:pStyle w:val="PreformattedText"/>
        <w:bidi w:val="0"/>
        <w:jc w:val="left"/>
        <w:rPr/>
      </w:pPr>
      <w:r>
        <w:rPr/>
        <w:tab/>
        <w:t xml:space="preserve">  Alt-P  Paint/Fill Commands ................................ 96</w:t>
      </w:r>
    </w:p>
    <w:p>
      <w:pPr>
        <w:pStyle w:val="PreformattedText"/>
        <w:bidi w:val="0"/>
        <w:jc w:val="left"/>
        <w:rPr/>
      </w:pPr>
      <w:r>
        <w:rPr/>
        <w:tab/>
        <w:t xml:space="preserve">  Alt-Q  AT-Code Quick Reference (normal mode only) ......... 97</w:t>
      </w:r>
    </w:p>
    <w:p>
      <w:pPr>
        <w:pStyle w:val="PreformattedText"/>
        <w:bidi w:val="0"/>
        <w:jc w:val="left"/>
        <w:rPr/>
      </w:pPr>
      <w:r>
        <w:rPr/>
        <w:tab/>
        <w:t xml:space="preserve">  Alt-Q  Redraw Screen (animator mode only) ................. 97</w:t>
      </w:r>
    </w:p>
    <w:p>
      <w:pPr>
        <w:pStyle w:val="PreformattedText"/>
        <w:bidi w:val="0"/>
        <w:jc w:val="left"/>
        <w:rPr/>
      </w:pPr>
      <w:r>
        <w:rPr/>
        <w:tab/>
        <w:t xml:space="preserve">  Alt-R  Restore/Undo Changes ............................... 98</w:t>
      </w:r>
    </w:p>
    <w:p>
      <w:pPr>
        <w:pStyle w:val="PreformattedText"/>
        <w:bidi w:val="0"/>
        <w:jc w:val="left"/>
        <w:rPr/>
      </w:pPr>
      <w:r>
        <w:rPr/>
        <w:tab/>
        <w:t xml:space="preserve">  Alt-S  Save Screen to Disk ................................ 9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i Text (.ANS) ................................. 9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cii Text (.ASC) ................................ 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vatar (.AVT) .................................... 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Codes (PCBoard/Wildcat) (.PCB/.BBS) ............ 1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inary Screen Dump (.BIN) ........................ 1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asic BSave Screen Dump (.BSV) ................... 1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os COM Files (.COM) ............................. 10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sembly Language (.ASM) ......................... 10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urbo Pascal (.PAS) .............................. 10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 Language (.H) .................................. 10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l Compatible Object Code (.OBJ) .............. 10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bject File Data Formats ...................... 10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Draw Setup Save (.TD) ......................... 10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Draw Library Save (.TDL) ...................... 10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yping in the Filename ........................... 105</w:t>
      </w:r>
    </w:p>
    <w:p>
      <w:pPr>
        <w:pStyle w:val="PreformattedText"/>
        <w:bidi w:val="0"/>
        <w:jc w:val="left"/>
        <w:rPr/>
      </w:pPr>
      <w:r>
        <w:rPr/>
        <w:tab/>
        <w:t xml:space="preserve">  Alt-T  Tab Setup .......................................... 105</w:t>
      </w:r>
    </w:p>
    <w:p>
      <w:pPr>
        <w:pStyle w:val="PreformattedText"/>
        <w:bidi w:val="0"/>
        <w:jc w:val="left"/>
        <w:rPr/>
      </w:pPr>
      <w:r>
        <w:rPr/>
        <w:tab/>
        <w:t xml:space="preserve">  Alt-U  Use Color under Cursor ............................. 106</w:t>
      </w:r>
    </w:p>
    <w:p>
      <w:pPr>
        <w:pStyle w:val="PreformattedText"/>
        <w:bidi w:val="0"/>
        <w:jc w:val="left"/>
        <w:rPr/>
      </w:pPr>
      <w:r>
        <w:rPr/>
        <w:tab/>
        <w:t xml:space="preserve">  Alt-V  View a Screen (not load) ........................... 106</w:t>
      </w:r>
    </w:p>
    <w:p>
      <w:pPr>
        <w:pStyle w:val="PreformattedText"/>
        <w:bidi w:val="0"/>
        <w:jc w:val="left"/>
        <w:rPr/>
      </w:pPr>
      <w:r>
        <w:rPr/>
        <w:tab/>
        <w:t xml:space="preserve">  Alt-W  Edit Character (animator mode only) ................ 106</w:t>
      </w:r>
    </w:p>
    <w:p>
      <w:pPr>
        <w:pStyle w:val="PreformattedText"/>
        <w:bidi w:val="0"/>
        <w:jc w:val="left"/>
        <w:rPr/>
      </w:pPr>
      <w:r>
        <w:rPr/>
        <w:tab/>
        <w:t xml:space="preserve">  Alt-X  Exit TheDraw ....................................... 106</w:t>
      </w:r>
    </w:p>
    <w:p>
      <w:pPr>
        <w:pStyle w:val="PreformattedText"/>
        <w:bidi w:val="0"/>
        <w:jc w:val="left"/>
        <w:rPr/>
      </w:pPr>
      <w:r>
        <w:rPr/>
        <w:tab/>
        <w:t xml:space="preserve">  Alt-Y  Delete Current Line ................................ 107</w:t>
      </w:r>
    </w:p>
    <w:p>
      <w:pPr>
        <w:pStyle w:val="PreformattedText"/>
        <w:bidi w:val="0"/>
        <w:jc w:val="left"/>
        <w:rPr/>
      </w:pPr>
      <w:r>
        <w:rPr/>
        <w:tab/>
        <w:t xml:space="preserve">  Alt-Z  Erase Cursor Character (animator mode only) ........ 107</w:t>
      </w:r>
    </w:p>
    <w:p>
      <w:pPr>
        <w:pStyle w:val="PreformattedText"/>
        <w:bidi w:val="0"/>
        <w:jc w:val="left"/>
        <w:rPr/>
      </w:pPr>
      <w:r>
        <w:rPr/>
        <w:tab/>
        <w:t xml:space="preserve">  Alt-/  Pick Character for Manual Painting 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[LEFT]  Delete Current Column ......................... 108</w:t>
      </w:r>
    </w:p>
    <w:p>
      <w:pPr>
        <w:pStyle w:val="PreformattedText"/>
        <w:bidi w:val="0"/>
        <w:jc w:val="left"/>
        <w:rPr/>
      </w:pPr>
      <w:r>
        <w:rPr/>
        <w:tab/>
        <w:t xml:space="preserve">  ALT-[RIGHT] Insert a Column ............................... 108</w:t>
      </w:r>
    </w:p>
    <w:p>
      <w:pPr>
        <w:pStyle w:val="PreformattedText"/>
        <w:bidi w:val="0"/>
        <w:jc w:val="left"/>
        <w:rPr/>
      </w:pPr>
      <w:r>
        <w:rPr/>
        <w:tab/>
        <w:t xml:space="preserve">  Alt--  Toggle Color Draw Mode ............................. 108</w:t>
      </w:r>
    </w:p>
    <w:p>
      <w:pPr>
        <w:pStyle w:val="PreformattedText"/>
        <w:bidi w:val="0"/>
        <w:jc w:val="left"/>
        <w:rPr/>
      </w:pPr>
      <w:r>
        <w:rPr/>
        <w:tab/>
        <w:t xml:space="preserve">  Alt-=  Toggle Macro Learning Mode .........................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nual Painting (SHIFT-UP/DOWN/LEFT/RIGHT) ................ 109</w:t>
      </w:r>
    </w:p>
    <w:p>
      <w:pPr>
        <w:pStyle w:val="PreformattedText"/>
        <w:bidi w:val="0"/>
        <w:jc w:val="left"/>
        <w:rPr/>
      </w:pPr>
      <w:r>
        <w:rPr/>
        <w:tab/>
        <w:t xml:space="preserve">  Alternate Color Change Options (CTRL-UP/DOWN/LEFT/RIGHT) .. 109</w:t>
      </w:r>
    </w:p>
    <w:p>
      <w:pPr>
        <w:pStyle w:val="PreformattedText"/>
        <w:bidi w:val="0"/>
        <w:jc w:val="left"/>
        <w:rPr/>
      </w:pPr>
      <w:r>
        <w:rPr/>
        <w:tab/>
        <w:t xml:space="preserve">  Solid Spaces (SHIFT-SPACE) ................................ 110</w:t>
      </w:r>
    </w:p>
    <w:p>
      <w:pPr>
        <w:pStyle w:val="PreformattedText"/>
        <w:bidi w:val="0"/>
        <w:jc w:val="left"/>
        <w:rPr/>
      </w:pPr>
      <w:r>
        <w:rPr/>
        <w:tab/>
        <w:t xml:space="preserve">  Full Screen Editing (CTRL-PRTSC) ..........................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ab/>
        <w:tab/>
        <w:tab/>
        <w:tab/>
        <w:t xml:space="preserve">  x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 Editor (TDFONTS) .................................... 111</w:t>
      </w:r>
    </w:p>
    <w:p>
      <w:pPr>
        <w:pStyle w:val="PreformattedText"/>
        <w:bidi w:val="0"/>
        <w:jc w:val="left"/>
        <w:rPr/>
      </w:pPr>
      <w:r>
        <w:rPr/>
        <w:tab/>
        <w:t xml:space="preserve">  Running TDFonts ........................................... 111</w:t>
      </w:r>
    </w:p>
    <w:p>
      <w:pPr>
        <w:pStyle w:val="PreformattedText"/>
        <w:bidi w:val="0"/>
        <w:jc w:val="left"/>
        <w:rPr/>
      </w:pPr>
      <w:r>
        <w:rPr/>
        <w:tab/>
        <w:t xml:space="preserve">  Viewing a Font ............................................ 112</w:t>
      </w:r>
    </w:p>
    <w:p>
      <w:pPr>
        <w:pStyle w:val="PreformattedText"/>
        <w:bidi w:val="0"/>
        <w:jc w:val="left"/>
        <w:rPr/>
      </w:pPr>
      <w:r>
        <w:rPr/>
        <w:tab/>
        <w:t xml:space="preserve">  Changing a Font ........................................... 112</w:t>
      </w:r>
    </w:p>
    <w:p>
      <w:pPr>
        <w:pStyle w:val="PreformattedText"/>
        <w:bidi w:val="0"/>
        <w:jc w:val="left"/>
        <w:rPr/>
      </w:pPr>
      <w:r>
        <w:rPr/>
        <w:tab/>
        <w:t xml:space="preserve">     Editing Symbols ........................................ 113</w:t>
      </w:r>
    </w:p>
    <w:p>
      <w:pPr>
        <w:pStyle w:val="PreformattedText"/>
        <w:bidi w:val="0"/>
        <w:jc w:val="left"/>
        <w:rPr/>
      </w:pPr>
      <w:r>
        <w:rPr/>
        <w:tab/>
        <w:tab/>
        <w:t>Edit Modes .......................................... 113</w:t>
      </w:r>
    </w:p>
    <w:p>
      <w:pPr>
        <w:pStyle w:val="PreformattedText"/>
        <w:bidi w:val="0"/>
        <w:jc w:val="left"/>
        <w:rPr/>
      </w:pPr>
      <w:r>
        <w:rPr/>
        <w:tab/>
        <w:tab/>
        <w:t>Editing Outline Type Fonts .......................... 114</w:t>
      </w:r>
    </w:p>
    <w:p>
      <w:pPr>
        <w:pStyle w:val="PreformattedText"/>
        <w:bidi w:val="0"/>
        <w:jc w:val="left"/>
        <w:rPr/>
      </w:pPr>
      <w:r>
        <w:rPr/>
        <w:tab/>
        <w:tab/>
        <w:t>Reserved Characters ................................. 115</w:t>
      </w:r>
    </w:p>
    <w:p>
      <w:pPr>
        <w:pStyle w:val="PreformattedText"/>
        <w:bidi w:val="0"/>
        <w:jc w:val="left"/>
        <w:rPr/>
      </w:pPr>
      <w:r>
        <w:rPr/>
        <w:tab/>
        <w:t xml:space="preserve">     Delete Symbol .......................................... 115</w:t>
      </w:r>
    </w:p>
    <w:p>
      <w:pPr>
        <w:pStyle w:val="PreformattedText"/>
        <w:bidi w:val="0"/>
        <w:jc w:val="left"/>
        <w:rPr/>
      </w:pPr>
      <w:r>
        <w:rPr/>
        <w:tab/>
        <w:t xml:space="preserve">     Copy Symbol ............................................ 115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 Font Spacing .................................... 116</w:t>
      </w:r>
    </w:p>
    <w:p>
      <w:pPr>
        <w:pStyle w:val="PreformattedText"/>
        <w:bidi w:val="0"/>
        <w:jc w:val="left"/>
        <w:rPr/>
      </w:pPr>
      <w:r>
        <w:rPr/>
        <w:tab/>
        <w:t xml:space="preserve">  Making New Fonts .......................................... 116</w:t>
      </w:r>
    </w:p>
    <w:p>
      <w:pPr>
        <w:pStyle w:val="PreformattedText"/>
        <w:bidi w:val="0"/>
        <w:jc w:val="left"/>
        <w:rPr/>
      </w:pPr>
      <w:r>
        <w:rPr/>
        <w:tab/>
        <w:t xml:space="preserve">  Moving a Font ............................................. 116</w:t>
      </w:r>
    </w:p>
    <w:p>
      <w:pPr>
        <w:pStyle w:val="PreformattedText"/>
        <w:bidi w:val="0"/>
        <w:jc w:val="left"/>
        <w:rPr/>
      </w:pPr>
      <w:r>
        <w:rPr/>
        <w:tab/>
        <w:t xml:space="preserve">  Renaming Fonts ............................................ 117</w:t>
      </w:r>
    </w:p>
    <w:p>
      <w:pPr>
        <w:pStyle w:val="PreformattedText"/>
        <w:bidi w:val="0"/>
        <w:jc w:val="left"/>
        <w:rPr/>
      </w:pPr>
      <w:r>
        <w:rPr/>
        <w:tab/>
        <w:t xml:space="preserve">  Deleting a Font ........................................... 117</w:t>
      </w:r>
    </w:p>
    <w:p>
      <w:pPr>
        <w:pStyle w:val="PreformattedText"/>
        <w:bidi w:val="0"/>
        <w:jc w:val="left"/>
        <w:rPr/>
      </w:pPr>
      <w:r>
        <w:rPr/>
        <w:tab/>
        <w:t xml:space="preserve">  Font Importing ............................................ 117</w:t>
      </w:r>
    </w:p>
    <w:p>
      <w:pPr>
        <w:pStyle w:val="PreformattedText"/>
        <w:bidi w:val="0"/>
        <w:jc w:val="left"/>
        <w:rPr/>
      </w:pPr>
      <w:r>
        <w:rPr/>
        <w:tab/>
        <w:t xml:space="preserve">  Font Exporting ............................................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Capture/Grabber Utility (THEGRAB) .................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ation Program (THEPP) .............................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Utility ............................................ 124</w:t>
      </w:r>
    </w:p>
    <w:p>
      <w:pPr>
        <w:pStyle w:val="PreformattedText"/>
        <w:bidi w:val="0"/>
        <w:jc w:val="left"/>
        <w:rPr/>
      </w:pPr>
      <w:r>
        <w:rPr/>
        <w:tab/>
        <w:t xml:space="preserve">  Why Setup? ................................................ 124</w:t>
      </w:r>
    </w:p>
    <w:p>
      <w:pPr>
        <w:pStyle w:val="PreformattedText"/>
        <w:bidi w:val="0"/>
        <w:jc w:val="left"/>
        <w:rPr/>
      </w:pPr>
      <w:r>
        <w:rPr/>
        <w:tab/>
        <w:t xml:space="preserve">  Display Windows and Selecting Options ..................... 125</w:t>
      </w:r>
    </w:p>
    <w:p>
      <w:pPr>
        <w:pStyle w:val="PreformattedText"/>
        <w:bidi w:val="0"/>
        <w:jc w:val="left"/>
        <w:rPr/>
      </w:pPr>
      <w:r>
        <w:rPr/>
        <w:tab/>
        <w:t xml:space="preserve">  Saving and Aborting Changes ............................... 125</w:t>
      </w:r>
    </w:p>
    <w:p>
      <w:pPr>
        <w:pStyle w:val="PreformattedText"/>
        <w:bidi w:val="0"/>
        <w:jc w:val="left"/>
        <w:rPr/>
      </w:pPr>
      <w:r>
        <w:rPr/>
        <w:tab/>
        <w:t xml:space="preserve">  Running Setup ............................................. 125</w:t>
      </w:r>
    </w:p>
    <w:p>
      <w:pPr>
        <w:pStyle w:val="PreformattedText"/>
        <w:bidi w:val="0"/>
        <w:jc w:val="left"/>
        <w:rPr/>
      </w:pPr>
      <w:r>
        <w:rPr/>
        <w:tab/>
        <w:t xml:space="preserve">     Main Menu .............................................. 125</w:t>
      </w:r>
    </w:p>
    <w:p>
      <w:pPr>
        <w:pStyle w:val="PreformattedText"/>
        <w:bidi w:val="0"/>
        <w:jc w:val="left"/>
        <w:rPr/>
      </w:pPr>
      <w:r>
        <w:rPr/>
        <w:tab/>
        <w:tab/>
        <w:t>Editor Configuration ................................ 12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anging a key entry ............................. 12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llowed Keystrokes ............................... 126</w:t>
      </w:r>
    </w:p>
    <w:p>
      <w:pPr>
        <w:pStyle w:val="PreformattedText"/>
        <w:bidi w:val="0"/>
        <w:jc w:val="left"/>
        <w:rPr/>
      </w:pPr>
      <w:r>
        <w:rPr/>
        <w:tab/>
        <w:tab/>
        <w:t>Keyboard Customize .................................. 127</w:t>
      </w:r>
    </w:p>
    <w:p>
      <w:pPr>
        <w:pStyle w:val="PreformattedText"/>
        <w:bidi w:val="0"/>
        <w:jc w:val="left"/>
        <w:rPr/>
      </w:pPr>
      <w:r>
        <w:rPr/>
        <w:tab/>
        <w:tab/>
        <w:t>Screen Mode ......................................... 127</w:t>
      </w:r>
    </w:p>
    <w:p>
      <w:pPr>
        <w:pStyle w:val="PreformattedText"/>
        <w:bidi w:val="0"/>
        <w:jc w:val="left"/>
        <w:rPr/>
      </w:pPr>
      <w:r>
        <w:rPr/>
        <w:tab/>
        <w:tab/>
        <w:t>Colors .............................................. 129</w:t>
      </w:r>
    </w:p>
    <w:p>
      <w:pPr>
        <w:pStyle w:val="PreformattedText"/>
        <w:bidi w:val="0"/>
        <w:jc w:val="left"/>
        <w:rPr/>
      </w:pPr>
      <w:r>
        <w:rPr/>
        <w:tab/>
        <w:tab/>
        <w:t>Files Directory ..................................... 129</w:t>
      </w:r>
    </w:p>
    <w:p>
      <w:pPr>
        <w:pStyle w:val="PreformattedText"/>
        <w:bidi w:val="0"/>
        <w:jc w:val="left"/>
        <w:rPr/>
      </w:pPr>
      <w:r>
        <w:rPr/>
        <w:tab/>
        <w:tab/>
        <w:t>Memory Usage ........................................ 130</w:t>
      </w:r>
    </w:p>
    <w:p>
      <w:pPr>
        <w:pStyle w:val="PreformattedText"/>
        <w:bidi w:val="0"/>
        <w:jc w:val="left"/>
        <w:rPr/>
      </w:pPr>
      <w:r>
        <w:rPr/>
        <w:tab/>
        <w:tab/>
        <w:t>Defaults ............................................ 130</w:t>
      </w:r>
    </w:p>
    <w:p>
      <w:pPr>
        <w:pStyle w:val="PreformattedText"/>
        <w:bidi w:val="0"/>
        <w:jc w:val="left"/>
        <w:rPr/>
      </w:pPr>
      <w:r>
        <w:rPr/>
        <w:tab/>
        <w:tab/>
        <w:t>Quit/Save ...........................................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 Setting up CONFIG.SYS ...........................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 Extended/Special Character Set .................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:  Common Questions &amp; Answers ......................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 .............................................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ture ...................................................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.....................................................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ab/>
        <w:tab/>
        <w:tab/>
        <w:tab/>
        <w:t xml:space="preserve">   x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is  a  powerful  screen  image generator/editor for col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video users.  What  does  that  mean?    Literally,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designing and figuring out a video screen display child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basic  premise is  this: be easy to use.  The most novic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an make an Ansi text file screen  with TheDraw  in only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at  point on,  you can  explore and  use more of the horse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is probably saying "it edits screens...  big deal".  Thi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erson has never known the agony of creating a good looking menu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for a program (assuming he/she programs), making a fancy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ntro  screen,  or  having  to  quickly  put together a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 for the b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ggest problem most people face  is not  knowing what  looks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we  see it.   Manual  editing can literally take hours, bu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you free form until everything is perfect.  Given  the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mind,  it's  a  snap  to develop whatever is necessary or in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o create an  appropriate file.   Instead  of hours,  mak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akes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curious,  TheDraw  can  transform your masterpiece into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th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SI color text (useful in batch files, BBS's, etc...)</w:t>
      </w:r>
    </w:p>
    <w:p>
      <w:pPr>
        <w:pStyle w:val="PreformattedText"/>
        <w:bidi w:val="0"/>
        <w:jc w:val="left"/>
        <w:rPr/>
      </w:pPr>
      <w:r>
        <w:rPr/>
        <w:tab/>
        <w:t xml:space="preserve">     AVATAR color text (for BBS's needing better modem transfer)</w:t>
      </w:r>
    </w:p>
    <w:p>
      <w:pPr>
        <w:pStyle w:val="PreformattedText"/>
        <w:bidi w:val="0"/>
        <w:jc w:val="left"/>
        <w:rPr/>
      </w:pPr>
      <w:r>
        <w:rPr/>
        <w:tab/>
        <w:t xml:space="preserve">     PCBOARD BBS color text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WILDCAT BBS color text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ASCII text (compatible with word processors and text editors)</w:t>
      </w:r>
    </w:p>
    <w:p>
      <w:pPr>
        <w:pStyle w:val="PreformattedText"/>
        <w:bidi w:val="0"/>
        <w:jc w:val="left"/>
        <w:rPr/>
      </w:pPr>
      <w:r>
        <w:rPr/>
        <w:tab/>
        <w:t xml:space="preserve">     BINARY files (generic, useful in most everything)</w:t>
      </w:r>
    </w:p>
    <w:p>
      <w:pPr>
        <w:pStyle w:val="PreformattedText"/>
        <w:bidi w:val="0"/>
        <w:jc w:val="left"/>
        <w:rPr/>
      </w:pPr>
      <w:r>
        <w:rPr/>
        <w:tab/>
        <w:t xml:space="preserve">     BSAVE (for Basic)</w:t>
      </w:r>
    </w:p>
    <w:p>
      <w:pPr>
        <w:pStyle w:val="PreformattedText"/>
        <w:bidi w:val="0"/>
        <w:jc w:val="left"/>
        <w:rPr/>
      </w:pPr>
      <w:r>
        <w:rPr/>
        <w:tab/>
        <w:t xml:space="preserve">     COM files (actual separate programs executable directly</w:t>
      </w:r>
    </w:p>
    <w:p>
      <w:pPr>
        <w:pStyle w:val="PreformattedText"/>
        <w:bidi w:val="0"/>
        <w:jc w:val="left"/>
        <w:rPr/>
      </w:pPr>
      <w:r>
        <w:rPr/>
        <w:tab/>
        <w:tab/>
        <w:t>by Dos - Great for batch files and presentations)</w:t>
      </w:r>
    </w:p>
    <w:p>
      <w:pPr>
        <w:pStyle w:val="PreformattedText"/>
        <w:bidi w:val="0"/>
        <w:jc w:val="left"/>
        <w:rPr/>
      </w:pPr>
      <w:r>
        <w:rPr/>
        <w:tab/>
        <w:t xml:space="preserve">     ASSEMBLER (source code for the die-hard)</w:t>
      </w:r>
    </w:p>
    <w:p>
      <w:pPr>
        <w:pStyle w:val="PreformattedText"/>
        <w:bidi w:val="0"/>
        <w:jc w:val="left"/>
        <w:rPr/>
      </w:pPr>
      <w:r>
        <w:rPr/>
        <w:tab/>
        <w:t xml:space="preserve">     TURBO PASCAL (directly compilable source code)</w:t>
      </w:r>
    </w:p>
    <w:p>
      <w:pPr>
        <w:pStyle w:val="PreformattedText"/>
        <w:bidi w:val="0"/>
        <w:jc w:val="left"/>
        <w:rPr/>
      </w:pPr>
      <w:r>
        <w:rPr/>
        <w:tab/>
        <w:t xml:space="preserve">     C (directly compilable source code)</w:t>
      </w:r>
    </w:p>
    <w:p>
      <w:pPr>
        <w:pStyle w:val="PreformattedText"/>
        <w:bidi w:val="0"/>
        <w:jc w:val="left"/>
        <w:rPr/>
      </w:pPr>
      <w:r>
        <w:rPr/>
        <w:tab/>
        <w:t xml:space="preserve">     OBJECT (Intel format compatible, suitable for linking.  Four</w:t>
      </w:r>
    </w:p>
    <w:p>
      <w:pPr>
        <w:pStyle w:val="PreformattedText"/>
        <w:bidi w:val="0"/>
        <w:jc w:val="left"/>
        <w:rPr/>
      </w:pPr>
      <w:r>
        <w:rPr/>
        <w:tab/>
        <w:tab/>
        <w:t>varieties  available  for  generic  LARGE/SMALL  data models,</w:t>
      </w:r>
    </w:p>
    <w:p>
      <w:pPr>
        <w:pStyle w:val="PreformattedText"/>
        <w:bidi w:val="0"/>
        <w:jc w:val="left"/>
        <w:rPr/>
      </w:pPr>
      <w:r>
        <w:rPr/>
        <w:tab/>
        <w:tab/>
        <w:t>TURBO PASCAL v4.0+, and QUICKBASIC v4.0+)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(custom format for fast loading and saving)</w:t>
      </w:r>
    </w:p>
    <w:p>
      <w:pPr>
        <w:pStyle w:val="PreformattedText"/>
        <w:bidi w:val="0"/>
        <w:jc w:val="left"/>
        <w:rPr/>
      </w:pPr>
      <w:r>
        <w:rPr/>
        <w:tab/>
        <w:t xml:space="preserve">     LIBRARY (custom format for storing many screens toge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as  long ago originally written as an improvement to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d AnsiDraw written by Amrich  Enterprises.   Both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similar  operation, with  TheDraw giving a much enhanced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Introduction </w:t>
        <w:tab/>
        <w:tab/>
        <w:t xml:space="preserve">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now vastly  improved over  the abilities  of AnsiDraw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ther  screen editors.   It  is compatible with system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0k of free memory available.  Monochrome and Color monitor us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,  and  a  special  keyboard  driver  allows  you to re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that do not operate properly or are used by  othe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istered  version).    If  you  have  an  EGA or VGA video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ermits editing on 43 or 50 line screens (respectfu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color and multi-color ASCII FONTS  are fully  supported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arge  scale letters  and symbols  which span multiple lin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erfect for making welcome messages or notes of 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feature TheDraw fully supports is ANIMATION.   You can devel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 presentations  quickly,  or  make  generic screens appea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zzazz.  TheDraw can animate a  static image,  or animation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made  from  scratch;  thus  letting  you  fully  contro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ance of your  work.    TheDraw  gives  you  a  maximum  of 16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 animation  "entries"  to  handle  the most complex job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result can be saved to ANSI Animation, AVATAR Animation,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files,  or  TheDraw  library  files.    Please  refer to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tled "The Animation Syste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Draw right  away, refer  to "Getting  Started with TheDraw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installation, and introduces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Introduction </w:t>
        <w:tab/>
        <w:tab/>
        <w:t xml:space="preserve">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 this  documentation  you  may  run  across  the occa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igmatic word  that  needs  explaining.      The  following  ar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you might come acr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nigmatic      - mysterious or cryp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ENTER] or C/R - This represents the return key on the keyboa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f you see this in the text, press the 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key; do not type the actu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SC or [ESC]   - Means to press the ESC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letter]       - Means to  press the  actual key marked 'letter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n your keyboard.   ie: [L]oad,  [L], or [L]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l mean press the letter 'L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&lt;letter&gt;   - Alt- is always followed by another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or             Together, this symbol means to first press and</w:t>
      </w:r>
    </w:p>
    <w:p>
      <w:pPr>
        <w:pStyle w:val="PreformattedText"/>
        <w:bidi w:val="0"/>
        <w:jc w:val="left"/>
        <w:rPr/>
      </w:pPr>
      <w:r>
        <w:rPr/>
        <w:tab/>
        <w:t xml:space="preserve">     [ALT-&lt;letter&gt;]   hold  down  the  ALT  key  on the keyboard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ype the letter key following it.   ie: [ALT-A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eans hold ALT then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trl-&lt;letter&gt;  - This is executed the same as the ALT key.</w:t>
      </w:r>
    </w:p>
    <w:p>
      <w:pPr>
        <w:pStyle w:val="PreformattedText"/>
        <w:bidi w:val="0"/>
        <w:jc w:val="left"/>
        <w:rPr/>
      </w:pPr>
      <w:r>
        <w:rPr/>
        <w:tab/>
        <w:t xml:space="preserve">     [CTRL-&lt;letter&gt;]  Press and hold down the CTRL then hi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or             letter following.  ie:  CTRL-A and ^A mean the</w:t>
      </w:r>
    </w:p>
    <w:p>
      <w:pPr>
        <w:pStyle w:val="PreformattedText"/>
        <w:bidi w:val="0"/>
        <w:jc w:val="left"/>
        <w:rPr/>
      </w:pPr>
      <w:r>
        <w:rPr/>
        <w:tab/>
        <w:t xml:space="preserve">     ^&lt;letter&gt;        same thing - hold CTRL then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LEFT] [RIGHT] - Means to press the corresponding keypad arrow</w:t>
      </w:r>
    </w:p>
    <w:p>
      <w:pPr>
        <w:pStyle w:val="PreformattedText"/>
        <w:bidi w:val="0"/>
        <w:jc w:val="left"/>
        <w:rPr/>
      </w:pPr>
      <w:r>
        <w:rPr/>
        <w:tab/>
        <w:t xml:space="preserve">     [UP] [DOWN]      key on your keyboard.  Similar to the [letter]</w:t>
      </w:r>
    </w:p>
    <w:p>
      <w:pPr>
        <w:pStyle w:val="PreformattedText"/>
        <w:bidi w:val="0"/>
        <w:jc w:val="left"/>
        <w:rPr/>
      </w:pPr>
      <w:r>
        <w:rPr/>
        <w:tab/>
        <w:t xml:space="preserve">     [TAB] etc...     example shown above.  ie: [UP] means to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up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Definitions </w:t>
        <w:tab/>
        <w:tab/>
        <w:t xml:space="preserve">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requires an IBM PC/XT/AT or close compatible running MsDos 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igher.   In  addition,  a  monochrome  adapter  or  color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adapter  (CGA,  EGA,  or  VGA)  plus monitor is needed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minimum configuration, 270 kilobytes of free memory are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ximum  memory  usage  is  450k  of memory (8 page layers, 16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ntries).   TheDraw  will  always  attempt  to  allocat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emory up to the limits specified via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ING ENVIRONM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can  be  used  under  multitasking  or windowing enviro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full video  screen  is  allocated  to  it.  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accesses  video  memory  and  the keyboard hardware fo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TheDraw does not use any high  resolution graphics 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is  known  to  operate  under  Double  Dos  except  for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Double Dos  disables  certain  keyboard  sequences (not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rtSc).   For this  situation, people with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 can use the Setup utility to redefine the function of Ctr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 to an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perates  under Microsoft Windows and Desqview provi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ideo requirements (as mentioned above) are taken  care of.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 is  detected,  TheDraw  disables its normal video checks (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undesirable video mode switc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3.1 users running TheDraw may wish edit  any TheDraw  PI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the  _DEFAULT.PIF  file.    Under the "advanced" PIF options,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that the "Retain Video Memory" option is  selected. 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xpected display behavior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It is easy to cause problems with some window environments if</w:t>
      </w:r>
    </w:p>
    <w:p>
      <w:pPr>
        <w:pStyle w:val="PreformattedText"/>
        <w:bidi w:val="0"/>
        <w:jc w:val="left"/>
        <w:rPr/>
      </w:pPr>
      <w:r>
        <w:rPr/>
        <w:tab/>
        <w:tab/>
        <w:t>the user wishes.  Working  in  another  window  while TheDraw</w:t>
      </w:r>
    </w:p>
    <w:p>
      <w:pPr>
        <w:pStyle w:val="PreformattedText"/>
        <w:bidi w:val="0"/>
        <w:jc w:val="left"/>
        <w:rPr/>
      </w:pPr>
      <w:r>
        <w:rPr/>
        <w:tab/>
        <w:tab/>
        <w:t>attempts  to  refresh  its  screen  may result in information</w:t>
      </w:r>
    </w:p>
    <w:p>
      <w:pPr>
        <w:pStyle w:val="PreformattedText"/>
        <w:bidi w:val="0"/>
        <w:jc w:val="left"/>
        <w:rPr/>
      </w:pPr>
      <w:r>
        <w:rPr/>
        <w:tab/>
        <w:tab/>
        <w:t>being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System Requirements     </w:t>
        <w:tab/>
        <w:t xml:space="preserve">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TheDraw to operate on your computer is fairly eas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TheDraw  on diskette,  we suggest  you backup the disk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ing.  It never hurts to play thing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registered diskettes obtained  from  TheSoft  a  batch 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BAT is  included to  simplify installation.  The INSTALL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not bundled with the shareware version of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ists those files included with the 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:</w:t>
        <w:tab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NEW.DOC     Brief listing of new additions for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ER   </w:t>
        <w:tab/>
        <w:t>A registration form which when printed can be easi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ded and mailed.  No envelop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   A short description file for BBS syso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LST </w:t>
        <w:tab/>
        <w:t>Text file also documenting this 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FONTS.EXE      TheDraw font editor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FONTS.TDF      TheDraw font databas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GRAB.EXE      TheGrab screen captur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.EXE</w:t>
        <w:tab/>
        <w:t>TheDraw setup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EXE      Shareware version of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DOC      TheDraw User's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DOC.EXE     Program to simplify printing out User's Man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"PRINTDOC [enter]"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TLE2.ANS \   Example files showing off some of the capa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TD       \  of TheDraw, plus demonstrations of what is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.TD    /  See section "THE EXAMPLE FILES" for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S.TD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ASM \   Implementations of the algorithm needed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PAS  \  screen images compressed (crunched) by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H     &gt; The first is for assembly language, the secon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N.OBJ  /  Turbo Pascal, the third has external C decla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F.OBJ /   linking to routines in the UNCRUN_N &amp; UNCRUN_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BI       QuickBasic 4.x display routine decla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LIB      QuickBasic 4.x display routines in library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     Batch file to simplify making Quick Libra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.QLB and .LIB) for use with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Getting Started       </w:t>
        <w:tab/>
        <w:t xml:space="preserve">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adds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R.EXE      Registered version of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R.HLP      Context sensitive help file for registered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SIM.EXE       Simulates the display of Ansi/Avatar/PCBoard/Wildc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ext files over a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.EXE</w:t>
        <w:tab/>
        <w:t xml:space="preserve"> The Presentation Program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want all  files frequently  used placed onto either a "wor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or your hard drive.  To reduce space requirements, mos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mpacted.  You should use INSTALL to obta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insert the distribution diskette into drive A.  For flopp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,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:INSTALL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ard disk installation,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:INSTALL 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either  command  press  [ENTER].    Simply  follow  the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presented.   Once  done, you  are all set to go. 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plain about the README file and PRINTDOC  utility.   The READ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ains  last-minute details about this release of TheDraw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DOC utility handles sending this documentation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never used  TheDraw  before,  you  may  wish  to 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"Making  your First  TheDraw Screen"  below.  More experie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ight want to  configure items  and are  referred to  "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TH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facets  of  TheDraw  can be customized (colors, options,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, etc...) using the external setup  utility.  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called "The Setup Utility" for information o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arameters are often changed when using TheDraw.  The more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can be updated within TheDraw.   See "Setup  Default Option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section "Pull-Down Menu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Getting Started       </w:t>
        <w:tab/>
        <w:t xml:space="preserve">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is  point you must be eager to start playing with TheDraw; b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do so.  If you're  using a  floppy disk  drive, place  your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to Drive A and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DRAW       (for shareware version)</w:t>
      </w:r>
    </w:p>
    <w:p>
      <w:pPr>
        <w:pStyle w:val="PreformattedText"/>
        <w:bidi w:val="0"/>
        <w:jc w:val="left"/>
        <w:rPr/>
      </w:pPr>
      <w:r>
        <w:rPr/>
        <w:tab/>
        <w:tab/>
        <w:t>THEDRAWR      (for 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 to run  the program and bring up the title screen.  T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, and the edit screen appears.  For quick  reference, press [AL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] should you need to leave TheDraw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are  using  a  hard  disk,  get into the TheDraw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the INSTALL batch file  (the default  is C:\THEDRAW). 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DRAW       (for shareware version)</w:t>
      </w:r>
    </w:p>
    <w:p>
      <w:pPr>
        <w:pStyle w:val="PreformattedText"/>
        <w:bidi w:val="0"/>
        <w:jc w:val="left"/>
        <w:rPr/>
      </w:pPr>
      <w:r>
        <w:rPr/>
        <w:tab/>
        <w:tab/>
        <w:t>THEDRAWR      (for 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prompt.  Now everything is ready to make your fir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ING/EXITING TH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  quick note  regarding getting out of TheDraw.  Should you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ave the program at any time, press [ALT-X] from  the edi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mpts  to verify.   Type [Y]es or press [ENTER]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YOUR FIRST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tarting TheDraw, and pressing a key to get past the title,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 is  the  edit  screen.    The  screen is blank excep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.  The cursor is in the upp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type in your  name  and  address  as  you  might  o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.  Press [ENTER] after each lin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John Smith</w:t>
      </w:r>
    </w:p>
    <w:p>
      <w:pPr>
        <w:pStyle w:val="PreformattedText"/>
        <w:bidi w:val="0"/>
        <w:jc w:val="left"/>
        <w:rPr/>
      </w:pPr>
      <w:r>
        <w:rPr/>
        <w:tab/>
        <w:t xml:space="preserve">     123 ABC Street</w:t>
      </w:r>
    </w:p>
    <w:p>
      <w:pPr>
        <w:pStyle w:val="PreformattedText"/>
        <w:bidi w:val="0"/>
        <w:jc w:val="left"/>
        <w:rPr/>
      </w:pPr>
      <w:r>
        <w:rPr/>
        <w:tab/>
        <w:t xml:space="preserve">     Somewhere, CA 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 [BACKSPACE] key to make deletions, and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in the edi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ntains a wide variety of  commands designed  to make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.    To  use  some  of these, try performing an elementary tas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ing your addres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Getting Started       </w:t>
        <w:tab/>
        <w:t xml:space="preserve">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number of ways to accomplish centering.   You could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onto each line (as if using a word processor), or insert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columns.  The easiest way  though  is  using  the  provided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ing command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irst press  [ESC] to  see the pull-down menu bar.  You need the</w:t>
      </w:r>
    </w:p>
    <w:p>
      <w:pPr>
        <w:pStyle w:val="PreformattedText"/>
        <w:bidi w:val="0"/>
        <w:jc w:val="left"/>
        <w:rPr/>
      </w:pPr>
      <w:r>
        <w:rPr/>
        <w:tab/>
        <w:t xml:space="preserve">     "Text" option from the Global  menu.    Select  the  Global menu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the  left/right arrow  keys then  type [T]  for the "Text"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(a simpler way  is the  shortcut; type  [ALT-G]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edit screen for global screen functions, then [T]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 prompt  appears above  the status  line.   Select the [C]enter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.   Since  global  operations  affect  the  entire 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centers -all- lines of your address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the  cursor to  the top  line using [UP] arrow key.  Cen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 address vertically  using  the  insert  line  command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shortcut  key  is  [ALT-I].    The  command is also foun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pulldown menu.  Repeat four or five times to fully cen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thing we  want to  do in  this first  screen is sur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with a border outline.   TheDraw has  an easy  global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ing this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lect "Text" from the Global pulldown menu (once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oose the  [O]utline option.  TheDraw responds by drawing a box</w:t>
      </w:r>
    </w:p>
    <w:p>
      <w:pPr>
        <w:pStyle w:val="PreformattedText"/>
        <w:bidi w:val="0"/>
        <w:jc w:val="left"/>
        <w:rPr/>
      </w:pPr>
      <w:r>
        <w:rPr/>
        <w:tab/>
        <w:t xml:space="preserve">     around the edges of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e have it, your first screen via TheDraw is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YOUR FIRS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 this work it makes sense to save your screen to disk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to  see the pull-down menu bar.  Select the Files menu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/right arrow keys then type [S]  for the  "Save" command (short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typing [ALT-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knows of fourteen different ways to save a screen.  These v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si to a custom high speed library format.  For now  choose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  defaults)  by  pressing  [ENTER]  four  times.  At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ppearing next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RES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ave.  Note how TheDraw reports the  number of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used.   Ansi files are compressed as much as possible,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to a single line.  Do not be surprised if 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Getting Started       </w:t>
        <w:tab/>
        <w:t xml:space="preserve">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YOUR FIRS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the results of the  above,  leave  TheDraw  by  typing [ALT-X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[Y]es to the verify prompt.  From the dos prompt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 ADDRES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ee the screen as it appeared within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DS!  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possible that  instead of  your address  appearing, instea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faced with a large amount of gibberish. 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^[[40m^[[2J^[[2;1H^[[3;1H^[[4;1H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e  Ansi  device  driver  is  missing.    The  An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s special color and cursor control commands fo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creates  Ansi  compatible  files,  but  they  only  appea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when the device driver  is  present.    To  install  the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, please refer to Appendix A ("Setting Up CONFIG.S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lready installed  the driver per Appendix A, something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ng  it  working  or  you  need   to  reinitialize/reboo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 Device drivers are only installed when the computer "boot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.  Press [CTRL-ALT-DELETE] to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YOUR FIRST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try some more interesting things.  Restart TheDraw  a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ad" from the Files pulldown menu.  A listing of all availabl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 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RESS   (TheDraw assumes the .ANS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load  your  screen.    Everything  should  now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as  it did  before leaving  TheDraw previously.   To spruc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ddress, let's try adding so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Getting Started       </w:t>
        <w:tab/>
        <w:t xml:space="preserve">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ways  to choose  colors with  TheDraw.   For now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e/Back"  from  the  Colors  pulldown  menu  (shortcut [ALT-A])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howing two color  groups appears.   One  for foreground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bottom smaller group for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 new colors  either by  using the  arrow keys or ty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ssociated with a color.  Press [ENTER] once you de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select a  Yellow  foreground  (color  14)  and  a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(color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lease Select Foreground Color (0-31):  14  [ENTER]</w:t>
      </w:r>
    </w:p>
    <w:p>
      <w:pPr>
        <w:pStyle w:val="PreformattedText"/>
        <w:bidi w:val="0"/>
        <w:jc w:val="left"/>
        <w:rPr/>
      </w:pPr>
      <w:r>
        <w:rPr/>
        <w:tab/>
        <w:tab/>
        <w:t>Please Select Background Color (0-7):   1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 [ENTER] for  the background  color, you 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screen.  Note the color example in the status line wa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ING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the new color, put  the  cursor  inside  the  outline  box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.  Now select "Paint/Fill" from the Option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ing in  TheDraw refers  to the effect of pouring "paint" o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The pouring  starts where  the cursor  is located. 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  just   color  attributes,   just  character   symbols,  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.  We want only the address colors to change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oose [A] for Attributes.   Notice  how painting  is blocked by</w:t>
      </w:r>
    </w:p>
    <w:p>
      <w:pPr>
        <w:pStyle w:val="PreformattedText"/>
        <w:bidi w:val="0"/>
        <w:jc w:val="left"/>
        <w:rPr/>
      </w:pPr>
      <w:r>
        <w:rPr/>
        <w:tab/>
        <w:t xml:space="preserve">     the lines of the address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Use the  color change  command again,  this time selecting Light</w:t>
      </w:r>
    </w:p>
    <w:p>
      <w:pPr>
        <w:pStyle w:val="PreformattedText"/>
        <w:bidi w:val="0"/>
        <w:jc w:val="left"/>
        <w:rPr/>
      </w:pPr>
      <w:r>
        <w:rPr/>
        <w:tab/>
        <w:t xml:space="preserve">     Green on Black (foreground = 11, background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Once back at the edit screen, move the cursor out  away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outlin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lect "Paint/Fill" once more, choosing the [B]o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When TheDraw  prompts for  a fill  character; type  in a forward</w:t>
      </w:r>
    </w:p>
    <w:p>
      <w:pPr>
        <w:pStyle w:val="PreformattedText"/>
        <w:bidi w:val="0"/>
        <w:jc w:val="left"/>
        <w:rPr/>
      </w:pPr>
      <w:r>
        <w:rPr/>
        <w:tab/>
        <w:t xml:space="preserve">     slash "/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ddress is now an island in the  middle of  a green  field. 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hanges as described previously this time using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DDRESS2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ave the scre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Getting Started       </w:t>
        <w:tab/>
        <w:t xml:space="preserve">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YOUR SECOND THEDRAW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for  a  little  more  pizazz.    For  this screen lets experi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ing the special effects  found  in  the  DEMO.TD  examp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ore or  less).   To see  the sample  file beforehand, use the "Loa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from the Files pulldown. 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EMO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load  it.   Follow the  on screen  instruction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introduction  to the  block and  sprite features.  Thes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below as your own version of this example gets pu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rid of the DEMO.TD example, choose the "Clear Page" op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 pulldown (shortcut  [ALT-C]).   Answer [A]ll  to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prompt, and [Y]es to the second verify.  This completely cl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 at column 10, line 5.   Use  the arrow  keys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coordinates read (10, 5).  In the first screen w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Outline command to draw a box around your address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nother way of drawing lin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Toggles pulldown, choose "Draw Mode" to turn on line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(shortcut [ALT-M]).  Moving the  cursor now  draws a  line.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word "Draw"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make a small box.  The arrows below indicate the cursor mov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produce the box.   Note  the  special  attention  giv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ing off the last corner (step 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   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Ŀ      ����Ŀ      ����Ŀ    ^�����Ŀ     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v  </w:t>
        <w:tab/>
        <w:t>�           �    ^�    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v   ^�     �     �    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v    �������     �������  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    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tep 1      Step 2      Step 3      Step 4      Step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ff  line drawing  using the Toggles pulldown or pressing [ALT-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 Following the  above  guide,  we  moved  horizontally  six (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and  vertically three  lines (3)  to create  the box.  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however is seven (7) characters wide, and four (4) line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Getting Started       </w:t>
        <w:tab/>
        <w:t xml:space="preserve">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to coordinates ( 6, 3)  and repeat  the box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  move horizontally  14 spaces instead of 6, and vertically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stead of just 3.  You end up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  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�����Ŀ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�     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�     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������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  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exact dimensions of the blue box in  the DEMO.TD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o colorize the double box, we'll use a 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Please  refer  to  the  section  "SELECT  DRAW MODE"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on on lin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A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Draw's most useful features  is its  block editing fac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carry out  a wide  variety of operations on specific par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Areas can be copied, moved, erased, deleted, filled,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operations  performed, saved,  etc...  Several block comman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rrors of the global screen functions you have already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lor the double  box,  let's  first  choose  some  new attrib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[ALT-A]  and  pick  a  Yellow  foreground  (color 14) on a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(col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 means  highlighting  the  area  you   want  block 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on.   Begin  marking a  block by pressing [ALT-B]. 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on the  upper-left corner  of the  large box  and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PACE] bar.   Now  move the  cursor to  the lower-right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box and press [SPACE] again.  Notice how the existing colo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hasized to clearly show the blo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use Users:   Move  the  cursor  to  the upper-left corner. 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hold down the LEFT mouse  button.   Now dra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sor  to  the  lower-right  corner and relea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lock options are now displayed.  Select [F]ill, and the sub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ttributes to colorize the double box to yellow on blue.  Other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options  affect  just  foreground  colors,  just  backgrounds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(without affecting color), or both colors an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Getting Started       </w:t>
        <w:tab/>
        <w:t xml:space="preserve">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 one more step before the double box is finished.  The in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of the small box must be erased.   Let's  use another  blo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osition the  cursor to coordinates (11, 6).  This is the upper-</w:t>
      </w:r>
    </w:p>
    <w:p>
      <w:pPr>
        <w:pStyle w:val="PreformattedText"/>
        <w:bidi w:val="0"/>
        <w:jc w:val="left"/>
        <w:rPr/>
      </w:pPr>
      <w:r>
        <w:rPr/>
        <w:tab/>
        <w:t xml:space="preserve">     left corner of the insid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ark a block covering all the insid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Lastly, select the block option [E]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you have it; a replica of the blue box  in DEMO.TD!   Block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uable for making alterations of an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PRIT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following  the DEMO.TD  example, you  saw the red box on page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now all our editing was done on page 1,  but TheDraw  can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eight pages.  One possible use is block copying regions from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another.    Normally  you  see  only  single  pages, to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from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however, it is useful to see all the pages at once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his Sprite mode.   Pages  are treated  as glass  sheets sta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p one  another.   You are positioned over the topmost "glass she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ge 1) looking dow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.�      .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.  �    .   � Bottommost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Ŀ    8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Ŀ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Ŀ � �  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  � �3� .</w:t>
      </w:r>
    </w:p>
    <w:p>
      <w:pPr>
        <w:pStyle w:val="PreformattedText"/>
        <w:bidi w:val="0"/>
        <w:jc w:val="left"/>
        <w:rPr/>
      </w:pPr>
      <w:r>
        <w:rPr/>
        <w:tab/>
        <w:t xml:space="preserve">       Topmost Page  �        �2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 1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MO.TD example uses Sprite Editing.  The blue box  is on  page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 red box  is on page 2.  The blue box appears over the re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 the glass  sheet effect.   The  red box  would appear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on page 3, 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o try out Sprites in our screen.  We need a visible objec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age.  The following draws a box for this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ange to page 2.  Do  this by  choosing "Select  Page"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pulldown,  or typing  [ALT-E] (the  shortcut). 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"2" key for the second page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Getting Started       </w:t>
        <w:tab/>
        <w:t xml:space="preserve">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ick "Fore/Back" from the Colors pulldown  (shortcut is [ALT-A])</w:t>
      </w:r>
    </w:p>
    <w:p>
      <w:pPr>
        <w:pStyle w:val="PreformattedText"/>
        <w:bidi w:val="0"/>
        <w:jc w:val="left"/>
        <w:rPr/>
      </w:pPr>
      <w:r>
        <w:rPr/>
        <w:tab/>
        <w:t xml:space="preserve">     and  select  the  colors  of  Light  Red  on Red (foreground=12,</w:t>
      </w:r>
    </w:p>
    <w:p>
      <w:pPr>
        <w:pStyle w:val="PreformattedText"/>
        <w:bidi w:val="0"/>
        <w:jc w:val="left"/>
        <w:rPr/>
      </w:pPr>
      <w:r>
        <w:rPr/>
        <w:tab/>
        <w:t xml:space="preserve">     background=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osition the cursor in  the  upper-left  corner  of  the screen-</w:t>
      </w:r>
    </w:p>
    <w:p>
      <w:pPr>
        <w:pStyle w:val="PreformattedText"/>
        <w:bidi w:val="0"/>
        <w:jc w:val="left"/>
        <w:rPr/>
      </w:pPr>
      <w:r>
        <w:rPr/>
        <w:tab/>
        <w:t xml:space="preserve">     coordinates ( 1,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ress [ALT-B],  and hit  the [SPACE]  bar.   Move to coordinates</w:t>
      </w:r>
    </w:p>
    <w:p>
      <w:pPr>
        <w:pStyle w:val="PreformattedText"/>
        <w:bidi w:val="0"/>
        <w:jc w:val="left"/>
        <w:rPr/>
      </w:pPr>
      <w:r>
        <w:rPr/>
        <w:tab/>
        <w:t xml:space="preserve">     (12, 6) then hit [SPACE] the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oose  the  [T]ext  option,  and  then   the  [B]ox  suboption.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draws a red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 the  cursor  inside  the  box, and select "Paint"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s pulldown menu.  Select the [B]oth option, 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minus key "-" for a fi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ge  now contains  an object to act as a sprite.  Switch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 by typing [ALT-E] and then the "1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oaded the  DEMO.TD  example  earlier,  TheDraw  is  alread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mode.  You can tell by how the page number appear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Page:1"      Sprite mode is off</w:t>
      </w:r>
    </w:p>
    <w:p>
      <w:pPr>
        <w:pStyle w:val="PreformattedText"/>
        <w:bidi w:val="0"/>
        <w:jc w:val="left"/>
        <w:rPr/>
      </w:pPr>
      <w:r>
        <w:rPr/>
        <w:tab/>
        <w:tab/>
        <w:t>"PAGE:1"      Sprite mode is on (word is capitaliz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prite  mode is  off, type  [ALT-E] and choose the [T]oggle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prite mode is  enabled you  can see  the red  box undernea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bl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mode  editing is no different that normal editing.  Noth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on page 1 can affect  any other  page.   Try inserting  a few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t  the top of the screen by typing [ALT-I].  Notice how the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stays put while the blue box mov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lace various parts of  a  screen  on  different  page 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one  part never accidentally affects any other.  In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sprites make certain special effects very easy to produce.  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having  one object  "slide" under another.  See SHUTTLE2.ANS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 Animation mode is introduced  below.   Please refer  to "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YSTE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ight  wish to  save this  screen now.   Type  [ALT-S], a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's custom file format by typing [T].  This will save both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and 2 since they contain data.  Enter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OXES </w:t>
        <w:tab/>
        <w:t>(TheDraw assumes a .TD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av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Getting Started       </w:t>
        <w:tab/>
        <w:t xml:space="preserve">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NG YOUR SECOND THEDRAW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the  most intriguing  and confusing  facet of  TheDraw i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.  The animation  system  allows  creating  scree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, adding excitement to your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imation  mode,  TheDraw  remembers  the  exact  pattern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is entered.  In contrast, the static screens used  until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store what was typed and where - like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aving  a static screen, there is nothing about how it was dra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presumption is such screens  are saved  top to  bottom (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would  you want  to?)    The  ADDRESS.ANS file  was sav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.  Recall how it appeared when type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 goes one  step further  by also  remembering -when-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 something.    This  extension  permits you to control the ex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keystrok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merely top-to-bottom, any display  order is  possibl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make screens display sideways or bottom-to-top if the urg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SCAN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ase the pain of making animated screens, TheDraw contains fourt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grammed display patterns.  There are also two  variation togg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boost  the actual  number of  patterns to  over 50.  Se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"HOW TO ANIMATE SOMETHING" for a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vert your second  screen  into  an  animation  sequence, 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lect  "Animation  Mode"  from  the Toggles pulldown or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shortcut key [ALT-J].    A  list  of  the  preprogrammed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patterns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oose the  [A]ngle pattern.   TheDraw  scans the static screens</w:t>
      </w:r>
    </w:p>
    <w:p>
      <w:pPr>
        <w:pStyle w:val="PreformattedText"/>
        <w:bidi w:val="0"/>
        <w:jc w:val="left"/>
        <w:rPr/>
      </w:pPr>
      <w:r>
        <w:rPr/>
        <w:tab/>
        <w:t xml:space="preserve">     on pages 1 and 2 into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it!  The word "PAGE" in the status line has changed  to "ANIM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above the status line is an indicator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sed:00317  Free:156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number lists  the number  of keystroke entries current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equence.  The second is how  many additional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an  store.   The maximum free space is 16000 entries,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uld vary depending on how much free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Getting Started       </w:t>
        <w:tab/>
        <w:t xml:space="preserve">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THE ANIMATIO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ee what the animation looks  like in  slow motion.  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creen Redraw" from the Animation pulldown (shortcut [ALT-Q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mpts  for a redraw speed, to control how fast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appears.  A speed of 0 is maximum speed.  A  speed of  255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slow, about 5-10 keystrok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 the number 50 and press [ENTER].  You can now see exactly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will appear once saved to disk.  Once  it completes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draw command with some other speeds to get a better feel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changing  the animation  scan pattern.   Select "Rescan Anima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nimation pulldown (shortcut  is  [ALT-J],  [R]escan).  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ther animation pattern, then view them using Screen R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I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imation  screens to disk is almost identical to saving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screens.  The only difference is in the available file for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nsi, Avatar, and TheDraw (TD) custom formats are possible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an save how the animation sequence was  created.   Note that 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also store p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s can be typed from Dos.  These are very popular for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systems, sign on introductions, presentations, etc...  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is  they cannot  store data  about individual pages and sp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Ansi files only save exactly what is "seen" on the  video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which are hidden underneath other object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  files  are  used  primarily  wit  bulletin boards system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faster data transmission than Ansi.  Like Ansi, the probl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ing with sprite mode is shared; all page information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 files  are designed  for maximum speed.  It is usually best to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opy of an animation sequence  in  this  format.    The  TD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s  information  on  everything  including  the sprite mode.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save both TD and Ansi formats, since Ansi can be typed 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.  For now, lets save an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-S],  and choose  [A]nsi.   Press [ENTER]  past th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ilenam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OXE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ave to disk.   Try  exiting to  Dos and  vie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 there.  Just imagine how easy it would be to create a fa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on screen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Getting Started       </w:t>
        <w:tab/>
        <w:t xml:space="preserve">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ystem was only briefly  touched upon  here.   The 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 number  of  other  features  available.    Almost  all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static screens will work  with animation  mode. 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respond  differently to the animation sequence.  For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age, please see refer to "THE ANIMATION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now run through the most important of TheDraw's many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 encouraged  to  explore  in  detail  the variety of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It is recommended to save your work periodically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g of your efforts.  In this way, as you develop new skill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them to avoid forgetting that one crucial step or  neat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ed was keystroke entry, editing, changing colors, painting are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lines/boxes/outlines,  using  blocks,  sprite  mode,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animation  scan patterns,  and viewing animation sequence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eventually read the "OPERATING THEDRAW"  section.   It expl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 line, obtaining help, cursor control, using the mous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a summary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 to  "PULL-DOWN  MENU  SYSTEM"  for  brief  explanations 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  Detailed  descriptions  are  found in "THEDRAW COMMAND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who program should see "TIPS  AND EXAMPLES  FOR PROGRAMMERS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ght into using TheDraw saved files in your ow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MPLE FI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es  with four  demonstration files to help show some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; SHUTTLE2.ANS, DEMO.TD, SHADING.TD, and EFFECTS.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TLE2.ANS is  a simple  animation example  which you  can view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 SHUTTLE2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[ENTER]  to  see  the  example  run through.  You must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.SYS driver installed in your CONFIG.SYS  file for  this to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.  See APPENDIX A for more details on the CONFIG.SYS fil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have ANSI.SYS, the THEPP utility provided with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alternatively (ie: THEPP SHUTTLE2.ANS [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cond  demo  file,  DEMO.TD,  demonstrates  the block and sp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features of TheDraw.  To  use  it,  run  TheDraw  a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 Next, press  ALT-L and  type DEMO.TD  [ENTER].  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on screen showing what 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Getting Started       </w:t>
        <w:tab/>
        <w:t xml:space="preserve">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hird  file,  SHADING.TD,  is  an  example  of  all  color  sh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possible  within TheDraw.  Load as the previous examp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e: ALT-L, then type SHADING.TD [ENTER]).   Three  pages are occu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example.  Select pages by pressing [ALT-E] followed by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 2 or 3.    Each  page  uses  a  different  fill  character. 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ustrated by  a seemingly  limited color  palette may be surpris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de variation actuall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uplicate a shading example, press [ALT-F6] to  select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6.   Set  the colors as specified on the example by using [ALT-A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colors are vertical and background colors horizontal.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[F1], [F2], or [F3] keys to see the shading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demo file,  EFFECTS.TD, shows  two easy  special effec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like to use.  The  first  is  the  illusion  of  a  rotating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ner.  This is done with flashing foreground colors (16 to 31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 select  screen).    Alternating  characters   have  altern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/background attribut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Character #1   �  Character #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eground: � Flashing Red   �  Flashing G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ackground: � Gray   </w:t>
        <w:tab/>
        <w:t>�  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 the  above color  scheme with the a block symbol from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set #6.  Press key [F4]  with  attributes  in  #1  above. 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to  #2 and  press [F4] again.  The blocks will appea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riction to this technique  is  the  flashing  fore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match  an  available  background  color.   Since there are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,  the flashing  foreground colors  16 to  23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Getting Started       </w:t>
        <w:tab/>
        <w:t xml:space="preserve">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PERATING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FILESPEC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nvenience,  TheDraw allows  you to  specify a  filespec from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rst running the program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DRAW DEMO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file may be specified this way.   All  files are  loaded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 layer  one  (except  for  THEDRAW format files which may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lay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of TheDraw shows  various information  about the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.  Each structure in the status line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xx,xx)        Displays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r </w:t>
        <w:tab/>
        <w:t xml:space="preserve"> Indicates the  current drawing color.  This colo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ed for any new characters placed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, </w:t>
        <w:tab/>
        <w:t xml:space="preserve"> The word displayed indicates if TheDraw is in normal</w:t>
      </w:r>
    </w:p>
    <w:p>
      <w:pPr>
        <w:pStyle w:val="PreformattedText"/>
        <w:bidi w:val="0"/>
        <w:jc w:val="left"/>
        <w:rPr/>
      </w:pPr>
      <w:r>
        <w:rPr/>
        <w:tab/>
        <w:t xml:space="preserve">  Attr, or       text, color draw mode, or line draw mode.  In color</w:t>
      </w:r>
    </w:p>
    <w:p>
      <w:pPr>
        <w:pStyle w:val="PreformattedText"/>
        <w:bidi w:val="0"/>
        <w:jc w:val="left"/>
        <w:rPr/>
      </w:pPr>
      <w:r>
        <w:rPr/>
        <w:tab/>
        <w:t xml:space="preserve">  Draw  </w:t>
        <w:tab/>
        <w:t xml:space="preserve"> draw mode, moving the  cursor changes  character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 current  colors.      In  Draw mode, mov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sor with the arrow keys draws a line in the mo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   </w:t>
        <w:tab/>
        <w:t xml:space="preserve"> Appears  when  TheDraw  is in Insert keystroke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on, typing a character shifts everything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ight to make room for the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x"   </w:t>
        <w:tab/>
        <w:t xml:space="preserve"> Appears when a symbol has been picked up for man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ainting (where 'x' is the character pi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ge:x or      Indicates the current screen page edit layer.  In</w:t>
      </w:r>
    </w:p>
    <w:p>
      <w:pPr>
        <w:pStyle w:val="PreformattedText"/>
        <w:bidi w:val="0"/>
        <w:jc w:val="left"/>
        <w:rPr/>
      </w:pPr>
      <w:r>
        <w:rPr/>
        <w:tab/>
        <w:t xml:space="preserve">  Anim:x</w:t>
        <w:tab/>
        <w:t xml:space="preserve"> animation  mode  (see  The Animation System for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tails), the word Anim appears.   In addition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ructure indicates  when TheDraw  is in sprite ed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de (see ALT-E).   In  sprite  mode,  the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pears in capital letters.  ie: PAGE or AN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:xx</w:t>
        <w:tab/>
        <w:t xml:space="preserve"> Number of  the current  function key  set.  Thi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pears immediately after thi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ymbol "x" or "xx" indicates a number of so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Operating TheDraw      </w:t>
        <w:tab/>
        <w:t xml:space="preserve">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 TheDraw contains  four outline  help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  command mode (no sub-functions being used)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.    These  outline  screens  display  brief  notes   about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availabl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supports context sensitive help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words, pressing ALT-H anywhere  in  the  program  will  br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information on that area of TheDraw.  This can be very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learning stage or for rarely us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may be moved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y           Action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Up Arrow      Up one line</w:t>
      </w:r>
    </w:p>
    <w:p>
      <w:pPr>
        <w:pStyle w:val="PreformattedText"/>
        <w:bidi w:val="0"/>
        <w:jc w:val="left"/>
        <w:rPr/>
      </w:pPr>
      <w:r>
        <w:rPr/>
        <w:tab/>
        <w:tab/>
        <w:t>Down Arrow    Down one line</w:t>
      </w:r>
    </w:p>
    <w:p>
      <w:pPr>
        <w:pStyle w:val="PreformattedText"/>
        <w:bidi w:val="0"/>
        <w:jc w:val="left"/>
        <w:rPr/>
      </w:pPr>
      <w:r>
        <w:rPr/>
        <w:tab/>
        <w:tab/>
        <w:t>Left Arrow    Left one position</w:t>
      </w:r>
    </w:p>
    <w:p>
      <w:pPr>
        <w:pStyle w:val="PreformattedText"/>
        <w:bidi w:val="0"/>
        <w:jc w:val="left"/>
        <w:rPr/>
      </w:pPr>
      <w:r>
        <w:rPr/>
        <w:tab/>
        <w:tab/>
        <w:t>Right Arrow   Right one position</w:t>
      </w:r>
    </w:p>
    <w:p>
      <w:pPr>
        <w:pStyle w:val="PreformattedText"/>
        <w:bidi w:val="0"/>
        <w:jc w:val="left"/>
        <w:rPr/>
      </w:pPr>
      <w:r>
        <w:rPr/>
        <w:tab/>
        <w:tab/>
        <w:t>Home          First column of current line</w:t>
      </w:r>
    </w:p>
    <w:p>
      <w:pPr>
        <w:pStyle w:val="PreformattedText"/>
        <w:bidi w:val="0"/>
        <w:jc w:val="left"/>
        <w:rPr/>
      </w:pPr>
      <w:r>
        <w:rPr/>
        <w:tab/>
        <w:tab/>
        <w:t>End           Last column of current line</w:t>
      </w:r>
    </w:p>
    <w:p>
      <w:pPr>
        <w:pStyle w:val="PreformattedText"/>
        <w:bidi w:val="0"/>
        <w:jc w:val="left"/>
        <w:rPr/>
      </w:pPr>
      <w:r>
        <w:rPr/>
        <w:tab/>
        <w:tab/>
        <w:t>PgUp          First line in current column</w:t>
      </w:r>
    </w:p>
    <w:p>
      <w:pPr>
        <w:pStyle w:val="PreformattedText"/>
        <w:bidi w:val="0"/>
        <w:jc w:val="left"/>
        <w:rPr/>
      </w:pPr>
      <w:r>
        <w:rPr/>
        <w:tab/>
        <w:tab/>
        <w:t>PgDn          Last line in current column</w:t>
      </w:r>
    </w:p>
    <w:p>
      <w:pPr>
        <w:pStyle w:val="PreformattedText"/>
        <w:bidi w:val="0"/>
        <w:jc w:val="left"/>
        <w:rPr/>
      </w:pPr>
      <w:r>
        <w:rPr/>
        <w:tab/>
        <w:tab/>
        <w:t>Ctrl-Home     First Character of current line</w:t>
      </w:r>
    </w:p>
    <w:p>
      <w:pPr>
        <w:pStyle w:val="PreformattedText"/>
        <w:bidi w:val="0"/>
        <w:jc w:val="left"/>
        <w:rPr/>
      </w:pPr>
      <w:r>
        <w:rPr/>
        <w:tab/>
        <w:tab/>
        <w:t>Ctrl-End      Last Character of current line (plus 1)</w:t>
      </w:r>
    </w:p>
    <w:p>
      <w:pPr>
        <w:pStyle w:val="PreformattedText"/>
        <w:bidi w:val="0"/>
        <w:jc w:val="left"/>
        <w:rPr/>
      </w:pPr>
      <w:r>
        <w:rPr/>
        <w:tab/>
        <w:tab/>
        <w:t>Ctrl-PgUp     Upper-left position of screen</w:t>
      </w:r>
    </w:p>
    <w:p>
      <w:pPr>
        <w:pStyle w:val="PreformattedText"/>
        <w:bidi w:val="0"/>
        <w:jc w:val="left"/>
        <w:rPr/>
      </w:pPr>
      <w:r>
        <w:rPr/>
        <w:tab/>
        <w:tab/>
        <w:t>Ctrl-PgDn     Lower-right position of screen</w:t>
      </w:r>
    </w:p>
    <w:p>
      <w:pPr>
        <w:pStyle w:val="PreformattedText"/>
        <w:bidi w:val="0"/>
        <w:jc w:val="left"/>
        <w:rPr/>
      </w:pPr>
      <w:r>
        <w:rPr/>
        <w:tab/>
        <w:tab/>
        <w:t>Tab           Next set Tab position (see Alt-T)</w:t>
      </w:r>
    </w:p>
    <w:p>
      <w:pPr>
        <w:pStyle w:val="PreformattedText"/>
        <w:bidi w:val="0"/>
        <w:jc w:val="left"/>
        <w:rPr/>
      </w:pPr>
      <w:r>
        <w:rPr/>
        <w:tab/>
        <w:tab/>
        <w:t>Shift-Tab     Previous set Tab position (see Alt-T)</w:t>
      </w:r>
    </w:p>
    <w:p>
      <w:pPr>
        <w:pStyle w:val="PreformattedText"/>
        <w:bidi w:val="0"/>
        <w:jc w:val="left"/>
        <w:rPr/>
      </w:pPr>
      <w:r>
        <w:rPr/>
        <w:tab/>
        <w:tab/>
        <w:t>Enter         First column of following line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, if you attempt  to move  past the  screen border  no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taken.    If  no  tab position follows the current loc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TAB] will return you to column one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Operating TheDraw      </w:t>
        <w:tab/>
        <w:t xml:space="preserve">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CONTRO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fully supports the use  of  a  Microsoft  Mouse  or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.    Pull  down  menus  and  other facilities are available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PULL DOWN MENU SYSTEM).   You may  use either  a two  or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mouse with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 operates differently depending on where you are in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command mode (no sub-functions in use) the mous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OVEMENT:        Moves cursor.</w:t>
      </w:r>
    </w:p>
    <w:p>
      <w:pPr>
        <w:pStyle w:val="PreformattedText"/>
        <w:bidi w:val="0"/>
        <w:jc w:val="left"/>
        <w:rPr/>
      </w:pPr>
      <w:r>
        <w:rPr/>
        <w:tab/>
        <w:t xml:space="preserve">     LEFT BUTTON:     Marks a block.</w:t>
      </w:r>
    </w:p>
    <w:p>
      <w:pPr>
        <w:pStyle w:val="PreformattedText"/>
        <w:bidi w:val="0"/>
        <w:jc w:val="left"/>
        <w:rPr/>
      </w:pPr>
      <w:r>
        <w:rPr/>
        <w:tab/>
        <w:t xml:space="preserve">     MIDDLE BUTTON:   Toggles line drawing mode</w:t>
      </w:r>
    </w:p>
    <w:p>
      <w:pPr>
        <w:pStyle w:val="PreformattedText"/>
        <w:bidi w:val="0"/>
        <w:jc w:val="left"/>
        <w:rPr/>
      </w:pPr>
      <w:r>
        <w:rPr/>
        <w:tab/>
        <w:t xml:space="preserve">     RIGHT BUTTON:    Activates pull dow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sub-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OVEMENT:        Moves cursor/block/screen/etc...    If mov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s allowed, you can use the mouse.</w:t>
      </w:r>
    </w:p>
    <w:p>
      <w:pPr>
        <w:pStyle w:val="PreformattedText"/>
        <w:bidi w:val="0"/>
        <w:jc w:val="left"/>
        <w:rPr/>
      </w:pPr>
      <w:r>
        <w:rPr/>
        <w:tab/>
        <w:t xml:space="preserve">     LEFT BUTTON:     Equivalent to pressing [ENTER].</w:t>
      </w:r>
    </w:p>
    <w:p>
      <w:pPr>
        <w:pStyle w:val="PreformattedText"/>
        <w:bidi w:val="0"/>
        <w:jc w:val="left"/>
        <w:rPr/>
      </w:pPr>
      <w:r>
        <w:rPr/>
        <w:tab/>
        <w:t xml:space="preserve">     MIDDLE BUTTON:   Unused.</w:t>
      </w:r>
    </w:p>
    <w:p>
      <w:pPr>
        <w:pStyle w:val="PreformattedText"/>
        <w:bidi w:val="0"/>
        <w:jc w:val="left"/>
        <w:rPr/>
      </w:pPr>
      <w:r>
        <w:rPr/>
        <w:tab/>
        <w:t xml:space="preserve">     RIGHT BUTTON:    Displays a  small window  with all current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comfortable with a mouse will  find TheDraw  easy to  get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   The mouse is usable everywhere in the program.  If no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indicator appears, the RIGHT mouse button will  generally pop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 with available  options.   Simply click  the RIGHT butt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nted optio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thout a mouse  will  find  TheDraw  operates  normally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  Microsoft  compatible  mouse  driver  (MSMOUSE.SYS or similar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) must be  installed  into  your  CONFIG.SYS  file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 will   recognize  the  device.    See  APPENDIX  A  for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  on  system  configuration.    Once  the  driver  is</w:t>
      </w:r>
    </w:p>
    <w:p>
      <w:pPr>
        <w:pStyle w:val="PreformattedText"/>
        <w:bidi w:val="0"/>
        <w:jc w:val="left"/>
        <w:rPr/>
      </w:pPr>
      <w:r>
        <w:rPr/>
        <w:tab/>
        <w:t xml:space="preserve">     installed, TheDraw auto-detects the mouse 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Operating TheDraw      </w:t>
        <w:tab/>
        <w:t xml:space="preserve">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vides the following 37 command functions, availabl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etter or CTRL-Letter key sequences plus a pull-dow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A     Change Text Color Attribu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B     Block Action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C     Clear Current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D     Set Default Clear Screen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E     Select Screen Page Lay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F     View Function Key Se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G     Global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H     Display Help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I     Insert a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J     Animation Op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K     Delete a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L     Load Screen from 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M     Select Draw Mode (togg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N     Rul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O     Change Drive/Sub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P     Paint/Fill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Q     Redraw Screen (animato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R     Restore/Undo Chan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S     Save Screen to 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T     Tab Set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U     Use Colors under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V     View a Screen (not loa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W     Edit Character (animato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X     Exit TheDra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Y     Delete Current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Z     Erase Cursor Character (animato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/     Pickup character under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-     Select Color Draw Mode (togg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=     Toggle Macro Learning Mode (reg. version)</w:t>
      </w:r>
    </w:p>
    <w:p>
      <w:pPr>
        <w:pStyle w:val="PreformattedText"/>
        <w:bidi w:val="0"/>
        <w:jc w:val="left"/>
        <w:rPr/>
      </w:pPr>
      <w:r>
        <w:rPr/>
        <w:tab/>
        <w:tab/>
        <w:t>Ctrl-PrtSc     Toggle Full Screen Editing mode</w:t>
      </w:r>
    </w:p>
    <w:p>
      <w:pPr>
        <w:pStyle w:val="PreformattedText"/>
        <w:bidi w:val="0"/>
        <w:jc w:val="left"/>
        <w:rPr/>
      </w:pPr>
      <w:r>
        <w:rPr/>
        <w:tab/>
        <w:t xml:space="preserve">    Alt-Left/Right     Delete/Inser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trl-Up/Down     Increment/Decrement Fore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Ctrl-Left/Right     Increment/Decrement 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ift-Arrow Keys     Move in direction specified painting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urrently pick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hift-Space     Put a "Solid" spa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SC     Activate pull-down menu system from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THEDRAW KEYBOARD COMMANDS on the following  pages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s for each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Operating TheDraw      </w:t>
        <w:tab/>
        <w:t xml:space="preserve">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 ANIM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NIMATION?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 system can be the most intriguing but confusing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  to grasp.   The  animation system  allows creating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ovement, adding excitement to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imation  mode, TheDraw  remembers the exact way in which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reated.  In contrast, the static screens used until now only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something  is  typed.    When  saving a static screen,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about how it was drawn - they appear top-to-bottom wh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 goes one  step further  by also  remembering -when-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 something.    This  extension  permits you to control the ex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keystrokes appear.    Instead  of  merely  top-to-bottom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order  is  possible.    You  can  easily make screens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ways or bottom-to-top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animation sequence you put characters in anywhere and 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you  want.    The  sequence  is repeated in the same orde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 back.  For  example typing  the numbers  0 through  9 backw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the scre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9 8 7 6 5 4 3 2 1 0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( &lt;--- typed this direction )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play,  the "0"  would appear  first, followed  by the "1", "2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  Exactly as was typed.  Note  in this  example movement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as not stored, although it could be.  Storing cursor mov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can be saved in three different formats: ANSI (.ANS), AVA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AVT) and  THEDRAW (.TD).   A sequence saved in Ansi can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os TYPE command on  any computer  with the  ANSI.SYS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(see  Appendix A on how to install it).  Ansi files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idely on bulletin board systems.   Avatar  is similarly  u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s.   TheDraw  is not needed to display Ansi/Avata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's custom file format  (TD)  is  used  for  quickly  sav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animation sequences to disk.  The Presentation Program (THEP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isplay an animation sequence saved in TheDra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ample of Ansi Animation,  enter "TYPE  SHUTTLE2.ANS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 (once the ANSI.SYS driver i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The Animation System     </w:t>
        <w:tab/>
        <w:t xml:space="preserve">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BASIC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never  physically "moves"  an object when animating some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illusion; created by careful placement of characters (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 remember can  be put  anywhere we want).  The "animation"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s done manually; moving objects step b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llusion of movement is simple to descri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Draw an object.</w:t>
      </w:r>
    </w:p>
    <w:p>
      <w:pPr>
        <w:pStyle w:val="PreformattedText"/>
        <w:bidi w:val="0"/>
        <w:jc w:val="left"/>
        <w:rPr/>
      </w:pPr>
      <w:r>
        <w:rPr/>
        <w:tab/>
        <w:t xml:space="preserve">  o  Erase it.</w:t>
      </w:r>
    </w:p>
    <w:p>
      <w:pPr>
        <w:pStyle w:val="PreformattedText"/>
        <w:bidi w:val="0"/>
        <w:jc w:val="left"/>
        <w:rPr/>
      </w:pPr>
      <w:r>
        <w:rPr/>
        <w:tab/>
        <w:t xml:space="preserve">  o  Redraw object shifted over slightly.</w:t>
      </w:r>
    </w:p>
    <w:p>
      <w:pPr>
        <w:pStyle w:val="PreformattedText"/>
        <w:bidi w:val="0"/>
        <w:jc w:val="left"/>
        <w:rPr/>
      </w:pPr>
      <w:r>
        <w:rPr/>
        <w:tab/>
        <w:t xml:space="preserve">  o  Repeat (over and o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one properly, the object  appears  to  move.    Nothing  is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ving" per say, but we are simul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 example, imagine  an asterisk in the center of the screen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have this asterisk move to the  right.   To do  this, firs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a space over the existing asterisk (thus erasing it), the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asterisk over to the right (redrawing it).   Repeating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nimate" the asterisk, since it appears to mov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� � �*� � � �       Asterisk as it initially was drawn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� � �_� � � �       Asterisk has been erase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� � �_�*� � �       A new asterisk has been drawn shifted over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� � �_�_�*� �       Above steps repeated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e  above process  quickly, and the user effectively sees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eye smoothly connects the  old asterisk  posi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one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 animation example  under TheDraw to play with is a sna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snake, we'll call him Slither from now on, will  be a  simple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who grows each time he is moved.  In effect, Slither's tail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s because he grows so rapidly.   To  create this  particular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enter  animation mode  by pressing  [ALT-J], then  [T]op.  Nex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n line drawing with [ALT-M] ("Draw" appears on the status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The Animation System     </w:t>
        <w:tab/>
        <w:t xml:space="preserve">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ive arise to Slither, move the cursor with the  arrow keys.  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in  the same  direction and low and behold there he is.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, and move for a while.   Make Slither do as many twis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as you like, since he really enjoys a good run (or crawl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example run of Slithe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</w:t>
        <w:tab/>
        <w:t xml:space="preserve">       �Ŀ    ���Ŀ   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������������� �    �   �   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�    </w:t>
        <w:tab/>
        <w:t xml:space="preserve"> �    �   �   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� ��������Ŀ ��    �   �  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� �    �Ŀ � �     �    �Ŀ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���    � � � �������      �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</w:t>
        <w:tab/>
        <w:t xml:space="preserve">  � � �        �������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  *����� ���        �</w:t>
        <w:tab/>
        <w:t>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(start)              ���������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for the moment of truth.  Make Slither repeat what he  just di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imation  redraw (ALT-Q).  Enter a delay of about 100, then s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nd watch Slither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just how little  effort it  takes to  produce simple ani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 this  uncomplicated  approach  will  add that extra pizzazz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.  Possibilities include  drawing charts,  graphs,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s,  backdrops,  etc...    Your  imagination is the only lim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 describes how to move objects (such as the aste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hown previously) with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 BLOCK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terisk  example  showed  the  classic  method  for  moving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  ie: draw, erase, draw, repeat...   However, the medium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our  animation special  effects operate  is quite  limit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ion of  movement is lost with large objects because too mu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pent erasing and redrawing them.  A better way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rger objects, we can use  the block  copy facility.   First 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, and decide what direction things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ick  follows:   Mark a  block over  the object,  ADDING an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line/column on the side -opposite- to the direction of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lock outline --&gt; 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OBJECT� --&gt; movement to be in this dir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^���� note extra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The Animation System     </w:t>
        <w:tab/>
        <w:t xml:space="preserve">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icated bit of actually "animating"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rom the block options menu, choose bloc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the block once in the direction of movement and [S]tam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it again, and [S]tamp.  Repeat as many time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or the last shift, press [ENTER] instead of stam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it!  Now try redrawing with [ALT-Q].  You have created a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.   This new  approach is  similar to  the asterisk exampl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we do not explicitly erase the entire object before  shif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ing.  A good improvement making each shift almost twice as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are  generally larger  than the distance moved between shif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wards they use most of the same space as before.   Thus,  wh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sk,  bother erasing  if an area is immediately overwritten agai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avoid wasting time and things will go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 Object 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^ ^ ^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 old portion of objec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"erased" by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 blank  line  erases  what  needs  erasing,  and  the re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overwrites  the rest.  By using more than one blank column/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stepping more than once between stamps), the  movement appea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faster s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 block copy  was used, not block move.  In anim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move relocates animation  entries  in  the  block.   Co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s the original in place, and -overwrites- it with the moved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like the asterisk example, we didn't move it, we over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move physically moves  the object  to the  first stamp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redraw the  animation sequence,  you would find no "movemen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is drawn only once, where it was moved over to (at leas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stamp).   Additional stamps  would behave as expected,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would not be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The Animation System     </w:t>
        <w:tab/>
        <w:t xml:space="preserve">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ANIM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start an entire animation screen from scratch, many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it  easier to take an existing static screen then -add-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.    TheDraw provides  several different  patterns for conv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screens  into animation  sequences.  The patterns specify how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converted, one keystrok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CAN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es with fourteen built in scan patterns.  In  addi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he  scan patterns  work can  be adjusted via two pattern togg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toggles yields over 50 possible combinations!  Th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patter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P          Starts at upper-left corner and goes across screen.</w:t>
      </w:r>
    </w:p>
    <w:p>
      <w:pPr>
        <w:pStyle w:val="PreformattedText"/>
        <w:bidi w:val="0"/>
        <w:jc w:val="left"/>
        <w:rPr/>
      </w:pPr>
      <w:r>
        <w:rPr/>
        <w:tab/>
        <w:t xml:space="preserve"> LEFT         Starts at upper-left corner and goes down screen.</w:t>
      </w:r>
    </w:p>
    <w:p>
      <w:pPr>
        <w:pStyle w:val="PreformattedText"/>
        <w:bidi w:val="0"/>
        <w:jc w:val="left"/>
        <w:rPr/>
      </w:pPr>
      <w:r>
        <w:rPr/>
        <w:tab/>
        <w:t xml:space="preserve"> CLOCK        Clockwise arm rotates around center of screen.</w:t>
      </w:r>
    </w:p>
    <w:p>
      <w:pPr>
        <w:pStyle w:val="PreformattedText"/>
        <w:bidi w:val="0"/>
        <w:jc w:val="left"/>
        <w:rPr/>
      </w:pPr>
      <w:r>
        <w:rPr/>
        <w:tab/>
        <w:t xml:space="preserve"> CIRCLES      Growing circles starting from center of screen.</w:t>
      </w:r>
    </w:p>
    <w:p>
      <w:pPr>
        <w:pStyle w:val="PreformattedText"/>
        <w:bidi w:val="0"/>
        <w:jc w:val="left"/>
        <w:rPr/>
      </w:pPr>
      <w:r>
        <w:rPr/>
        <w:tab/>
        <w:t xml:space="preserve"> CHECKERBOARD Alternating "checkerboard" squares from top of screen.</w:t>
      </w:r>
    </w:p>
    <w:p>
      <w:pPr>
        <w:pStyle w:val="PreformattedText"/>
        <w:bidi w:val="0"/>
        <w:jc w:val="left"/>
        <w:rPr/>
      </w:pPr>
      <w:r>
        <w:rPr/>
        <w:tab/>
        <w:t xml:space="preserve"> ANGLE        Diagonal from upper-left corner scans across screen.</w:t>
      </w:r>
    </w:p>
    <w:p>
      <w:pPr>
        <w:pStyle w:val="PreformattedText"/>
        <w:bidi w:val="0"/>
        <w:jc w:val="left"/>
        <w:rPr/>
      </w:pPr>
      <w:r>
        <w:rPr/>
        <w:tab/>
        <w:t xml:space="preserve"> GATE         Opposite lines from each side of screen left/right.</w:t>
      </w:r>
    </w:p>
    <w:p>
      <w:pPr>
        <w:pStyle w:val="PreformattedText"/>
        <w:bidi w:val="0"/>
        <w:jc w:val="left"/>
        <w:rPr/>
      </w:pPr>
      <w:r>
        <w:rPr/>
        <w:tab/>
        <w:t xml:space="preserve"> PYRAMID      Pyramid shape from bottom center growing upwards.</w:t>
      </w:r>
    </w:p>
    <w:p>
      <w:pPr>
        <w:pStyle w:val="PreformattedText"/>
        <w:bidi w:val="0"/>
        <w:jc w:val="left"/>
        <w:rPr/>
      </w:pPr>
      <w:r>
        <w:rPr/>
        <w:tab/>
        <w:t xml:space="preserve"> SQUARES      Squares starting from screen border growing inward.</w:t>
      </w:r>
    </w:p>
    <w:p>
      <w:pPr>
        <w:pStyle w:val="PreformattedText"/>
        <w:bidi w:val="0"/>
        <w:jc w:val="left"/>
        <w:rPr/>
      </w:pPr>
      <w:r>
        <w:rPr/>
        <w:tab/>
        <w:t xml:space="preserve"> SCRAMBLE     Randomly scans entire screen</w:t>
      </w:r>
    </w:p>
    <w:p>
      <w:pPr>
        <w:pStyle w:val="PreformattedText"/>
        <w:bidi w:val="0"/>
        <w:jc w:val="left"/>
        <w:rPr/>
      </w:pPr>
      <w:r>
        <w:rPr/>
        <w:tab/>
        <w:t xml:space="preserve"> DOOR         Scans top/bottom, on both sides of screen at once.</w:t>
      </w:r>
    </w:p>
    <w:p>
      <w:pPr>
        <w:pStyle w:val="PreformattedText"/>
        <w:bidi w:val="0"/>
        <w:jc w:val="left"/>
        <w:rPr/>
      </w:pPr>
      <w:r>
        <w:rPr/>
        <w:tab/>
        <w:t xml:space="preserve"> DIAMOND      Growing diamond starting from center of screen.</w:t>
      </w:r>
    </w:p>
    <w:p>
      <w:pPr>
        <w:pStyle w:val="PreformattedText"/>
        <w:bidi w:val="0"/>
        <w:jc w:val="left"/>
        <w:rPr/>
      </w:pPr>
      <w:r>
        <w:rPr/>
        <w:tab/>
        <w:t xml:space="preserve"> WIGGLE       Starts at upper-left alternating left and right.</w:t>
      </w:r>
    </w:p>
    <w:p>
      <w:pPr>
        <w:pStyle w:val="PreformattedText"/>
        <w:bidi w:val="0"/>
        <w:jc w:val="left"/>
        <w:rPr/>
      </w:pPr>
      <w:r>
        <w:rPr/>
        <w:tab/>
        <w:t xml:space="preserve"> WIGGLEOUT    Starts in  center of screen with wiggle operation go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oth up and dow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toggles which alter the ab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VERSE      Completely reverses a given  pattern.   First keystro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canned becomes  the last,  the second  becomes nex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as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LIP         Exchanges the vertical coordinates in a scan.  Assum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5 line  edit buffer.   Any  scan location on line 1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nged to line 25 and visa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lect the toggles before  a  scan  pattern.    When  a  togg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, its corresponding indicator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 above, many people want to take a static screen,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normally, then add animation.  The option  to use  in that  ca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scanner.  Scanning from the Top yields a sequence which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d apart from a static display; but animation can now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The Animation System     </w:t>
        <w:tab/>
        <w:t xml:space="preserve">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ING CURSOR MOV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ally the ability to record actual cursor movements  is usef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ould  be used  as short  pauses, or  a distraction  to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putting keystrokes everywhere, just having the  cursor j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could be enough.  TheDraw can record such cursor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on/off  cursor movement recording by picking "Movement Stora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nimation pulldown.  The shortcut command  is typing [ALT-J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[M]ovement.  Moving the cursor in any way adds new entri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ursor movements, you could have the cursor go around in circ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ing the  user time  to reading  something.   There is no defin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 to use or not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ND DELETING ANIMATION ENTRI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n animation sequence is a bit more complicated than fix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atic  screen.   If you  make a mistake, you must be -VERY- car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using the [DELETE] and [BACKSPACE] keys.  The problem is bo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keys remove all animation entries from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e case where you type 'A', 'B' and 'V' all in the same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ay the upper-left corner).  Meaning the 'V' to be  a 'C',  you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ACKSPACE].   Unfortunately, this  command removes all three let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just  the  'V'.    The  delete/backspace  keys  can  be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ruptive to large animatio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ffers  a special  command to  avoid this problem.  Cho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rase Character" command from the Animation  menu (shortcut [ALT-Z]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aves  off just  the animation  entry which is visible.  The 'V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.  You then proceed by typing the 'C'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ive technique is the animation  "Change Character"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 it  from  the  Animation  pulldown (shortcut [ALT-W])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keystroke under the cursor  beings  to  flicker.   Meanwh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mpts  for the  new character.   Now  you just enter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(a 'C') and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complicated situations, you could  place some  items on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and use sprite mode.  This physically separates animated 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otects them from accidental damage.  However, it only  wor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 objects  under  those  on  the  current  page. 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fers a better solution called animation edit lim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The Animation System     </w:t>
        <w:tab/>
        <w:t xml:space="preserve">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YOUR ANIMATION SCAN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change the scan pattern you selected  earlier,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scan Animation" from the Animation pulldown, or [ALT-J], [R]e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All animation on the current page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deletes  all animation  from the  current page, scan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attern, appending the new results onto the  end of 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Any customized changes you might have added are lost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page is affected.  All other page layers stay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ANIMATION EDIT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more complex functions which enhance your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unique  special effects.   These include the animation lim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ed in the registered  version, include  files, and  making 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code  sequences.    The latter especially useful with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PARTIAL ANIMATION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TheDraw only allows you to work on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animation  sequence.    You  can  add or remove things easily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something at the beginning of a sequence is more aw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helps significantly by adding a  featur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limiting.  Now you can change the point where editing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animation sequence.   Instead  of just  the end,  edit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first to last keystroke entry.  A powerful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ON LIM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on limiting  changes the  focal point  of TheDraw.   You can</w:t>
      </w:r>
    </w:p>
    <w:p>
      <w:pPr>
        <w:pStyle w:val="PreformattedText"/>
        <w:bidi w:val="0"/>
        <w:jc w:val="left"/>
        <w:rPr/>
      </w:pPr>
      <w:r>
        <w:rPr/>
        <w:tab/>
        <w:t xml:space="preserve">  insert/delete any keystroke anywhere in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oose "Limiting" from the Animation pulldown to activate  it.  Now</w:t>
      </w:r>
    </w:p>
    <w:p>
      <w:pPr>
        <w:pStyle w:val="PreformattedText"/>
        <w:bidi w:val="0"/>
        <w:jc w:val="left"/>
        <w:rPr/>
      </w:pPr>
      <w:r>
        <w:rPr/>
        <w:tab/>
        <w:t xml:space="preserve">  use the  arrow keys,  [PGUP], [PGDN],  [HOME] or  [END] to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yourself inside  the sequence.   Once  you find  the correct place,</w:t>
      </w:r>
    </w:p>
    <w:p>
      <w:pPr>
        <w:pStyle w:val="PreformattedText"/>
        <w:bidi w:val="0"/>
        <w:jc w:val="left"/>
        <w:rPr/>
      </w:pPr>
      <w:r>
        <w:rPr/>
        <w:tab/>
        <w:t xml:space="preserve"> 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icking a  edit focal  point is that easy.  When in the middle of a</w:t>
      </w:r>
    </w:p>
    <w:p>
      <w:pPr>
        <w:pStyle w:val="PreformattedText"/>
        <w:bidi w:val="0"/>
        <w:jc w:val="left"/>
        <w:rPr/>
      </w:pPr>
      <w:r>
        <w:rPr/>
        <w:tab/>
        <w:t xml:space="preserve">  sequence, everything after the  focal point  is temporarily hidden.</w:t>
      </w:r>
    </w:p>
    <w:p>
      <w:pPr>
        <w:pStyle w:val="PreformattedText"/>
        <w:bidi w:val="0"/>
        <w:jc w:val="left"/>
        <w:rPr/>
      </w:pPr>
      <w:r>
        <w:rPr/>
        <w:tab/>
        <w:t xml:space="preserve">  Now you can make any updates with no extra fu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done,  you should  probably return to the end of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  Choose "Limiting" again.  Press [END] to reset the focal</w:t>
      </w:r>
    </w:p>
    <w:p>
      <w:pPr>
        <w:pStyle w:val="PreformattedText"/>
        <w:bidi w:val="0"/>
        <w:jc w:val="left"/>
        <w:rPr/>
      </w:pPr>
      <w:r>
        <w:rPr/>
        <w:tab/>
        <w:t xml:space="preserve">  point, then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The Animation System     </w:t>
        <w:tab/>
        <w:t xml:space="preserve">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ON MARK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kers provide a convenient way of jump around within an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  Assume you constantly switch between the  point where an</w:t>
      </w:r>
    </w:p>
    <w:p>
      <w:pPr>
        <w:pStyle w:val="PreformattedText"/>
        <w:bidi w:val="0"/>
        <w:jc w:val="left"/>
        <w:rPr/>
      </w:pPr>
      <w:r>
        <w:rPr/>
        <w:tab/>
        <w:t xml:space="preserve">  object is  drawn and  the sequence  end.  By setting a marker after</w:t>
      </w:r>
    </w:p>
    <w:p>
      <w:pPr>
        <w:pStyle w:val="PreformattedText"/>
        <w:bidi w:val="0"/>
        <w:jc w:val="left"/>
        <w:rPr/>
      </w:pPr>
      <w:r>
        <w:rPr/>
        <w:tab/>
        <w:t xml:space="preserve">  the object appears you  can  switch  quickly,  instead  of manually</w:t>
      </w:r>
    </w:p>
    <w:p>
      <w:pPr>
        <w:pStyle w:val="PreformattedText"/>
        <w:bidi w:val="0"/>
        <w:jc w:val="left"/>
        <w:rPr/>
      </w:pPr>
      <w:r>
        <w:rPr/>
        <w:tab/>
        <w:t xml:space="preserve">  positioning the focal point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 set  a  marker,  first  position the focal point.  Next, choose</w:t>
      </w:r>
    </w:p>
    <w:p>
      <w:pPr>
        <w:pStyle w:val="PreformattedText"/>
        <w:bidi w:val="0"/>
        <w:jc w:val="left"/>
        <w:rPr/>
      </w:pPr>
      <w:r>
        <w:rPr/>
        <w:tab/>
        <w:t xml:space="preserve">  "Marker" from the Animation  pulldown.   TheDraw displays  a window</w:t>
      </w:r>
    </w:p>
    <w:p>
      <w:pPr>
        <w:pStyle w:val="PreformattedText"/>
        <w:bidi w:val="0"/>
        <w:jc w:val="left"/>
        <w:rPr/>
      </w:pPr>
      <w:r>
        <w:rPr/>
        <w:tab/>
        <w:t xml:space="preserve">  listing  all  current  markers.    If none are defined, the list is</w:t>
      </w:r>
    </w:p>
    <w:p>
      <w:pPr>
        <w:pStyle w:val="PreformattedText"/>
        <w:bidi w:val="0"/>
        <w:jc w:val="left"/>
        <w:rPr/>
      </w:pPr>
      <w:r>
        <w:rPr/>
        <w:tab/>
        <w:t xml:space="preserve">  empty.  Type [S]et and enter a description of the marker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:  Object has been 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NTER] to save the new marker.  From now on, to  position to</w:t>
      </w:r>
    </w:p>
    <w:p>
      <w:pPr>
        <w:pStyle w:val="PreformattedText"/>
        <w:bidi w:val="0"/>
        <w:jc w:val="left"/>
        <w:rPr/>
      </w:pPr>
      <w:r>
        <w:rPr/>
        <w:tab/>
        <w:t xml:space="preserve">  this marker,  select "Limiting"  from the  Animation pulldown, then</w:t>
      </w:r>
    </w:p>
    <w:p>
      <w:pPr>
        <w:pStyle w:val="PreformattedText"/>
        <w:bidi w:val="0"/>
        <w:jc w:val="left"/>
        <w:rPr/>
      </w:pPr>
      <w:r>
        <w:rPr/>
        <w:tab/>
        <w:t xml:space="preserve">  [K] for markers.  Pick marker [1] and you a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ermits "including" the contents of other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.   Typically this will be an "Ansi Music" sequ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requently used image,  complex BBS  control codes,  merging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/Avatar screens together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clude  files  are  only  used  when  TheDraw actually sa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animation sequence.  At that point, the include file is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new output file TheDraw is m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  are ignored by the animation screen redraw comman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 to see  what everything  might look  like, a  view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 the animation  include window.   Refer to the "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"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CUSTOM USER CONTROL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insert your own short control code sequences directly in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/Avatar file  TheDraw generates.   This is very useful for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control codes (ie: for user  names and  such), or  inserting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codes  into the  animation.  You might force the screen to cle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ause the display to scroll - functions not supported by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equences are only  referred to  when TheDraw  saves a  f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not  used  when  redrawing  (see ALT-Q).  Refer to the "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" section for a complete description of user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The Animation System     </w:t>
        <w:tab/>
        <w:t xml:space="preserve">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S AND TECHNIQU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above  mentioned  animation  skills  are  down,  certain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effects  will help  liven up  a display.   Care given to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, shading, and use of shadowing to furnish  depth or  a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al feel  can perform  wonders.  Animation is also improv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 by pausing the display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lly you will find the "tricks" are not  really tricks  at all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easy  skills to  master.  A little practice will put you firm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color selection is as  important  as  the  display  content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d.   Colors should  be high  contrast, but  not so as to dis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er.  For  example, Yellow  on Cyan  go well  together,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enta on  Green do  not.   Extensive theory  exists to predic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to use with what, but for our  purposes some  experimenting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e.   Look for  combinations which  are easy  to read  and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n the eyes.  Observing other peoples work is a good te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 should be used  to  your  advantage,  not detri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look closely at the TheDraw title screen and note 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ing was achieved.  Half block  characters (such  as "�"  and "�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d  extensively with  the solid  portion one color and the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flashing colors in combination with  good background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n  excellent  visual  device.    For example, select flashing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lor 20)  on a  gray background  (color 7).   Put  a block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�").  Now select flashing gray (color 23) on a red background (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.  Put another block character next to the first.   What  you se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colors alternating between red and gray, each block oppo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ne another.  Repeating this pattern produces a moving effect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mo file EFFECTS.TD for a work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 and shadowing discussed below are both used for adding tex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ree dimensional quality to a display.  Shading is the proc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ually changing  visual intensity.   This  can be done using b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then more subdued  colors, or  using different  characte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density such as 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uccessful  shading, one  must be aware of how things truly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ature.  Carefully examine a  round pen  sitting on  a table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is  not uniform, but rather bright in the middle then appa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ker towards the edges.  The same holds true for any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The Animation System     </w:t>
        <w:tab/>
        <w:t xml:space="preserve">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how color changes on a curved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rightes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arker  ������������  dark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   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�       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arkest here  �</w:t>
        <w:tab/>
        <w:tab/>
        <w:t xml:space="preserve">  �  darkest 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</w:t>
        <w:tab/>
        <w:tab/>
        <w:t xml:space="preserve">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haracter shading example  shows  one  way  of  match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vature example.   You  can obtain more gradations by using hig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intensity color in combination.  For a case in point, colo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ymbols as indicated yields eight shades of b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ight ��Ŀ�����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cyan  </w:t>
      </w:r>
      <w:r>
        <w:rPr/>
        <w:t>۲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 EFFECTS.TD demonstrates  the above  example.  Every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 combination is shown  in SHADING.TD,  using three  pag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 has a built in screen modeled after the SHADING.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ffect gives an object  the  illusion  of  a  third  dimensio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wing  a  "shadow"  onto  something.    Many  popular  programs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ing to highlight menu or other box structures.  Shadows ar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uplicating an object shifted down and over slightly, in a dark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.  i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effective shadow colors are the light and dark g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The Animation System     </w:t>
        <w:tab/>
        <w:t xml:space="preserve">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directly supports two  types  of  animation  pause:  tim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.    Unfortunately,  there  is  no way to wait for a keystr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in an Ansi  file.   The keyboard  option is  operable on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r  THEPP (see following section in documentation) is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animation.  Timed pauses  can be  approximated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nserting redundant codes into the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pplication  might be  slowing down  steps of  an animated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is shifted once,  then  a  short  pause  occurs 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is  shifted again.   The  relative speed difference (ie: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n faster than shifting occurs) could  help smooth 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application  of  course,  is  placing a delay after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.  Whisking something away  too  quickly  might  frustrat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  For instance, the SHUTTLE2.ANS example uses two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TFALLS AND LIMITA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discover a few limitations of Ansi animation as you prog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objects tend to "ripple" as they mov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</w:t>
        <w:tab/>
        <w:tab/>
        <w:t xml:space="preserve">    � &lt;-- ripple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object also use a significant portion of the availabl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  You will  be amazed how quickly even 16000 entries dis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up to 30 character by 10 lines (30x10) in  size generally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inimal  difficulty.  Faster computers can get away with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only one character point can  change at  any given  time,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objects move simultaneously will slow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 everything, experience will tell you what is best for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The Animation System     </w:t>
        <w:tab/>
        <w:t xml:space="preserve">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PS AND EXAMPLES FOR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is for individuals writing programs who are intere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Draw.    Effort  was  put forth to make TheDraw a conven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utility.    The  various  sections  which  follow descri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code  for each  of the various languages TheDraw is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.  The routines are tested and can be quite useful for  thos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.   If  you have  additional ideas for this section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y encourage you to send them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programmers will find  ASM formatted  files in  standar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format,  using the DB operator.  Asm files can have varying s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 upon  the  save  mode  used  (Ascii/Normal/Crunched)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and  length of  the save  are displayed  at the  top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dumps.  If  you crunched  the screen,  you will  hav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crunch  routine  provided  in  ASM  source code (UNCRUNCH.AS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required in the CPU registers are document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ormatted files must be read as bytes and saved on the scree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.    This  can  be  achieved  using LODSB and STOSW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DSB loads  into AL  the character.   You  store into  AH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olor  attributes.   STOSW then  writes the  two bytes o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An alternate method would be to use the Bios or Dos,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ethods are considerably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rmal  4000 byte  dump (80x25 screen) is the easiest to display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 MOVSW instruction.  To display the image, point the ES:DI p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800:0000  (for color  screens; B000:0000  monochrome) and DS:SI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in your program.   Also load  CX with  the number  of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to display (2000 - A total of 4000 bytes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      AX,0B800h</w:t>
      </w:r>
    </w:p>
    <w:p>
      <w:pPr>
        <w:pStyle w:val="PreformattedText"/>
        <w:bidi w:val="0"/>
        <w:jc w:val="left"/>
        <w:rPr/>
      </w:pPr>
      <w:r>
        <w:rPr/>
        <w:tab/>
        <w:tab/>
        <w:t>MOV      ES,AX</w:t>
      </w:r>
    </w:p>
    <w:p>
      <w:pPr>
        <w:pStyle w:val="PreformattedText"/>
        <w:bidi w:val="0"/>
        <w:jc w:val="left"/>
        <w:rPr/>
      </w:pPr>
      <w:r>
        <w:rPr/>
        <w:tab/>
        <w:tab/>
        <w:t>MOV      DI,0</w:t>
      </w:r>
    </w:p>
    <w:p>
      <w:pPr>
        <w:pStyle w:val="PreformattedText"/>
        <w:bidi w:val="0"/>
        <w:jc w:val="left"/>
        <w:rPr/>
      </w:pPr>
      <w:r>
        <w:rPr/>
        <w:tab/>
        <w:tab/>
        <w:t>MOV      SI,offset ImageData</w:t>
      </w:r>
    </w:p>
    <w:p>
      <w:pPr>
        <w:pStyle w:val="PreformattedText"/>
        <w:bidi w:val="0"/>
        <w:jc w:val="left"/>
        <w:rPr/>
      </w:pPr>
      <w:r>
        <w:rPr/>
        <w:tab/>
        <w:tab/>
        <w:t>MOV      CX,20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LD     </w:t>
        <w:tab/>
        <w:tab/>
        <w:tab/>
        <w:t xml:space="preserve">  ;Make MOVSW go forward.</w:t>
      </w:r>
    </w:p>
    <w:p>
      <w:pPr>
        <w:pStyle w:val="PreformattedText"/>
        <w:bidi w:val="0"/>
        <w:jc w:val="left"/>
        <w:rPr/>
      </w:pPr>
      <w:r>
        <w:rPr/>
        <w:tab/>
        <w:tab/>
        <w:t>REP   MOV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riting  to a  EGA screen (80x43), CX would need 3440.  If to a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80x50), CX would need 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hown  above, the  ImageData is  written directly  onto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 cause hashing  or "snow" on some color video display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ant to move  only one  video word  at a  time, pausing 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 hardware  is  in  horizontal  or vertical retrace.  Thi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ed with the follow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   AX,0B800h</w:t>
      </w:r>
    </w:p>
    <w:p>
      <w:pPr>
        <w:pStyle w:val="PreformattedText"/>
        <w:bidi w:val="0"/>
        <w:jc w:val="left"/>
        <w:rPr/>
      </w:pPr>
      <w:r>
        <w:rPr/>
        <w:tab/>
        <w:t xml:space="preserve">  MOV   ES,AX</w:t>
      </w:r>
    </w:p>
    <w:p>
      <w:pPr>
        <w:pStyle w:val="PreformattedText"/>
        <w:bidi w:val="0"/>
        <w:jc w:val="left"/>
        <w:rPr/>
      </w:pPr>
      <w:r>
        <w:rPr/>
        <w:tab/>
        <w:t xml:space="preserve">  MOV   DI,0</w:t>
      </w:r>
    </w:p>
    <w:p>
      <w:pPr>
        <w:pStyle w:val="PreformattedText"/>
        <w:bidi w:val="0"/>
        <w:jc w:val="left"/>
        <w:rPr/>
      </w:pPr>
      <w:r>
        <w:rPr/>
        <w:tab/>
        <w:t xml:space="preserve">  MOV   SI,offset ImageData</w:t>
      </w:r>
    </w:p>
    <w:p>
      <w:pPr>
        <w:pStyle w:val="PreformattedText"/>
        <w:bidi w:val="0"/>
        <w:jc w:val="left"/>
        <w:rPr/>
      </w:pPr>
      <w:r>
        <w:rPr/>
        <w:tab/>
        <w:t xml:space="preserve">  MOV   CX,2000</w:t>
      </w:r>
    </w:p>
    <w:p>
      <w:pPr>
        <w:pStyle w:val="PreformattedText"/>
        <w:bidi w:val="0"/>
        <w:jc w:val="left"/>
        <w:rPr/>
      </w:pPr>
      <w:r>
        <w:rPr/>
        <w:tab/>
        <w:t xml:space="preserve">  C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   DX,03DAh</w:t>
        <w:tab/>
        <w:t xml:space="preserve">   ;Save i/o address of CGA 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A:</w:t>
      </w:r>
    </w:p>
    <w:p>
      <w:pPr>
        <w:pStyle w:val="PreformattedText"/>
        <w:bidi w:val="0"/>
        <w:jc w:val="left"/>
        <w:rPr/>
      </w:pPr>
      <w:r>
        <w:rPr/>
        <w:tab/>
        <w:t xml:space="preserve">  LODSW </w:t>
        <w:tab/>
        <w:tab/>
        <w:t xml:space="preserve">   ;Read data to be written</w:t>
      </w:r>
    </w:p>
    <w:p>
      <w:pPr>
        <w:pStyle w:val="PreformattedText"/>
        <w:bidi w:val="0"/>
        <w:jc w:val="left"/>
        <w:rPr/>
      </w:pPr>
      <w:r>
        <w:rPr/>
        <w:tab/>
        <w:t xml:space="preserve">  MOV   BX,AX   </w:t>
        <w:tab/>
        <w:t xml:space="preserve">   ;Save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   AH,9    </w:t>
        <w:tab/>
        <w:t xml:space="preserve">   ;Test mask for Vertical/Horizontal 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   AL,DX   </w:t>
        <w:tab/>
        <w:t xml:space="preserve">   ;Read the status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TEST  AL,8    </w:t>
        <w:tab/>
        <w:t xml:space="preserve">   ;See if in vertical retrace?</w:t>
      </w:r>
    </w:p>
    <w:p>
      <w:pPr>
        <w:pStyle w:val="PreformattedText"/>
        <w:bidi w:val="0"/>
        <w:jc w:val="left"/>
        <w:rPr/>
      </w:pPr>
      <w:r>
        <w:rPr/>
        <w:tab/>
        <w:t xml:space="preserve">  JNZ   WRITE_IT</w:t>
        <w:tab/>
        <w:t xml:space="preserve">   ;Jump if so.  No need to wa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B:</w:t>
      </w:r>
    </w:p>
    <w:p>
      <w:pPr>
        <w:pStyle w:val="PreformattedText"/>
        <w:bidi w:val="0"/>
        <w:jc w:val="left"/>
        <w:rPr/>
      </w:pPr>
      <w:r>
        <w:rPr/>
        <w:tab/>
        <w:t xml:space="preserve">  IN    AL,DX   </w:t>
        <w:tab/>
        <w:t xml:space="preserve">   ;Read the status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RCR   AL,1    </w:t>
        <w:tab/>
        <w:t xml:space="preserve">   ;Test bit1.  Make sure we are not in the</w:t>
      </w:r>
    </w:p>
    <w:p>
      <w:pPr>
        <w:pStyle w:val="PreformattedText"/>
        <w:bidi w:val="0"/>
        <w:jc w:val="left"/>
        <w:rPr/>
      </w:pPr>
      <w:r>
        <w:rPr/>
        <w:tab/>
        <w:t xml:space="preserve">  JC    LOOPB   </w:t>
        <w:tab/>
        <w:t xml:space="preserve">   ;middle of a horizontal re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C:</w:t>
      </w:r>
    </w:p>
    <w:p>
      <w:pPr>
        <w:pStyle w:val="PreformattedText"/>
        <w:bidi w:val="0"/>
        <w:jc w:val="left"/>
        <w:rPr/>
      </w:pPr>
      <w:r>
        <w:rPr/>
        <w:tab/>
        <w:t xml:space="preserve">  IN    AL,DX   </w:t>
        <w:tab/>
        <w:t xml:space="preserve">   ;Read the status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TEST  AL,AH   </w:t>
        <w:tab/>
        <w:t xml:space="preserve">   ;Wait until in either vertical or</w:t>
      </w:r>
    </w:p>
    <w:p>
      <w:pPr>
        <w:pStyle w:val="PreformattedText"/>
        <w:bidi w:val="0"/>
        <w:jc w:val="left"/>
        <w:rPr/>
      </w:pPr>
      <w:r>
        <w:rPr/>
        <w:tab/>
        <w:t xml:space="preserve">  JZ    LOOPC   </w:t>
        <w:tab/>
        <w:t xml:space="preserve">   ;horizontal re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_IT:</w:t>
      </w:r>
    </w:p>
    <w:p>
      <w:pPr>
        <w:pStyle w:val="PreformattedText"/>
        <w:bidi w:val="0"/>
        <w:jc w:val="left"/>
        <w:rPr/>
      </w:pPr>
      <w:r>
        <w:rPr/>
        <w:tab/>
        <w:t xml:space="preserve">  MOV   AX,BX   </w:t>
        <w:tab/>
        <w:t xml:space="preserve">   ;Retrieve the character we loaded before.</w:t>
      </w:r>
    </w:p>
    <w:p>
      <w:pPr>
        <w:pStyle w:val="PreformattedText"/>
        <w:bidi w:val="0"/>
        <w:jc w:val="left"/>
        <w:rPr/>
      </w:pPr>
      <w:r>
        <w:rPr/>
        <w:tab/>
        <w:t xml:space="preserve">  STOSW </w:t>
        <w:tab/>
        <w:tab/>
        <w:t xml:space="preserve">   ;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OP  LO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is a fairly complex mess, but  will reliably  place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snow  free onto  the display.   This  routine is not needed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video since such hardware does not suffer from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e  entry code  is identical  to the  previous simple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  MOVSW is has been replaced with extensive checks on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programmers have equal  ease with  displaying screens.   I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 flashed to the screen using the Turbo Pascal "MOVE"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scal NORMAL save can be displayed with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I image.pas}</w:t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Move (ImageData,Screen,4000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defines a variable at  the  absolute  address  of 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 The importance of defining such an array will become ob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IMAGEDATA is assumed to be the name of the pascal  image dum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s  easily altered  when saving  the file  from TheDraw.  The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uts ImageData onto the screen.   Please  note this 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  full  screen.    To  display  a  screen block is slightly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.  Our program now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I image.pas}</w:t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,Offset : Integer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Offset := ???;  {Replace ??? with offset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X := 0 to IMAGEDATA_DEPTH-1 do</w:t>
      </w:r>
    </w:p>
    <w:p>
      <w:pPr>
        <w:pStyle w:val="PreformattedText"/>
        <w:bidi w:val="0"/>
        <w:jc w:val="left"/>
        <w:rPr/>
      </w:pPr>
      <w:r>
        <w:rPr/>
        <w:tab/>
        <w:t xml:space="preserve">     Move (ImageData[1+X*IMAGEDATA_WIDTH*2]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creen[X*160+Offset],IMAGEDATA_WIDTH*2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stants IMAGEDATA_DEPTH and  IMAGEDATA_WIDTH  specify 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of  IMAGEDATA, and  are generated by TheDraw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ange the name  identifier,  the  width  and  depth 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also.  The depth is the number of vertical lines in the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is  the number  of character  across the  block.   OFFSE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address you want the block to appear at.  It is compu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column*2)+(row*160)-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lumn varies 1..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ow varies 1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in  this example  we are  using a loop and moving one line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Lines from ImageData are placed on  the video  at OFFSET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n  ImageData is  advanced to the location of the next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oop.  The video address advances 160  characters each  time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width of the video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3.0 users also have another interesting option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 .BIN file into a turbo program and then display i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 actually becomes part of your compiled pascal program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is compiled, you no longer need to have the DEMO.B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cedure DummyProc; external 'DEMO.BIN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,Depth,Width,Offset : Integer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Ptr : ^ScreenType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Depth := ???;      {Replace ???'s with actual block dimensions}</w:t>
      </w:r>
    </w:p>
    <w:p>
      <w:pPr>
        <w:pStyle w:val="PreformattedText"/>
        <w:bidi w:val="0"/>
        <w:jc w:val="left"/>
        <w:rPr/>
      </w:pPr>
      <w:r>
        <w:rPr/>
        <w:tab/>
        <w:t xml:space="preserve">   Width := ???;      {as specified by TheDraw after .BIN save.}</w:t>
      </w:r>
    </w:p>
    <w:p>
      <w:pPr>
        <w:pStyle w:val="PreformattedText"/>
        <w:bidi w:val="0"/>
        <w:jc w:val="left"/>
        <w:rPr/>
      </w:pPr>
      <w:r>
        <w:rPr/>
        <w:tab/>
        <w:t xml:space="preserve">   Offset := ???;  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mageDataPtr := Addr(Dummy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X := 0 to Depth-1 do</w:t>
      </w:r>
    </w:p>
    <w:p>
      <w:pPr>
        <w:pStyle w:val="PreformattedText"/>
        <w:bidi w:val="0"/>
        <w:jc w:val="left"/>
        <w:rPr/>
      </w:pPr>
      <w:r>
        <w:rPr/>
        <w:tab/>
        <w:t xml:space="preserve">     Move (ImageDataPtr^[1+X*Width*2],Screen[X*160+Offset],Width*2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above program,  we create a pointer (IMAGEDATAPTR) point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of DUMMYPROC.  The rest of the program  is similar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 example,  except  all  occurrences of IMAGEDATA ar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IMAGEDATAPTR^.    Also,  since  the  block  dimensions 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you must spec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  arrow symbol  at the  end is very important.  If you don'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Turbo will copy the -value- of your pointer to  the screen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nerally  appear as  garbage.   It can  be fun playing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, you simply must be careful with th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ASCII saves are used similar to strings.   Since  the Image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 created  do not  have color attributes, we cannot directly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 the video.  The following shows two techniques  for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 Pascal ASCII Save Example 1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I image.pas}</w:t>
      </w:r>
    </w:p>
    <w:p>
      <w:pPr>
        <w:pStyle w:val="PreformattedText"/>
        <w:bidi w:val="0"/>
        <w:jc w:val="left"/>
        <w:rPr/>
      </w:pPr>
      <w:r>
        <w:rPr/>
        <w:tab/>
        <w:t xml:space="preserve"> var X:Integer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ClrScr;</w:t>
      </w:r>
    </w:p>
    <w:p>
      <w:pPr>
        <w:pStyle w:val="PreformattedText"/>
        <w:bidi w:val="0"/>
        <w:jc w:val="left"/>
        <w:rPr/>
      </w:pPr>
      <w:r>
        <w:rPr/>
        <w:tab/>
        <w:t xml:space="preserve">   for X := 1 to IMAGEDATA_LENGTH do Write (ImageData[X]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 Pascal ASCII Save Example 2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I image.pas}</w:t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:Integer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ClrScr;</w:t>
      </w:r>
    </w:p>
    <w:p>
      <w:pPr>
        <w:pStyle w:val="PreformattedText"/>
        <w:bidi w:val="0"/>
        <w:jc w:val="left"/>
        <w:rPr/>
      </w:pPr>
      <w:r>
        <w:rPr/>
        <w:tab/>
        <w:t xml:space="preserve">   for X := 1 to IMAGEDATA_LENGTH do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[X*2-2] := ImageData[X]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example  is  easiest  to  understand.  All we are do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each character in IMAGEDATA on the screen  using the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function.  This works because the IMAGEDATA block (in this c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80 characters wide, so there is no need for a WRITELN. 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 be bumped down to the next line.  IMAGEDATA_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other constant automatically generated by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example is similar to  the first,  but directly  stuff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onto  the  screen.    This  will  be faster tha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  Notice the Screen[X*2-2].  The multiplication is done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haracter  occupies two  bytes of  video memory.  Since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address is 0, we add -2 to the offset to keep things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pascal  images  CRUNCHED  by  TheDraw  requires  u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PAS  file  included  with  the  package.    The file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and instruction on using crunch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4.0 through v5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s will all work for Turbo Pascal v4.0  to v5.5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xception to the external .BIN file example.  The newer compi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support the old format.  Instead  you must  use TheDraw's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compatible Object (.OBJ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objec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 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Wid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Dep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cedure  name  (ImageData  here)  is  specified when ma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 file.    All  four  external  procedure  definitions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(Turbo  requires it).   Although  these are "procedures"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NOT execute them.   They  only contain  image data  which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ed to via pointers.  The modified .BI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Wid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Dep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,Offset : Integer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Ptr : ^ScreenType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WidthPtr : ^Integer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DepthPtr : ^Integer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LengthPtr : ^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Offset := ???;    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mageDataPtr := @ImageData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WidthPtr := @ImageData_Width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DepthPtr := @ImageData_Depth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LengthPtr := @ImageData_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X := 0 to ImageDataDepthPtr^-1 do</w:t>
      </w:r>
    </w:p>
    <w:p>
      <w:pPr>
        <w:pStyle w:val="PreformattedText"/>
        <w:bidi w:val="0"/>
        <w:jc w:val="left"/>
        <w:rPr/>
      </w:pPr>
      <w:r>
        <w:rPr/>
        <w:tab/>
        <w:t xml:space="preserve">     Move (ImageDataPtr^[1+X*ImageDataWidthPtr^*2]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creen[X*160+Offset],ImageDataWidthPtr^*2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 is for  a generalized block of any dimension.  A poi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DATA_LENGTH is initialized  but not  used.   It is  the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usage  only.  The above program can be simplified somewh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ire scre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 </w:t>
        <w:tab/>
        <w:t>{All of these are needed,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Width; external;   {otherwise Turbo v4.0-v5.5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Depth; external;   {get upset.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Move (pointer(@ImageData)^,ptr($B800,0)^,4000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usage of typecasting to  eliminate the  pointer to Image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leans  up  the  program  appearance somewhat.  In addi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4000 could  be replaced  with a  pointer to IMAGEDATA_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since  this  is  an  entire screen why bother initializ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.  A full 80 by 25 screen is always 4000 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ERSION 6.0 and 7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 shown  thus  far  for  Turbo  Pascal  v4.0  to  v5.5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ly  well  in  TP  6.0  and  above.  However, the newer rele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a  more  relaxed  preinitialized  constant  definition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examples can be shorte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Wid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Dep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,Offse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nst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Ptr : ^ScreenType = @ImageData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WidthPtr : ^Integer = @ImageData_Width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DepthPtr : ^Integer = @ImageData_Depth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LengthPtr : ^Integer = @ImageData_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Offset := ???;  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X := 0 to ImageDataDepthPtr^-1 do</w:t>
      </w:r>
    </w:p>
    <w:p>
      <w:pPr>
        <w:pStyle w:val="PreformattedText"/>
        <w:bidi w:val="0"/>
        <w:jc w:val="left"/>
        <w:rPr/>
      </w:pPr>
      <w:r>
        <w:rPr/>
        <w:tab/>
        <w:t xml:space="preserve">     Move (ImageDataPtr^[1+X*ImageDataWidthPtr^*2]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creen[X*160+Offset],ImageDataWidthPtr^*2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all the  external definitions for public identifi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onger mandatory.   Thus the full screen example reduc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Move (pointer(@ImageData)^,ptr($B800,0)^,4000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 casually  reviewing  the  literature  for  v6.0/7.0  may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d data  is permitted  within object  files now.   Althoug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e vast  improvement, the  data is  still private  to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 Assuming the designers of Turbo Pascal eventually add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declarations (similar to C), the Large object file data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urrently  supports should  be compatible.  Until then w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with the current approach for accessing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programmers have  support  similar  to  that  for  pascal. 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the  Normal, Ascii,  and Crunched file formats using typical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definitions.  The ImageData arrays are used similar to the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.   Please note,  in the following examples it will be assum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re compiled in a state supporting 32-bit data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 NORMAL save is the easiest to display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mem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image.h"</w:t>
      </w:r>
    </w:p>
    <w:p>
      <w:pPr>
        <w:pStyle w:val="PreformattedText"/>
        <w:bidi w:val="0"/>
        <w:jc w:val="left"/>
        <w:rPr/>
      </w:pPr>
      <w:r>
        <w:rPr/>
        <w:tab/>
        <w:t xml:space="preserve"> main ()  {</w:t>
      </w:r>
    </w:p>
    <w:p>
      <w:pPr>
        <w:pStyle w:val="PreformattedText"/>
        <w:bidi w:val="0"/>
        <w:jc w:val="left"/>
        <w:rPr/>
      </w:pPr>
      <w:r>
        <w:rPr/>
        <w:tab/>
        <w:t xml:space="preserve">   /* Kludge a pointer at video memory (segment 0xB800, offset 0) */</w:t>
      </w:r>
    </w:p>
    <w:p>
      <w:pPr>
        <w:pStyle w:val="PreformattedText"/>
        <w:bidi w:val="0"/>
        <w:jc w:val="left"/>
        <w:rPr/>
      </w:pPr>
      <w:r>
        <w:rPr/>
        <w:tab/>
        <w:t xml:space="preserve">   void far *screen = (void far *) 0xB8000000;</w:t>
      </w:r>
    </w:p>
    <w:p>
      <w:pPr>
        <w:pStyle w:val="PreformattedText"/>
        <w:bidi w:val="0"/>
        <w:jc w:val="left"/>
        <w:rPr/>
      </w:pPr>
      <w:r>
        <w:rPr/>
        <w:tab/>
        <w:t xml:space="preserve">   memcpy (screen,IMAGEDATA,4000);    /* Move image to screen */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mem.h&gt; file  reference  contains  the  definition  of  the memc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   Users of  Microsoft C should reference the &lt;memory.h&gt;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.H is assumed to contain the  array IMAGEDATA  created by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ame  may be  changed to anything else naturally).  The voi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used is a modern C convention.  If your compiler does not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use  type char  instead (or  whatever type your compiler wa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o memc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:</w:t>
      </w:r>
    </w:p>
    <w:p>
      <w:pPr>
        <w:pStyle w:val="PreformattedText"/>
        <w:bidi w:val="0"/>
        <w:jc w:val="left"/>
        <w:rPr/>
      </w:pPr>
      <w:r>
        <w:rPr/>
        <w:tab/>
        <w:t xml:space="preserve">  Be absolutely sure you are using the proper code/data model.  It is</w:t>
      </w:r>
    </w:p>
    <w:p>
      <w:pPr>
        <w:pStyle w:val="PreformattedText"/>
        <w:bidi w:val="0"/>
        <w:jc w:val="left"/>
        <w:rPr/>
      </w:pPr>
      <w:r>
        <w:rPr/>
        <w:tab/>
        <w:t xml:space="preserve">  very easy  to write  the above  program, only  to have the compiler</w:t>
      </w:r>
    </w:p>
    <w:p>
      <w:pPr>
        <w:pStyle w:val="PreformattedText"/>
        <w:bidi w:val="0"/>
        <w:jc w:val="left"/>
        <w:rPr/>
      </w:pPr>
      <w:r>
        <w:rPr/>
        <w:tab/>
        <w:t xml:space="preserve">  complain about  incompatible  pointer  sizes,  etc... 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memcpy  MUST  accept  full  32  bit  data  pointers.  In TurboC for</w:t>
      </w:r>
    </w:p>
    <w:p>
      <w:pPr>
        <w:pStyle w:val="PreformattedText"/>
        <w:bidi w:val="0"/>
        <w:jc w:val="left"/>
        <w:rPr/>
      </w:pPr>
      <w:r>
        <w:rPr/>
        <w:tab/>
        <w:t xml:space="preserve">  instance, you must use memory models Compact, Large, or H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is for a full screen image.  To  display a  block involv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more work, as in the pascal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mem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image.h"</w:t>
      </w:r>
    </w:p>
    <w:p>
      <w:pPr>
        <w:pStyle w:val="PreformattedText"/>
        <w:bidi w:val="0"/>
        <w:jc w:val="left"/>
        <w:rPr/>
      </w:pPr>
      <w:r>
        <w:rPr/>
        <w:tab/>
        <w:t xml:space="preserve"> main () {</w:t>
      </w:r>
    </w:p>
    <w:p>
      <w:pPr>
        <w:pStyle w:val="PreformattedText"/>
        <w:bidi w:val="0"/>
        <w:jc w:val="left"/>
        <w:rPr/>
      </w:pPr>
      <w:r>
        <w:rPr/>
        <w:tab/>
        <w:t xml:space="preserve">   void far *screen;</w:t>
      </w:r>
    </w:p>
    <w:p>
      <w:pPr>
        <w:pStyle w:val="PreformattedText"/>
        <w:bidi w:val="0"/>
        <w:jc w:val="left"/>
        <w:rPr/>
      </w:pPr>
      <w:r>
        <w:rPr/>
        <w:tab/>
        <w:t xml:space="preserve">   int offset = ???;  /* Replace ??? with offset to display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(x=0; x&lt;IMAGEDATA_DEPTH; x++) {</w:t>
      </w:r>
    </w:p>
    <w:p>
      <w:pPr>
        <w:pStyle w:val="PreformattedText"/>
        <w:bidi w:val="0"/>
        <w:jc w:val="left"/>
        <w:rPr/>
      </w:pPr>
      <w:r>
        <w:rPr/>
        <w:tab/>
        <w:t xml:space="preserve">     (long) screen = 0xB8000000+x*160+offset;</w:t>
      </w:r>
    </w:p>
    <w:p>
      <w:pPr>
        <w:pStyle w:val="PreformattedText"/>
        <w:bidi w:val="0"/>
        <w:jc w:val="left"/>
        <w:rPr/>
      </w:pPr>
      <w:r>
        <w:rPr/>
        <w:tab/>
        <w:t xml:space="preserve">     memcpy (screen,&amp;IMAGEDATA[x*IMAGEDATA_WIDTH*2],IMAGEDATA_WIDTH*2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efore,  the variables  IMAGEDATA_DEPTH and IMAGEDATA_WIDTH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size saved in IMAGEDATA, and are generated by  TheDraw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th  is  the  number  of  vertical  lines in the block and wid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cross.  OFFSET contains the video address the block 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at.  It is compu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column*2)+(row*160)-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lumn varies 1..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ow varies 1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op  is used  in this  example to  move one  line at a time. 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MAGEDATA are placed on the  video at  OFFSET.   The addres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DATA is  advanced to  the location of the next line in each lo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address advances 160  characters  for  each  line  (the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of the video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 with  TurboC  can  also  use  the function puttex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 everything  the previous  example did  and is  call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UL    = X coordinate of upper-left cor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UL    = Y coordinate of upper-left cor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LR    = X coordinate of lower-right cor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LR    = Y coordinate of lower-right cor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urce = address pointer t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uttext (1,1,80,25,IMAGEDATA);</w:t>
      </w:r>
    </w:p>
    <w:p>
      <w:pPr>
        <w:pStyle w:val="PreformattedText"/>
        <w:bidi w:val="0"/>
        <w:jc w:val="left"/>
        <w:rPr/>
      </w:pPr>
      <w:r>
        <w:rPr/>
        <w:tab/>
        <w:tab/>
        <w:t>/* full screen displ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uttext (1,1,IMAGEDATA_WIDTH,IMAGEDATA_DEPTH,IMAGEDATA);</w:t>
      </w:r>
    </w:p>
    <w:p>
      <w:pPr>
        <w:pStyle w:val="PreformattedText"/>
        <w:bidi w:val="0"/>
        <w:jc w:val="left"/>
        <w:rPr/>
      </w:pPr>
      <w:r>
        <w:rPr/>
        <w:tab/>
        <w:tab/>
        <w:t>/* display block in upper-left corner of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uttext (81-IMAGEDATA_WIDTH,26-IMAGEDATA_DEPTH,80,25,IMAGEDATA);</w:t>
      </w:r>
    </w:p>
    <w:p>
      <w:pPr>
        <w:pStyle w:val="PreformattedText"/>
        <w:bidi w:val="0"/>
        <w:jc w:val="left"/>
        <w:rPr/>
      </w:pPr>
      <w:r>
        <w:rPr/>
        <w:tab/>
        <w:tab/>
        <w:t>/* display block in lower-right corner of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 to simplifying  the code,  this function can be us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emory model.  You are not restricted to the larger memory mod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remember this function will only work for NORMAL screen sa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 Ascii or Crun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format is a bit easier to use in C than  Pascal.   By t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of  the 0  terminated strings  of C, we can display a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by simpl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image.h"</w:t>
      </w:r>
    </w:p>
    <w:p>
      <w:pPr>
        <w:pStyle w:val="PreformattedText"/>
        <w:bidi w:val="0"/>
        <w:jc w:val="left"/>
        <w:rPr/>
      </w:pPr>
      <w:r>
        <w:rPr/>
        <w:tab/>
        <w:t xml:space="preserve"> main () {</w:t>
      </w:r>
    </w:p>
    <w:p>
      <w:pPr>
        <w:pStyle w:val="PreformattedText"/>
        <w:bidi w:val="0"/>
        <w:jc w:val="left"/>
        <w:rPr/>
      </w:pPr>
      <w:r>
        <w:rPr/>
        <w:tab/>
        <w:t xml:space="preserve">   printf ("%s",IMAGEDATA);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technique for displaying ASCII format files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pascal example (for doing the same thing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mem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image.h"</w:t>
      </w:r>
    </w:p>
    <w:p>
      <w:pPr>
        <w:pStyle w:val="PreformattedText"/>
        <w:bidi w:val="0"/>
        <w:jc w:val="left"/>
        <w:rPr/>
      </w:pPr>
      <w:r>
        <w:rPr/>
        <w:tab/>
        <w:t xml:space="preserve"> main () {</w:t>
      </w:r>
    </w:p>
    <w:p>
      <w:pPr>
        <w:pStyle w:val="PreformattedText"/>
        <w:bidi w:val="0"/>
        <w:jc w:val="left"/>
        <w:rPr/>
      </w:pPr>
      <w:r>
        <w:rPr/>
        <w:tab/>
        <w:t xml:space="preserve">   void far *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(x=0; x&lt;4000; x++) {</w:t>
      </w:r>
    </w:p>
    <w:p>
      <w:pPr>
        <w:pStyle w:val="PreformattedText"/>
        <w:bidi w:val="0"/>
        <w:jc w:val="left"/>
        <w:rPr/>
      </w:pPr>
      <w:r>
        <w:rPr/>
        <w:tab/>
        <w:t xml:space="preserve">     (long) screen = 0xB8000000 + x*2;</w:t>
      </w:r>
    </w:p>
    <w:p>
      <w:pPr>
        <w:pStyle w:val="PreformattedText"/>
        <w:bidi w:val="0"/>
        <w:jc w:val="left"/>
        <w:rPr/>
      </w:pPr>
      <w:r>
        <w:rPr/>
        <w:tab/>
        <w:t xml:space="preserve">     memcpy (screen,&amp;IMAGEDATA[x],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 copied one  at a  time from the IMAGEDATA arra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emory.  This is significantly  faster than  the printf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overhead of going through the operating system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 C images  CRUNCHED by TheDraw, you must use the code i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N.OBJ or UNCRUN_F.OBJ (depending if you are using  a Small/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arge/Far  code model).   The  file UNCRUNCH.H contains exampl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OBJECT FILES WITH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is normally implemented to  smoothly  interface  with  objec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se steps when using TheDraw object files with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) Specify external variables referencing the screen image.</w:t>
      </w:r>
    </w:p>
    <w:p>
      <w:pPr>
        <w:pStyle w:val="PreformattedText"/>
        <w:bidi w:val="0"/>
        <w:jc w:val="left"/>
        <w:rPr/>
      </w:pPr>
      <w:r>
        <w:rPr/>
        <w:tab/>
        <w:t xml:space="preserve">  2) Tell the  compiler make/project  utility to link the wanted file</w:t>
      </w:r>
    </w:p>
    <w:p>
      <w:pPr>
        <w:pStyle w:val="PreformattedText"/>
        <w:bidi w:val="0"/>
        <w:jc w:val="left"/>
        <w:rPr/>
      </w:pPr>
      <w:r>
        <w:rPr/>
        <w:tab/>
        <w:t xml:space="preserve">     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in the following  program that  no include  is made. 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 image is  not C  source code;  rather, a binary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rely needing to  be linked.   Therefore,  we tell  the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o expect via EXTERN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mem.h&gt;</w:t>
      </w:r>
    </w:p>
    <w:p>
      <w:pPr>
        <w:pStyle w:val="PreformattedText"/>
        <w:bidi w:val="0"/>
        <w:jc w:val="left"/>
        <w:rPr/>
      </w:pPr>
      <w:r>
        <w:rPr/>
        <w:tab/>
        <w:t xml:space="preserve"> main () {</w:t>
      </w:r>
    </w:p>
    <w:p>
      <w:pPr>
        <w:pStyle w:val="PreformattedText"/>
        <w:bidi w:val="0"/>
        <w:jc w:val="left"/>
        <w:rPr/>
      </w:pPr>
      <w:r>
        <w:rPr/>
        <w:tab/>
        <w:t xml:space="preserve">   extern int IMAGEDATA_WIDTH;</w:t>
      </w:r>
    </w:p>
    <w:p>
      <w:pPr>
        <w:pStyle w:val="PreformattedText"/>
        <w:bidi w:val="0"/>
        <w:jc w:val="left"/>
        <w:rPr/>
      </w:pPr>
      <w:r>
        <w:rPr/>
        <w:tab/>
        <w:t xml:space="preserve">   extern int IMAGEDATA_DEPTH;</w:t>
      </w:r>
    </w:p>
    <w:p>
      <w:pPr>
        <w:pStyle w:val="PreformattedText"/>
        <w:bidi w:val="0"/>
        <w:jc w:val="left"/>
        <w:rPr/>
      </w:pPr>
      <w:r>
        <w:rPr/>
        <w:tab/>
        <w:t xml:space="preserve">   extern int IMAGEDATA_LENGTH;</w:t>
      </w:r>
    </w:p>
    <w:p>
      <w:pPr>
        <w:pStyle w:val="PreformattedText"/>
        <w:bidi w:val="0"/>
        <w:jc w:val="left"/>
        <w:rPr/>
      </w:pPr>
      <w:r>
        <w:rPr/>
        <w:tab/>
        <w:t xml:space="preserve">   extern unsigned char IMAGEDATA 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oid far *screen;</w:t>
      </w:r>
    </w:p>
    <w:p>
      <w:pPr>
        <w:pStyle w:val="PreformattedText"/>
        <w:bidi w:val="0"/>
        <w:jc w:val="left"/>
        <w:rPr/>
      </w:pPr>
      <w:r>
        <w:rPr/>
        <w:tab/>
        <w:t xml:space="preserve">   int offset = ???;  /* Replace ??? with offset to display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(x=0; x&lt;IMAGEDATA_DEPTH; x++) {</w:t>
      </w:r>
    </w:p>
    <w:p>
      <w:pPr>
        <w:pStyle w:val="PreformattedText"/>
        <w:bidi w:val="0"/>
        <w:jc w:val="left"/>
        <w:rPr/>
      </w:pPr>
      <w:r>
        <w:rPr/>
        <w:tab/>
        <w:t xml:space="preserve">     (long) screen = 0xB8000000+x*160+offset;</w:t>
      </w:r>
    </w:p>
    <w:p>
      <w:pPr>
        <w:pStyle w:val="PreformattedText"/>
        <w:bidi w:val="0"/>
        <w:jc w:val="left"/>
        <w:rPr/>
      </w:pPr>
      <w:r>
        <w:rPr/>
        <w:tab/>
        <w:t xml:space="preserve">     memcpy (screen,&amp;IMAGEDATA[x*IMAGEDATA_WIDTH*2],IMAGEDATA_WIDTH*2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 the   image  dimensions  (width,depth,length)  are  stor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for easy reference.  The length parameter is not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but shown to demonstr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 step is largely dependent on the compiler setup.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or update a make file  to  link  the  necessary  TheDraw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OBJ) file  with your  program.   If you use Turbo C, simply li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projec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STANDARD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programmers  are a  little more  limited, not  because they 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but  lack speed.   Therefore TheDraw creates the BSav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addressing information already programmed.   All  you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 is   type   'BLOAD   "filename.BSV"'.    The  screen  segme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et,  so you  don't have  to bother  with DEF SEG=etc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 you wish to override the display segment default, tr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F SEG=&amp;HB800 : BLOAD"filename.BS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nochrome video users, replace the B800 with B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allows partial block saves for basic files.  These  fi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 80 characters wide.  This is a limitation of BLOAD which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ust live with.  They can  start  and  end  on  any  vertical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o  you could  load a  full screen then just load small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to update those parts of the screen needing it.  Make  su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the partial-block images in TheDraw in the exact screen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hem to finally appear.  If you save a block starting 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, and ending on line 8 that is where Basic will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MICROSOFT QUICKBASIC v4.0 AND v4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 techniques mentioned  for Standard  Basic above are vali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's QuickBasic compiler.  However, in QuickBasic v4.0 and v4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means are at our 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duces  QuickBasic compatible  object files (.OBJ)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linkable.  Each TheDraw QuickBasic  object file 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image  data  plus  four  functions  for referencing that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 shown  as  used  within  QuickBasic,  assuming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r of "IMAGEDAT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IMAGEDATA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IMAGEDATAWIDTH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IMAGEDATADEPTH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IMAGEDATALENG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the  object file  with a  different identifier, such as "TEST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s the above accordingly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TEST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TESTWIDTH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TESTDEPTH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TESTLENG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are used  in conjunction  with the  QB4UTIL.LIB libra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ains the display subroutines.  The first function, IMAGE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whatever identifier name), returns the location of  the data. 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as a parameter to one of the display subroutin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LL UNCRUNCH (IMAGEDATA&amp;, 0)            Use whichever is</w:t>
      </w:r>
    </w:p>
    <w:p>
      <w:pPr>
        <w:pStyle w:val="PreformattedText"/>
        <w:bidi w:val="0"/>
        <w:jc w:val="left"/>
        <w:rPr/>
      </w:pPr>
      <w:r>
        <w:rPr/>
        <w:tab/>
        <w:t xml:space="preserve">     CALL ASCIIDISPLAY (IMAGEDATA&amp;, 0)     &lt;- appropriat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CALL NORMALDISPLAY (IMAGEDATA&amp;, 0)       file created by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 two functions  return the  width and depth dimens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mage block.  For instance,  a typical  screen would  return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25  respectfully (using  EGA/VGA displays might cause the dept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).  These parameters are  useful  for  determining  wind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port sizes, computing area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function returns  the length  of the  data as stor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A crunched image or a small data block could be quite sm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80x25 normal binary screen image would be 4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 TheDraw  object   files  within  the  QuickBasic  integ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requires the making of  a  Microsoft  Quick  Library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together your program externally, the QB4UTIL.LIB fil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as  it  contains  the  required  Uncrunch,  AsciiDispla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Disp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ND USING QUICK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ase  the  use  of  TheDraw  object  files,  a  batch 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is included.    The  batch  file  creates  both 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iles (.QLB extension) and separate library files (.L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MAKEQLB  has  run  successfully,  you  can use the Quick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environmen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QB /L testfile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linking at  the Dos  prompt is  simplified since  al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include is the one fil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K program.OBJ+testfile.LIB,,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(program.OBJ is assumed created by the BC.EXE comp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must  be in  the same  directory as  LINK.EXE, LIB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N40.LIB or  BRUN45.LIB (depending  on your  version of QuickBasic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the TheDraw object files.  Th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AKEQLB &lt;targetlib&gt; &lt;objectfile1&gt; &lt;objectfile2&gt;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targetlib&gt; is any library filename you want.  Do -not- put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n this! (see example below)  The batch adds  the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QLB and  .LIB automatically for you.  The &lt;objectfile&gt; parame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eDraw made obj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 Example run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DRA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.assume users creates the QB object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MAGE1.OBJ and IMAGE2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KEQLB IMAGES IMAGE1.OBJ IMAGE2.OBJ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.creates the files IMAGES.QLB &amp; IMAGES.LI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ntaining the two above object files pl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required disp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QB /L IMAGES.QL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.runs QuickBasic using new Quick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Quick Library is constructed,  using the  screen images 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matter of calling a display routine.  The display routine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 within QuickBasic before they can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 QB4UTIL.BI  lists  the  display  routine  declaration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.   At the  top of your program, simply include i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met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M $INCLUDE: 'QB4UTIL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routines are declared with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CRUNCH            Contains algorithm needed  to  display crunch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creen images.</w:t>
      </w:r>
    </w:p>
    <w:p>
      <w:pPr>
        <w:pStyle w:val="PreformattedText"/>
        <w:bidi w:val="0"/>
        <w:jc w:val="left"/>
        <w:rPr/>
      </w:pPr>
      <w:r>
        <w:rPr/>
        <w:tab/>
        <w:t xml:space="preserve">  ASCIIDISPLAY        Display ascii-only object files.</w:t>
      </w:r>
    </w:p>
    <w:p>
      <w:pPr>
        <w:pStyle w:val="PreformattedText"/>
        <w:bidi w:val="0"/>
        <w:jc w:val="left"/>
        <w:rPr/>
      </w:pPr>
      <w:r>
        <w:rPr/>
        <w:tab/>
        <w:t xml:space="preserve">  NORMALDISPLAY       Display normal binary object files.</w:t>
      </w:r>
    </w:p>
    <w:p>
      <w:pPr>
        <w:pStyle w:val="PreformattedText"/>
        <w:bidi w:val="0"/>
        <w:jc w:val="left"/>
        <w:rPr/>
      </w:pPr>
      <w:r>
        <w:rPr/>
        <w:tab/>
        <w:t xml:space="preserve">  INITSCREENARRAY     Initialize   a   dynamic   array  for  dire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ccessing  the  video  screen.    Can  be 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stead of DEF SEG, PEEK, and P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decla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CLARE SUB UNCRUNCH (X&amp;, Z%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CLARE SUB ASCIIDISPLAY (X&amp;, Z%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CLARE SUB NORMALDISPLAY (X&amp;, Z%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CLARE SUB INITSCREENARRAY (A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parameter to  the display  routines is the identifier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given object file (ie: IMAGEDATA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parameter of each display  call is  the video  loca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will appear.  The upper left screen corner is offset 0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aking 160 bytes (each screen character uses two bytes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1 = offset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2 = offset 16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3 = offset 3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4 = offset 48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pute an arbitrary  video location,  for any  text mode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43/50 line EGA/VGA modes, use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Video Offset  =  (X-1)*2 + (Y-1)*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is the horizontal column number, and Y is the vertical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program  using  image  screens.    Assume  three  scree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with the identifiers  Q1, Q2,  and Q3.   Q1  is crunched, Q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as Ascii-Only, and Q3 saved with normal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 $INCLUDE: 'QB4UTIL.BI'    ' Get display routin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1&amp;  </w:t>
        <w:tab/>
        <w:t>' Important!  Do not neglect either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1Width%     ' the "&amp;" or "%" symbols on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1Depth%     ' declarations shown here.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1Leng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2&amp;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2Wid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2Dep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2Leng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3&amp;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3Wid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3Dep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3Leng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S   </w:t>
        <w:tab/>
        <w:tab/>
        <w:tab/>
        <w:t xml:space="preserve">     ' Clear screen</w:t>
      </w:r>
    </w:p>
    <w:p>
      <w:pPr>
        <w:pStyle w:val="PreformattedText"/>
        <w:bidi w:val="0"/>
        <w:jc w:val="left"/>
        <w:rPr/>
      </w:pPr>
      <w:r>
        <w:rPr/>
        <w:tab/>
        <w:t xml:space="preserve">  PRINT "Screen #1 (Crunched)"       ' Print data of this image then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Width: "; Q1Width%        ' pause for user.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Depth: "; Q1Depth%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Length:"; Q1Length%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</w:t>
      </w:r>
    </w:p>
    <w:p>
      <w:pPr>
        <w:pStyle w:val="PreformattedText"/>
        <w:bidi w:val="0"/>
        <w:jc w:val="left"/>
        <w:rPr/>
      </w:pPr>
      <w:r>
        <w:rPr/>
        <w:tab/>
        <w:t xml:space="preserve">  CLS   </w:t>
        <w:tab/>
        <w:tab/>
        <w:tab/>
        <w:t xml:space="preserve">     ' Clear screen</w:t>
      </w:r>
    </w:p>
    <w:p>
      <w:pPr>
        <w:pStyle w:val="PreformattedText"/>
        <w:bidi w:val="0"/>
        <w:jc w:val="left"/>
        <w:rPr/>
      </w:pPr>
      <w:r>
        <w:rPr/>
        <w:tab/>
        <w:t xml:space="preserve">  CALL UNCRUNCH(Q1&amp;, 0) </w:t>
        <w:tab/>
        <w:t xml:space="preserve">     ' Go uncrunch first image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            '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jc w:val="left"/>
        <w:rPr/>
      </w:pPr>
      <w:r>
        <w:rPr/>
        <w:tab/>
        <w:t xml:space="preserve">  PRINT "Screen #2 (Ascii Only)"     ' Print data on second image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Width: "; Q2Width%        ' and pause for user.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Depth: "; Q2Depth%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Length:"; Q2Length%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</w:t>
      </w:r>
    </w:p>
    <w:p>
      <w:pPr>
        <w:pStyle w:val="PreformattedText"/>
        <w:bidi w:val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jc w:val="left"/>
        <w:rPr/>
      </w:pPr>
      <w:r>
        <w:rPr/>
        <w:tab/>
        <w:t xml:space="preserve">  CALL ASCIIDISPLAY(Q2&amp;, 0)          ' Display ascii-only image data.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            '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jc w:val="left"/>
        <w:rPr/>
      </w:pPr>
      <w:r>
        <w:rPr/>
        <w:tab/>
        <w:t xml:space="preserve">  PRINT "Screen #3 (Normal Binary)"  ' Print data on third image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Width: "; Q3Width%        ' and pause for user.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Depth: "; Q3Depth%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Length:"; Q3Length%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</w:t>
      </w:r>
    </w:p>
    <w:p>
      <w:pPr>
        <w:pStyle w:val="PreformattedText"/>
        <w:bidi w:val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jc w:val="left"/>
        <w:rPr/>
      </w:pPr>
      <w:r>
        <w:rPr/>
        <w:tab/>
        <w:t xml:space="preserve">  CALL NORMALDISPLAY(Q3&amp;, 0)         ' Display normal binary image.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            '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 $DYNAMIC  </w:t>
        <w:tab/>
        <w:tab/>
        <w:t xml:space="preserve">     ' Setup dynamic integer array</w:t>
      </w:r>
    </w:p>
    <w:p>
      <w:pPr>
        <w:pStyle w:val="PreformattedText"/>
        <w:bidi w:val="0"/>
        <w:jc w:val="left"/>
        <w:rPr/>
      </w:pPr>
      <w:r>
        <w:rPr/>
        <w:tab/>
        <w:t xml:space="preserve">  DIM SCREEN%() </w:t>
        <w:tab/>
        <w:tab/>
        <w:t xml:space="preserve">     ' mapped over video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INITSCREENARRAY (SCREEN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Y% = 1 TO 25      </w:t>
        <w:tab/>
        <w:t xml:space="preserve">     ' Make screen scroll downward.</w:t>
      </w:r>
    </w:p>
    <w:p>
      <w:pPr>
        <w:pStyle w:val="PreformattedText"/>
        <w:bidi w:val="0"/>
        <w:jc w:val="left"/>
        <w:rPr/>
      </w:pPr>
      <w:r>
        <w:rPr/>
        <w:tab/>
        <w:t xml:space="preserve">     FOR X% = 1999 TO 160 STEP -1</w:t>
      </w:r>
    </w:p>
    <w:p>
      <w:pPr>
        <w:pStyle w:val="PreformattedText"/>
        <w:bidi w:val="0"/>
        <w:jc w:val="left"/>
        <w:rPr/>
      </w:pPr>
      <w:r>
        <w:rPr/>
        <w:tab/>
        <w:tab/>
        <w:t>SCREEN%(X%) = SCREEN%(X%-160)</w:t>
      </w:r>
    </w:p>
    <w:p>
      <w:pPr>
        <w:pStyle w:val="PreformattedText"/>
        <w:bidi w:val="0"/>
        <w:jc w:val="left"/>
        <w:rPr/>
      </w:pPr>
      <w:r>
        <w:rPr/>
        <w:tab/>
        <w:t xml:space="preserve">    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OR X% = 0 TO 159 : SCREEN%(X%) = 0 : NEXT   ' Clear top line.</w:t>
      </w:r>
    </w:p>
    <w:p>
      <w:pPr>
        <w:pStyle w:val="PreformattedText"/>
        <w:bidi w:val="0"/>
        <w:jc w:val="left"/>
        <w:rPr/>
      </w:pPr>
      <w:r>
        <w:rPr/>
        <w:tab/>
        <w:t xml:space="preserve">     FOR X% = 0 TO 1000 : NEXT  </w:t>
        <w:tab/>
        <w:tab/>
        <w:t xml:space="preserve">  ' Slow things down.</w:t>
      </w:r>
    </w:p>
    <w:p>
      <w:pPr>
        <w:pStyle w:val="PreformattedText"/>
        <w:bidi w:val="0"/>
        <w:jc w:val="left"/>
        <w:rPr/>
      </w:pPr>
      <w:r>
        <w:rPr/>
        <w:tab/>
        <w:t xml:space="preserve">  NEXT</w:t>
      </w:r>
    </w:p>
    <w:p>
      <w:pPr>
        <w:pStyle w:val="PreformattedText"/>
        <w:bidi w:val="0"/>
        <w:jc w:val="left"/>
        <w:rPr/>
      </w:pPr>
      <w:r>
        <w:rPr/>
        <w:tab/>
        <w:t xml:space="preserve">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call (to  UNCRUNCH) displays  Q1 in  the upper left cor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call (to  ASCIIDISPLAY) displays  IMAGE2 on  the sixt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, in  the center  of the  screen (40  characters over). 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BI  contains  a  complete  description  of   all  the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in  the above  example, everything  available in a TheDraw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as declared and used (the  Image,  the  width,  depth,  an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) for  example purposes.   In  normal use  you need only dec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need.  If you always used  80x25 screens,  there would  b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access the image width and depth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ITSCREENARRAY  sets  up  a  dynamic array mapped over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  To directly manipulate the  screen, you  can perform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operations  with this  array.   For instance, the abov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s the screen downward thus clearing  the screen.   You  may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ore  convenient  than  setting  up DEF SEG, and using PEEK/P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.  Initializing the array requires  the following  (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here is "screen" but can be changed to anyth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M $DYNAMIC</w:t>
      </w:r>
    </w:p>
    <w:p>
      <w:pPr>
        <w:pStyle w:val="PreformattedText"/>
        <w:bidi w:val="0"/>
        <w:jc w:val="left"/>
        <w:rPr/>
      </w:pPr>
      <w:r>
        <w:rPr/>
        <w:tab/>
        <w:t xml:space="preserve">     DIM SCREEN%()</w:t>
      </w:r>
    </w:p>
    <w:p>
      <w:pPr>
        <w:pStyle w:val="PreformattedText"/>
        <w:bidi w:val="0"/>
        <w:jc w:val="left"/>
        <w:rPr/>
      </w:pPr>
      <w:r>
        <w:rPr/>
        <w:tab/>
        <w:t xml:space="preserve">     INITSCREENARRAY (SCREEN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 initializing   the   array,  individual  screen  element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To put a yellow letter "A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CREEN%(0) = ASC('A') + 256*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 against the equivalent PEEK/POKE approach (assume DEF  SEG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initialized to &amp;HB800 for color, or &amp;HB000 for monochrome vide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OKE 0,ASC('A')</w:t>
      </w:r>
    </w:p>
    <w:p>
      <w:pPr>
        <w:pStyle w:val="PreformattedText"/>
        <w:bidi w:val="0"/>
        <w:jc w:val="left"/>
        <w:rPr/>
      </w:pPr>
      <w:r>
        <w:rPr/>
        <w:tab/>
        <w:t xml:space="preserve">     POKE 1,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whichever approach you feel most comforta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COMPI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bove   examples  all  assume  using  the  QuickBasic  integ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.  For most users this  is  adequate.    However,  th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phisticated  user  might  prefer  their  own text editor and us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Draw object files  is done  exactly as  described previous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he  .OBJ files,  and use  MAKEQLB to produce the Quick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QLB) and stand alone (.LIB) library fil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KEQLB IMAGES IMAGE1.OBJ IMAGE2.OBJ IMAGE3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your source code normally using the BC program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C MYCODE.BAS,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inking  your program,  simply add  the stand  alone librar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 to your command line when making your .EX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K MYCODE+IMAGES.LIB,,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possible to  bypass the MAKEQLB step, but then all screen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plus  TheDraw's display  routines must  be added  to your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K MYCODE+QB4UTIL.LIB+IMAGE1+IMAGE2+IMAGE3,,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KEQLB  approach eliminates some of the extra typing in the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  Since  MAKEQLB is  normally run  when updating scre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saves time and cuts down on typ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CLIPPER(TM) (courtesy of Ian Thurst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ull  TheDraw  screen  saved  as  a BINARY file (.BIN) ha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s the Clipper compiler uses to "SAVE  SCREEN TO  &lt;expc&gt;"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Clipper  and TheDraw,  a full  text screen  save consists of 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ords" (or 4000 bytes).    Each  word  represents  the  charac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of a single scre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ing Full-Screen 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 easily read any file less than 64k bytes into a Clipper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with the "MEMOREAD" function.    Combining  the  MEMOR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SCREEN command as follows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STORE SCREEN FROM MEMOREAD("FULL.BI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ing Partial-Screen 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again,  a  partial/block  TheDraw  screen saved to a BINAR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the  ALT-B,Save  command)  has  the  same  format  as Clipp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&lt;expC&gt;=SAVESCREEN(top,left,bottom,right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ssume TheDraw was used to prepare a screen.  It wa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ed using ALT-B, with the upper left corner at row  10, column 1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the  lower  right  corner  was  at row 20, column 70.  The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as selecting using the Binary  option, and  saved to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RTIAL.B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e  TheDraw Binary file is read into a Clipper memory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"MEMOREAD" function,  which itself  is used  as the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artial screen restore function RESTSCREEN (t,l,b,r,&lt;expC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STSCREEN (10,10,20,70,MEMOREAD("PARTIAL.BIN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s is usual with this sort of function, a block can be re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different screen location  ...  but  the  width  and  heigh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the  same, else  the display  will look very ugly indeed.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programming practice would  have us  check for  file exist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ngth before trying these techniques.  You may choose to wra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side a parameter checking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Multiple BINARY (.BIN)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quite a few Binary files  will be  stored on  disk and incorpo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n application, why not combine them into one Clipper databa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y things?  The  process  for  accomplishing  this  i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Create a database for .BIN files using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ructure for database: BIN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eld Field_Name Type        Width    De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 BIN_NAME   Character      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 BIN_TOP    Numeric 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 BIN_LEFT   Numeric 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 BIN_BOTTOM Numeric 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 BIN_RIGHT  Numeric 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6 BIN_SCREEN Memo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Using  the  MEMOREAD  function,  import  the BIN files as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then store them in memo field BIN_SCREEN  using the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  Next,  save  the  screen display coordinates into BIN_TO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_LEFT,  BIN_BOTTOM,  and  BIN_RIGHT  (for  a   full  screen,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are 0,0,24, and 79).  Finally, store a meaningful nam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in BIN_NAME (ie: "MAINMENU" for a main menu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Index the file on BIN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o use this file, we need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howb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scre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temp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select=SELECT()         &amp;&amp; Keep track of where we were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LECT("BIN") = 0        &amp;&amp; Check to see if BIN has been opened</w:t>
      </w:r>
    </w:p>
    <w:p>
      <w:pPr>
        <w:pStyle w:val="PreformattedText"/>
        <w:bidi w:val="0"/>
        <w:jc w:val="left"/>
        <w:rPr/>
      </w:pPr>
      <w:r>
        <w:rPr/>
        <w:tab/>
        <w:t xml:space="preserve">  SELECT 0      </w:t>
        <w:tab/>
        <w:t xml:space="preserve">   &amp;&amp; If not, find a blank work area,</w:t>
      </w:r>
    </w:p>
    <w:p>
      <w:pPr>
        <w:pStyle w:val="PreformattedText"/>
        <w:bidi w:val="0"/>
        <w:jc w:val="left"/>
        <w:rPr/>
      </w:pPr>
      <w:r>
        <w:rPr/>
        <w:tab/>
        <w:t xml:space="preserve">  USE bin INDEX bin_name   &amp;&amp; and then open up BIN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bin       </w:t>
        <w:tab/>
        <w:t xml:space="preserve">   &amp;&amp; Go to the B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K screename   </w:t>
        <w:tab/>
        <w:tab/>
        <w:t>&amp;&amp; Look for the specified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FOUND()       </w:t>
        <w:tab/>
        <w:t xml:space="preserve">   &amp;&amp; and show it if it exists</w:t>
      </w:r>
    </w:p>
    <w:p>
      <w:pPr>
        <w:pStyle w:val="PreformattedText"/>
        <w:bidi w:val="0"/>
        <w:jc w:val="left"/>
        <w:rPr/>
      </w:pPr>
      <w:r>
        <w:rPr/>
        <w:tab/>
        <w:t xml:space="preserve">  RESTSCREEN (bin_top,bin_left,bin_bottom,bin_right,bin_sc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(tempselect)         &amp;&amp; return to the original work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  <w:tab/>
        <w:t xml:space="preserve">  SHOWBINS("MAINMENU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CLIPPER (courtesy of Larry Stewa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ipper compiler uses the same format as TheDraw's BINARY sa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"SAVE  SCREEN to  memvar" and  SAVESCREEN() functions.  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hat follows shows how to retrieve a .BIN file  and displa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mpiled 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HOW_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NTAX:    SHOWBIN( &lt;name&gt; [, &lt;expN1&gt;, &lt;expN2&gt;, &lt;expN3&gt;, &lt;expN4&gt; ]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RPOSE:   Display a full or partial screen from a .B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GUMENTS: &lt;name&gt; contains the name of the .BIN file from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If &lt;expN1&gt; through &lt;expN4&gt; are not present, the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assumes a full screen display will be re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&lt;expN1&gt; is the top row for a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&lt;expN2&gt; is the left column for the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&lt;expN3&gt; is the bottom row for the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&lt;expN4&gt; is the right column for the part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binfile,t,l,b,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m_buffer,m_handle,m_bytes,m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! ("." $ binfile)     </w:t>
        <w:tab/>
        <w:t xml:space="preserve">     &amp;&amp; Does file have an extension?</w:t>
      </w:r>
    </w:p>
    <w:p>
      <w:pPr>
        <w:pStyle w:val="PreformattedText"/>
        <w:bidi w:val="0"/>
        <w:jc w:val="left"/>
        <w:rPr/>
      </w:pPr>
      <w:r>
        <w:rPr/>
        <w:tab/>
        <w:t xml:space="preserve">  binfile = binfile+".BIN"           &amp;&amp; No, default to .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! FILE(binfile)       </w:t>
        <w:tab/>
        <w:t xml:space="preserve">     &amp;&amp; Does file exist on disk?</w:t>
      </w:r>
    </w:p>
    <w:p>
      <w:pPr>
        <w:pStyle w:val="PreformattedText"/>
        <w:bidi w:val="0"/>
        <w:jc w:val="left"/>
        <w:rPr/>
      </w:pPr>
      <w:r>
        <w:rPr/>
        <w:tab/>
        <w:t xml:space="preserve">  RETURN .F.    </w:t>
        <w:tab/>
        <w:tab/>
        <w:tab/>
        <w:t xml:space="preserve">  &amp;&amp; No, return FAIL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PCOUNT() = 1  </w:t>
        <w:tab/>
        <w:tab/>
        <w:t xml:space="preserve">     &amp;&amp; Any border dimensions passed?</w:t>
      </w:r>
    </w:p>
    <w:p>
      <w:pPr>
        <w:pStyle w:val="PreformattedText"/>
        <w:bidi w:val="0"/>
        <w:jc w:val="left"/>
        <w:rPr/>
      </w:pPr>
      <w:r>
        <w:rPr/>
        <w:tab/>
        <w:t xml:space="preserve"> m_buffer = SPACE(4000) </w:t>
        <w:tab/>
        <w:t xml:space="preserve">     &amp;&amp; If not, assume full screen.</w:t>
      </w:r>
    </w:p>
    <w:p>
      <w:pPr>
        <w:pStyle w:val="PreformattedText"/>
        <w:bidi w:val="0"/>
        <w:jc w:val="left"/>
        <w:rPr/>
      </w:pPr>
      <w:r>
        <w:rPr/>
        <w:tab/>
        <w:t xml:space="preserve"> m_handle = FOPEN(binfile,0)</w:t>
      </w:r>
    </w:p>
    <w:p>
      <w:pPr>
        <w:pStyle w:val="PreformattedText"/>
        <w:bidi w:val="0"/>
        <w:jc w:val="left"/>
        <w:rPr/>
      </w:pPr>
      <w:r>
        <w:rPr/>
        <w:tab/>
        <w:t xml:space="preserve"> m_bytes = FREAD(m_handle,@m_buffer,4000)</w:t>
      </w:r>
    </w:p>
    <w:p>
      <w:pPr>
        <w:pStyle w:val="PreformattedText"/>
        <w:bidi w:val="0"/>
        <w:jc w:val="left"/>
        <w:rPr/>
      </w:pPr>
      <w:r>
        <w:rPr/>
        <w:tab/>
        <w:t xml:space="preserve"> FCLOSE(m_handle)</w:t>
      </w:r>
    </w:p>
    <w:p>
      <w:pPr>
        <w:pStyle w:val="PreformattedText"/>
        <w:bidi w:val="0"/>
        <w:jc w:val="left"/>
        <w:rPr/>
      </w:pPr>
      <w:r>
        <w:rPr/>
        <w:tab/>
        <w:t xml:space="preserve"> IF m_bytes = 4000</w:t>
      </w:r>
    </w:p>
    <w:p>
      <w:pPr>
        <w:pStyle w:val="PreformattedText"/>
        <w:bidi w:val="0"/>
        <w:jc w:val="left"/>
        <w:rPr/>
      </w:pPr>
      <w:r>
        <w:rPr/>
        <w:tab/>
        <w:t xml:space="preserve">   RESTORE SCREEN FROM m_buffer</w:t>
      </w:r>
    </w:p>
    <w:p>
      <w:pPr>
        <w:pStyle w:val="PreformattedText"/>
        <w:bidi w:val="0"/>
        <w:jc w:val="left"/>
        <w:rPr/>
      </w:pPr>
      <w:r>
        <w:rPr/>
        <w:tab/>
        <w:t xml:space="preserve">   RETURN .T.</w:t>
      </w:r>
    </w:p>
    <w:p>
      <w:pPr>
        <w:pStyle w:val="PreformattedText"/>
        <w:bidi w:val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jc w:val="left"/>
        <w:rPr/>
      </w:pPr>
      <w:r>
        <w:rPr/>
        <w:tab/>
        <w:t xml:space="preserve">   RETURN .F.   </w:t>
        <w:tab/>
        <w:tab/>
        <w:tab/>
        <w:t xml:space="preserve">  &amp;&amp;  Error  if .BIN file d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ab/>
        <w:t xml:space="preserve"> ENDIF  </w:t>
        <w:tab/>
        <w:tab/>
        <w:tab/>
        <w:t xml:space="preserve">     &amp;&amp; contain 4000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PCOUNT() != 5 </w:t>
        <w:tab/>
        <w:tab/>
        <w:t xml:space="preserve">     &amp;&amp; Check for correct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RETURN .F.     </w:t>
        <w:tab/>
        <w:tab/>
        <w:tab/>
        <w:t xml:space="preserve">  &amp;&amp;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size = 2*((r-l+1)*(b-t+1))          &amp;&amp; Compute  number  of  byt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_buffer = SPACE(m_size) </w:t>
        <w:tab/>
        <w:t xml:space="preserve">     &amp;&amp; box.  Allocate space fo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handle = FOPEN(binfile,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bytes = FREAD(m_handle,@m_buffer,m_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LOSE (m_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_bytes = m_size</w:t>
      </w:r>
    </w:p>
    <w:p>
      <w:pPr>
        <w:pStyle w:val="PreformattedText"/>
        <w:bidi w:val="0"/>
        <w:jc w:val="left"/>
        <w:rPr/>
      </w:pPr>
      <w:r>
        <w:rPr/>
        <w:tab/>
        <w:t xml:space="preserve"> RESTSCREEN (t,l,b,r,m_buffer)</w:t>
      </w:r>
    </w:p>
    <w:p>
      <w:pPr>
        <w:pStyle w:val="PreformattedText"/>
        <w:bidi w:val="0"/>
        <w:jc w:val="left"/>
        <w:rPr/>
      </w:pPr>
      <w:r>
        <w:rPr/>
        <w:tab/>
        <w:t xml:space="preserve"> RETURN .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ab/>
        <w:t xml:space="preserve"> RETURN .F.     </w:t>
        <w:tab/>
        <w:tab/>
        <w:tab/>
        <w:t xml:space="preserve">  &amp;&amp;  Error  if  file not b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When you save  a box  (binary block  save) with TheDra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 position and dimensions are not recorded in the .BI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may be  restored to  your screen  at any  position you choo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 dimensions of  the box -cannot- be changed.  If you t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will appear distorted or  the above  routine will  genera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BIN ("EXAMPLE1")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s the full screen image in the file EXAMP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BIN ("EXAMPLE2",10,20,20,60)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s  the  40  by  10  block  in EXAMPLE2 at screen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  (20,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ULL DOWN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an be fully controlled via the use of pull  down menu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greatly  simplify learning  TheDraw by  conveniently showin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commands.  Each menu also displays the  corresponding short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(such as ALT-L for files lo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ll  down menus  are activated from command mode using one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.  Pressing either the [ESC]  key on  the keyboard  or if 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the  RIGHT-most button.   The  following options bar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the top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les Global Options Screen foNts Animation   Color Toggles Help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heading  is  briefly  described  below.    For  full  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, please  refer to  the appropriate  section under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 pull-down  menu  offers  assorted  options  for  load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 existing  files,  deleting  old  files, and saving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currently being edited.  When you load a file,  it is  rea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 edit area.   When done with a file, you can save it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file name.  In  addition,  from  this  pull-down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 another directory,  temporarily go  to a Dos Shell, or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Load</w:t>
        <w:tab/>
        <w:t>Alt-L �</w:t>
      </w:r>
    </w:p>
    <w:p>
      <w:pPr>
        <w:pStyle w:val="PreformattedText"/>
        <w:bidi w:val="0"/>
        <w:jc w:val="left"/>
        <w:rPr/>
      </w:pPr>
      <w:r>
        <w:rPr/>
        <w:tab/>
        <w:t xml:space="preserve">  � View</w:t>
        <w:tab/>
        <w:t>Alt-V �</w:t>
      </w:r>
    </w:p>
    <w:p>
      <w:pPr>
        <w:pStyle w:val="PreformattedText"/>
        <w:bidi w:val="0"/>
        <w:jc w:val="left"/>
        <w:rPr/>
      </w:pPr>
      <w:r>
        <w:rPr/>
        <w:tab/>
        <w:t xml:space="preserve">  � Delete      Alt-K �</w:t>
      </w:r>
    </w:p>
    <w:p>
      <w:pPr>
        <w:pStyle w:val="PreformattedText"/>
        <w:bidi w:val="0"/>
        <w:jc w:val="left"/>
        <w:rPr/>
      </w:pPr>
      <w:r>
        <w:rPr/>
        <w:tab/>
        <w:t xml:space="preserve">  � Change Dir  Alt-O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ave</w:t>
        <w:tab/>
        <w:t>Alt-S �</w:t>
      </w:r>
    </w:p>
    <w:p>
      <w:pPr>
        <w:pStyle w:val="PreformattedText"/>
        <w:bidi w:val="0"/>
        <w:jc w:val="left"/>
        <w:rPr/>
      </w:pPr>
      <w:r>
        <w:rPr/>
        <w:tab/>
        <w:t xml:space="preserve">  � Quit</w:t>
        <w:tab/>
        <w:t>Alt-X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- Load a File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 list of files under the current directory. 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DOS-style wildcard masks for  a listing  of specific  wanted files.</w:t>
      </w:r>
    </w:p>
    <w:p>
      <w:pPr>
        <w:pStyle w:val="PreformattedText"/>
        <w:bidi w:val="0"/>
        <w:jc w:val="left"/>
        <w:rPr/>
      </w:pPr>
      <w:r>
        <w:rPr/>
        <w:tab/>
        <w:t xml:space="preserve">  Simply type  in the  name of the file to load or use the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 to move the selector bar and press [ENTER].  Activate the pick list</w:t>
      </w:r>
    </w:p>
    <w:p>
      <w:pPr>
        <w:pStyle w:val="PreformattedText"/>
        <w:bidi w:val="0"/>
        <w:jc w:val="left"/>
        <w:rPr/>
      </w:pPr>
      <w:r>
        <w:rPr/>
        <w:tab/>
        <w:t xml:space="preserve">  by pressing the TAB key or the RIGHT-mos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View a File (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 to  LOAD,  except  the  image  is loaded only temporarily.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[ENTER] returns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Delete a File (ALT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files  to  be  deleted  from  within  TheDraw.   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operates  identically  to  the  LOAD  option above.  The difference</w:t>
      </w:r>
    </w:p>
    <w:p>
      <w:pPr>
        <w:pStyle w:val="PreformattedText"/>
        <w:bidi w:val="0"/>
        <w:jc w:val="left"/>
        <w:rPr/>
      </w:pPr>
      <w:r>
        <w:rPr/>
        <w:tab/>
        <w:t xml:space="preserve">  being TheDraw will attempt to delete any file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IR - Change Working Directory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ll subdirectories in the current  directory.  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wanted  directory  by  typing  it  in  or  using the arrow keys and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[ENTER].  To change  to  another  drive,  simply  type the</w:t>
      </w:r>
    </w:p>
    <w:p>
      <w:pPr>
        <w:pStyle w:val="PreformattedText"/>
        <w:bidi w:val="0"/>
        <w:jc w:val="left"/>
        <w:rPr/>
      </w:pPr>
      <w:r>
        <w:rPr/>
        <w:tab/>
        <w:t xml:space="preserve">  wanted drive followed by a colon.  ie: 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- Save Current Screen to a File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aves current screen image to one of a variety of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- Quit/Shell from TheDraw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you  to either  exit TheDraw completely or leave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just temporarily.  In both cases, you end u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return to TheDraw from a Dos Shell, type EXIT.   This  is useful</w:t>
      </w:r>
    </w:p>
    <w:p>
      <w:pPr>
        <w:pStyle w:val="PreformattedText"/>
        <w:bidi w:val="0"/>
        <w:jc w:val="left"/>
        <w:rPr/>
      </w:pPr>
      <w:r>
        <w:rPr/>
        <w:tab/>
        <w:t xml:space="preserve">  when you want to run a DOS command without quitting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 menu offers  options that  affect the  entire edi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include  moving  and  copying  the  screen,  plus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ills and tex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Copy     Alt-G,C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Move     Alt-G,M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Fill     Alt-G,F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Text     Alt-G,T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rePlace  Alt-G,P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Global Screen Copy (ALT-G,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ies the  current screen  page to another page.  You ar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for which destination pag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Global Screen Movement (ALT-G,M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the rotating of the screen  around  its  borders.    Use the</w:t>
      </w:r>
    </w:p>
    <w:p>
      <w:pPr>
        <w:pStyle w:val="PreformattedText"/>
        <w:bidi w:val="0"/>
        <w:jc w:val="left"/>
        <w:rPr/>
      </w:pPr>
      <w:r>
        <w:rPr/>
        <w:tab/>
        <w:t xml:space="preserve">  arrow keys or the mouse.  Press [ENTER] or the LEFT mouse button to</w:t>
      </w:r>
    </w:p>
    <w:p>
      <w:pPr>
        <w:pStyle w:val="PreformattedText"/>
        <w:bidi w:val="0"/>
        <w:jc w:val="left"/>
        <w:rPr/>
      </w:pPr>
      <w:r>
        <w:rPr/>
        <w:tab/>
        <w:t xml:space="preserve">  save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Global Fill Screen (ALT-G,F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ls the entire screen based  on  a  specified  sub-command.   Th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 options  allow  just  the  color  attributes,  just  th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, or both to be chang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Global Text Operations (ALT-G,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various  screen  text  operations.    Available suboptions</w:t>
      </w:r>
    </w:p>
    <w:p>
      <w:pPr>
        <w:pStyle w:val="PreformattedText"/>
        <w:bidi w:val="0"/>
        <w:jc w:val="left"/>
        <w:rPr/>
      </w:pPr>
      <w:r>
        <w:rPr/>
        <w:tab/>
        <w:t xml:space="preserve">  are:   Draw Box,  Outline contents of screen, Center Justify screen</w:t>
      </w:r>
    </w:p>
    <w:p>
      <w:pPr>
        <w:pStyle w:val="PreformattedText"/>
        <w:bidi w:val="0"/>
        <w:jc w:val="left"/>
        <w:rPr/>
      </w:pPr>
      <w:r>
        <w:rPr/>
        <w:tab/>
        <w:t xml:space="preserve">  contents, Left Justify, and Right 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- Global Screen Replace (ALT-G,rePl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places  all  occurrences  of  the  current  character  (under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)  with  any  combination  of  current  attributes  and a new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menu contains  facilities to  aid you  in the  layou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esign.  Commands affect things like the current character s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 line setup,  and  the  on-screen  ruler.    A  screen pa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availab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Character Set   Alt-F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At-Codes Chart  Alt-Q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Tab Setup       Alt-T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Ruler   </w:t>
        <w:tab/>
        <w:t>Alt-N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Paint/Fill      Alt-P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Setup Options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ET - Display and Select Character Set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s  a  screen  containing  all  special  IBM  extended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symbols.  From this you can  select which  character set  you would</w:t>
      </w:r>
    </w:p>
    <w:p>
      <w:pPr>
        <w:pStyle w:val="PreformattedText"/>
        <w:bidi w:val="0"/>
        <w:jc w:val="left"/>
        <w:rPr/>
      </w:pPr>
      <w:r>
        <w:rPr/>
        <w:tab/>
        <w:t xml:space="preserve">  like to work with.  Use the arrow keys or the mouse.  Press [ENTER]</w:t>
      </w:r>
    </w:p>
    <w:p>
      <w:pPr>
        <w:pStyle w:val="PreformattedText"/>
        <w:bidi w:val="0"/>
        <w:jc w:val="left"/>
        <w:rPr/>
      </w:pPr>
      <w:r>
        <w:rPr/>
        <w:tab/>
        <w:t xml:space="preserve">  to sav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-CODES CHART - Quick Reference of PCBoard/Wildcat AT-CODES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s a window containing the AT-Code commands used  by the PCBoard</w:t>
      </w:r>
    </w:p>
    <w:p>
      <w:pPr>
        <w:pStyle w:val="PreformattedText"/>
        <w:bidi w:val="0"/>
        <w:jc w:val="left"/>
        <w:rPr/>
      </w:pPr>
      <w:r>
        <w:rPr/>
        <w:tab/>
        <w:t xml:space="preserve">  and Wildcat  bulletin board  systems.   Use arrows keys or mouse to</w:t>
      </w:r>
    </w:p>
    <w:p>
      <w:pPr>
        <w:pStyle w:val="PreformattedText"/>
        <w:bidi w:val="0"/>
        <w:jc w:val="left"/>
        <w:rPr/>
      </w:pPr>
      <w:r>
        <w:rPr/>
        <w:tab/>
        <w:t xml:space="preserve">  scroll, and press  [ENTER]  to  place  your  choice  into 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 Note the codes are drawn simply as normal text,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color attributes.  TheDraw has no awareness  of these codes</w:t>
      </w:r>
    </w:p>
    <w:p>
      <w:pPr>
        <w:pStyle w:val="PreformattedText"/>
        <w:bidi w:val="0"/>
        <w:jc w:val="left"/>
        <w:rPr/>
      </w:pPr>
      <w:r>
        <w:rPr/>
        <w:tab/>
        <w:t xml:space="preserve">  beyond the  quick reference chart.  Partly altering the colors used</w:t>
      </w:r>
    </w:p>
    <w:p>
      <w:pPr>
        <w:pStyle w:val="PreformattedText"/>
        <w:bidi w:val="0"/>
        <w:jc w:val="left"/>
        <w:rPr/>
      </w:pPr>
      <w:r>
        <w:rPr/>
        <w:tab/>
        <w:t xml:space="preserve">  in a command code affects screen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SETUP - Adjust TheDraw Tab Stops (ALT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ommand permits the setting of  tabs in  the editor (positions</w:t>
      </w:r>
    </w:p>
    <w:p>
      <w:pPr>
        <w:pStyle w:val="PreformattedText"/>
        <w:bidi w:val="0"/>
        <w:jc w:val="left"/>
        <w:rPr/>
      </w:pPr>
      <w:r>
        <w:rPr/>
        <w:tab/>
        <w:t xml:space="preserve">  where the  [TAB] key  stops).  Initially the positions are at every</w:t>
      </w:r>
    </w:p>
    <w:p>
      <w:pPr>
        <w:pStyle w:val="PreformattedText"/>
        <w:bidi w:val="0"/>
        <w:jc w:val="left"/>
        <w:rPr/>
      </w:pPr>
      <w:r>
        <w:rPr/>
        <w:tab/>
        <w:t xml:space="preserve">  tenth column.   Sub-commands  are available  for setting, clearing,</w:t>
      </w:r>
    </w:p>
    <w:p>
      <w:pPr>
        <w:pStyle w:val="PreformattedText"/>
        <w:bidi w:val="0"/>
        <w:jc w:val="left"/>
        <w:rPr/>
      </w:pPr>
      <w:r>
        <w:rPr/>
        <w:tab/>
        <w:t xml:space="preserve">  and resetting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R - On-Screen Ruler (ALT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aces a  pair of lines on the screen which intersect at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position.  Move the ruler using  arrows or  the mouse.   [ENTER] or</w:t>
      </w:r>
    </w:p>
    <w:p>
      <w:pPr>
        <w:pStyle w:val="PreformattedText"/>
        <w:bidi w:val="0"/>
        <w:jc w:val="left"/>
        <w:rPr/>
      </w:pPr>
      <w:r>
        <w:rPr/>
        <w:tab/>
        <w:t xml:space="preserve">  LEFT mouse  button saves  the new cursor position.  This command is</w:t>
      </w:r>
    </w:p>
    <w:p>
      <w:pPr>
        <w:pStyle w:val="PreformattedText"/>
        <w:bidi w:val="0"/>
        <w:jc w:val="left"/>
        <w:rPr/>
      </w:pPr>
      <w:r>
        <w:rPr/>
        <w:tab/>
        <w:t xml:space="preserve">  useful for aligning items of the screen.  The ruler can be  held on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 by selecting the [S]tick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/FILL - Enclosed Area Painter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ts you  fill an enclosed area easily with characters and/or color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s.  An area is defined  as  any  shape  formed  using lin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 (from  function  key  sets  1-4).  To use this command,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the cursor inside  the target  area before  activ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OPTIONS - Default Setup Configuration (no separate key 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vides access  to many  of the  configurable defaults while using</w:t>
      </w:r>
    </w:p>
    <w:p>
      <w:pPr>
        <w:pStyle w:val="PreformattedText"/>
        <w:bidi w:val="0"/>
        <w:jc w:val="left"/>
        <w:rPr/>
      </w:pPr>
      <w:r>
        <w:rPr/>
        <w:tab/>
        <w:t xml:space="preserve">  TheDraw.  The following options may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RKSHEET WIDTH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how wide the  edit buffer  should be.   Either  80 or 160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RKSHEET DEPTH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how  deep the  edit buffer should be.  Can be 23, 25, 43,</w:t>
      </w:r>
    </w:p>
    <w:p>
      <w:pPr>
        <w:pStyle w:val="PreformattedText"/>
        <w:bidi w:val="0"/>
        <w:jc w:val="left"/>
        <w:rPr/>
      </w:pPr>
      <w:r>
        <w:rPr/>
        <w:tab/>
        <w:t xml:space="preserve">     50, or 100 lines.  Note the worksheet depth cannot  be less than</w:t>
      </w:r>
    </w:p>
    <w:p>
      <w:pPr>
        <w:pStyle w:val="PreformattedText"/>
        <w:bidi w:val="0"/>
        <w:jc w:val="left"/>
        <w:rPr/>
      </w:pPr>
      <w:r>
        <w:rPr/>
        <w:tab/>
        <w:t xml:space="preserve">     the  video  mode  in  use.    For  example, if using 43 line EGA</w:t>
      </w:r>
    </w:p>
    <w:p>
      <w:pPr>
        <w:pStyle w:val="PreformattedText"/>
        <w:bidi w:val="0"/>
        <w:jc w:val="left"/>
        <w:rPr/>
      </w:pPr>
      <w:r>
        <w:rPr/>
        <w:tab/>
        <w:t xml:space="preserve">     editing the worksheet depth may only be 43 or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exception is the 23  line  buffer,  available  only 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andard 80x25  video mode.   Using  the 23 line buffer disables</w:t>
      </w:r>
    </w:p>
    <w:p>
      <w:pPr>
        <w:pStyle w:val="PreformattedText"/>
        <w:bidi w:val="0"/>
        <w:jc w:val="left"/>
        <w:rPr/>
      </w:pPr>
      <w:r>
        <w:rPr/>
        <w:tab/>
        <w:t xml:space="preserve">     full screen editing and [CTRL-PRTSC]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IDEO SCREEN MODE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one of the  following  video  edit  modes:    Standard 80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 by  25 lines  (80x25), 80x43 (if using an EGA card) or</w:t>
      </w:r>
    </w:p>
    <w:p>
      <w:pPr>
        <w:pStyle w:val="PreformattedText"/>
        <w:bidi w:val="0"/>
        <w:jc w:val="left"/>
        <w:rPr/>
      </w:pPr>
      <w:r>
        <w:rPr/>
        <w:tab/>
        <w:t xml:space="preserve">     80x50 (if using a VGA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INTAIN FILE DIRECTORY LISTING WILDCARDS</w:t>
      </w:r>
    </w:p>
    <w:p>
      <w:pPr>
        <w:pStyle w:val="PreformattedText"/>
        <w:bidi w:val="0"/>
        <w:jc w:val="left"/>
        <w:rPr/>
      </w:pPr>
      <w:r>
        <w:rPr/>
        <w:tab/>
        <w:t xml:space="preserve">     Tells TheDraw to maintain  wildcards specified  in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listing  available  during  loading  (or deleting).  For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 entering "*.BIN" to  see  all  binary  files  would  normally be</w:t>
      </w:r>
    </w:p>
    <w:p>
      <w:pPr>
        <w:pStyle w:val="PreformattedText"/>
        <w:bidi w:val="0"/>
        <w:jc w:val="left"/>
        <w:rPr/>
      </w:pPr>
      <w:r>
        <w:rPr/>
        <w:tab/>
        <w:t xml:space="preserve">     forgotten, unless this option wa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SAVE SCREEN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Default file  format TheDraw  should select  when saving a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Upon hitting ALT-S, you are present with many choices. 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 [ENTER] selects  the default  save screen  format.   If you find</w:t>
      </w:r>
    </w:p>
    <w:p>
      <w:pPr>
        <w:pStyle w:val="PreformattedText"/>
        <w:bidi w:val="0"/>
        <w:jc w:val="left"/>
        <w:rPr/>
      </w:pPr>
      <w:r>
        <w:rPr/>
        <w:tab/>
        <w:t xml:space="preserve">     yourself using a specific  format  often,  changing 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might make thing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LOAD SCREEN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Similar  to  the  above,  but  used  during loading. 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working with a given file type  regularly, changing 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load format  will saves  typing the file extension.  ie:  if set</w:t>
      </w:r>
    </w:p>
    <w:p>
      <w:pPr>
        <w:pStyle w:val="PreformattedText"/>
        <w:bidi w:val="0"/>
        <w:jc w:val="left"/>
        <w:rPr/>
      </w:pPr>
      <w:r>
        <w:rPr/>
        <w:tab/>
        <w:t xml:space="preserve">     to Binary, "DEMO" becomes "DEMO.BIN" instead of "DEMO.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 BACKUP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Instructs TheDraw to generate  backup files  when saving.   If a</w:t>
      </w:r>
    </w:p>
    <w:p>
      <w:pPr>
        <w:pStyle w:val="PreformattedText"/>
        <w:bidi w:val="0"/>
        <w:jc w:val="left"/>
        <w:rPr/>
      </w:pPr>
      <w:r>
        <w:rPr/>
        <w:tab/>
        <w:t xml:space="preserve">     file  already   exists,  TheDraw  renames  the  existing  file's</w:t>
      </w:r>
    </w:p>
    <w:p>
      <w:pPr>
        <w:pStyle w:val="PreformattedText"/>
        <w:bidi w:val="0"/>
        <w:jc w:val="left"/>
        <w:rPr/>
      </w:pPr>
      <w:r>
        <w:rPr/>
        <w:tab/>
        <w:t xml:space="preserve">     extension to .BAK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AVING FILENAME PICK LIST ON EXIT TO DOS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s the saving of the filename pick list  to disk  on exit.</w:t>
      </w:r>
    </w:p>
    <w:p>
      <w:pPr>
        <w:pStyle w:val="PreformattedText"/>
        <w:bidi w:val="0"/>
        <w:jc w:val="left"/>
        <w:rPr/>
      </w:pPr>
      <w:r>
        <w:rPr/>
        <w:tab/>
        <w:t xml:space="preserve">     When off, any accumulated filenames will be lost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K TO SAVE CHANGES BEFORE EXIT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can  be made  to prompt  before allowing exit to Dos, if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s were made to the current page or an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ALT-KEY HELP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Holding down the ALT key  for  about  three  seconds  displays a</w:t>
      </w:r>
    </w:p>
    <w:p>
      <w:pPr>
        <w:pStyle w:val="PreformattedText"/>
        <w:bidi w:val="0"/>
        <w:jc w:val="left"/>
        <w:rPr/>
      </w:pPr>
      <w:r>
        <w:rPr/>
        <w:tab/>
        <w:t xml:space="preserve">     brief pop-up of available commands.  The feature may be disabled</w:t>
      </w:r>
    </w:p>
    <w:p>
      <w:pPr>
        <w:pStyle w:val="PreformattedText"/>
        <w:bidi w:val="0"/>
        <w:jc w:val="left"/>
        <w:rPr/>
      </w:pPr>
      <w:r>
        <w:rPr/>
        <w:tab/>
        <w:t xml:space="preserve">     by toggl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QUICK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 The quick palette is normally available when the pull-down menus</w:t>
      </w:r>
    </w:p>
    <w:p>
      <w:pPr>
        <w:pStyle w:val="PreformattedText"/>
        <w:bidi w:val="0"/>
        <w:jc w:val="left"/>
        <w:rPr/>
      </w:pPr>
      <w:r>
        <w:rPr/>
        <w:tab/>
        <w:t xml:space="preserve">     are displayed.   If  you prefer  not using the Quick Palette, it</w:t>
      </w:r>
    </w:p>
    <w:p>
      <w:pPr>
        <w:pStyle w:val="PreformattedText"/>
        <w:bidi w:val="0"/>
        <w:jc w:val="left"/>
        <w:rPr/>
      </w:pPr>
      <w:r>
        <w:rPr/>
        <w:tab/>
        <w:t xml:space="preserve">     can be disabl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LANK SCREEN AFTER HOW MANY MINUTES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will blank the screen by writing blanks if no  ac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taken for a specified time.  The time delay can be set from 1 to</w:t>
      </w:r>
    </w:p>
    <w:p>
      <w:pPr>
        <w:pStyle w:val="PreformattedText"/>
        <w:bidi w:val="0"/>
        <w:jc w:val="left"/>
        <w:rPr/>
      </w:pPr>
      <w:r>
        <w:rPr/>
        <w:tab/>
        <w:t xml:space="preserve">     255 minutes, or turned off completely (value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 SWAP FILE PATHNAME</w:t>
      </w:r>
    </w:p>
    <w:p>
      <w:pPr>
        <w:pStyle w:val="PreformattedText"/>
        <w:bidi w:val="0"/>
        <w:jc w:val="left"/>
        <w:rPr/>
      </w:pPr>
      <w:r>
        <w:rPr/>
        <w:tab/>
        <w:t xml:space="preserve">     Used when doing a Dos Shell (see ALT-X,S).  TheDraw  attempts to</w:t>
      </w:r>
    </w:p>
    <w:p>
      <w:pPr>
        <w:pStyle w:val="PreformattedText"/>
        <w:bidi w:val="0"/>
        <w:jc w:val="left"/>
        <w:rPr/>
      </w:pPr>
      <w:r>
        <w:rPr/>
        <w:tab/>
        <w:t xml:space="preserve">     write all  its data  to expanded  memory or  a disk swap file to</w:t>
      </w:r>
    </w:p>
    <w:p>
      <w:pPr>
        <w:pStyle w:val="PreformattedText"/>
        <w:bidi w:val="0"/>
        <w:jc w:val="left"/>
        <w:rPr/>
      </w:pPr>
      <w:r>
        <w:rPr/>
        <w:tab/>
        <w:t xml:space="preserve">     provide more room during  the shell.   If  insufficient expanded</w:t>
      </w:r>
    </w:p>
    <w:p>
      <w:pPr>
        <w:pStyle w:val="PreformattedText"/>
        <w:bidi w:val="0"/>
        <w:jc w:val="left"/>
        <w:rPr/>
      </w:pPr>
      <w:r>
        <w:rPr/>
        <w:tab/>
        <w:t xml:space="preserve">     memory (EMM  or EMS) is available, the disk swap file is used at</w:t>
      </w:r>
    </w:p>
    <w:p>
      <w:pPr>
        <w:pStyle w:val="PreformattedText"/>
        <w:bidi w:val="0"/>
        <w:jc w:val="left"/>
        <w:rPr/>
      </w:pPr>
      <w:r>
        <w:rPr/>
        <w:tab/>
        <w:t xml:space="preserve">     the specified path.   Leaving  this  option  blank  will prevent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from using a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FILENAME EXTENSIONS</w:t>
      </w:r>
    </w:p>
    <w:p>
      <w:pPr>
        <w:pStyle w:val="PreformattedText"/>
        <w:bidi w:val="0"/>
        <w:jc w:val="left"/>
        <w:rPr/>
      </w:pPr>
      <w:r>
        <w:rPr/>
        <w:tab/>
        <w:t xml:space="preserve">     The default filename extensions TheDraw uses when saving a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 to your preference.   For  instance,  if  saving  an Ansi</w:t>
      </w:r>
    </w:p>
    <w:p>
      <w:pPr>
        <w:pStyle w:val="PreformattedText"/>
        <w:bidi w:val="0"/>
        <w:jc w:val="left"/>
        <w:rPr/>
      </w:pPr>
      <w:r>
        <w:rPr/>
        <w:tab/>
        <w:t xml:space="preserve">     file, TheDraw will change "DEMO" into "DEMO.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ASM,PASCAL,C SAVE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s if  TheDraw defaults  to Normal, Ascii, or Crunch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data.  See ALT-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TER OUT SOLID SPACES ON TEXT (NON-BINARY)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Occasionally  solid  spaces   (entered   with   Shift-Space  key</w:t>
      </w:r>
    </w:p>
    <w:p>
      <w:pPr>
        <w:pStyle w:val="PreformattedText"/>
        <w:bidi w:val="0"/>
        <w:jc w:val="left"/>
        <w:rPr/>
      </w:pPr>
      <w:r>
        <w:rPr/>
        <w:tab/>
        <w:t xml:space="preserve">     combination) cause  problems with  other programs.   This filter</w:t>
      </w:r>
    </w:p>
    <w:p>
      <w:pPr>
        <w:pStyle w:val="PreformattedText"/>
        <w:bidi w:val="0"/>
        <w:jc w:val="left"/>
        <w:rPr/>
      </w:pPr>
      <w:r>
        <w:rPr/>
        <w:tab/>
        <w:t xml:space="preserve">     will convert all solid  spaces  to  normal  spaces  in 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  written to disk (for Ansi, Avatar, Ascii, PCBoard, Wildcat, Asm,</w:t>
      </w:r>
    </w:p>
    <w:p>
      <w:pPr>
        <w:pStyle w:val="PreformattedText"/>
        <w:bidi w:val="0"/>
        <w:jc w:val="left"/>
        <w:rPr/>
      </w:pPr>
      <w:r>
        <w:rPr/>
        <w:tab/>
        <w:t xml:space="preserve">     Pascal, and C forma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CE CR/LF ON END OF LINES OF ASCII THAT ARE SCREEN WIDTH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is faced with a dilemma  when saving  Ascii files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Dos TYPE command automatically wraps the cursor down a line when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width text (80 characters) is printed.   TheDraw normally</w:t>
      </w:r>
    </w:p>
    <w:p>
      <w:pPr>
        <w:pStyle w:val="PreformattedText"/>
        <w:bidi w:val="0"/>
        <w:jc w:val="left"/>
        <w:rPr/>
      </w:pPr>
      <w:r>
        <w:rPr/>
        <w:tab/>
        <w:t xml:space="preserve">     handles this  by not  writing a carriage return sequence (CR/LF)</w:t>
      </w:r>
    </w:p>
    <w:p>
      <w:pPr>
        <w:pStyle w:val="PreformattedText"/>
        <w:bidi w:val="0"/>
        <w:jc w:val="left"/>
        <w:rPr/>
      </w:pPr>
      <w:r>
        <w:rPr/>
        <w:tab/>
        <w:t xml:space="preserve">     for those lines, as it is not needed.  However,  reading such an</w:t>
      </w:r>
    </w:p>
    <w:p>
      <w:pPr>
        <w:pStyle w:val="PreformattedText"/>
        <w:bidi w:val="0"/>
        <w:jc w:val="left"/>
        <w:rPr/>
      </w:pPr>
      <w:r>
        <w:rPr/>
        <w:tab/>
        <w:t xml:space="preserve">     Ascii file  into other  programs can  cause problems.  Therefore</w:t>
      </w:r>
    </w:p>
    <w:p>
      <w:pPr>
        <w:pStyle w:val="PreformattedText"/>
        <w:bidi w:val="0"/>
        <w:jc w:val="left"/>
        <w:rPr/>
      </w:pPr>
      <w:r>
        <w:rPr/>
        <w:tab/>
        <w:t xml:space="preserve">     this option forces TheDraw to always write the  CR/LF regardless</w:t>
      </w:r>
    </w:p>
    <w:p>
      <w:pPr>
        <w:pStyle w:val="PreformattedText"/>
        <w:bidi w:val="0"/>
        <w:jc w:val="left"/>
        <w:rPr/>
      </w:pPr>
      <w:r>
        <w:rPr/>
        <w:tab/>
        <w:t xml:space="preserve">     of anything.  A simple, yet effective,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UTPUT ANY BLANK LINES ON BOTTOM OF FULL-SCREEN SAVE</w:t>
      </w:r>
    </w:p>
    <w:p>
      <w:pPr>
        <w:pStyle w:val="PreformattedText"/>
        <w:bidi w:val="0"/>
        <w:jc w:val="left"/>
        <w:rPr/>
      </w:pPr>
      <w:r>
        <w:rPr/>
        <w:tab/>
        <w:t xml:space="preserve">     Many times  a screen  does not  use the  entire video.  To avoid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outputing the extra blank lines present on the bottom of</w:t>
      </w:r>
    </w:p>
    <w:p>
      <w:pPr>
        <w:pStyle w:val="PreformattedText"/>
        <w:bidi w:val="0"/>
        <w:jc w:val="left"/>
        <w:rPr/>
      </w:pPr>
      <w:r>
        <w:rPr/>
        <w:tab/>
        <w:t xml:space="preserve">     such screens,  this option  can be used.  It will generat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equivalent to using a block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ET COLORS TO WHITE ON END OF ANSI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s if TheDraw resets the Ansi colors to white after all is</w:t>
      </w:r>
    </w:p>
    <w:p>
      <w:pPr>
        <w:pStyle w:val="PreformattedText"/>
        <w:bidi w:val="0"/>
        <w:jc w:val="left"/>
        <w:rPr/>
      </w:pPr>
      <w:r>
        <w:rPr/>
        <w:tab/>
        <w:t xml:space="preserve">     said and  done.   Generally of use in animation files,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last character printed is flashing magenta on a green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   (or some even worse color comb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ANSI VIDEO PREPA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if  by default  TheDraw does nothing, homes the cursor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upper  left  screen  corder,  or  clears  the  screen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ing an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ANSI SLOW DOWN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how  many delay  elements TheDraw inserts by default into</w:t>
      </w:r>
    </w:p>
    <w:p>
      <w:pPr>
        <w:pStyle w:val="PreformattedText"/>
        <w:bidi w:val="0"/>
        <w:jc w:val="left"/>
        <w:rPr/>
      </w:pPr>
      <w:r>
        <w:rPr/>
        <w:tab/>
        <w:t xml:space="preserve">     an  Ansi  file.    Normally  used  on  faster  machines 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  animation more appealing (ie: vi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IMUM ANSI LIN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s the  maximum line  length TheDraw will permit a line of</w:t>
      </w:r>
    </w:p>
    <w:p>
      <w:pPr>
        <w:pStyle w:val="PreformattedText"/>
        <w:bidi w:val="0"/>
        <w:jc w:val="left"/>
        <w:rPr/>
      </w:pPr>
      <w:r>
        <w:rPr/>
        <w:tab/>
        <w:t xml:space="preserve">     Ansi to become.   Some  programs  have  line  length limit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(such as bulletin board systems).  Since TheDraw can conceivable</w:t>
      </w:r>
    </w:p>
    <w:p>
      <w:pPr>
        <w:pStyle w:val="PreformattedText"/>
        <w:bidi w:val="0"/>
        <w:jc w:val="left"/>
        <w:rPr/>
      </w:pPr>
      <w:r>
        <w:rPr/>
        <w:tab/>
        <w:t xml:space="preserve">     generate lines thousands of characters long,  this option allows</w:t>
      </w:r>
    </w:p>
    <w:p>
      <w:pPr>
        <w:pStyle w:val="PreformattedText"/>
        <w:bidi w:val="0"/>
        <w:jc w:val="left"/>
        <w:rPr/>
      </w:pPr>
      <w:r>
        <w:rPr/>
        <w:tab/>
        <w:t xml:space="preserve">     you  to  compensate.    The  setting  can  be between 32 and 255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, or set to Unlimited if no conflict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ems in the  Screen menu  to erase  a page  layer or  selec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age.  Other options allow you to insert, delete, or re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individu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Clear Page     Alt-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Select Page    Alt-E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Insert Line    Alt-I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Delete Line    Alt-Y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Insert Column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Delete Column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Restore/Undo   Alt-R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PAGE - Clear the Current or All Page Layers (ALT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ases the image in the current page.   You may  also opt  to erase</w:t>
      </w:r>
    </w:p>
    <w:p>
      <w:pPr>
        <w:pStyle w:val="PreformattedText"/>
        <w:bidi w:val="0"/>
        <w:jc w:val="left"/>
        <w:rPr/>
      </w:pPr>
      <w:r>
        <w:rPr/>
        <w:tab/>
        <w:t xml:space="preserve">  all page  layers in  one fell  swoop for  a completely clean slate.</w:t>
      </w:r>
    </w:p>
    <w:p>
      <w:pPr>
        <w:pStyle w:val="PreformattedText"/>
        <w:bidi w:val="0"/>
        <w:jc w:val="left"/>
        <w:rPr/>
      </w:pPr>
      <w:r>
        <w:rPr/>
        <w:tab/>
        <w:t xml:space="preserve">  You will be prompted  to save  the current  screen if  changes have</w:t>
      </w:r>
    </w:p>
    <w:p>
      <w:pPr>
        <w:pStyle w:val="PreformattedText"/>
        <w:bidi w:val="0"/>
        <w:jc w:val="left"/>
        <w:rPr/>
      </w:pPr>
      <w:r>
        <w:rPr/>
        <w:tab/>
        <w:t xml:space="preserve"> 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PAGE - Choose new page layer to display or work on (ALT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mpts for  a new  page layer  you wish  to edit.   Enter a number</w:t>
      </w:r>
    </w:p>
    <w:p>
      <w:pPr>
        <w:pStyle w:val="PreformattedText"/>
        <w:bidi w:val="0"/>
        <w:jc w:val="left"/>
        <w:rPr/>
      </w:pPr>
      <w:r>
        <w:rPr/>
        <w:tab/>
        <w:t xml:space="preserve">  between one (1) and the number of available  pages.   The mouse can</w:t>
      </w:r>
    </w:p>
    <w:p>
      <w:pPr>
        <w:pStyle w:val="PreformattedText"/>
        <w:bidi w:val="0"/>
        <w:jc w:val="left"/>
        <w:rPr/>
      </w:pPr>
      <w:r>
        <w:rPr/>
        <w:tab/>
        <w:t xml:space="preserve">  be used for selection by pressing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LINE - Place blank line on screen (ALT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erts a  blank horizontal screen line at the position of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This command can be reversed by utilizing the Restore/Undo</w:t>
      </w:r>
    </w:p>
    <w:p>
      <w:pPr>
        <w:pStyle w:val="PreformattedText"/>
        <w:bidi w:val="0"/>
        <w:jc w:val="left"/>
        <w:rPr/>
      </w:pPr>
      <w:r>
        <w:rPr/>
        <w:tab/>
        <w:t xml:space="preserve"> 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LINE - Delete current line from screen (ALT-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s  a  horizontal  screen  line  at  the  position of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This command can be reversed by utilizing the Restore/Undo</w:t>
      </w:r>
    </w:p>
    <w:p>
      <w:pPr>
        <w:pStyle w:val="PreformattedText"/>
        <w:bidi w:val="0"/>
        <w:jc w:val="left"/>
        <w:rPr/>
      </w:pPr>
      <w:r>
        <w:rPr/>
        <w:tab/>
        <w:t xml:space="preserve"> 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COLUMN - Place blank column on screen (ALT-&lt;left arrow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erts a  blank vertical screen column at the position of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This command can be reversed by utilizing the Restore/Undo</w:t>
      </w:r>
    </w:p>
    <w:p>
      <w:pPr>
        <w:pStyle w:val="PreformattedText"/>
        <w:bidi w:val="0"/>
        <w:jc w:val="left"/>
        <w:rPr/>
      </w:pPr>
      <w:r>
        <w:rPr/>
        <w:tab/>
        <w:t xml:space="preserve"> 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OLUMN - Delete current line from screen (ALT-&lt;right arrow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s  a  vertical  screen  column  at  the  position of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This command can be reversed by utilizing the Restore/Undo</w:t>
      </w:r>
    </w:p>
    <w:p>
      <w:pPr>
        <w:pStyle w:val="PreformattedText"/>
        <w:bidi w:val="0"/>
        <w:jc w:val="left"/>
        <w:rPr/>
      </w:pPr>
      <w:r>
        <w:rPr/>
        <w:tab/>
        <w:t xml:space="preserve"> 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/UNDO - Recover from unwanted changes on the screen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does the  most recent  changes done  to the  screen.  The restore</w:t>
      </w:r>
    </w:p>
    <w:p>
      <w:pPr>
        <w:pStyle w:val="PreformattedText"/>
        <w:bidi w:val="0"/>
        <w:jc w:val="left"/>
        <w:rPr/>
      </w:pPr>
      <w:r>
        <w:rPr/>
        <w:tab/>
        <w:t xml:space="preserve">  can "undo" block operations, line insertion or deletions,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mode toggles,  global screen functions, font entry, and any changes</w:t>
      </w:r>
    </w:p>
    <w:p>
      <w:pPr>
        <w:pStyle w:val="PreformattedText"/>
        <w:bidi w:val="0"/>
        <w:jc w:val="left"/>
        <w:rPr/>
      </w:pPr>
      <w:r>
        <w:rPr/>
        <w:tab/>
        <w:t xml:space="preserve">  to the current horizontal  line being  worked on.   Notes 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latter item, once you leave the current horizontal line any changes</w:t>
      </w:r>
    </w:p>
    <w:p>
      <w:pPr>
        <w:pStyle w:val="PreformattedText"/>
        <w:bidi w:val="0"/>
        <w:jc w:val="left"/>
        <w:rPr/>
      </w:pPr>
      <w:r>
        <w:rPr/>
        <w:tab/>
        <w:t xml:space="preserve">  ar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S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s pulldown menu supports choosing  various styles  and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.   The menu  shown below  is only  an example.  The actual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can vary depending on your configuration.   Additional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be  present,  or  the  ones  shown  changed.   Ascii font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emely useful in sprucing  up a  display.   They are  excelle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bars,  or whatever you desire.  Upon choosing an Ascii fon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"FONT" will appear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 Standard Font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outline Type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A: Outline      *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B: BigOutline   *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C: ThickOutline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D: Medium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E: Rounded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F: Raster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font is  the normal  text lettering 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 This is the default setting upon loading TheDraw. 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is used for lettering seen in the help screens, the pulldow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, status lin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TYPE - Choose a Font 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line  type option  is only  available when an outline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 is  selected.    These  are  indicated  with  an  asterisk ("*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ing  after  the  font  description.  Outline formatted fo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in that they  can appear  in different  styles.   There are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styles to choose from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Ŀ     �����ķ  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�     �    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�     �    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�     �    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     �����ͼ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options in the fonts submenu select specific fonts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the entire visible Ascii character set (#33 to #126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!"#$%&amp;'()*+,-./0123456789:;&lt;=&gt;?@ABCDEFGHIJKLM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QRSTUVWXYZ[\]^_`abcdefghijklmnopqrstuvwxyz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function key symbols are not currently supported.  To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symbol  to the  edit screen, simply press the corresponding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: for a letter "A", type the "A" key.  The symbol  will appear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 symbols are  necessarily available  in all fonts.  Som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nly provide the alphabet and numbers.  TheDraw beeps  if a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is  not available.  The original fonts distributed with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contain any o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font has  been selected,  the word  "FONT" replaces  the "T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 on  the status  line as  a reminder.   In addition,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yping symbols the cursor becomes a full block.  So long 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block  cursor is  shown, you can use the BackSpace key to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takes on  the  fly.    Press  ALT-R  (Restore/Undo)  to  remo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sired key sequences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three  main  types  of  fonts:  Normal block, Outlin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Color fonts.  Normal fonts are just simple  block images. 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drawn  using  the  current  color  attributes.  Outline fo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in that the way they are drawn can be changed on the fl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LINE  TYPE command  (described above).  Multi-color fonts 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breed that define fixed colors in addition to charact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olor attribu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fonts  are indicated  by an  asterisk "*"  appearing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.  Multi-color fonts a letter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various facilities for  working  with  the  TheDraw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Options  allow  the  display  and  editing  of 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  The  registered  version  of  TheDraw  adds  Limi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arkers  (as shown below).  Note this menu is only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Draw is actually in animation mode - otherwise i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Screen Redraw       Alt-Q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Auto Repeat       ALT-Q,A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Change Character    Alt-W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Erase Character     Alt-Z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Include Files     Alt-G,I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Limiting          Alt-G,L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marKer            Alt-G,K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Movement Storage  Alt-G,M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Rescan Animation  Alt-G,R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Pause Animation   Alt-G,P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REDRAW - Display the Entire Animation Sequence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 the animation sequence as entered.   The  command is useful</w:t>
      </w:r>
    </w:p>
    <w:p>
      <w:pPr>
        <w:pStyle w:val="PreformattedText"/>
        <w:bidi w:val="0"/>
        <w:jc w:val="left"/>
        <w:rPr/>
      </w:pPr>
      <w:r>
        <w:rPr/>
        <w:tab/>
        <w:t xml:space="preserve">  for seeing  how your  work is progressing.  The speed of the redraw</w:t>
      </w:r>
    </w:p>
    <w:p>
      <w:pPr>
        <w:pStyle w:val="PreformattedText"/>
        <w:bidi w:val="0"/>
        <w:jc w:val="left"/>
        <w:rPr/>
      </w:pPr>
      <w:r>
        <w:rPr/>
        <w:tab/>
        <w:t xml:space="preserve">  may be controlled by  specifying a  number between  0 (fastest) and</w:t>
      </w:r>
    </w:p>
    <w:p>
      <w:pPr>
        <w:pStyle w:val="PreformattedText"/>
        <w:bidi w:val="0"/>
        <w:jc w:val="left"/>
        <w:rPr/>
      </w:pPr>
      <w:r>
        <w:rPr/>
        <w:tab/>
        <w:t xml:space="preserve">  255 (slow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REPEAT REDRAW - Display Animation Sequence Repeatedly (ALT-Q,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entical to  screen redraw, except the animation sequence is drawn</w:t>
      </w:r>
    </w:p>
    <w:p>
      <w:pPr>
        <w:pStyle w:val="PreformattedText"/>
        <w:bidi w:val="0"/>
        <w:jc w:val="left"/>
        <w:rPr/>
      </w:pPr>
      <w:r>
        <w:rPr/>
        <w:tab/>
        <w:t xml:space="preserve">  over and over continuously.   You  must  press  a  key  to  end the</w:t>
      </w:r>
    </w:p>
    <w:p>
      <w:pPr>
        <w:pStyle w:val="PreformattedText"/>
        <w:bidi w:val="0"/>
        <w:jc w:val="left"/>
        <w:rPr/>
      </w:pPr>
      <w:r>
        <w:rPr/>
        <w:tab/>
        <w:t xml:space="preserve"> 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HARACTER - Edit a Character in Animation Sequence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the  editing of  a mistyped animation entry.  Animation mode</w:t>
      </w:r>
    </w:p>
    <w:p>
      <w:pPr>
        <w:pStyle w:val="PreformattedText"/>
        <w:bidi w:val="0"/>
        <w:jc w:val="left"/>
        <w:rPr/>
      </w:pPr>
      <w:r>
        <w:rPr/>
        <w:tab/>
        <w:t xml:space="preserve">  differs from the normal  edit  mode  in  that  simply  overtyping a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does not replace it.  In animation mode, both entries are</w:t>
      </w:r>
    </w:p>
    <w:p>
      <w:pPr>
        <w:pStyle w:val="PreformattedText"/>
        <w:bidi w:val="0"/>
        <w:jc w:val="left"/>
        <w:rPr/>
      </w:pPr>
      <w:r>
        <w:rPr/>
        <w:tab/>
        <w:t xml:space="preserve">  remembered - the incorrect  character, plus  the wanted  one.  This</w:t>
      </w:r>
    </w:p>
    <w:p>
      <w:pPr>
        <w:pStyle w:val="PreformattedText"/>
        <w:bidi w:val="0"/>
        <w:jc w:val="left"/>
        <w:rPr/>
      </w:pPr>
      <w:r>
        <w:rPr/>
        <w:tab/>
        <w:t xml:space="preserve">  command can changes entries without adding unwanted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CHARACTER - Delete a Character from Animation Sequence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s characters from the animation sequence.  As stated above in</w:t>
      </w:r>
    </w:p>
    <w:p>
      <w:pPr>
        <w:pStyle w:val="PreformattedText"/>
        <w:bidi w:val="0"/>
        <w:jc w:val="left"/>
        <w:rPr/>
      </w:pPr>
      <w:r>
        <w:rPr/>
        <w:tab/>
        <w:t xml:space="preserve">  the CHANGE CHARACTER option, a character is not replaced or deleted</w:t>
      </w:r>
    </w:p>
    <w:p>
      <w:pPr>
        <w:pStyle w:val="PreformattedText"/>
        <w:bidi w:val="0"/>
        <w:jc w:val="left"/>
        <w:rPr/>
      </w:pPr>
      <w:r>
        <w:rPr/>
        <w:tab/>
        <w:t xml:space="preserve">  in animation  mode by  overtyping.  To erase something thi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must be used.   Only  the  top-most  character  (the  on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visible) is removed; anything under it is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 - Ansi/Ascii Include Files (ALT-J,Incl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 text  files  created  by  programs other than TheDraw to be</w:t>
      </w:r>
    </w:p>
    <w:p>
      <w:pPr>
        <w:pStyle w:val="PreformattedText"/>
        <w:bidi w:val="0"/>
        <w:jc w:val="left"/>
        <w:rPr/>
      </w:pPr>
      <w:r>
        <w:rPr/>
        <w:tab/>
        <w:t xml:space="preserve">  inserted into  Animation sequences.   Particularly  useful for Ansi</w:t>
      </w:r>
    </w:p>
    <w:p>
      <w:pPr>
        <w:pStyle w:val="PreformattedText"/>
        <w:bidi w:val="0"/>
        <w:jc w:val="left"/>
        <w:rPr/>
      </w:pPr>
      <w:r>
        <w:rPr/>
        <w:tab/>
        <w:t xml:space="preserve">  Music, BBS control codes, and often use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ING - Animation Sequence Editing (ALT-J,Limit) -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miting gives  total control  over the  animation sequence, making</w:t>
      </w:r>
    </w:p>
    <w:p>
      <w:pPr>
        <w:pStyle w:val="PreformattedText"/>
        <w:bidi w:val="0"/>
        <w:jc w:val="left"/>
        <w:rPr/>
      </w:pPr>
      <w:r>
        <w:rPr/>
        <w:tab/>
        <w:t xml:space="preserve">  changes anywhere trivial.  Normally all  changes and  addi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done on  the end of the animation sequence.  By using limiting, you</w:t>
      </w:r>
    </w:p>
    <w:p>
      <w:pPr>
        <w:pStyle w:val="PreformattedText"/>
        <w:bidi w:val="0"/>
        <w:jc w:val="left"/>
        <w:rPr/>
      </w:pPr>
      <w:r>
        <w:rPr/>
        <w:tab/>
        <w:t xml:space="preserve">  can move the edit point to anywhere with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the limit point has been set, TheDraw operates only up to that</w:t>
      </w:r>
    </w:p>
    <w:p>
      <w:pPr>
        <w:pStyle w:val="PreformattedText"/>
        <w:bidi w:val="0"/>
        <w:jc w:val="left"/>
        <w:rPr/>
      </w:pPr>
      <w:r>
        <w:rPr/>
        <w:tab/>
        <w:t xml:space="preserve">  point.   All deletions, additions and correcting are done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limit is specified.  Everything in the sequence above the  limit is</w:t>
      </w:r>
    </w:p>
    <w:p>
      <w:pPr>
        <w:pStyle w:val="PreformattedText"/>
        <w:bidi w:val="0"/>
        <w:jc w:val="left"/>
        <w:rPr/>
      </w:pPr>
      <w:r>
        <w:rPr/>
        <w:tab/>
        <w:t xml:space="preserve">  protected, temporarily out of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- Animation Markers (ALT-J,marKer) -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kers  are  used  to  "mark"  or  "tag"  different  plac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sequence for later reference.   Once set,  markers can be</w:t>
      </w:r>
    </w:p>
    <w:p>
      <w:pPr>
        <w:pStyle w:val="PreformattedText"/>
        <w:bidi w:val="0"/>
        <w:jc w:val="left"/>
        <w:rPr/>
      </w:pPr>
      <w:r>
        <w:rPr/>
        <w:tab/>
        <w:t xml:space="preserve">  used for  quickly changing the animation limit position (see above)</w:t>
      </w:r>
    </w:p>
    <w:p>
      <w:pPr>
        <w:pStyle w:val="PreformattedText"/>
        <w:bidi w:val="0"/>
        <w:jc w:val="left"/>
        <w:rPr/>
      </w:pPr>
      <w:r>
        <w:rPr/>
        <w:tab/>
        <w:t xml:space="preserve">  and viewing specific portions of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STORAGE - Cursor Movement Storage (ALT-J,Mov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trols whether or not cursor movement is stored  in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     Normally  only   characters  specifically  typed  are</w:t>
      </w:r>
    </w:p>
    <w:p>
      <w:pPr>
        <w:pStyle w:val="PreformattedText"/>
        <w:bidi w:val="0"/>
        <w:jc w:val="left"/>
        <w:rPr/>
      </w:pPr>
      <w:r>
        <w:rPr/>
        <w:tab/>
        <w:t xml:space="preserve">  recorded.   With this  option turned  on however,  movemen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 are also saved (for example, using the mouse or arrow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ANIMATION - Animation Screen Rescanning (ALT-J,Resc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s a  new animation  sequence using  the current screen image.</w:t>
      </w:r>
    </w:p>
    <w:p>
      <w:pPr>
        <w:pStyle w:val="PreformattedText"/>
        <w:bidi w:val="0"/>
        <w:jc w:val="left"/>
        <w:rPr/>
      </w:pPr>
      <w:r>
        <w:rPr/>
        <w:tab/>
        <w:t xml:space="preserve">  Any previous animation is lost (unless in animation limiting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ANIMATION - Animation Pausing (ALT-J,P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erts  either  a  keyboard  or  timed  pause  into 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  Gives the opportunity to sit and reflect upon  a certain</w:t>
      </w:r>
    </w:p>
    <w:p>
      <w:pPr>
        <w:pStyle w:val="PreformattedText"/>
        <w:bidi w:val="0"/>
        <w:jc w:val="left"/>
        <w:rPr/>
      </w:pPr>
      <w:r>
        <w:rPr/>
        <w:tab/>
        <w:t xml:space="preserve">  presentation.   Note these  pauses are truly functional only within</w:t>
      </w:r>
    </w:p>
    <w:p>
      <w:pPr>
        <w:pStyle w:val="PreformattedText"/>
        <w:bidi w:val="0"/>
        <w:jc w:val="left"/>
        <w:rPr/>
      </w:pPr>
      <w:r>
        <w:rPr/>
        <w:tab/>
        <w:t xml:space="preserve">  TheDraw or THEPP (The Presentation Program).  In  Ansi files, timed</w:t>
      </w:r>
    </w:p>
    <w:p>
      <w:pPr>
        <w:pStyle w:val="PreformattedText"/>
        <w:bidi w:val="0"/>
        <w:jc w:val="left"/>
        <w:rPr/>
      </w:pPr>
      <w:r>
        <w:rPr/>
        <w:tab/>
        <w:t xml:space="preserve">  pauses cannot  be accurately saved.  Keyboard pauses are flatly not</w:t>
      </w:r>
    </w:p>
    <w:p>
      <w:pPr>
        <w:pStyle w:val="PreformattedText"/>
        <w:bidi w:val="0"/>
        <w:jc w:val="left"/>
        <w:rPr/>
      </w:pPr>
      <w:r>
        <w:rPr/>
        <w:tab/>
        <w:t xml:space="preserve">  possible with standard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menu to select edit colors.  Available options set th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foreground  and  background  color, the default back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erasing areas, and "picking  up" colors  currently used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Fore/Back     Alt-A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Default       Alt-D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Under Cursor  Alt-U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Shading     Alt-A,A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/BACK - Change New Character Fore/Background Color (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 screen showing  available colors.  Simply select wanted</w:t>
      </w:r>
    </w:p>
    <w:p>
      <w:pPr>
        <w:pStyle w:val="PreformattedText"/>
        <w:bidi w:val="0"/>
        <w:jc w:val="left"/>
        <w:rPr/>
      </w:pPr>
      <w:r>
        <w:rPr/>
        <w:tab/>
        <w:t xml:space="preserve">  color using mouse, arrow keys, or directly typing the number.   See</w:t>
      </w:r>
    </w:p>
    <w:p>
      <w:pPr>
        <w:pStyle w:val="PreformattedText"/>
        <w:bidi w:val="0"/>
        <w:jc w:val="left"/>
        <w:rPr/>
      </w:pPr>
      <w:r>
        <w:rPr/>
        <w:tab/>
        <w:t xml:space="preserve">  also CTRL-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- Change Default Erase Background Color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 to  above,  except  changes  default  color.  This is used</w:t>
      </w:r>
    </w:p>
    <w:p>
      <w:pPr>
        <w:pStyle w:val="PreformattedText"/>
        <w:bidi w:val="0"/>
        <w:jc w:val="left"/>
        <w:rPr/>
      </w:pPr>
      <w:r>
        <w:rPr/>
        <w:tab/>
        <w:t xml:space="preserve">  whenever TheDraw must erase  an  area,  or  otherwise  deal  with a</w:t>
      </w:r>
    </w:p>
    <w:p>
      <w:pPr>
        <w:pStyle w:val="PreformattedText"/>
        <w:bidi w:val="0"/>
        <w:jc w:val="left"/>
        <w:rPr/>
      </w:pPr>
      <w:r>
        <w:rPr/>
        <w:tab/>
        <w:t xml:space="preserve">  "void" created by s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CURSOR - Use Colors Currently Under Cursor (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nges  new  character  fore/background  color attributes to those</w:t>
      </w:r>
    </w:p>
    <w:p>
      <w:pPr>
        <w:pStyle w:val="PreformattedText"/>
        <w:bidi w:val="0"/>
        <w:jc w:val="left"/>
        <w:rPr/>
      </w:pPr>
      <w:r>
        <w:rPr/>
        <w:tab/>
        <w:t xml:space="preserve">  under the edit cursor.  Very  useful for  making quick  updates and</w:t>
      </w:r>
    </w:p>
    <w:p>
      <w:pPr>
        <w:pStyle w:val="PreformattedText"/>
        <w:bidi w:val="0"/>
        <w:jc w:val="left"/>
        <w:rPr/>
      </w:pPr>
      <w:r>
        <w:rPr/>
        <w:tab/>
        <w:t xml:space="preserve"> 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 - Select Color Shading Combination (ALT-A,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ent only  in the  registered version of TheDraw.  It is derived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SHADING.TD example  file  distributed  with 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version  of  TheDraw.    Incorporated in the registered version, it</w:t>
      </w:r>
    </w:p>
    <w:p>
      <w:pPr>
        <w:pStyle w:val="PreformattedText"/>
        <w:bidi w:val="0"/>
        <w:jc w:val="left"/>
        <w:rPr/>
      </w:pPr>
      <w:r>
        <w:rPr/>
        <w:tab/>
        <w:t xml:space="preserve">  provides a powerful and easy to us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creen is shown containing all available color combinations, when</w:t>
      </w:r>
    </w:p>
    <w:p>
      <w:pPr>
        <w:pStyle w:val="PreformattedText"/>
        <w:bidi w:val="0"/>
        <w:jc w:val="left"/>
        <w:rPr/>
      </w:pPr>
      <w:r>
        <w:rPr/>
        <w:tab/>
        <w:t xml:space="preserve">  used in conjunction with the block symbols from function key set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  ��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ing the  [SPACE] bar  toggles the  color highlight on any off.</w:t>
      </w:r>
    </w:p>
    <w:p>
      <w:pPr>
        <w:pStyle w:val="PreformattedText"/>
        <w:bidi w:val="0"/>
        <w:jc w:val="left"/>
        <w:rPr/>
      </w:pPr>
      <w:r>
        <w:rPr/>
        <w:tab/>
        <w:t xml:space="preserve">  Use the arrow keys to select  a  color.    The  current  colors are</w:t>
      </w:r>
    </w:p>
    <w:p>
      <w:pPr>
        <w:pStyle w:val="PreformattedText"/>
        <w:bidi w:val="0"/>
        <w:jc w:val="left"/>
        <w:rPr/>
      </w:pPr>
      <w:r>
        <w:rPr/>
        <w:tab/>
        <w:t xml:space="preserve">  spelled out along the bottom of th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 [ENTER]  to  choose  a  color.    The  block symbol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becomes the current "picked"  character, and  can be  us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manual painting keystrokes (shift arrow-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GGLES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ggles  menu contains settings for controlling how TheDraw wo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tings affect things  like line  draw or  sprite mode,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toggling, character insert mode, and full scre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Draw Mode         Alt-M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Color Draw        Alt--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Sprite Mode     Alt-E,T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Animation Mode    Alt-J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Pick Character    Alt-/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Insert Mode         In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Full Screen  Ctrl-PrtS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MODE - Line Draw Mode Toggle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rns on/off line drawing mode.  Line drawing is accomplished us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from function key sets 1 to 4.  In this mode, moving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 draws  a line.   Useful for creating abstract shapes quickly</w:t>
      </w:r>
    </w:p>
    <w:p>
      <w:pPr>
        <w:pStyle w:val="PreformattedText"/>
        <w:bidi w:val="0"/>
        <w:jc w:val="left"/>
        <w:rPr/>
      </w:pPr>
      <w:r>
        <w:rPr/>
        <w:tab/>
        <w:t xml:space="preserve"> 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DRAW - Color Draw Mode Toggle (ALT-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rns on/off color attribute drawing mode.  Color  drawing involves</w:t>
      </w:r>
    </w:p>
    <w:p>
      <w:pPr>
        <w:pStyle w:val="PreformattedText"/>
        <w:bidi w:val="0"/>
        <w:jc w:val="left"/>
        <w:rPr/>
      </w:pPr>
      <w:r>
        <w:rPr/>
        <w:tab/>
        <w:t xml:space="preserve">  simply changing  characters to the current colors.  A manual way of</w:t>
      </w:r>
    </w:p>
    <w:p>
      <w:pPr>
        <w:pStyle w:val="PreformattedText"/>
        <w:bidi w:val="0"/>
        <w:jc w:val="left"/>
        <w:rPr/>
      </w:pPr>
      <w:r>
        <w:rPr/>
        <w:tab/>
        <w:t xml:space="preserve">  easily painting an area a giv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MODE - Sprite Editing Toggle (ALT-E,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rns on/off TheDraw Sprite  Editing Mode.   Please  refer to ALT-E</w:t>
      </w:r>
    </w:p>
    <w:p>
      <w:pPr>
        <w:pStyle w:val="PreformattedText"/>
        <w:bidi w:val="0"/>
        <w:jc w:val="left"/>
        <w:rPr/>
      </w:pPr>
      <w:r>
        <w:rPr/>
        <w:tab/>
        <w:t xml:space="preserve">  for discussion abou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 - Animation Mode Toggle (ALT-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nges TheDraw from Normal to Animation mode and visa versa.  When</w:t>
      </w:r>
    </w:p>
    <w:p>
      <w:pPr>
        <w:pStyle w:val="PreformattedText"/>
        <w:bidi w:val="0"/>
        <w:jc w:val="left"/>
        <w:rPr/>
      </w:pPr>
      <w:r>
        <w:rPr/>
        <w:tab/>
        <w:t xml:space="preserve">  going from  Normal to  Animation mode,  a list  of available screen</w:t>
      </w:r>
    </w:p>
    <w:p>
      <w:pPr>
        <w:pStyle w:val="PreformattedText"/>
        <w:bidi w:val="0"/>
        <w:jc w:val="left"/>
        <w:rPr/>
      </w:pPr>
      <w:r>
        <w:rPr/>
        <w:tab/>
        <w:t xml:space="preserve">  scanners are presented.  Refer to ALT-J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CHARACTER - Select Current Character for Manual Painting (ALT-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ggles  manual  painting,  using  the  character  currently  under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 It is  indicated by  a "x"  structure in  the status line</w:t>
      </w:r>
    </w:p>
    <w:p>
      <w:pPr>
        <w:pStyle w:val="PreformattedText"/>
        <w:bidi w:val="0"/>
        <w:jc w:val="left"/>
        <w:rPr/>
      </w:pPr>
      <w:r>
        <w:rPr/>
        <w:tab/>
        <w:t xml:space="preserve">  (where  'x'  is  the  symbol  chosen).  You manually pain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Shift  Arrow-Key  combinations  (ie:  Shift-Up-Arrow,  Shift-Right-</w:t>
      </w:r>
    </w:p>
    <w:p>
      <w:pPr>
        <w:pStyle w:val="PreformattedText"/>
        <w:bidi w:val="0"/>
        <w:jc w:val="left"/>
        <w:rPr/>
      </w:pPr>
      <w:r>
        <w:rPr/>
        <w:tab/>
        <w:t xml:space="preserve">  Arrow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ther ways  to pick  characters include using the Quick Palette, or</w:t>
      </w:r>
    </w:p>
    <w:p>
      <w:pPr>
        <w:pStyle w:val="PreformattedText"/>
        <w:bidi w:val="0"/>
        <w:jc w:val="left"/>
        <w:rPr/>
      </w:pPr>
      <w:r>
        <w:rPr/>
        <w:tab/>
        <w:t xml:space="preserve">  the color  Shading  screen  available  in  the  registere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Manual  painting  is  turned  off  by picking up the same symbol as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MODE - Character Insert Mode Toggle (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rns  on/off  character  insert  mode.    In  insert  mode, typing</w:t>
      </w:r>
    </w:p>
    <w:p>
      <w:pPr>
        <w:pStyle w:val="PreformattedText"/>
        <w:bidi w:val="0"/>
        <w:jc w:val="left"/>
        <w:rPr/>
      </w:pPr>
      <w:r>
        <w:rPr/>
        <w:tab/>
        <w:t xml:space="preserve">  something bumps  everything to  the right  to make room for the new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CREEN - Full Screen Editing Toggle (CTRL-PRT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ggles using the entire screen for editing.   In full  screen edit</w:t>
      </w:r>
    </w:p>
    <w:p>
      <w:pPr>
        <w:pStyle w:val="PreformattedText"/>
        <w:bidi w:val="0"/>
        <w:jc w:val="left"/>
        <w:rPr/>
      </w:pPr>
      <w:r>
        <w:rPr/>
        <w:tab/>
        <w:t xml:space="preserve">  mode, the  status line  along with  all indicators disappear.  This</w:t>
      </w:r>
    </w:p>
    <w:p>
      <w:pPr>
        <w:pStyle w:val="PreformattedText"/>
        <w:bidi w:val="0"/>
        <w:jc w:val="left"/>
        <w:rPr/>
      </w:pPr>
      <w:r>
        <w:rPr/>
        <w:tab/>
        <w:t xml:space="preserve">  makes the entire video screen availab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Op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really a pulldown menu at all.  Rather, it is a entry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utline  help  screens  of  TheDraw.   The four screens provi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overview of most function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 PALETTE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 Palette is perhaps  one  of  the  easiest  ways  of choo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nd  extended characters;  especially if  using a  mous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ppears at the same time as the pull down  menu bar.  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type  either [ALT-Q] or the [TAB] key to select.  Mous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need move the pointer ove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Quick Palette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e �����������������������������[] �Blink� Back ��[]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>
          <w:rtl w:val="true"/>
        </w:rPr>
        <w:t>ڿ</w:t>
      </w:r>
      <w:r>
        <w:rPr/>
        <w:t>ɻո</w:t>
      </w:r>
      <w:r>
        <w:rPr/>
        <w:t>ַ ����  �� �</w:t>
      </w:r>
      <w:r>
        <w:rPr/>
        <w:t xml:space="preserve">雜�� </w:t>
      </w:r>
      <w:r>
        <w:rPr/>
        <w:t>.......... ��������� 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ȼԾӽ ���� ......� .. ������ ���������� �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fields.  The  top three  are for  choosing a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toggling the blink attribute, and choosing a background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 need only click on the desired color to select.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ust use the  CTRL-Up/Down/Left/Right arrow  key combina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olors using the Quick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ottom   field  contains   most  extended  character  attrib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an extended  character  from  the  Quick  Palette  does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laces the character onto the edit screen at the cursor.</w:t>
      </w:r>
    </w:p>
    <w:p>
      <w:pPr>
        <w:pStyle w:val="PreformattedText"/>
        <w:bidi w:val="0"/>
        <w:jc w:val="left"/>
        <w:rPr/>
      </w:pPr>
      <w:r>
        <w:rPr/>
        <w:tab/>
        <w:t xml:space="preserve">  o  It makes that character the "picked" symbol for manual painting.</w:t>
      </w:r>
    </w:p>
    <w:p>
      <w:pPr>
        <w:pStyle w:val="PreformattedText"/>
        <w:bidi w:val="0"/>
        <w:jc w:val="left"/>
        <w:rPr/>
      </w:pPr>
      <w:r>
        <w:rPr/>
        <w:tab/>
        <w:t xml:space="preserve">  o  It changes the current function key set to the on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pecifie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users  move around  in the  bottom field with the arrow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choose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very helpful for  quickly  using  odd  symbols, 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 across  multiple function  key sets.   Instead of typing ALT-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ng the symbol, selecting a set, then hitting  the proper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you now simply point and click.  What could be easi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  Palette does  not contain  all of the line drawing symb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 there is no point in using the  manual paint  mode for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, as  the line drawing toggle (ALT-M) is available.  The a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the function key set can be useful though, and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DRAW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-A: CHANGE TEXT COL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lows you to change  the current  color attribute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Draw.  These attributes "color" any new characters plac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When you press ALT-A, the screen will change to a  displ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ailable and currently select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portion of the screen contains two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lease Select Foreground Color (0-31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lease Select Background Color  (0-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 will be  flashing immediately after the first prompt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change the current foreground color via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y  directly typing  the number  associated with a fore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able below).  Mouse users can position  the mouse  on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then press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0  Black     </w:t>
        <w:tab/>
        <w:t xml:space="preserve">     8  Dark G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  Blue      </w:t>
        <w:tab/>
        <w:t xml:space="preserve">     9  Light B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  Green     </w:t>
        <w:tab/>
        <w:t xml:space="preserve">    10  Light G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  Cyan      </w:t>
        <w:tab/>
        <w:t xml:space="preserve">    11  Light Cy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  Red       </w:t>
        <w:tab/>
        <w:t xml:space="preserve">    12  Light 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5  Magenta   </w:t>
        <w:tab/>
        <w:t xml:space="preserve">    13  Light Magen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6  Brown     </w:t>
        <w:tab/>
        <w:t xml:space="preserve">    14  Ye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7  Light Gray</w:t>
        <w:tab/>
        <w:t xml:space="preserve">    15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can  be made to blink by selecting colors from the rang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31.  These match the above exactly, except they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hanging the foreground color  (or  leaving  it  alone)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roceed  to the  background colors by pressing [ENTER] or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to return to the edit screen.  The background  color is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ashion similar to the above.  Allowed values are the first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 through 7) colors.  There are no  background colors  availab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background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ither [ENTER] or [ESC] at this point will return to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  It is possible to  change  the  colors  without  using ALT-A.</w:t>
      </w:r>
    </w:p>
    <w:p>
      <w:pPr>
        <w:pStyle w:val="PreformattedText"/>
        <w:bidi w:val="0"/>
        <w:jc w:val="left"/>
        <w:rPr/>
      </w:pPr>
      <w:r>
        <w:rPr/>
        <w:tab/>
        <w:tab/>
        <w:t>Please see the Ctrl-&lt;Arrow Key&gt; commands for more details</w:t>
      </w:r>
    </w:p>
    <w:p>
      <w:pPr>
        <w:pStyle w:val="PreformattedText"/>
        <w:bidi w:val="0"/>
        <w:jc w:val="left"/>
        <w:rPr/>
      </w:pPr>
      <w:r>
        <w:rPr/>
        <w:tab/>
        <w:tab/>
        <w:t>(ie: Ctrl-&lt;Up Arrow&gt;, Ctrl-&lt;Left Arrow&gt;,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nochrome screen users will find background colors generally</w:t>
      </w:r>
    </w:p>
    <w:p>
      <w:pPr>
        <w:pStyle w:val="PreformattedText"/>
        <w:bidi w:val="0"/>
        <w:jc w:val="left"/>
        <w:rPr/>
      </w:pPr>
      <w:r>
        <w:rPr/>
        <w:tab/>
        <w:tab/>
        <w:t>useless except when set to light gray (7) while using a black</w:t>
      </w:r>
    </w:p>
    <w:p>
      <w:pPr>
        <w:pStyle w:val="PreformattedText"/>
        <w:bidi w:val="0"/>
        <w:jc w:val="left"/>
        <w:rPr/>
      </w:pPr>
      <w:r>
        <w:rPr/>
        <w:tab/>
        <w:tab/>
        <w:t>foreground color of 0 or 16 (blinking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HADING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 version of  TheDraw includes a built-in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.TD example file (distributed with the shareware release). 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porated into  the registered  version, it provides a powerfu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use aid in color mixing an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ch this screen,  type ALT-A  from the  change attributes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edit screen type ALT-A twice, or pick the Shading op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een will appear  showing all  available color  combination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 block symbols from function key set 6:  ��  ��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 [SPACE] bar toggles the color highlight on any off.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 to select a color.  The current colors are  spelle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the bottom of th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 to choose  a color.   The block symbol selected be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"picked"  character,  and  can  be  used  with  th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ing keystrokes (shift arrow-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B: BLOCK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lock  Action  Commands  provide  many facilities for edi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 and making  extensive changes.   The  following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or Copy blocks of text.</w:t>
      </w:r>
    </w:p>
    <w:p>
      <w:pPr>
        <w:pStyle w:val="PreformattedText"/>
        <w:bidi w:val="0"/>
        <w:jc w:val="left"/>
        <w:rPr/>
      </w:pPr>
      <w:r>
        <w:rPr/>
        <w:tab/>
        <w:t xml:space="preserve">  o  Fill in areas with characters, colors or both.</w:t>
      </w:r>
    </w:p>
    <w:p>
      <w:pPr>
        <w:pStyle w:val="PreformattedText"/>
        <w:bidi w:val="0"/>
        <w:jc w:val="left"/>
        <w:rPr/>
      </w:pPr>
      <w:r>
        <w:rPr/>
        <w:tab/>
        <w:t xml:space="preserve">  o  Perform left, right or center text just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o  Draw boxes or outline text with lines quickly and easily.</w:t>
      </w:r>
    </w:p>
    <w:p>
      <w:pPr>
        <w:pStyle w:val="PreformattedText"/>
        <w:bidi w:val="0"/>
        <w:jc w:val="left"/>
        <w:rPr/>
      </w:pPr>
      <w:r>
        <w:rPr/>
        <w:tab/>
        <w:t xml:space="preserve">  o  Delete or simply Erase blocks of text.</w:t>
      </w:r>
    </w:p>
    <w:p>
      <w:pPr>
        <w:pStyle w:val="PreformattedText"/>
        <w:bidi w:val="0"/>
        <w:jc w:val="left"/>
        <w:rPr/>
      </w:pPr>
      <w:r>
        <w:rPr/>
        <w:tab/>
        <w:t xml:space="preserve">  o  Load a block of screen area from a file on disk.</w:t>
      </w:r>
    </w:p>
    <w:p>
      <w:pPr>
        <w:pStyle w:val="PreformattedText"/>
        <w:bidi w:val="0"/>
        <w:jc w:val="left"/>
        <w:rPr/>
      </w:pPr>
      <w:r>
        <w:rPr/>
        <w:tab/>
        <w:t xml:space="preserve">  o  Save just a piece of the current screen to disk.</w:t>
      </w:r>
    </w:p>
    <w:p>
      <w:pPr>
        <w:pStyle w:val="PreformattedText"/>
        <w:bidi w:val="0"/>
        <w:jc w:val="left"/>
        <w:rPr/>
      </w:pPr>
      <w:r>
        <w:rPr/>
        <w:tab/>
        <w:t xml:space="preserve">  o  Rescan an area into animation sequence (animation mo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 Action Commands in TheDraw are one of the more useful 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After pressing ALT-B, you will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e [L]ast block or move to Upper-Left corner and press [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L] to use  the last  block specified.   Otherwise  define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by  indicating the  upper-left and lower-right corners. 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, PgUp, PgDn, Home or End keys on the  keyboard to 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 the wanted  locations, then  press [SPACE]  after you r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block is highlighted (colors inverted) to make it obvio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define the upper-left corner of the block, moving above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of it will not invert any text.  TheDraw will  stop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if you press [SPACE] under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pressing  [SPACE] the  second time  (with an  inverted block)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the available block option commands.  Mouse users  may mark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by  pressing and holding the LEFT mouse button, moving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anted block size, and re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Copy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ies the marked block.  Use mouse or normal cursor movement keys,</w:t>
      </w:r>
    </w:p>
    <w:p>
      <w:pPr>
        <w:pStyle w:val="PreformattedText"/>
        <w:bidi w:val="0"/>
        <w:jc w:val="left"/>
        <w:rPr/>
      </w:pPr>
      <w:r>
        <w:rPr/>
        <w:tab/>
        <w:t xml:space="preserve">  such as  the arrow  keys, Tab,  PgUp, PgDn, Home or End to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block copy around.  Available 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  - Change to a different page layer screen.   With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ption you can choose to stamp (see below) copi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block on other layers.   A small  window app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  a  prompt  for  the  new  page layer.  Ente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umber or 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ggle - Toggles  between  single  layer  and  sprite edi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des (see  ALT-E for discussion on sprite editing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 sprite mode, any text on  a higher  numbered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ayer will appear "under" text o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mp  - Makes  a  copy  of  the current block at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osition.  Additional copies  can  be  made  as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mes as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der  - Toggles between  moving the block "above" or "und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current page layer.   The  block copy  start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ove  mode.    In  above  mode  the entire block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isible, no matter where  it  is  moved.    In un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de, the  block appears UNDER any other text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rent page layer.  It will  only show  throug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lack spaces on the curren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e:     Under  mode  also  allows  an  inter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ffect.  If you  are  sprite  editing (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LT-E  command)  the  block will appea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ove -between- the current layer and th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ENTER]  Saves all changes made to all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ESC]    Aborts and removes all changes made to all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Mov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ing a block operates identically to copying a block (see above).</w:t>
      </w:r>
    </w:p>
    <w:p>
      <w:pPr>
        <w:pStyle w:val="PreformattedText"/>
        <w:bidi w:val="0"/>
        <w:jc w:val="left"/>
        <w:rPr/>
      </w:pPr>
      <w:r>
        <w:rPr/>
        <w:tab/>
        <w:t xml:space="preserve">  The only difference is the block  is  "cut"  out  from 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screen, leaving a hole behind.  This hole is filled with spaces and</w:t>
      </w:r>
    </w:p>
    <w:p>
      <w:pPr>
        <w:pStyle w:val="PreformattedText"/>
        <w:bidi w:val="0"/>
        <w:jc w:val="left"/>
        <w:rPr/>
      </w:pPr>
      <w:r>
        <w:rPr/>
        <w:tab/>
        <w:t xml:space="preserve">  the default background color (see ALT-D command).  All sub-commands</w:t>
      </w:r>
    </w:p>
    <w:p>
      <w:pPr>
        <w:pStyle w:val="PreformattedText"/>
        <w:bidi w:val="0"/>
        <w:jc w:val="left"/>
        <w:rPr/>
      </w:pPr>
      <w:r>
        <w:rPr/>
        <w:tab/>
        <w:t xml:space="preserve">  are identical  to the block copy described above.  Under animation,</w:t>
      </w:r>
    </w:p>
    <w:p>
      <w:pPr>
        <w:pStyle w:val="PreformattedText"/>
        <w:bidi w:val="0"/>
        <w:jc w:val="left"/>
        <w:rPr/>
      </w:pPr>
      <w:r>
        <w:rPr/>
        <w:tab/>
        <w:t xml:space="preserve">  the exact pattern of a the shifted animation sequence is re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Fill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ls  the  marked  block  based  on  a specified sub-command.  Th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op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tributes to current status lin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e      - Changes just  the foreground  color attribu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      - Changes just  the background  color attribu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     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tributes to those  under  the  CURSOR 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rst pressed  ALT-B.  This is not the upper-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lock corner, but the position on  the scre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sor  was  sitting  when  block  commands  w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rs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acter - Prompts  for  a  keyboard  character  or 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unction set  symbol (see  ALT-F command). 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paces can be used by pressing  Shift-Spac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lock  is  then  overwritten  using  whatever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ected.  The color  attributes at  a given sp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e not changed, just the charact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      - Combines  both  the  Attribute and Character f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perations  described  above.    A  character 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ompted  for,  then  everything  in the block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verwritten using that character with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lor attributes from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 commands  offer  much  flexibility;  however,  nothing  will</w:t>
      </w:r>
    </w:p>
    <w:p>
      <w:pPr>
        <w:pStyle w:val="PreformattedText"/>
        <w:bidi w:val="0"/>
        <w:jc w:val="left"/>
        <w:rPr/>
      </w:pPr>
      <w:r>
        <w:rPr/>
        <w:tab/>
        <w:t xml:space="preserve">  satisfy everyone.   For  this reason,  the "last  block" option was</w:t>
      </w:r>
    </w:p>
    <w:p>
      <w:pPr>
        <w:pStyle w:val="PreformattedText"/>
        <w:bidi w:val="0"/>
        <w:jc w:val="left"/>
        <w:rPr/>
      </w:pPr>
      <w:r>
        <w:rPr/>
        <w:tab/>
        <w:t xml:space="preserve">  added.   To perform  multiple fill  operations on  a given block is</w:t>
      </w:r>
    </w:p>
    <w:p>
      <w:pPr>
        <w:pStyle w:val="PreformattedText"/>
        <w:bidi w:val="0"/>
        <w:jc w:val="left"/>
        <w:rPr/>
      </w:pPr>
      <w:r>
        <w:rPr/>
        <w:tab/>
        <w:t xml:space="preserve">  now done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In animation mode, the Attribute, Fore, bacK, and Use options</w:t>
      </w:r>
    </w:p>
    <w:p>
      <w:pPr>
        <w:pStyle w:val="PreformattedText"/>
        <w:bidi w:val="0"/>
        <w:jc w:val="left"/>
        <w:rPr/>
      </w:pPr>
      <w:r>
        <w:rPr/>
        <w:tab/>
        <w:tab/>
        <w:t>actually change  characters in the animation sequence (no new</w:t>
      </w:r>
    </w:p>
    <w:p>
      <w:pPr>
        <w:pStyle w:val="PreformattedText"/>
        <w:bidi w:val="0"/>
        <w:jc w:val="left"/>
        <w:rPr/>
      </w:pPr>
      <w:r>
        <w:rPr/>
        <w:tab/>
        <w:tab/>
        <w:t>characters are added).  The  Character  and  Both  options in</w:t>
      </w:r>
    </w:p>
    <w:p>
      <w:pPr>
        <w:pStyle w:val="PreformattedText"/>
        <w:bidi w:val="0"/>
        <w:jc w:val="left"/>
        <w:rPr/>
      </w:pPr>
      <w:r>
        <w:rPr/>
        <w:tab/>
        <w:tab/>
        <w:t>Animator mode ADD to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Block Tex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various text operations on the specified block. 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x     - Draws a box using  the current  function set. 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x  border  is  defined  by the edges of the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ea.  The contents of the box are  left unchang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owever anything  where the  box lines are actu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rawn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utline - Operates similar to  the  Box  command,  excep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ents of  the block are examined first.  The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rder will be  adjusted  to  just  accommodate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s  either  fully  or partially contain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loc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instance,  assume  just  one  character 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enter  of  the  edit  screen.    You then mark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ntire screen as a block, and  select text out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 result  would  only  be a small box arou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oing the other way, if you  block marked  jus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enter letter  of a  long word (with no spaces)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lock edges would expand to accommodate  the ent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.    Note: the expansion is only done for wor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ITIALLY part of the block.   Any words  the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pansion happens  to go  over are ignored, and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t considered by Text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enter  - Text contained or partially contained by  the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s centered.   The  way this  is done is simila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text Outline described  above.    Each  lin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acters considered  is expanded  to just encl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l words.  The string of words is then center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position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ft    - Text contained  or partially  contained is mov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left edge of the  block.    Block  expans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d so words are not split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  - Identical  to  Left  except  contained or parti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ained text is moved  to the  right edge 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 commands  are  useful  making  menu  displays,  short memos,</w:t>
      </w:r>
    </w:p>
    <w:p>
      <w:pPr>
        <w:pStyle w:val="PreformattedText"/>
        <w:bidi w:val="0"/>
        <w:jc w:val="left"/>
        <w:rPr/>
      </w:pPr>
      <w:r>
        <w:rPr/>
        <w:tab/>
        <w:t xml:space="preserve">  letter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Delet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ommand is fairly intuitive.  The block is completely removed.</w:t>
      </w:r>
    </w:p>
    <w:p>
      <w:pPr>
        <w:pStyle w:val="PreformattedText"/>
        <w:bidi w:val="0"/>
        <w:jc w:val="left"/>
        <w:rPr/>
      </w:pPr>
      <w:r>
        <w:rPr/>
        <w:tab/>
        <w:t xml:space="preserve">  Anything on the edit screen to the right of the block is shift over</w:t>
      </w:r>
    </w:p>
    <w:p>
      <w:pPr>
        <w:pStyle w:val="PreformattedText"/>
        <w:bidi w:val="0"/>
        <w:jc w:val="left"/>
        <w:rPr/>
      </w:pPr>
      <w:r>
        <w:rPr/>
        <w:tab/>
        <w:t xml:space="preserve">  to fill in the space.  The area previously occupied  by the shifted</w:t>
      </w:r>
    </w:p>
    <w:p>
      <w:pPr>
        <w:pStyle w:val="PreformattedText"/>
        <w:bidi w:val="0"/>
        <w:jc w:val="left"/>
        <w:rPr/>
      </w:pPr>
      <w:r>
        <w:rPr/>
        <w:tab/>
        <w:t xml:space="preserve">  text is  erased using  spaces and the default background color (see</w:t>
      </w:r>
    </w:p>
    <w:p>
      <w:pPr>
        <w:pStyle w:val="PreformattedText"/>
        <w:bidi w:val="0"/>
        <w:jc w:val="left"/>
        <w:rPr/>
      </w:pPr>
      <w:r>
        <w:rPr/>
        <w:tab/>
        <w:t xml:space="preserve">  the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- Eras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ases the block, without  changing anything  other portion  of the</w:t>
      </w:r>
    </w:p>
    <w:p>
      <w:pPr>
        <w:pStyle w:val="PreformattedText"/>
        <w:bidi w:val="0"/>
        <w:jc w:val="left"/>
        <w:rPr/>
      </w:pPr>
      <w:r>
        <w:rPr/>
        <w:tab/>
        <w:t xml:space="preserve">  edit  screen.    The  block  is erased using spaces and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background color (see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- Block Character/Color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character  and/or  color  attribute  replacement  on block</w:t>
      </w:r>
    </w:p>
    <w:p>
      <w:pPr>
        <w:pStyle w:val="PreformattedText"/>
        <w:bidi w:val="0"/>
        <w:jc w:val="left"/>
        <w:rPr/>
      </w:pPr>
      <w:r>
        <w:rPr/>
        <w:tab/>
        <w:t xml:space="preserve">  based on  specified sub-command.  The pattern is whatever was under</w:t>
      </w:r>
    </w:p>
    <w:p>
      <w:pPr>
        <w:pStyle w:val="PreformattedText"/>
        <w:bidi w:val="0"/>
        <w:jc w:val="left"/>
        <w:rPr/>
      </w:pPr>
      <w:r>
        <w:rPr/>
        <w:tab/>
        <w:t xml:space="preserve">  the cursor when ALT-G was  selected.    The  available  op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shown below (these are similar to the Fill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 -   Searches  both  foreground and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,  then  replaces  all  matches 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urrent values show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e       -  Searches and replaces just the fore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       -  Searches and replaces just the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acter -   Prompts  for  a  keyboard  character or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unction set symbol (see ALT-F command). 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paces  can  be  used  by pressing Shift-Spa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block is then  searched and  all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tching the  pattern are replaced with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ion.  Color  attributes  at  any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re not changed, just charac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       -  Combines  both   the  Attribute  and 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erations  described  above.    A  replac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 is  prompted for,  then everything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screen matching the pattern (both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fore/back  attributes) is replac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 and cur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commands are  available only  in normal (non-anim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- Load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mports a block of data from another screen saved on disk.  You are</w:t>
      </w:r>
    </w:p>
    <w:p>
      <w:pPr>
        <w:pStyle w:val="PreformattedText"/>
        <w:bidi w:val="0"/>
        <w:jc w:val="left"/>
        <w:rPr/>
      </w:pPr>
      <w:r>
        <w:rPr/>
        <w:tab/>
        <w:t xml:space="preserve">  first prompted for the  import filespec  (see ALT-L  for details on</w:t>
      </w:r>
    </w:p>
    <w:p>
      <w:pPr>
        <w:pStyle w:val="PreformattedText"/>
        <w:bidi w:val="0"/>
        <w:jc w:val="left"/>
        <w:rPr/>
      </w:pPr>
      <w:r>
        <w:rPr/>
        <w:tab/>
        <w:t xml:space="preserve">  load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import  image is  then loaded  onto the screen, and an inverted</w:t>
      </w:r>
    </w:p>
    <w:p>
      <w:pPr>
        <w:pStyle w:val="PreformattedText"/>
        <w:bidi w:val="0"/>
        <w:jc w:val="left"/>
        <w:rPr/>
      </w:pPr>
      <w:r>
        <w:rPr/>
        <w:tab/>
        <w:t xml:space="preserve">  area of the defined block size  appears.   Move this  inverted area</w:t>
      </w:r>
    </w:p>
    <w:p>
      <w:pPr>
        <w:pStyle w:val="PreformattedText"/>
        <w:bidi w:val="0"/>
        <w:jc w:val="left"/>
        <w:rPr/>
      </w:pPr>
      <w:r>
        <w:rPr/>
        <w:tab/>
        <w:t xml:space="preserve">  using arrow  keys, PgUp,  PgDn, Home  or End to the wanted portion.</w:t>
      </w:r>
    </w:p>
    <w:p>
      <w:pPr>
        <w:pStyle w:val="PreformattedText"/>
        <w:bidi w:val="0"/>
        <w:jc w:val="left"/>
        <w:rPr/>
      </w:pPr>
      <w:r>
        <w:rPr/>
        <w:tab/>
        <w:t xml:space="preserve">  Press [ENTER] to save a copy of the  inverted area  in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edit screen.  The rest of the import image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- Sav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erates almost  identically to the normal save screen command (see</w:t>
      </w:r>
    </w:p>
    <w:p>
      <w:pPr>
        <w:pStyle w:val="PreformattedText"/>
        <w:bidi w:val="0"/>
        <w:jc w:val="left"/>
        <w:rPr/>
      </w:pPr>
      <w:r>
        <w:rPr/>
        <w:tab/>
        <w:t xml:space="preserve">  ALT-S for information on  saving  edit  screens).    The difference</w:t>
      </w:r>
    </w:p>
    <w:p>
      <w:pPr>
        <w:pStyle w:val="PreformattedText"/>
        <w:bidi w:val="0"/>
        <w:jc w:val="left"/>
        <w:rPr/>
      </w:pPr>
      <w:r>
        <w:rPr/>
        <w:tab/>
        <w:t xml:space="preserve">  being the save is restricted to the defin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available only in animatio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DEOUT - Animation Fadeout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entical to  the block  fill command; however, in addition you ar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for an animation  scanner.    This  option  gives  you the</w:t>
      </w:r>
    </w:p>
    <w:p>
      <w:pPr>
        <w:pStyle w:val="PreformattedText"/>
        <w:bidi w:val="0"/>
        <w:jc w:val="left"/>
        <w:rPr/>
      </w:pPr>
      <w:r>
        <w:rPr/>
        <w:tab/>
        <w:t xml:space="preserve">  ability to  easily have a screen appear using one animation effect,</w:t>
      </w:r>
    </w:p>
    <w:p>
      <w:pPr>
        <w:pStyle w:val="PreformattedText"/>
        <w:bidi w:val="0"/>
        <w:jc w:val="left"/>
        <w:rPr/>
      </w:pPr>
      <w:r>
        <w:rPr/>
        <w:tab/>
        <w:t xml:space="preserve">  then be erasing using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- Rescan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erates just like the  ALT-J animator  rescan option,  except only</w:t>
      </w:r>
    </w:p>
    <w:p>
      <w:pPr>
        <w:pStyle w:val="PreformattedText"/>
        <w:bidi w:val="0"/>
        <w:jc w:val="left"/>
        <w:rPr/>
      </w:pPr>
      <w:r>
        <w:rPr/>
        <w:tab/>
        <w:t xml:space="preserve">  the  marked  block  is  rescanned.   The marked block area is first</w:t>
      </w:r>
    </w:p>
    <w:p>
      <w:pPr>
        <w:pStyle w:val="PreformattedText"/>
        <w:bidi w:val="0"/>
        <w:jc w:val="left"/>
        <w:rPr/>
      </w:pPr>
      <w:r>
        <w:rPr/>
        <w:tab/>
        <w:t xml:space="preserve">  erased from the animation sequence, then the block is rescanned and</w:t>
      </w:r>
    </w:p>
    <w:p>
      <w:pPr>
        <w:pStyle w:val="PreformattedText"/>
        <w:bidi w:val="0"/>
        <w:jc w:val="left"/>
        <w:rPr/>
      </w:pPr>
      <w:r>
        <w:rPr/>
        <w:tab/>
        <w:t xml:space="preserve">  added onto the end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C: CLEAR CURR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 of this command should be apparent.  Once select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 you want to CLEAR this Page or All Page Layers? (Yes/No/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[Y]es or pressing [ENTER] will clear the  current page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hing  else.   Selecting [N]o  or pressing  [ESC] will abor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Selecting  [A]ll  will  clear  ALL  page  layers.   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verify this request before continuing.  Useful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ly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earing of a given page  layer is  done by  using spaces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background  color  (see  ALT-D).    The  clear  screen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d using the Restore/Undo command (see 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-D: SET DEFAUL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 background color  is used  whenever TheDraw  must era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screen.  Examples of commands where this is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lear Current Screen.</w:t>
      </w:r>
    </w:p>
    <w:p>
      <w:pPr>
        <w:pStyle w:val="PreformattedText"/>
        <w:bidi w:val="0"/>
        <w:jc w:val="left"/>
        <w:rPr/>
      </w:pPr>
      <w:r>
        <w:rPr/>
        <w:tab/>
        <w:t xml:space="preserve">  o  Block Delete, Erase, and Move.</w:t>
      </w:r>
    </w:p>
    <w:p>
      <w:pPr>
        <w:pStyle w:val="PreformattedText"/>
        <w:bidi w:val="0"/>
        <w:jc w:val="left"/>
        <w:rPr/>
      </w:pPr>
      <w:r>
        <w:rPr/>
        <w:tab/>
        <w:t xml:space="preserve">  o  Text Operations which move words.</w:t>
      </w:r>
    </w:p>
    <w:p>
      <w:pPr>
        <w:pStyle w:val="PreformattedText"/>
        <w:bidi w:val="0"/>
        <w:jc w:val="left"/>
        <w:rPr/>
      </w:pPr>
      <w:r>
        <w:rPr/>
        <w:tab/>
        <w:t xml:space="preserve">  o  Use of the Backspace or Delete keys to remove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o  Inserting or Deleting of lines o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se  commands  "clear"  an  area  of  the  screen in one wa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  TheDraw does  this using  spaces and  the default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select ALT-D,  the screen  changes to a display of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nd the current default background color.  In the lower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is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lease Select Background Color (0-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sor  will  be  flashing  after this prompt.  Select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background  color via  the Up/Down  arrow keys  or by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 number associated  with a color (see ALT-A for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).  Mouse users simply position  the mouse  on the  wante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or [ESC] to return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LT-E: CHANGE PAGE LAYER/TOGGLE SP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  page layer  command allows  you to select a differen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for editing.   Up to  eight simultaneous  layers can  be us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, in  either normal  or animation  modes.  With this facilit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load several images, copy/exchange parts and do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ALT-E,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play Page Layer (1-8), Toggle Single/Layers, or [ESC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available  layers (8  here) will  vary depending 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has been configured.  To select a different page layer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number.   The second  option, [T]oggle  Single/Layers,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 the  sprite  editing  facility  of  TheDraw.    Sprite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by the word  "Page" or  "Anim" appearing  in capital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tatus line (ie: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editing  allows you  to see everything "underneath"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layer.  Imagine several sheets  of glass,  stacked on  top of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    If  you  look  down  from  the top-most sheet, you can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placed on a piece of glass low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rite  editing mode  of TheDraw  is akin  to the  layers of g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.   In  this case,  layer one  is the top-most she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ass.  Page layer eight (8) is the bottom-most sheet of glas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.�      .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.  �    .   � Bottom-Most Lay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Ŀ    8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Ŀ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Ŀ � �  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  � �3� .</w:t>
      </w:r>
    </w:p>
    <w:p>
      <w:pPr>
        <w:pStyle w:val="PreformattedText"/>
        <w:bidi w:val="0"/>
        <w:jc w:val="left"/>
        <w:rPr/>
      </w:pPr>
      <w:r>
        <w:rPr/>
        <w:tab/>
        <w:t xml:space="preserve">      Top-Most Layer �        �2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 1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, an  object  or  character  closer  to  the  top  will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under  it.  In TheDraw, anything other than a non-soli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ill conceal the contents of a lower layer (see  SHIFT-SPA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solid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useful  feature about  sprite editing is only the curren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may be changed.  Nothing you do will alter a layer  below (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learing  all layers),  even though  you can see its content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ayer can be globally moved,  have lines  inserted or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    Anything  lower  down  is  protected unless you specif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that page layer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estion than now comes to mind is:  What can be done with i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ine you have a  screen  made  of  several  distinct  parts,  sa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drop with  figures on it.  Now a figure must be moved to make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thing  else.   Unless "block"  shaped, the  block mov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B) is  tedious to  use.  For something tree shaped, an easier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prite editing each figure could  have its  own layer,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drop  placed  on  the  bottom-most  page.    To move a figur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ely switch to its layer and  use  the  global  screen  mov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G,M).    Nothing  could  be  simpler.   To see the result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, switch back to the top-mos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making is made easier with sprites also.  Put  together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(lines,  boxes, etc...)  on one page layer, then switch to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up for the text.  If you do not like the  initial text, er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 not harm  the outline.   There are endless more possi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to be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F: VIEW FUNCTION KEY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resents a display of the 150 special extende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by TheDraw.  These characters are stored in fifteen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tion key sets".  The current  set  is  displayed  on  the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 function  key  sets  within  this display is don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arrow keys or  using the  mouse.   Press [ENTER]  or cli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utton when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ual  characters  are  accessed  using  the  function  keys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.  If function key set 7 was  selected, pressing  [F2]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second character in that set (a smiley 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 means for  selecting function key sets is availab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edit screen.  To use function key sets  1 to  10, press 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 a function  key 1  to 10.  To use function key sets 1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, press CTRL followed by a function key 1 to 5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LT-F7 will select function key set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TRL-F4 will select function key set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Appendix  C  contains  a  list  of   all  special  characters</w:t>
      </w:r>
    </w:p>
    <w:p>
      <w:pPr>
        <w:pStyle w:val="PreformattedText"/>
        <w:bidi w:val="0"/>
        <w:jc w:val="left"/>
        <w:rPr/>
      </w:pPr>
      <w:r>
        <w:rPr/>
        <w:tab/>
        <w:tab/>
        <w:t>supported  by  the  IBM-PC  extended character set in numeric</w:t>
      </w:r>
    </w:p>
    <w:p>
      <w:pPr>
        <w:pStyle w:val="PreformattedText"/>
        <w:bidi w:val="0"/>
        <w:jc w:val="left"/>
        <w:rPr/>
      </w:pPr>
      <w:r>
        <w:rPr/>
        <w:tab/>
        <w:tab/>
        <w:t>order.    To  access  these  characters  -without-  using the</w:t>
      </w:r>
    </w:p>
    <w:p>
      <w:pPr>
        <w:pStyle w:val="PreformattedText"/>
        <w:bidi w:val="0"/>
        <w:jc w:val="left"/>
        <w:rPr/>
      </w:pPr>
      <w:r>
        <w:rPr/>
        <w:tab/>
        <w:tab/>
        <w:t>function  key  sets,  press  and  hold down the ALT key.  Now</w:t>
      </w:r>
    </w:p>
    <w:p>
      <w:pPr>
        <w:pStyle w:val="PreformattedText"/>
        <w:bidi w:val="0"/>
        <w:jc w:val="left"/>
        <w:rPr/>
      </w:pPr>
      <w:r>
        <w:rPr/>
        <w:tab/>
        <w:tab/>
        <w:t>using the numeric keypad on the side of the keyboard, type in</w:t>
      </w:r>
    </w:p>
    <w:p>
      <w:pPr>
        <w:pStyle w:val="PreformattedText"/>
        <w:bidi w:val="0"/>
        <w:jc w:val="left"/>
        <w:rPr/>
      </w:pPr>
      <w:r>
        <w:rPr/>
        <w:tab/>
        <w:tab/>
        <w:t>the number  associated with the wanted character.  Once done,</w:t>
      </w:r>
    </w:p>
    <w:p>
      <w:pPr>
        <w:pStyle w:val="PreformattedText"/>
        <w:bidi w:val="0"/>
        <w:jc w:val="left"/>
        <w:rPr/>
      </w:pPr>
      <w:r>
        <w:rPr/>
        <w:tab/>
        <w:tab/>
        <w:t>release the ALT key.  The  character will  then appear.   ie:</w:t>
      </w:r>
    </w:p>
    <w:p>
      <w:pPr>
        <w:pStyle w:val="PreformattedText"/>
        <w:bidi w:val="0"/>
        <w:jc w:val="left"/>
        <w:rPr/>
      </w:pPr>
      <w:r>
        <w:rPr/>
        <w:tab/>
        <w:tab/>
        <w:t>press and  hold ALT.   Now type 65 on the numeric keypad, and</w:t>
      </w:r>
    </w:p>
    <w:p>
      <w:pPr>
        <w:pStyle w:val="PreformattedText"/>
        <w:bidi w:val="0"/>
        <w:jc w:val="left"/>
        <w:rPr/>
      </w:pPr>
      <w:r>
        <w:rPr/>
        <w:tab/>
        <w:tab/>
        <w:t>release ALT.  The letter "A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T-G: GLOB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commands offer many facilities  for doing  "global"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 entire screen.  All of these commands could be duplic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 operations;  they  exist   for  convenience.   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opy the current screen to another page layer.</w:t>
      </w:r>
    </w:p>
    <w:p>
      <w:pPr>
        <w:pStyle w:val="PreformattedText"/>
        <w:bidi w:val="0"/>
        <w:jc w:val="left"/>
        <w:rPr/>
      </w:pPr>
      <w:r>
        <w:rPr/>
        <w:tab/>
        <w:t xml:space="preserve">  o  Move/Rotate the current screen around its borders.</w:t>
      </w:r>
    </w:p>
    <w:p>
      <w:pPr>
        <w:pStyle w:val="PreformattedText"/>
        <w:bidi w:val="0"/>
        <w:jc w:val="left"/>
        <w:rPr/>
      </w:pPr>
      <w:r>
        <w:rPr/>
        <w:tab/>
        <w:t xml:space="preserve">  o  Globally fill the screen with colors and/or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o  Perform text operations globally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o  Globally replace a character or color with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ALT-G the available command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Cop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mmand  first prompts  for the  destination page. 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screen is then copied to the specified page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nimation  mode,  this  deletes  everything  on  the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layer.  The current screen is then copied item by item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Move/Rota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es the entire screen around its borders.  Use the arrows keys to</w:t>
      </w:r>
    </w:p>
    <w:p>
      <w:pPr>
        <w:pStyle w:val="PreformattedText"/>
        <w:bidi w:val="0"/>
        <w:jc w:val="left"/>
        <w:rPr/>
      </w:pPr>
      <w:r>
        <w:rPr/>
        <w:tab/>
        <w:t xml:space="preserve">  rotate the screen.  Press [ENTER] when satisfied or [ESC]  to leave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 as it was.   ie: moving the screen upwards will "rotate"</w:t>
      </w:r>
    </w:p>
    <w:p>
      <w:pPr>
        <w:pStyle w:val="PreformattedText"/>
        <w:bidi w:val="0"/>
        <w:jc w:val="left"/>
        <w:rPr/>
      </w:pPr>
      <w:r>
        <w:rPr/>
        <w:tab/>
        <w:t xml:space="preserve">  the line at the top of the screen down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Fi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ls the entire screen based  on  a  specified  sub-command.   Th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 options  are  listed  below  (these are identical to the</w:t>
      </w:r>
    </w:p>
    <w:p>
      <w:pPr>
        <w:pStyle w:val="PreformattedText"/>
        <w:bidi w:val="0"/>
        <w:jc w:val="left"/>
        <w:rPr/>
      </w:pPr>
      <w:r>
        <w:rPr/>
        <w:tab/>
        <w:t xml:space="preserve">  block fill 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tributes  to  current  values  shown  in stat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e      - Changes just  the foreground  color attribu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      - Changes just  the background  color attribu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     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tributes  to  those  under  the CURSOR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rst pressed ALT-G.  This is the position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 the   cursor  was   sitting  when  glob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acter - Prompts  for  a  keyboard  character  or 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unction set  symbol (see  ALT-F command). 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paces can be used by pressing  Shift-Spac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 is  then  overwritten  using whatever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ected.   The  color  attributes  at  any gi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sition are  not changed,  just the character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      - Combines both the  Attribute  and  Character f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perations  described  above.    A  character 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ompted for, then everything  on  the  scree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verwritten using that character with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lor attributes from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nimation mode, the Attribute, Fore, bacK, and  Use options only</w:t>
      </w:r>
    </w:p>
    <w:p>
      <w:pPr>
        <w:pStyle w:val="PreformattedText"/>
        <w:bidi w:val="0"/>
        <w:jc w:val="left"/>
        <w:rPr/>
      </w:pPr>
      <w:r>
        <w:rPr/>
        <w:tab/>
        <w:t xml:space="preserve">  alter characters  already in  the animation sequence (no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are added).  The Character or Both  options however WILL</w:t>
      </w:r>
    </w:p>
    <w:p>
      <w:pPr>
        <w:pStyle w:val="PreformattedText"/>
        <w:bidi w:val="0"/>
        <w:jc w:val="left"/>
        <w:rPr/>
      </w:pPr>
      <w:r>
        <w:rPr/>
        <w:tab/>
        <w:t xml:space="preserve">  add additional characters to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DEOUT - Animation Fadeout Fill (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entical to  the global fill command; however, in addition you ar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for an animation  scanner.    This  option  gives  you the</w:t>
      </w:r>
    </w:p>
    <w:p>
      <w:pPr>
        <w:pStyle w:val="PreformattedText"/>
        <w:bidi w:val="0"/>
        <w:jc w:val="left"/>
        <w:rPr/>
      </w:pPr>
      <w:r>
        <w:rPr/>
        <w:tab/>
        <w:t xml:space="preserve">  ability to  easily have a screen appear using one animation effect,</w:t>
      </w:r>
    </w:p>
    <w:p>
      <w:pPr>
        <w:pStyle w:val="PreformattedText"/>
        <w:bidi w:val="0"/>
        <w:jc w:val="left"/>
        <w:rPr/>
      </w:pPr>
      <w:r>
        <w:rPr/>
        <w:tab/>
        <w:t xml:space="preserve">  then be erasing using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Global Tex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various text operations on  the  screen.    Available sub-</w:t>
      </w:r>
    </w:p>
    <w:p>
      <w:pPr>
        <w:pStyle w:val="PreformattedText"/>
        <w:bidi w:val="0"/>
        <w:jc w:val="left"/>
        <w:rPr/>
      </w:pPr>
      <w:r>
        <w:rPr/>
        <w:tab/>
        <w:t xml:space="preserve"> 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x     - Draws a  box using  the current  function set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x border will be the defined by the  edge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reen.   The inside  of the box is left unchang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owever anything where the  box lines  are actu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rawn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utline - Operates  similar  to  the Box command, howev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ents of the block are examined first.   The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rder  will  be  adjusted  to just accommodate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s contained b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instance, assume you just had  one character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center of the edit screen.  The result of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lobal text  outline  would  only  be  a  small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ound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enter  - Text in  the screen  is centered.   The way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ne  is  similar  to  the  text  Outline describ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bove.    Each  line  of  characters  considere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duced to just enclose all words.   The  str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s is then centered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ft    - Text is moved to the left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  - Identical to Left except text is moved to the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- Global Character/Color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character and/or  color  attribute  replacement  on entir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ased on specified sub-command.  The pattern is whatever was</w:t>
      </w:r>
    </w:p>
    <w:p>
      <w:pPr>
        <w:pStyle w:val="PreformattedText"/>
        <w:bidi w:val="0"/>
        <w:jc w:val="left"/>
        <w:rPr/>
      </w:pPr>
      <w:r>
        <w:rPr/>
        <w:tab/>
        <w:t xml:space="preserve">  under the cursor when  ALT-G was  selected.   The available options</w:t>
      </w:r>
    </w:p>
    <w:p>
      <w:pPr>
        <w:pStyle w:val="PreformattedText"/>
        <w:bidi w:val="0"/>
        <w:jc w:val="left"/>
        <w:rPr/>
      </w:pPr>
      <w:r>
        <w:rPr/>
        <w:tab/>
        <w:t xml:space="preserve">  are shown below (these are similar to the Fill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 -   Searches  both  foreground and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,  then  replaces  all  matches 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urrent values show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e       -  Searches and replaces just the fore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       -  Searches and replaces just the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acter -   Prompts  for  a  keyboard  character or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unction set symbol (see ALT-F command). 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paces  can  be  used  by pressing Shift-Spa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screen is then searched and  all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tching the  pattern are replaced with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ion.  Color  attributes  at  any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re not changed, just charac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       -  Combines  both   the  Attribute  and 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erations  described  above.    A  replac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 is  prompted for,  then everything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screen matching the pattern (both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fore/back  attributes) is replac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 and cur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commands operate similar to the block action t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T-H: DISPLAY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 screens provide  a quick  reminder for  the various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by  TheDraw.    The  three  screens  briefly  describ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 version of  TheDraw supports  context sensitive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for  the  ENTIRE  program.    Typing  ALT-H at any posi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pecific help on what you are doing.  Try it, you'll lik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T-I: INSERT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s a blank horizontal line at the current position.  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nd  all those  below it  are shifted  down.   The bottom l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  The blank line is filled with spaces colored  using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.  This command can be reversed using the Restore/U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T-J: ANIMAT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or Options command  operates differently  depending o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you are currently in (normal or anim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J FROM NORMAL/STATIC M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 normal mode,  selecting ALT-J will put TheDraw into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To convert the existing normal screen images (static images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ntries,  a scan "method" or pattern must be specifi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attern used tells TheDraw how  to read  your static i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display.    Scan  patterns  can  be  altered using two adjust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VERSE   Reverse entire  scan  pattern.    Last  character scan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comes the first displayed in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LIP      Vertically exchanges  scanning of  the screen scan top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ottom.  For example  the TOP  scanner below  scan acro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screen  (left to  right) starting on the bottom lin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oving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fourteen  different  generic  scan   methods/patter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 By combining these with the above adjust toggles, over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- Scan Top to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tatic page layers are scanned from their  upper-left to lower-</w:t>
      </w:r>
    </w:p>
    <w:p>
      <w:pPr>
        <w:pStyle w:val="PreformattedText"/>
        <w:bidi w:val="0"/>
        <w:jc w:val="left"/>
        <w:rPr/>
      </w:pPr>
      <w:r>
        <w:rPr/>
        <w:tab/>
        <w:t xml:space="preserve">  right corners.   The  scan goes  across the screen (left to right).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line down is then scann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- Scan Left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to TOP, except  the  scan  goes  down  the  screen  (top to</w:t>
      </w:r>
    </w:p>
    <w:p>
      <w:pPr>
        <w:pStyle w:val="PreformattedText"/>
        <w:bidi w:val="0"/>
        <w:jc w:val="left"/>
        <w:rPr/>
      </w:pPr>
      <w:r>
        <w:rPr/>
        <w:tab/>
        <w:t xml:space="preserve">  bottom).  The next column over is then scann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- Clock Arm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in  clockwise direction  from center of screen to border edge</w:t>
      </w:r>
    </w:p>
    <w:p>
      <w:pPr>
        <w:pStyle w:val="PreformattedText"/>
        <w:bidi w:val="0"/>
        <w:jc w:val="left"/>
        <w:rPr/>
      </w:pPr>
      <w:r>
        <w:rPr/>
        <w:tab/>
        <w:t xml:space="preserve">  around screen.  Appears somewhat like a growing pie-s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S - Circular Ring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image in ever growing circles from center  of screen outward.</w:t>
      </w:r>
    </w:p>
    <w:p>
      <w:pPr>
        <w:pStyle w:val="PreformattedText"/>
        <w:bidi w:val="0"/>
        <w:jc w:val="left"/>
        <w:rPr/>
      </w:pPr>
      <w:r>
        <w:rPr/>
        <w:tab/>
        <w:t xml:space="preserve">  ie:   small circle,  then slightly larger encompassing circle, then</w:t>
      </w:r>
    </w:p>
    <w:p>
      <w:pPr>
        <w:pStyle w:val="PreformattedText"/>
        <w:bidi w:val="0"/>
        <w:jc w:val="left"/>
        <w:rPr/>
      </w:pPr>
      <w:r>
        <w:rPr/>
        <w:tab/>
        <w:t xml:space="preserve">  slightly larger again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RBOARD - Checkerboard Effect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alternating squares on  first  pass  creating  a checkerboard</w:t>
      </w:r>
    </w:p>
    <w:p>
      <w:pPr>
        <w:pStyle w:val="PreformattedText"/>
        <w:bidi w:val="0"/>
        <w:jc w:val="left"/>
        <w:rPr/>
      </w:pPr>
      <w:r>
        <w:rPr/>
        <w:tab/>
        <w:t xml:space="preserve">  appearance, then fills in all the gaps on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- Ang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 each  static  page  layer  from  upper-left  to  lower-right</w:t>
      </w:r>
    </w:p>
    <w:p>
      <w:pPr>
        <w:pStyle w:val="PreformattedText"/>
        <w:bidi w:val="0"/>
        <w:jc w:val="left"/>
        <w:rPr/>
      </w:pPr>
      <w:r>
        <w:rPr/>
        <w:tab/>
        <w:t xml:space="preserve">  corners, using a backward angle approach.  ie:  scan character then</w:t>
      </w:r>
    </w:p>
    <w:p>
      <w:pPr>
        <w:pStyle w:val="PreformattedText"/>
        <w:bidi w:val="0"/>
        <w:jc w:val="left"/>
        <w:rPr/>
      </w:pPr>
      <w:r>
        <w:rPr/>
        <w:tab/>
        <w:t xml:space="preserve">  move down to next line and backup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AAAAAAAA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BBBBBBB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CCCCCC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DDDDD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 - Ga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ernating lines  scan from  opposite sides of the screen forwards</w:t>
      </w:r>
    </w:p>
    <w:p>
      <w:pPr>
        <w:pStyle w:val="PreformattedText"/>
        <w:bidi w:val="0"/>
        <w:jc w:val="left"/>
        <w:rPr/>
      </w:pPr>
      <w:r>
        <w:rPr/>
        <w:tab/>
        <w:t xml:space="preserve">  and backwards  going across.     The first  line will  scan left to</w:t>
      </w:r>
    </w:p>
    <w:p>
      <w:pPr>
        <w:pStyle w:val="PreformattedText"/>
        <w:bidi w:val="0"/>
        <w:jc w:val="left"/>
        <w:rPr/>
      </w:pPr>
      <w:r>
        <w:rPr/>
        <w:tab/>
        <w:t xml:space="preserve">  right going across the screen.  The second line scans right to left</w:t>
      </w:r>
    </w:p>
    <w:p>
      <w:pPr>
        <w:pStyle w:val="PreformattedText"/>
        <w:bidi w:val="0"/>
        <w:jc w:val="left"/>
        <w:rPr/>
      </w:pPr>
      <w:r>
        <w:rPr/>
        <w:tab/>
        <w:t xml:space="preserve">  across the screen.  The third line scans as the first, etc...   All</w:t>
      </w:r>
    </w:p>
    <w:p>
      <w:pPr>
        <w:pStyle w:val="PreformattedText"/>
        <w:bidi w:val="0"/>
        <w:jc w:val="left"/>
        <w:rPr/>
      </w:pPr>
      <w:r>
        <w:rPr/>
        <w:tab/>
        <w:t xml:space="preserve">  lines are processed at once, so the screen appears "g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RAMID - Pyrami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in a "pyramid" shape, starting from bottom center of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.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DC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DCBC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DCBA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S - Squares or Spiral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static screen images using squares.  The border of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is first scanned (progressing clockwise).  The next  smaller square</w:t>
      </w:r>
    </w:p>
    <w:p>
      <w:pPr>
        <w:pStyle w:val="PreformattedText"/>
        <w:bidi w:val="0"/>
        <w:jc w:val="left"/>
        <w:rPr/>
      </w:pPr>
      <w:r>
        <w:rPr/>
        <w:tab/>
        <w:t xml:space="preserve">  is then scanned, and so.  Produces a spir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MBLE - Random Scramb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static page layer is scanned in a completely rando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- Closing Door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reen is  scanned from  top to  bottom, on both sides of screen at</w:t>
      </w:r>
    </w:p>
    <w:p>
      <w:pPr>
        <w:pStyle w:val="PreformattedText"/>
        <w:bidi w:val="0"/>
        <w:jc w:val="left"/>
        <w:rPr/>
      </w:pPr>
      <w:r>
        <w:rPr/>
        <w:tab/>
        <w:t xml:space="preserve">  once.  Gives the impression of doors closing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- Growing Diamon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image using ever growing diamond shapes from center of screen</w:t>
      </w:r>
    </w:p>
    <w:p>
      <w:pPr>
        <w:pStyle w:val="PreformattedText"/>
        <w:bidi w:val="0"/>
        <w:jc w:val="left"/>
        <w:rPr/>
      </w:pPr>
      <w:r>
        <w:rPr/>
        <w:tab/>
        <w:t xml:space="preserve">  outward.  Mildly similar to the circle scan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GGLE - Wigg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 to  GATE,  except  only  one  line is processed at a time.</w:t>
      </w:r>
    </w:p>
    <w:p>
      <w:pPr>
        <w:pStyle w:val="PreformattedText"/>
        <w:bidi w:val="0"/>
        <w:jc w:val="left"/>
        <w:rPr/>
      </w:pPr>
      <w:r>
        <w:rPr/>
        <w:tab/>
        <w:t xml:space="preserve">  Produces a  snaking line  appearance starting  from the  top of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 Scan first goes across screen, then returns on next.  The</w:t>
      </w:r>
    </w:p>
    <w:p>
      <w:pPr>
        <w:pStyle w:val="PreformattedText"/>
        <w:bidi w:val="0"/>
        <w:jc w:val="left"/>
        <w:rPr/>
      </w:pPr>
      <w:r>
        <w:rPr/>
        <w:tab/>
        <w:t xml:space="preserve">  cycle is then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GGLEOUT - Wiggle Out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rts in center of screen with wiggle operation going both  up and</w:t>
      </w:r>
    </w:p>
    <w:p>
      <w:pPr>
        <w:pStyle w:val="PreformattedText"/>
        <w:bidi w:val="0"/>
        <w:jc w:val="left"/>
        <w:rPr/>
      </w:pPr>
      <w:r>
        <w:rPr/>
        <w:tab/>
        <w:t xml:space="preserve">  dow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the  animation  scan  is  completed,  the  screen is clear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n.  At this point  TheDraw  will  operate  normally,  excep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re  sequenced by  the animation  system.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"The Animation System" for more details o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ideas for more animation scanners, please send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J FROM ANIMATOR M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 animator mode, selecting ALT-J presents several faciliti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ing the animation system.  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pecify Animation Include Files</w:t>
      </w:r>
    </w:p>
    <w:p>
      <w:pPr>
        <w:pStyle w:val="PreformattedText"/>
        <w:bidi w:val="0"/>
        <w:jc w:val="left"/>
        <w:rPr/>
      </w:pPr>
      <w:r>
        <w:rPr/>
        <w:tab/>
        <w:t xml:space="preserve">  o  Specify User Control Sequences</w:t>
      </w:r>
    </w:p>
    <w:p>
      <w:pPr>
        <w:pStyle w:val="PreformattedText"/>
        <w:bidi w:val="0"/>
        <w:jc w:val="left"/>
        <w:rPr/>
      </w:pPr>
      <w:r>
        <w:rPr/>
        <w:tab/>
        <w:t xml:space="preserve">  o  Toggle storing of cursor movements</w:t>
      </w:r>
    </w:p>
    <w:p>
      <w:pPr>
        <w:pStyle w:val="PreformattedText"/>
        <w:bidi w:val="0"/>
        <w:jc w:val="left"/>
        <w:rPr/>
      </w:pPr>
      <w:r>
        <w:rPr/>
        <w:tab/>
        <w:t xml:space="preserve">  o  Convert animation screens to normal mode static screen images</w:t>
      </w:r>
    </w:p>
    <w:p>
      <w:pPr>
        <w:pStyle w:val="PreformattedText"/>
        <w:bidi w:val="0"/>
        <w:jc w:val="left"/>
        <w:rPr/>
      </w:pPr>
      <w:r>
        <w:rPr/>
        <w:tab/>
        <w:t xml:space="preserve">  o  Rescan current anima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o  Enter a pause into the animation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also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nimation Position Editing (Sequence Limiting)</w:t>
      </w:r>
    </w:p>
    <w:p>
      <w:pPr>
        <w:pStyle w:val="PreformattedText"/>
        <w:bidi w:val="0"/>
        <w:jc w:val="left"/>
        <w:rPr/>
      </w:pPr>
      <w:r>
        <w:rPr/>
        <w:tab/>
        <w:t xml:space="preserve">  o  Specify Animation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- Specify Animation 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creating  an ANSI  file, TheDraw  allows you to "include" text</w:t>
      </w:r>
    </w:p>
    <w:p>
      <w:pPr>
        <w:pStyle w:val="PreformattedText"/>
        <w:bidi w:val="0"/>
        <w:jc w:val="left"/>
        <w:rPr/>
      </w:pPr>
      <w:r>
        <w:rPr/>
        <w:tab/>
        <w:t xml:space="preserve">  from other files in the new one being created.  Ten different files</w:t>
      </w:r>
    </w:p>
    <w:p>
      <w:pPr>
        <w:pStyle w:val="PreformattedText"/>
        <w:bidi w:val="0"/>
        <w:jc w:val="left"/>
        <w:rPr/>
      </w:pPr>
      <w:r>
        <w:rPr/>
        <w:tab/>
        <w:t xml:space="preserve">  can  be  included  at  various  points  in the sequence. 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useful for the so  called "Ansi  Music" sequences,  frequently used</w:t>
      </w:r>
    </w:p>
    <w:p>
      <w:pPr>
        <w:pStyle w:val="PreformattedText"/>
        <w:bidi w:val="0"/>
        <w:jc w:val="left"/>
        <w:rPr/>
      </w:pPr>
      <w:r>
        <w:rPr/>
        <w:tab/>
        <w:t xml:space="preserve">  images,  complex  BBS  control  code sequences (for systems such as</w:t>
      </w:r>
    </w:p>
    <w:p>
      <w:pPr>
        <w:pStyle w:val="PreformattedText"/>
        <w:bidi w:val="0"/>
        <w:jc w:val="left"/>
        <w:rPr/>
      </w:pPr>
      <w:r>
        <w:rPr/>
        <w:tab/>
        <w:t xml:space="preserve">  WildCat), etc...   The animation USER-SEQ function  following might</w:t>
      </w:r>
    </w:p>
    <w:p>
      <w:pPr>
        <w:pStyle w:val="PreformattedText"/>
        <w:bidi w:val="0"/>
        <w:jc w:val="left"/>
        <w:rPr/>
      </w:pPr>
      <w:r>
        <w:rPr/>
        <w:tab/>
        <w:t xml:space="preserve">  be more suitable for the latter task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eDraw  includes another  file, its  contents are copied into</w:t>
      </w:r>
    </w:p>
    <w:p>
      <w:pPr>
        <w:pStyle w:val="PreformattedText"/>
        <w:bidi w:val="0"/>
        <w:jc w:val="left"/>
        <w:rPr/>
      </w:pPr>
      <w:r>
        <w:rPr/>
        <w:tab/>
        <w:t xml:space="preserve">  the new output file TheDraw is making.   Once the  output Ansi file</w:t>
      </w:r>
    </w:p>
    <w:p>
      <w:pPr>
        <w:pStyle w:val="PreformattedText"/>
        <w:bidi w:val="0"/>
        <w:jc w:val="left"/>
        <w:rPr/>
      </w:pPr>
      <w:r>
        <w:rPr/>
        <w:tab/>
        <w:t xml:space="preserve">  is created, the include file is not needed again.  The include file</w:t>
      </w:r>
    </w:p>
    <w:p>
      <w:pPr>
        <w:pStyle w:val="PreformattedText"/>
        <w:bidi w:val="0"/>
        <w:jc w:val="left"/>
        <w:rPr/>
      </w:pPr>
      <w:r>
        <w:rPr/>
        <w:tab/>
        <w:t xml:space="preserve">  need only be present when TheDraw is actually copying tex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clude  files  are  only  accessed  when TheDraw is saving a file.</w:t>
      </w:r>
    </w:p>
    <w:p>
      <w:pPr>
        <w:pStyle w:val="PreformattedText"/>
        <w:bidi w:val="0"/>
        <w:jc w:val="left"/>
        <w:rPr/>
      </w:pPr>
      <w:r>
        <w:rPr/>
        <w:tab/>
        <w:t xml:space="preserve">  They are  ignored by  ALT-Q.   If you  wish to  see what everything</w:t>
      </w:r>
    </w:p>
    <w:p>
      <w:pPr>
        <w:pStyle w:val="PreformattedText"/>
        <w:bidi w:val="0"/>
        <w:jc w:val="left"/>
        <w:rPr/>
      </w:pPr>
      <w:r>
        <w:rPr/>
        <w:tab/>
        <w:t xml:space="preserve">  looks like before saving, use the View op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 choosing  the  INCLUDE  option,  a  window will appear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All currently defined include files will  be listed, along</w:t>
      </w:r>
    </w:p>
    <w:p>
      <w:pPr>
        <w:pStyle w:val="PreformattedText"/>
        <w:bidi w:val="0"/>
        <w:jc w:val="left"/>
        <w:rPr/>
      </w:pPr>
      <w:r>
        <w:rPr/>
        <w:tab/>
        <w:t xml:space="preserve">  with their positions in the animation sequence.  The following sub-</w:t>
      </w:r>
    </w:p>
    <w:p>
      <w:pPr>
        <w:pStyle w:val="PreformattedText"/>
        <w:bidi w:val="0"/>
        <w:jc w:val="left"/>
        <w:rPr/>
      </w:pPr>
      <w:r>
        <w:rPr/>
        <w:tab/>
        <w:t xml:space="preserve"> 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   - Sets an include file at the  current animation pos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 the shareware version of TheDraw, this will always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d of the current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 the registered version, this is the current ani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mit position.   This allows include files to be easi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fied "after the fact",  anywhere  in  the ani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quence (see Limi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 - Erases the include file entry you specify.  No verify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ne before 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IEW  - Displays  the   entire  animation   sequence,  with 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fied include  files.   Very useful  for test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pearance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SC] once when done editing the include files.   All changes</w:t>
      </w:r>
    </w:p>
    <w:p>
      <w:pPr>
        <w:pStyle w:val="PreformattedText"/>
        <w:bidi w:val="0"/>
        <w:jc w:val="left"/>
        <w:rPr/>
      </w:pPr>
      <w:r>
        <w:rPr/>
        <w:tab/>
        <w:t xml:space="preserve"> 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SI MUSIC WITH INCLUD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on  include  files  are  especially  useful for including so</w:t>
      </w:r>
    </w:p>
    <w:p>
      <w:pPr>
        <w:pStyle w:val="PreformattedText"/>
        <w:bidi w:val="0"/>
        <w:jc w:val="left"/>
        <w:rPr/>
      </w:pPr>
      <w:r>
        <w:rPr/>
        <w:tab/>
        <w:t xml:space="preserve">  called "Ansi Music" sequences into a TheDraw image.  Ansi  Music is</w:t>
      </w:r>
    </w:p>
    <w:p>
      <w:pPr>
        <w:pStyle w:val="PreformattedText"/>
        <w:bidi w:val="0"/>
        <w:jc w:val="left"/>
        <w:rPr/>
      </w:pPr>
      <w:r>
        <w:rPr/>
        <w:tab/>
        <w:t xml:space="preserve">  not part  of the standard Ansi driver.  It is an extension found in</w:t>
      </w:r>
    </w:p>
    <w:p>
      <w:pPr>
        <w:pStyle w:val="PreformattedText"/>
        <w:bidi w:val="0"/>
        <w:jc w:val="left"/>
        <w:rPr/>
      </w:pPr>
      <w:r>
        <w:rPr/>
        <w:tab/>
        <w:t xml:space="preserve">  certain modem communication programs (such as Qmodem).  Please note</w:t>
      </w:r>
    </w:p>
    <w:p>
      <w:pPr>
        <w:pStyle w:val="PreformattedText"/>
        <w:bidi w:val="0"/>
        <w:jc w:val="left"/>
        <w:rPr/>
      </w:pPr>
      <w:r>
        <w:rPr/>
        <w:tab/>
        <w:t xml:space="preserve">  that TheDraw cannot generate Ansi Music source sequences.  The code</w:t>
      </w:r>
    </w:p>
    <w:p>
      <w:pPr>
        <w:pStyle w:val="PreformattedText"/>
        <w:bidi w:val="0"/>
        <w:jc w:val="left"/>
        <w:rPr/>
      </w:pPr>
      <w:r>
        <w:rPr/>
        <w:tab/>
        <w:t xml:space="preserve">  format of Ansi Music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&lt;esc&gt;[MF&lt;music control codes&gt;&lt;ctrl-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scii 27 </w:t>
        <w:tab/>
        <w:tab/>
        <w:t xml:space="preserve">    ascii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ection &lt;music control codes&gt; is a string  of music descriptors</w:t>
      </w:r>
    </w:p>
    <w:p>
      <w:pPr>
        <w:pStyle w:val="PreformattedText"/>
        <w:bidi w:val="0"/>
        <w:jc w:val="left"/>
        <w:rPr/>
      </w:pPr>
      <w:r>
        <w:rPr/>
        <w:tab/>
        <w:t xml:space="preserve">  identical to  those used  in the  Basic PLAY  command.   Refer to a</w:t>
      </w:r>
    </w:p>
    <w:p>
      <w:pPr>
        <w:pStyle w:val="PreformattedText"/>
        <w:bidi w:val="0"/>
        <w:jc w:val="left"/>
        <w:rPr/>
      </w:pPr>
      <w:r>
        <w:rPr/>
        <w:tab/>
        <w:t xml:space="preserve">  Basic language reference manua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_SEQ - Specify Animation User Control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you to insert your own short control code sequences directly</w:t>
      </w:r>
    </w:p>
    <w:p>
      <w:pPr>
        <w:pStyle w:val="PreformattedText"/>
        <w:bidi w:val="0"/>
        <w:jc w:val="left"/>
        <w:rPr/>
      </w:pPr>
      <w:r>
        <w:rPr/>
        <w:tab/>
        <w:t xml:space="preserve">  into  the  Ansi/Avatar  file  output  TheDraw generates.  Extremely</w:t>
      </w:r>
    </w:p>
    <w:p>
      <w:pPr>
        <w:pStyle w:val="PreformattedText"/>
        <w:bidi w:val="0"/>
        <w:jc w:val="left"/>
        <w:rPr/>
      </w:pPr>
      <w:r>
        <w:rPr/>
        <w:tab/>
        <w:t xml:space="preserve">  useful for BBS control codes (ie:  for  user  names  and  such), or</w:t>
      </w:r>
    </w:p>
    <w:p>
      <w:pPr>
        <w:pStyle w:val="PreformattedText"/>
        <w:bidi w:val="0"/>
        <w:jc w:val="left"/>
        <w:rPr/>
      </w:pPr>
      <w:r>
        <w:rPr/>
        <w:tab/>
        <w:t xml:space="preserve">  inserting special extra Ansi codes into the animation (ie: clearing</w:t>
      </w:r>
    </w:p>
    <w:p>
      <w:pPr>
        <w:pStyle w:val="PreformattedText"/>
        <w:bidi w:val="0"/>
        <w:jc w:val="left"/>
        <w:rPr/>
      </w:pPr>
      <w:r>
        <w:rPr/>
        <w:tab/>
        <w:t xml:space="preserve">  the display midstream,  or  causing  an  image  to  scroll).   User</w:t>
      </w:r>
    </w:p>
    <w:p>
      <w:pPr>
        <w:pStyle w:val="PreformattedText"/>
        <w:bidi w:val="0"/>
        <w:jc w:val="left"/>
        <w:rPr/>
      </w:pPr>
      <w:r>
        <w:rPr/>
        <w:tab/>
        <w:t xml:space="preserve">  Sequences are  only referred  to when TheDraw saves a file, and are</w:t>
      </w:r>
    </w:p>
    <w:p>
      <w:pPr>
        <w:pStyle w:val="PreformattedText"/>
        <w:bidi w:val="0"/>
        <w:jc w:val="left"/>
        <w:rPr/>
      </w:pPr>
      <w:r>
        <w:rPr/>
        <w:tab/>
        <w:t xml:space="preserve">  not used when redrawing (see ALT-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choosing the USER_SEQ option,  a  window  will  appear 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  All  currently  defined  user  control sequence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listed, along with their positions in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   - Sets a user sequence at the  current animation pos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 the shareware version of TheDraw, this will always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d of  the  current  animation  sequence.   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gistered version,  this is the current animation lim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osition.    This  allows  control  codes  to  be easi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fied after  a screen has been made, anywhere du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display of the animation sequence (see Limi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are prompted for the user sequence to  modify.  N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equence must be typed in.  For Ansi escape sequ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ess the escape key (appears as  "^["), an  open squ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racket, followed by the necessary command cod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&lt;esc&gt;[2J    (will clear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 - Removes the  user sequence entry you specify.  No verif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s done before 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IEW  - Displays the  animation  sequence,  up  to  the pos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re  the  specified  user  sequence  is  to be outpu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ful for jogging you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- Specify Animation Limit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nimation limit facility of  TheDraw  provides  for  a powerful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editing system.  You can easily correct mistakes, insert,</w:t>
      </w:r>
    </w:p>
    <w:p>
      <w:pPr>
        <w:pStyle w:val="PreformattedText"/>
        <w:bidi w:val="0"/>
        <w:jc w:val="left"/>
        <w:rPr/>
      </w:pPr>
      <w:r>
        <w:rPr/>
        <w:tab/>
        <w:t xml:space="preserve">  delete or do anything else in the MIDDLE of any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use limiting, you tell  TheDraw  where  to  stop  displaying the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sequence.   For  example, assume  you had a sequence with</w:t>
      </w:r>
    </w:p>
    <w:p>
      <w:pPr>
        <w:pStyle w:val="PreformattedText"/>
        <w:bidi w:val="0"/>
        <w:jc w:val="left"/>
        <w:rPr/>
      </w:pPr>
      <w:r>
        <w:rPr/>
        <w:tab/>
        <w:t xml:space="preserve">  5000 entries.  You could  limit  it  to  2000,  correct  a spelling</w:t>
      </w:r>
    </w:p>
    <w:p>
      <w:pPr>
        <w:pStyle w:val="PreformattedText"/>
        <w:bidi w:val="0"/>
        <w:jc w:val="left"/>
        <w:rPr/>
      </w:pPr>
      <w:r>
        <w:rPr/>
        <w:tab/>
        <w:t xml:space="preserve">  mistake, then  quickly reset the limit back to 5000.  With limiting</w:t>
      </w:r>
    </w:p>
    <w:p>
      <w:pPr>
        <w:pStyle w:val="PreformattedText"/>
        <w:bidi w:val="0"/>
        <w:jc w:val="left"/>
        <w:rPr/>
      </w:pPr>
      <w:r>
        <w:rPr/>
        <w:tab/>
        <w:t xml:space="preserve">  turned on TheDraw operates as always,  except everything  above the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limit is temporarily held out of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choosing the LIMIT option, you can specify the animation limit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by means 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p/Down Arrows   Advance/Backup limit by one position.</w:t>
      </w:r>
    </w:p>
    <w:p>
      <w:pPr>
        <w:pStyle w:val="PreformattedText"/>
        <w:bidi w:val="0"/>
        <w:jc w:val="left"/>
        <w:rPr/>
      </w:pPr>
      <w:r>
        <w:rPr/>
        <w:tab/>
        <w:t xml:space="preserve">     PgUp/PgDn        Advance/Backup limit by 100 posi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Home             Go to start of sequence (position = 0).</w:t>
      </w:r>
    </w:p>
    <w:p>
      <w:pPr>
        <w:pStyle w:val="PreformattedText"/>
        <w:bidi w:val="0"/>
        <w:jc w:val="left"/>
        <w:rPr/>
      </w:pPr>
      <w:r>
        <w:rPr/>
        <w:tab/>
        <w:t xml:space="preserve">     End</w:t>
        <w:tab/>
        <w:t xml:space="preserve">      Go to end of sequence (all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er           Move to the position of an animation mark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ing this command displays a window of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urrently   set   animation   markers.   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oosing a marker, the animation limit mov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position  of the marker.  Assuming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t markers in  strategic  places,  this all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you  to  quickly  bounce  around  an  ani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quence looking for a particular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NTER] to save the  new  animation  limit.    Pressing [ESC]</w:t>
      </w:r>
    </w:p>
    <w:p>
      <w:pPr>
        <w:pStyle w:val="PreformattedText"/>
        <w:bidi w:val="0"/>
        <w:jc w:val="left"/>
        <w:rPr/>
      </w:pPr>
      <w:r>
        <w:rPr/>
        <w:tab/>
        <w:t xml:space="preserve">  leaves the original animation limit 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- Specify Animation Markers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kers  are  used  to  "mark"  different  places  in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for later reference.  Once  set, markers  can be 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changing the  animation limit position (see above) and viewing just</w:t>
      </w:r>
    </w:p>
    <w:p>
      <w:pPr>
        <w:pStyle w:val="PreformattedText"/>
        <w:bidi w:val="0"/>
        <w:jc w:val="left"/>
        <w:rPr/>
      </w:pPr>
      <w:r>
        <w:rPr/>
        <w:tab/>
        <w:t xml:space="preserve">  portions of the  animation  sequence.      They  can  be  useful in</w:t>
      </w:r>
    </w:p>
    <w:p>
      <w:pPr>
        <w:pStyle w:val="PreformattedText"/>
        <w:bidi w:val="0"/>
        <w:jc w:val="left"/>
        <w:rPr/>
      </w:pPr>
      <w:r>
        <w:rPr/>
        <w:tab/>
        <w:t xml:space="preserve">  locating things  forgotten or set aside until later, editing images</w:t>
      </w:r>
    </w:p>
    <w:p>
      <w:pPr>
        <w:pStyle w:val="PreformattedText"/>
        <w:bidi w:val="0"/>
        <w:jc w:val="left"/>
        <w:rPr/>
      </w:pPr>
      <w:r>
        <w:rPr/>
        <w:tab/>
        <w:t xml:space="preserve">  a page at a tim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choosing the  MARKER  option,  a  window  will  appear 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All currently defined markers are listed, along with their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in the animation  sequence.    The  following sub-commands</w:t>
      </w:r>
    </w:p>
    <w:p>
      <w:pPr>
        <w:pStyle w:val="PreformattedText"/>
        <w:bidi w:val="0"/>
        <w:jc w:val="left"/>
        <w:rPr/>
      </w:pPr>
      <w:r>
        <w:rPr/>
        <w:tab/>
        <w:t xml:space="preserve"> 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   - Sets a marker at the current animation limit pos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allows  markers to  be easily specified anywher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animation sequence.  You are  first be  prompte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ich marker  to change.   If the marker is already se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will be erased before continuing.  After  you specif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marker, you can then enter a comment (32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 - Erases the marker you specify.  No verify is done bef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IEW  - Displays  the  animation  sequence,  up  to  a specif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rker.   Useful for  reminding yourself of what happe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arly in a 16000 entry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SC] once done editing markers.  All chang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- Toggle Storage of Cursor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ggles whether or  not  TheDraw  stores  actual  movements  of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 Normally only  typed characters are recorded; however, if</w:t>
      </w:r>
    </w:p>
    <w:p>
      <w:pPr>
        <w:pStyle w:val="PreformattedText"/>
        <w:bidi w:val="0"/>
        <w:jc w:val="left"/>
        <w:rPr/>
      </w:pPr>
      <w:r>
        <w:rPr/>
        <w:tab/>
        <w:t xml:space="preserve">  the cursor movement toggle is on  all movements  of the  cursor are</w:t>
      </w:r>
    </w:p>
    <w:p>
      <w:pPr>
        <w:pStyle w:val="PreformattedText"/>
        <w:bidi w:val="0"/>
        <w:jc w:val="left"/>
        <w:rPr/>
      </w:pPr>
      <w:r>
        <w:rPr/>
        <w:tab/>
        <w:t xml:space="preserve">  also stored.   Cursor  movements are being stored whenever the ANIM</w:t>
      </w:r>
    </w:p>
    <w:p>
      <w:pPr>
        <w:pStyle w:val="PreformattedText"/>
        <w:bidi w:val="0"/>
        <w:jc w:val="left"/>
        <w:rPr/>
      </w:pPr>
      <w:r>
        <w:rPr/>
        <w:tab/>
        <w:t xml:space="preserve">  symbol in the status line is flashing.  If you are still  in doubt,</w:t>
      </w:r>
    </w:p>
    <w:p>
      <w:pPr>
        <w:pStyle w:val="PreformattedText"/>
        <w:bidi w:val="0"/>
        <w:jc w:val="left"/>
        <w:rPr/>
      </w:pPr>
      <w:r>
        <w:rPr/>
        <w:tab/>
        <w:t xml:space="preserve">  watch the  animation entry  count.  It will increase every time you</w:t>
      </w:r>
    </w:p>
    <w:p>
      <w:pPr>
        <w:pStyle w:val="PreformattedText"/>
        <w:bidi w:val="0"/>
        <w:jc w:val="left"/>
        <w:rPr/>
      </w:pPr>
      <w:r>
        <w:rPr/>
        <w:tab/>
        <w:t xml:space="preserve"> 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- Convert to Normal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rts what appears on  the screen  to normal  mode images.   All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is  erased after  executing this  command.  You are first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to verify this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 the  registered  version,  anything  not  displayed  because of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 limiting  is  lost.    Only  what appears exactly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when  you select  this command  is converted  to normal mode</w:t>
      </w:r>
    </w:p>
    <w:p>
      <w:pPr>
        <w:pStyle w:val="PreformattedText"/>
        <w:bidi w:val="0"/>
        <w:jc w:val="left"/>
        <w:rPr/>
      </w:pPr>
      <w:r>
        <w:rPr/>
        <w:tab/>
        <w:t xml:space="preserve"> 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- Rescan th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 this  command  prompts  for  an animation scan method as</w:t>
      </w:r>
    </w:p>
    <w:p>
      <w:pPr>
        <w:pStyle w:val="PreformattedText"/>
        <w:bidi w:val="0"/>
        <w:jc w:val="left"/>
        <w:rPr/>
      </w:pPr>
      <w:r>
        <w:rPr/>
        <w:tab/>
        <w:t xml:space="preserve">  described above in the ALT-J FROM NORMAL MODE  section.  Everything</w:t>
      </w:r>
    </w:p>
    <w:p>
      <w:pPr>
        <w:pStyle w:val="PreformattedText"/>
        <w:bidi w:val="0"/>
        <w:jc w:val="left"/>
        <w:rPr/>
      </w:pPr>
      <w:r>
        <w:rPr/>
        <w:tab/>
        <w:t xml:space="preserve">  in the  animation sequence  is first erased, then the images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s are re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registered version,  any  animation  sequence  not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because  of  animation  limiting  is  NOT  lost.   It will still b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after this operation is  done.    This  differs 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above suboption  and permits rebuilding something which did not cut</w:t>
      </w:r>
    </w:p>
    <w:p>
      <w:pPr>
        <w:pStyle w:val="PreformattedText"/>
        <w:bidi w:val="0"/>
        <w:jc w:val="left"/>
        <w:rPr/>
      </w:pPr>
      <w:r>
        <w:rPr/>
        <w:tab/>
        <w:t xml:space="preserve">  it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- Animation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for the  putting  of  pauses  into  the  animation sequence.</w:t>
      </w:r>
    </w:p>
    <w:p>
      <w:pPr>
        <w:pStyle w:val="PreformattedText"/>
        <w:bidi w:val="0"/>
        <w:jc w:val="left"/>
        <w:rPr/>
      </w:pPr>
      <w:r>
        <w:rPr/>
        <w:tab/>
        <w:t xml:space="preserve">  TheDraw can  wait for  either a  key press or a specified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seconds.  There is no limit on pauses  and they  may occur anywhere</w:t>
      </w:r>
    </w:p>
    <w:p>
      <w:pPr>
        <w:pStyle w:val="PreformattedText"/>
        <w:bidi w:val="0"/>
        <w:jc w:val="left"/>
        <w:rPr/>
      </w:pPr>
      <w:r>
        <w:rPr/>
        <w:tab/>
        <w:t xml:space="preserve">  in  the   animation  sequence.      This  can  be  very  useful  in</w:t>
      </w:r>
    </w:p>
    <w:p>
      <w:pPr>
        <w:pStyle w:val="PreformattedText"/>
        <w:bidi w:val="0"/>
        <w:jc w:val="left"/>
        <w:rPr/>
      </w:pPr>
      <w:r>
        <w:rPr/>
        <w:tab/>
        <w:t xml:space="preserve"> 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PAUSE, 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IME_PAUSE       Creates  a  pause  for  a  specified 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conds (the  pause can  be aborted by pr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y key  when  actually  displayed).    You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ompted for the number of seconds to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KEY_ONLY_PAUSE   Creates a pause for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            Erases  pauses  from  the  animation  sequen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Draw  searches  backwards  from 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imation  position  for  a  Pause.   If on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ound, you can DELETE,  VIEW up  to this paus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r  scan  for  the  NEXT pause before this o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ess [ESC] to abort clearing a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uses are observed whenever you redraw the animation sequence with</w:t>
      </w:r>
    </w:p>
    <w:p>
      <w:pPr>
        <w:pStyle w:val="PreformattedText"/>
        <w:bidi w:val="0"/>
        <w:jc w:val="left"/>
        <w:rPr/>
      </w:pPr>
      <w:r>
        <w:rPr/>
        <w:tab/>
        <w:t xml:space="preserve">  ALT-Q.   When you  save an ANSI file, it is not possible to produce</w:t>
      </w:r>
    </w:p>
    <w:p>
      <w:pPr>
        <w:pStyle w:val="PreformattedText"/>
        <w:bidi w:val="0"/>
        <w:jc w:val="left"/>
        <w:rPr/>
      </w:pPr>
      <w:r>
        <w:rPr/>
        <w:tab/>
        <w:t xml:space="preserve">  the exact pause equivalent (pauses for a key are impossible).   For</w:t>
      </w:r>
    </w:p>
    <w:p>
      <w:pPr>
        <w:pStyle w:val="PreformattedText"/>
        <w:bidi w:val="0"/>
        <w:jc w:val="left"/>
        <w:rPr/>
      </w:pPr>
      <w:r>
        <w:rPr/>
        <w:tab/>
        <w:t xml:space="preserve">  this  reason,  a  small  separate  presentation  program (THEPP) is</w:t>
      </w:r>
    </w:p>
    <w:p>
      <w:pPr>
        <w:pStyle w:val="PreformattedText"/>
        <w:bidi w:val="0"/>
        <w:jc w:val="left"/>
        <w:rPr/>
      </w:pPr>
      <w:r>
        <w:rPr/>
        <w:tab/>
        <w:t xml:space="preserve">  included  with  registered  copies   of  TheDraw.     This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duplicates  the  operation  of  the ALT-Q command, and uses THEDRAW</w:t>
      </w:r>
    </w:p>
    <w:p>
      <w:pPr>
        <w:pStyle w:val="PreformattedText"/>
        <w:bidi w:val="0"/>
        <w:jc w:val="left"/>
        <w:rPr/>
      </w:pPr>
      <w:r>
        <w:rPr/>
        <w:tab/>
        <w:t xml:space="preserve">  format data files.  See section entitled "The Presentation Program"</w:t>
      </w:r>
    </w:p>
    <w:p>
      <w:pPr>
        <w:pStyle w:val="PreformattedText"/>
        <w:bidi w:val="0"/>
        <w:jc w:val="left"/>
        <w:rPr/>
      </w:pPr>
      <w:r>
        <w:rPr/>
        <w:tab/>
        <w:t xml:space="preserve">  for information on using THE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T-K: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a  specified file  from disk.  Use this option to free up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hen the need arises.   The directory  file selector  (see ALT-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 displays  everything in  the current  directory.  Use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select a file to delete, or simply type in the filenam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.  Press [ENTER] to sel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ill  then check for the file.  If it exists, you ar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erify before continuing.  This  is  your  last  chance 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something you might regre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L: LOAD SCREEN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 allows you  to load any ANSI text, ANSI Animation,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, AVATAR text, PCBOARD  text,  WILDCAT  text,  BINARY  dump,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, TheDraw Object, TheDraw COM, TheDraw TD format file, or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ompted to continue if the current screen image  has not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.   The directory  file selector  next displays  all fi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for convenience.  The selector cursor may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 a  file,  or  a  filename  can be typed in directly. 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or cursor via the  arrow and  PgUp/PgDn keys.   To  see the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 last 10  files accessed, press the TAB key.  Press [ENTER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many files in the directory,  a wildcard  filenam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 display  a  partial  listing of those available.   Wild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as found  in  Dos.    Please  refer  to  your  Dos  manua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.  Wildcards are normally temporary, and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between directory invocations.  They  can be  made "stick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by use of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type  in  the  filename,  a  file extension is assumed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specified.  The  assumed value  is ".ANS"  unless chang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 options.   The following  file types  require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for TheDraw to be able to load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vatar     </w:t>
        <w:tab/>
        <w:t xml:space="preserve">   .AVT</w:t>
      </w:r>
    </w:p>
    <w:p>
      <w:pPr>
        <w:pStyle w:val="PreformattedText"/>
        <w:bidi w:val="0"/>
        <w:jc w:val="left"/>
        <w:rPr/>
      </w:pPr>
      <w:r>
        <w:rPr/>
        <w:tab/>
        <w:t xml:space="preserve">     PCBoard    </w:t>
        <w:tab/>
        <w:t xml:space="preserve">   .PCB</w:t>
      </w:r>
    </w:p>
    <w:p>
      <w:pPr>
        <w:pStyle w:val="PreformattedText"/>
        <w:bidi w:val="0"/>
        <w:jc w:val="left"/>
        <w:rPr/>
      </w:pPr>
      <w:r>
        <w:rPr/>
        <w:tab/>
        <w:t xml:space="preserve">     Wildcat    </w:t>
        <w:tab/>
        <w:t xml:space="preserve">   .BBS</w:t>
      </w:r>
    </w:p>
    <w:p>
      <w:pPr>
        <w:pStyle w:val="PreformattedText"/>
        <w:bidi w:val="0"/>
        <w:jc w:val="left"/>
        <w:rPr/>
      </w:pPr>
      <w:r>
        <w:rPr/>
        <w:tab/>
        <w:t xml:space="preserve">     Binary Dump</w:t>
        <w:tab/>
        <w:t xml:space="preserve">   .BIN</w:t>
      </w:r>
    </w:p>
    <w:p>
      <w:pPr>
        <w:pStyle w:val="PreformattedText"/>
        <w:bidi w:val="0"/>
        <w:jc w:val="left"/>
        <w:rPr/>
      </w:pPr>
      <w:r>
        <w:rPr/>
        <w:tab/>
        <w:t xml:space="preserve">     Basic BSAVE</w:t>
        <w:tab/>
        <w:t xml:space="preserve">   .BSV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COM File      .COM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OBJ File      .OBJ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Format        .TD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Library File  .T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 The above filename extensions can be changed in 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with TheDraw, or via the Setup Utility Default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ile  without  one  of  the  above  is  assumed to be an ANSI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, Pascal, and C  format files  cannot be  reloaded, excep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 text.    You  must  keep  another  copy of those screens saf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in one of the above loada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oading Ansi, Ascii, Avatar, PCBoard,  or Wildcat  files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creen  is stored.   Any  extra lines  are discarded.  Do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ed by Ansi files which might be hundreds (or thousands)  of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.    So  long  as  the  cursor  never goes below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everything will loa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 animation  is  automatically  detected  by   TheDraw 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dvanced system:  If the cursor suddenly moves to a plac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could never go, the file must be an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/PCBOARD/WILD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ormats are pseudo-text files.  They load similar to Ansi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because   the  control   patterns  differ   TheDraw  select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routines based on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/BSAVE/COM/OBJECT/THED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ormats may contain either a full screen  or small  block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  block is  displayed depends upon the file format.  Bina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formats load in the upper-left corner.   Formatt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 stored with  binary blocks however, so TheDraw will promp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width before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and COM formats load in the same locations they  were orig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from.   The TheDraw format is more flexible however, plac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nto block copy/move mode to positio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LIBR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an extension to TheDraw  TD  files,  permitting  many 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 together.    Comments  may  be  added  to  provide a qui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 reference.  System  administrators  or  BBS  operators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ll screens into a library for convenient reference when up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multiple images are stored per library file,  attempting to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resents  the user  with a  directory.   Choose an  entry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ith the up/down arrows and  press [ENTER]  to load 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[ESC] will abort th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T-M: SELECT 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supports  the "drawing"  of lines.   This is easily don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 while in Draw mode.   The characters used  in th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ose  available via  the function  keys from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set.  Only the first four sets of characters contain lines. 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key  set  without  lines  is selected, the first set (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) is used.   Draw mode  is indicated  by the  word "Draw"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raw  mode, everything  operates without  change.  Type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appear.   The only change is that using  the arrow  keys mak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ppear in the directio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LT-N: R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 command places  a pair of intersecting lines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nt of intersection represents the position of  the cursor. 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ful for lining up rows or columns of text or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 can be  moved using  all normal  cursor keys (ie: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Tab, PgUp, PgDn, Home, End, etc...).  Press [ENTER] 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ursor  location, or  press [ESC]  to return to the initial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can held on the  screen during  normal editing 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ticky mode.   The  ruler will  appear under  the current layer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ff the sticky ruler, simply select ALT-N again then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LT-O: CHANGE DRIVE/SUB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change  the Dos  default directory  or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isplayed when  loading or  viewing a  file).  All sub-directo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path are displayed  for  you.    A  new  directory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by  using the  arrows keys  or typing in the pathname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to change to it.  Note that the details of sub-director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vered here.  Please refer to your dos manual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 if you  were on  drive C in a sub-directory named GA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switch to the subdirectory  UTILITY of  drive D  by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:\UTILITY".    You  could  then  get  back to the directory GAM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entering "C:" (no back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P:  PAINT/FI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enclosed areas to be easily filled with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 attributes.    An  enclosed  area is made by using lines (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sets 1-4) or using the Draw command (see ALT-M). 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, position the cursor inside the area then 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TTRIBUTE   Changes all  foreground and  background color attribu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thin the enclosed area  to those  values shown 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E        Changes only  the foreground color attributes with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closed area to the current foregrou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ACK        Changes only the background color attributes  with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closed area to the current backgrou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RACTER   Prompts for a keyboard character or special function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ymbol (see ALT-F command).  Solid spaces can be us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essing Shift-Space.   All enclosed characters are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verwritten using  whatever  was  specified.    No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ttributes are changed, just actual characte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OTH        Combines   both   the   Attribute  and  Character  pa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erations above.  A  character  is  prompted  for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verything  in   the  area  is  overwritten  using 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racter with the  current  color  attributes 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imation  mode, the  Character and Both options add new entr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equence; nothing is  deleted.    The  Attribut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only changes the color attributes of characters alread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.  No new entri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LT-Q (normal mode): AT-CODES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a  window containing  the AT-Code  commands used  by the PC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dcat bulletin board systems.  Some examples of AT-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@CLS@   @NODE@   @USER@   @LASTCALL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rrows  keys or  mouse to  scroll, and press [ENTER] to pla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in the edit screen.  The current color attributes are us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.   This effect  when used  in the  BBS will  be to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item in the display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codes are put down simply as normal  text.   TheDraw ha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ness of  these codes  beyond the  quick reference  chart.  Mix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within a code  will  not  affect  TheDraw,  but  will adver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 your bulletin boards ability to interpret the cod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LT-Q (animation mode): REDRA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 redraws the animation sequence on the screen. 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e how your work is developing.     You are  prompt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peed  to redraw at.  Available speeds are from 0 (fastest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(crawl).  A value of about 40  is generally  a good  speed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.  Be warned that 255 literally is a crawl speed, displaying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and four characters per second  (standard PC/XT).   A  slow r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broken out of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REPEA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"A"  will turn  on autorepeat  redraw.  The animation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peated over and over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R: RESTORE/UNDO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s from unwanted or  unintended screen  changes.  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undo  block  or  global  changes,  clear or load screens, li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insert or deletes, animation mode toggles, font entry, mis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the current lin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gards  to current  line changes, such modifications are perma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move to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S: SAVE SCREEN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ve Screen command offers  many  formats  for  saving 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.     If you do not require the full screen, use a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(see  ALT-B).   These can  be more  effective at  times.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is  turning  off  excess  blank lines using the defaults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fer to pull down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ailable formats are:   Ansi,  Ascii,  Avatar,  PCBoard, Wildc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, BSave,  Com, Asm, C, Pascal, Object, TheDraw Data, and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.  Please note that all color attributes  are lost  in a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 All other formats store the complete screen with color (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irst prompted for which storage format to use.   In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only ANSI, AVATAR, and THEDRAW formats are available.  Th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menu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- Ansi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are first asked what initial screen preparation you want before</w:t>
      </w:r>
    </w:p>
    <w:p>
      <w:pPr>
        <w:pStyle w:val="PreformattedText"/>
        <w:bidi w:val="0"/>
        <w:jc w:val="left"/>
        <w:rPr/>
      </w:pPr>
      <w:r>
        <w:rPr/>
        <w:tab/>
        <w:t xml:space="preserve">  the image is displayed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EAR - Clear the screen</w:t>
      </w:r>
    </w:p>
    <w:p>
      <w:pPr>
        <w:pStyle w:val="PreformattedText"/>
        <w:bidi w:val="0"/>
        <w:jc w:val="left"/>
        <w:rPr/>
      </w:pPr>
      <w:r>
        <w:rPr/>
        <w:tab/>
        <w:tab/>
        <w:t>HOME  - Move cursor to the upper-left corner of screen</w:t>
      </w:r>
    </w:p>
    <w:p>
      <w:pPr>
        <w:pStyle w:val="PreformattedText"/>
        <w:bidi w:val="0"/>
        <w:jc w:val="left"/>
        <w:rPr/>
      </w:pPr>
      <w:r>
        <w:rPr/>
        <w:tab/>
        <w:tab/>
        <w:t>NONE  - Leave the screen and cursor position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ext prompt is for the maximum length of each line in the saved</w:t>
      </w:r>
    </w:p>
    <w:p>
      <w:pPr>
        <w:pStyle w:val="PreformattedText"/>
        <w:bidi w:val="0"/>
        <w:jc w:val="left"/>
        <w:rPr/>
      </w:pPr>
      <w:r>
        <w:rPr/>
        <w:tab/>
        <w:t xml:space="preserve">  file.   TheDraw can  generate over  1300 characters  per video line</w:t>
      </w:r>
    </w:p>
    <w:p>
      <w:pPr>
        <w:pStyle w:val="PreformattedText"/>
        <w:bidi w:val="0"/>
        <w:jc w:val="left"/>
        <w:rPr/>
      </w:pPr>
      <w:r>
        <w:rPr/>
        <w:tab/>
        <w:t xml:space="preserve">  (if  every  character  had  a  differing  color combination).  Some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s  (such  as  some  bulletin  boards  and  text editors)</w:t>
      </w:r>
    </w:p>
    <w:p>
      <w:pPr>
        <w:pStyle w:val="PreformattedText"/>
        <w:bidi w:val="0"/>
        <w:jc w:val="left"/>
        <w:rPr/>
      </w:pPr>
      <w:r>
        <w:rPr/>
        <w:tab/>
        <w:t xml:space="preserve">  cannot handle  so many  characters per  line.   Limiting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line length  sacrifices display  time for  compatibility with these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s.  If length is no problem, specify [N]ONE for the most</w:t>
      </w:r>
    </w:p>
    <w:p>
      <w:pPr>
        <w:pStyle w:val="PreformattedText"/>
        <w:bidi w:val="0"/>
        <w:jc w:val="left"/>
        <w:rPr/>
      </w:pPr>
      <w:r>
        <w:rPr/>
        <w:tab/>
        <w:t xml:space="preserve">  effici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stly, you are prompted for the Ansi display speed (a  number from</w:t>
      </w:r>
    </w:p>
    <w:p>
      <w:pPr>
        <w:pStyle w:val="PreformattedText"/>
        <w:bidi w:val="0"/>
        <w:jc w:val="left"/>
        <w:rPr/>
      </w:pPr>
      <w:r>
        <w:rPr/>
        <w:tab/>
        <w:t xml:space="preserve">  0 to  100).   The operation is similar to the ALT-Q animator redraw</w:t>
      </w:r>
    </w:p>
    <w:p>
      <w:pPr>
        <w:pStyle w:val="PreformattedText"/>
        <w:bidi w:val="0"/>
        <w:jc w:val="left"/>
        <w:rPr/>
      </w:pPr>
      <w:r>
        <w:rPr/>
        <w:tab/>
        <w:t xml:space="preserve">  screen function.  Things are slowed down by  adding redundant codes</w:t>
      </w:r>
    </w:p>
    <w:p>
      <w:pPr>
        <w:pStyle w:val="PreformattedText"/>
        <w:bidi w:val="0"/>
        <w:jc w:val="left"/>
        <w:rPr/>
      </w:pPr>
      <w:r>
        <w:rPr/>
        <w:tab/>
        <w:t xml:space="preserve">  after display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No exact equation relates the slowdown speed to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redraw speed.  Display is intimately tied to the computer speed,</w:t>
      </w:r>
    </w:p>
    <w:p>
      <w:pPr>
        <w:pStyle w:val="PreformattedText"/>
        <w:bidi w:val="0"/>
        <w:jc w:val="left"/>
        <w:rPr/>
      </w:pPr>
      <w:r>
        <w:rPr/>
        <w:tab/>
        <w:t xml:space="preserve">     and how  the file  ultimately is  displayed.  A program included</w:t>
      </w:r>
    </w:p>
    <w:p>
      <w:pPr>
        <w:pStyle w:val="PreformattedText"/>
        <w:bidi w:val="0"/>
        <w:jc w:val="left"/>
        <w:rPr/>
      </w:pPr>
      <w:r>
        <w:rPr/>
        <w:tab/>
        <w:t xml:space="preserve">     with the  registered version  (BAUDSIM) simulates  the effect of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ing a  file over  a modem.   BBS  operators can find this</w:t>
      </w:r>
    </w:p>
    <w:p>
      <w:pPr>
        <w:pStyle w:val="PreformattedText"/>
        <w:bidi w:val="0"/>
        <w:jc w:val="left"/>
        <w:rPr/>
      </w:pPr>
      <w:r>
        <w:rPr/>
        <w:tab/>
        <w:t xml:space="preserve">     valuable in gauging screens  beforehand.    Experimenta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   find the most appropriate speed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- Ascii Text (no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 ASCII,  you  are  prompted  to continue with a non-color</w:t>
      </w:r>
    </w:p>
    <w:p>
      <w:pPr>
        <w:pStyle w:val="PreformattedText"/>
        <w:bidi w:val="0"/>
        <w:jc w:val="left"/>
        <w:rPr/>
      </w:pPr>
      <w:r>
        <w:rPr/>
        <w:tab/>
        <w:t xml:space="preserve">  image.  The Ascii file produced is similar to any  file produced by</w:t>
      </w:r>
    </w:p>
    <w:p>
      <w:pPr>
        <w:pStyle w:val="PreformattedText"/>
        <w:bidi w:val="0"/>
        <w:jc w:val="left"/>
        <w:rPr/>
      </w:pPr>
      <w:r>
        <w:rPr/>
        <w:tab/>
        <w:t xml:space="preserve">  a  normal  text  editor  (ie:  Dos EDIT, Brief, Turbo Pascal IDE or</w:t>
      </w:r>
    </w:p>
    <w:p>
      <w:pPr>
        <w:pStyle w:val="PreformattedText"/>
        <w:bidi w:val="0"/>
        <w:jc w:val="left"/>
        <w:rPr/>
      </w:pPr>
      <w:r>
        <w:rPr/>
        <w:tab/>
        <w:t xml:space="preserve">  Sidekick ed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is one difference  in the  approach used  by TheDraw however.</w:t>
      </w:r>
    </w:p>
    <w:p>
      <w:pPr>
        <w:pStyle w:val="PreformattedText"/>
        <w:bidi w:val="0"/>
        <w:jc w:val="left"/>
        <w:rPr/>
      </w:pPr>
      <w:r>
        <w:rPr/>
        <w:tab/>
        <w:t xml:space="preserve">  Lines of  Ascii fully  80 characters  wide, are  normally NOT ended</w:t>
      </w:r>
    </w:p>
    <w:p>
      <w:pPr>
        <w:pStyle w:val="PreformattedText"/>
        <w:bidi w:val="0"/>
        <w:jc w:val="left"/>
        <w:rPr/>
      </w:pPr>
      <w:r>
        <w:rPr/>
        <w:tab/>
        <w:t xml:space="preserve">  with carriage return sequences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ch Ascii files viewed via the  Dos TYPE  command display properly</w:t>
      </w:r>
    </w:p>
    <w:p>
      <w:pPr>
        <w:pStyle w:val="PreformattedText"/>
        <w:bidi w:val="0"/>
        <w:jc w:val="left"/>
        <w:rPr/>
      </w:pPr>
      <w:r>
        <w:rPr/>
        <w:tab/>
        <w:t xml:space="preserve">  but do  not load correctly into most other software.  Therefore, an</w:t>
      </w:r>
    </w:p>
    <w:p>
      <w:pPr>
        <w:pStyle w:val="PreformattedText"/>
        <w:bidi w:val="0"/>
        <w:jc w:val="left"/>
        <w:rPr/>
      </w:pPr>
      <w:r>
        <w:rPr/>
        <w:tab/>
        <w:t xml:space="preserve">  option to force  CR/LF  was  added  to  the  Setup  Default Options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(see  pulldown OPTIONS menu).  Set this toggle if you</w:t>
      </w:r>
    </w:p>
    <w:p>
      <w:pPr>
        <w:pStyle w:val="PreformattedText"/>
        <w:bidi w:val="0"/>
        <w:jc w:val="left"/>
        <w:rPr/>
      </w:pPr>
      <w:r>
        <w:rPr/>
        <w:tab/>
        <w:t xml:space="preserve">  are having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 - Avatar Type 0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produces an AVT/0 type file.  These are compliant  with all</w:t>
      </w:r>
    </w:p>
    <w:p>
      <w:pPr>
        <w:pStyle w:val="PreformattedText"/>
        <w:bidi w:val="0"/>
        <w:jc w:val="left"/>
        <w:rPr/>
      </w:pPr>
      <w:r>
        <w:rPr/>
        <w:tab/>
        <w:t xml:space="preserve">  needs for  reproducing animation.   There are two prompts 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this format, similar to those used by Ans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rst is identical to Ansi;  initial screen  preparation.  This</w:t>
      </w:r>
    </w:p>
    <w:p>
      <w:pPr>
        <w:pStyle w:val="PreformattedText"/>
        <w:bidi w:val="0"/>
        <w:jc w:val="left"/>
        <w:rPr/>
      </w:pPr>
      <w:r>
        <w:rPr/>
        <w:tab/>
        <w:t xml:space="preserve">  controls what happens before the images is displayed. 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EAR - Clear the screen</w:t>
      </w:r>
    </w:p>
    <w:p>
      <w:pPr>
        <w:pStyle w:val="PreformattedText"/>
        <w:bidi w:val="0"/>
        <w:jc w:val="left"/>
        <w:rPr/>
      </w:pPr>
      <w:r>
        <w:rPr/>
        <w:tab/>
        <w:tab/>
        <w:t>HOME  - Move cursor to the upper-left corner of screen</w:t>
      </w:r>
    </w:p>
    <w:p>
      <w:pPr>
        <w:pStyle w:val="PreformattedText"/>
        <w:bidi w:val="0"/>
        <w:jc w:val="left"/>
        <w:rPr/>
      </w:pPr>
      <w:r>
        <w:rPr/>
        <w:tab/>
        <w:tab/>
        <w:t>NONE  - Leave the screen and cursor position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econd  prompt is  for display  speed slowdown  (ironic in that</w:t>
      </w:r>
    </w:p>
    <w:p>
      <w:pPr>
        <w:pStyle w:val="PreformattedText"/>
        <w:bidi w:val="0"/>
        <w:jc w:val="left"/>
        <w:rPr/>
      </w:pPr>
      <w:r>
        <w:rPr/>
        <w:tab/>
        <w:t xml:space="preserve">  Avatar was devised as a technique  to draw  color text  faster than</w:t>
      </w:r>
    </w:p>
    <w:p>
      <w:pPr>
        <w:pStyle w:val="PreformattedText"/>
        <w:bidi w:val="0"/>
        <w:jc w:val="left"/>
        <w:rPr/>
      </w:pPr>
      <w:r>
        <w:rPr/>
        <w:tab/>
        <w:t xml:space="preserve">  Ansi).   This is  a number  from 0  to 100 enabling you to slow how</w:t>
      </w:r>
    </w:p>
    <w:p>
      <w:pPr>
        <w:pStyle w:val="PreformattedText"/>
        <w:bidi w:val="0"/>
        <w:jc w:val="left"/>
        <w:rPr/>
      </w:pPr>
      <w:r>
        <w:rPr/>
        <w:tab/>
        <w:t xml:space="preserve">  fast the Avatar file is drawn.   Things  are slowed  down by adding</w:t>
      </w:r>
    </w:p>
    <w:p>
      <w:pPr>
        <w:pStyle w:val="PreformattedText"/>
        <w:bidi w:val="0"/>
        <w:jc w:val="left"/>
        <w:rPr/>
      </w:pPr>
      <w:r>
        <w:rPr/>
        <w:tab/>
        <w:t xml:space="preserve">  redundant control codes in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-Codes / PCBoard / Wildca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ain  save prompt  lists "@-codes" as a file type, then prompts</w:t>
      </w:r>
    </w:p>
    <w:p>
      <w:pPr>
        <w:pStyle w:val="PreformattedText"/>
        <w:bidi w:val="0"/>
        <w:jc w:val="left"/>
        <w:rPr/>
      </w:pPr>
      <w:r>
        <w:rPr/>
        <w:tab/>
        <w:t xml:space="preserve">  for the PCBoard or Wildcat variation.  These  are so  close to each</w:t>
      </w:r>
    </w:p>
    <w:p>
      <w:pPr>
        <w:pStyle w:val="PreformattedText"/>
        <w:bidi w:val="0"/>
        <w:jc w:val="left"/>
        <w:rPr/>
      </w:pPr>
      <w:r>
        <w:rPr/>
        <w:tab/>
        <w:t xml:space="preserve">  other both are cover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ke the  Avatar format  above, there are two parameter options for</w:t>
      </w:r>
    </w:p>
    <w:p>
      <w:pPr>
        <w:pStyle w:val="PreformattedText"/>
        <w:bidi w:val="0"/>
        <w:jc w:val="left"/>
        <w:rPr/>
      </w:pPr>
      <w:r>
        <w:rPr/>
        <w:tab/>
        <w:t xml:space="preserve">  video preparation and display speed.  The first  prompt only offers</w:t>
      </w:r>
    </w:p>
    <w:p>
      <w:pPr>
        <w:pStyle w:val="PreformattedText"/>
        <w:bidi w:val="0"/>
        <w:jc w:val="left"/>
        <w:rPr/>
      </w:pPr>
      <w:r>
        <w:rPr/>
        <w:tab/>
        <w:t xml:space="preserve">  Clear Screen  or None.   TheDraw  AT-Code files  do not provide for</w:t>
      </w:r>
    </w:p>
    <w:p>
      <w:pPr>
        <w:pStyle w:val="PreformattedText"/>
        <w:bidi w:val="0"/>
        <w:jc w:val="left"/>
        <w:rPr/>
      </w:pPr>
      <w:r>
        <w:rPr/>
        <w:tab/>
        <w:t xml:space="preserve">  cursor control, and thus the cursor Home option is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T-Code format was devised to simplify the system operators job</w:t>
      </w:r>
    </w:p>
    <w:p>
      <w:pPr>
        <w:pStyle w:val="PreformattedText"/>
        <w:bidi w:val="0"/>
        <w:jc w:val="left"/>
        <w:rPr/>
      </w:pPr>
      <w:r>
        <w:rPr/>
        <w:tab/>
        <w:t xml:space="preserve">  in create  screens.   Only one need be created, and the BBS filters</w:t>
      </w:r>
    </w:p>
    <w:p>
      <w:pPr>
        <w:pStyle w:val="PreformattedText"/>
        <w:bidi w:val="0"/>
        <w:jc w:val="left"/>
        <w:rPr/>
      </w:pPr>
      <w:r>
        <w:rPr/>
        <w:tab/>
        <w:t xml:space="preserve">  out color codes  for  users  not  wanting  Ansi  graphics.    It is</w:t>
      </w:r>
    </w:p>
    <w:p>
      <w:pPr>
        <w:pStyle w:val="PreformattedText"/>
        <w:bidi w:val="0"/>
        <w:jc w:val="left"/>
        <w:rPr/>
      </w:pPr>
      <w:r>
        <w:rPr/>
        <w:tab/>
        <w:t xml:space="preserve">  unfortunate the authors did not consider the ease at which a simple</w:t>
      </w:r>
    </w:p>
    <w:p>
      <w:pPr>
        <w:pStyle w:val="PreformattedText"/>
        <w:bidi w:val="0"/>
        <w:jc w:val="left"/>
        <w:rPr/>
      </w:pPr>
      <w:r>
        <w:rPr/>
        <w:tab/>
        <w:t xml:space="preserve">  Ansi filter could have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contains a convenient quick reference  of most  PCBoard and</w:t>
      </w:r>
    </w:p>
    <w:p>
      <w:pPr>
        <w:pStyle w:val="PreformattedText"/>
        <w:bidi w:val="0"/>
        <w:jc w:val="left"/>
        <w:rPr/>
      </w:pPr>
      <w:r>
        <w:rPr/>
        <w:tab/>
        <w:t xml:space="preserve">  WildCat BBS macro codes (such as @CLS@, @USER@, @LASTCALL@).  These</w:t>
      </w:r>
    </w:p>
    <w:p>
      <w:pPr>
        <w:pStyle w:val="PreformattedText"/>
        <w:bidi w:val="0"/>
        <w:jc w:val="left"/>
        <w:rPr/>
      </w:pPr>
      <w:r>
        <w:rPr/>
        <w:tab/>
        <w:t xml:space="preserve">  can be also typed manually onto the screen.  No  special processing</w:t>
      </w:r>
    </w:p>
    <w:p>
      <w:pPr>
        <w:pStyle w:val="PreformattedText"/>
        <w:bidi w:val="0"/>
        <w:jc w:val="left"/>
        <w:rPr/>
      </w:pPr>
      <w:r>
        <w:rPr/>
        <w:tab/>
        <w:t xml:space="preserve">  is done  with these  codes beyond the reference screen.  The actual</w:t>
      </w:r>
    </w:p>
    <w:p>
      <w:pPr>
        <w:pStyle w:val="PreformattedText"/>
        <w:bidi w:val="0"/>
        <w:jc w:val="left"/>
        <w:rPr/>
      </w:pPr>
      <w:r>
        <w:rPr/>
        <w:tab/>
        <w:t xml:space="preserve">  field lengths of some macros might affect your  screen display, and</w:t>
      </w:r>
    </w:p>
    <w:p>
      <w:pPr>
        <w:pStyle w:val="PreformattedText"/>
        <w:bidi w:val="0"/>
        <w:jc w:val="left"/>
        <w:rPr/>
      </w:pPr>
      <w:r>
        <w:rPr/>
        <w:tab/>
        <w:t xml:space="preserve">  should be compensa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lor  combinations of  Black-on-Black (code $00), and Blinking</w:t>
      </w:r>
    </w:p>
    <w:p>
      <w:pPr>
        <w:pStyle w:val="PreformattedText"/>
        <w:bidi w:val="0"/>
        <w:jc w:val="left"/>
        <w:rPr/>
      </w:pPr>
      <w:r>
        <w:rPr/>
        <w:tab/>
        <w:t xml:space="preserve">  White-on-Lightgray (code $FF) are  not permitted  by PCBoard and/or</w:t>
      </w:r>
    </w:p>
    <w:p>
      <w:pPr>
        <w:pStyle w:val="PreformattedText"/>
        <w:bidi w:val="0"/>
        <w:jc w:val="left"/>
        <w:rPr/>
      </w:pPr>
      <w:r>
        <w:rPr/>
        <w:tab/>
        <w:t xml:space="preserve">  Wildcat.   These are  translated into Lightgray-on-Black (code $0F)</w:t>
      </w:r>
    </w:p>
    <w:p>
      <w:pPr>
        <w:pStyle w:val="PreformattedText"/>
        <w:bidi w:val="0"/>
        <w:jc w:val="left"/>
        <w:rPr/>
      </w:pPr>
      <w:r>
        <w:rPr/>
        <w:tab/>
        <w:t xml:space="preserve">  and  White-on-Lightgray  (code  $7F)  accordingly  by   TheDraw  as</w:t>
      </w:r>
    </w:p>
    <w:p>
      <w:pPr>
        <w:pStyle w:val="PreformattedText"/>
        <w:bidi w:val="0"/>
        <w:jc w:val="left"/>
        <w:rPr/>
      </w:pPr>
      <w:r>
        <w:rPr/>
        <w:tab/>
        <w:t xml:space="preserve"> 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- Binary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duces a  straight data byte dump of the video screen.  This data</w:t>
      </w:r>
    </w:p>
    <w:p>
      <w:pPr>
        <w:pStyle w:val="PreformattedText"/>
        <w:bidi w:val="0"/>
        <w:jc w:val="left"/>
        <w:rPr/>
      </w:pPr>
      <w:r>
        <w:rPr/>
        <w:tab/>
        <w:t xml:space="preserve">  format is generic.  It is useful for  many things,  such as loading</w:t>
      </w:r>
    </w:p>
    <w:p>
      <w:pPr>
        <w:pStyle w:val="PreformattedText"/>
        <w:bidi w:val="0"/>
        <w:jc w:val="left"/>
        <w:rPr/>
      </w:pPr>
      <w:r>
        <w:rPr/>
        <w:tab/>
        <w:t xml:space="preserve">  screen  images  directly  to  video  ram, etc...  This will be 4000</w:t>
      </w:r>
    </w:p>
    <w:p>
      <w:pPr>
        <w:pStyle w:val="PreformattedText"/>
        <w:bidi w:val="0"/>
        <w:jc w:val="left"/>
        <w:rPr/>
      </w:pPr>
      <w:r>
        <w:rPr/>
        <w:tab/>
        <w:t xml:space="preserve">  bytes for a standard 80x25 screen, larger for EGA/V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- Basic BSave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ile is identical to  a  binary  screen  dump,  except loading</w:t>
      </w:r>
    </w:p>
    <w:p>
      <w:pPr>
        <w:pStyle w:val="PreformattedText"/>
        <w:bidi w:val="0"/>
        <w:jc w:val="left"/>
        <w:rPr/>
      </w:pPr>
      <w:r>
        <w:rPr/>
        <w:tab/>
        <w:t xml:space="preserve">  codes for Basic are placed at the front.  These files can be loaded</w:t>
      </w:r>
    </w:p>
    <w:p>
      <w:pPr>
        <w:pStyle w:val="PreformattedText"/>
        <w:bidi w:val="0"/>
        <w:jc w:val="left"/>
        <w:rPr/>
      </w:pPr>
      <w:r>
        <w:rPr/>
        <w:tab/>
        <w:t xml:space="preserve">  from basic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EF SEG = &amp;HB800 : BLOAD"filespec.BS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have a monochrome monitor, replace the B800 with B000 in the</w:t>
      </w:r>
    </w:p>
    <w:p>
      <w:pPr>
        <w:pStyle w:val="PreformattedText"/>
        <w:bidi w:val="0"/>
        <w:jc w:val="left"/>
        <w:rPr/>
      </w:pPr>
      <w:r>
        <w:rPr/>
        <w:tab/>
        <w:t xml:space="preserve">  above line.  BSAVE files are always saved to the full screen width.</w:t>
      </w:r>
    </w:p>
    <w:p>
      <w:pPr>
        <w:pStyle w:val="PreformattedText"/>
        <w:bidi w:val="0"/>
        <w:jc w:val="left"/>
        <w:rPr/>
      </w:pPr>
      <w:r>
        <w:rPr/>
        <w:tab/>
        <w:t xml:space="preserve">  Block saves are limited by this restric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- Dos Executable 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duces a truly separate program executable from Dos by typing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name.   COM  files are  useful in  batch files and the like</w:t>
      </w:r>
    </w:p>
    <w:p>
      <w:pPr>
        <w:pStyle w:val="PreformattedText"/>
        <w:bidi w:val="0"/>
        <w:jc w:val="left"/>
        <w:rPr/>
      </w:pPr>
      <w:r>
        <w:rPr/>
        <w:tab/>
        <w:t xml:space="preserve">  for -fast- displaying.  COM file screen blocks  (via ALT-B) display</w:t>
      </w:r>
    </w:p>
    <w:p>
      <w:pPr>
        <w:pStyle w:val="PreformattedText"/>
        <w:bidi w:val="0"/>
        <w:jc w:val="left"/>
        <w:rPr/>
      </w:pPr>
      <w:r>
        <w:rPr/>
        <w:tab/>
        <w:t xml:space="preserve">  only  the   block  without  changing  anything  else.    You  could</w:t>
      </w:r>
    </w:p>
    <w:p>
      <w:pPr>
        <w:pStyle w:val="PreformattedText"/>
        <w:bidi w:val="0"/>
        <w:jc w:val="left"/>
        <w:rPr/>
      </w:pPr>
      <w:r>
        <w:rPr/>
        <w:tab/>
        <w:t xml:space="preserve">  conceivably generate a "layering" windows effect if you so desired.</w:t>
      </w:r>
    </w:p>
    <w:p>
      <w:pPr>
        <w:pStyle w:val="PreformattedText"/>
        <w:bidi w:val="0"/>
        <w:jc w:val="left"/>
        <w:rPr/>
      </w:pPr>
      <w:r>
        <w:rPr/>
        <w:tab/>
        <w:t xml:space="preserve">  TheDraw has  three different  styles of  COM file,  and selects the</w:t>
      </w:r>
    </w:p>
    <w:p>
      <w:pPr>
        <w:pStyle w:val="PreformattedText"/>
        <w:bidi w:val="0"/>
        <w:jc w:val="left"/>
        <w:rPr/>
      </w:pPr>
      <w:r>
        <w:rPr/>
        <w:tab/>
        <w:t xml:space="preserve">  most appropriate to minimiz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M - Assembly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M produces a list of  DB  data  statements  for  use  by assembly</w:t>
      </w:r>
    </w:p>
    <w:p>
      <w:pPr>
        <w:pStyle w:val="PreformattedText"/>
        <w:bidi w:val="0"/>
        <w:jc w:val="left"/>
        <w:rPr/>
      </w:pPr>
      <w:r>
        <w:rPr/>
        <w:tab/>
        <w:t xml:space="preserve">  language  programmers.    Additional  suboptions  are  available to</w:t>
      </w:r>
    </w:p>
    <w:p>
      <w:pPr>
        <w:pStyle w:val="PreformattedText"/>
        <w:bidi w:val="0"/>
        <w:jc w:val="left"/>
        <w:rPr/>
      </w:pPr>
      <w:r>
        <w:rPr/>
        <w:tab/>
        <w:t xml:space="preserve">  specify the assembler data format.    You  can  specify  to Crunch,</w:t>
      </w:r>
    </w:p>
    <w:p>
      <w:pPr>
        <w:pStyle w:val="PreformattedText"/>
        <w:bidi w:val="0"/>
        <w:jc w:val="left"/>
        <w:rPr/>
      </w:pPr>
      <w:r>
        <w:rPr/>
        <w:tab/>
        <w:t xml:space="preserve">  output only Ascii characters, or generate a normal file.  Crunching</w:t>
      </w:r>
    </w:p>
    <w:p>
      <w:pPr>
        <w:pStyle w:val="PreformattedText"/>
        <w:bidi w:val="0"/>
        <w:jc w:val="left"/>
        <w:rPr/>
      </w:pPr>
      <w:r>
        <w:rPr/>
        <w:tab/>
        <w:t xml:space="preserve">  uses a custom technique for compressing  color changes  and strings</w:t>
      </w:r>
    </w:p>
    <w:p>
      <w:pPr>
        <w:pStyle w:val="PreformattedText"/>
        <w:bidi w:val="0"/>
        <w:jc w:val="left"/>
        <w:rPr/>
      </w:pPr>
      <w:r>
        <w:rPr/>
        <w:tab/>
        <w:t xml:space="preserve">  of identical characters to make the smallest possi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 To display  a crunched  file you must use the uncruncher</w:t>
      </w:r>
    </w:p>
    <w:p>
      <w:pPr>
        <w:pStyle w:val="PreformattedText"/>
        <w:bidi w:val="0"/>
        <w:jc w:val="left"/>
        <w:rPr/>
      </w:pPr>
      <w:r>
        <w:rPr/>
        <w:tab/>
        <w:t xml:space="preserve">     routine included  (file UNCRUNCH.ASM).   This  file has comments</w:t>
      </w:r>
    </w:p>
    <w:p>
      <w:pPr>
        <w:pStyle w:val="PreformattedText"/>
        <w:bidi w:val="0"/>
        <w:jc w:val="left"/>
        <w:rPr/>
      </w:pPr>
      <w:r>
        <w:rPr/>
        <w:tab/>
        <w:t xml:space="preserve">     explaining its  use.  It is compatible with Microsoft (MASM) and</w:t>
      </w:r>
    </w:p>
    <w:p>
      <w:pPr>
        <w:pStyle w:val="PreformattedText"/>
        <w:bidi w:val="0"/>
        <w:jc w:val="left"/>
        <w:rPr/>
      </w:pPr>
      <w:r>
        <w:rPr/>
        <w:tab/>
        <w:t xml:space="preserve">     Borland (TASM) assemblers.   Simple  formatting  changes 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 required for other vendors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scii  format saves  only characters  on the  screen.  No color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 information is stored.    The  Normal  format  is  a pure</w:t>
      </w:r>
    </w:p>
    <w:p>
      <w:pPr>
        <w:pStyle w:val="PreformattedText"/>
        <w:bidi w:val="0"/>
        <w:jc w:val="left"/>
        <w:rPr/>
      </w:pPr>
      <w:r>
        <w:rPr/>
        <w:tab/>
        <w:t xml:space="preserve">  binary  dump  of  the  screen, converted to an assembler compatible</w:t>
      </w:r>
    </w:p>
    <w:p>
      <w:pPr>
        <w:pStyle w:val="PreformattedText"/>
        <w:bidi w:val="0"/>
        <w:jc w:val="left"/>
        <w:rPr/>
      </w:pPr>
      <w:r>
        <w:rPr/>
        <w:tab/>
        <w:t xml:space="preserve"> 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are also prompted for a reference identifier to use. 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be the  name used  to access  the data  within a  program.  TheDraw</w:t>
      </w:r>
    </w:p>
    <w:p>
      <w:pPr>
        <w:pStyle w:val="PreformattedText"/>
        <w:bidi w:val="0"/>
        <w:jc w:val="left"/>
        <w:rPr/>
      </w:pPr>
      <w:r>
        <w:rPr/>
        <w:tab/>
        <w:t xml:space="preserve">  takes this and generates statements to  simplify programming.   For</w:t>
      </w:r>
    </w:p>
    <w:p>
      <w:pPr>
        <w:pStyle w:val="PreformattedText"/>
        <w:bidi w:val="0"/>
        <w:jc w:val="left"/>
        <w:rPr/>
      </w:pPr>
      <w:r>
        <w:rPr/>
        <w:tab/>
        <w:t xml:space="preserve">  instance, assume a standard full screen with the default IMAGE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MAGEDATA_WIDTH EQU 80</w:t>
      </w:r>
    </w:p>
    <w:p>
      <w:pPr>
        <w:pStyle w:val="PreformattedText"/>
        <w:bidi w:val="0"/>
        <w:jc w:val="left"/>
        <w:rPr/>
      </w:pPr>
      <w:r>
        <w:rPr/>
        <w:tab/>
        <w:tab/>
        <w:t>IMAGEDATA_DEPTH EQU 25</w:t>
      </w:r>
    </w:p>
    <w:p>
      <w:pPr>
        <w:pStyle w:val="PreformattedText"/>
        <w:bidi w:val="0"/>
        <w:jc w:val="left"/>
        <w:rPr/>
      </w:pPr>
      <w:r>
        <w:rPr/>
        <w:tab/>
        <w:tab/>
        <w:t>IMAGEDATA_LENGTH EQU 4000</w:t>
      </w:r>
    </w:p>
    <w:p>
      <w:pPr>
        <w:pStyle w:val="PreformattedText"/>
        <w:bidi w:val="0"/>
        <w:jc w:val="left"/>
        <w:rPr/>
      </w:pPr>
      <w:r>
        <w:rPr/>
        <w:tab/>
        <w:tab/>
        <w:t>IMAGEDATA LABEL BY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 data for screen image follows he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width  and depth  statements reflect the character dimension of</w:t>
      </w:r>
    </w:p>
    <w:p>
      <w:pPr>
        <w:pStyle w:val="PreformattedText"/>
        <w:bidi w:val="0"/>
        <w:jc w:val="left"/>
        <w:rPr/>
      </w:pPr>
      <w:r>
        <w:rPr/>
        <w:tab/>
        <w:t xml:space="preserve">  the image saved.  Saving a block changes them appropriately.   This</w:t>
      </w:r>
    </w:p>
    <w:p>
      <w:pPr>
        <w:pStyle w:val="PreformattedText"/>
        <w:bidi w:val="0"/>
        <w:jc w:val="left"/>
        <w:rPr/>
      </w:pPr>
      <w:r>
        <w:rPr/>
        <w:tab/>
        <w:t xml:space="preserve">  facilitates easier program development.  Instead of directly coding</w:t>
      </w:r>
    </w:p>
    <w:p>
      <w:pPr>
        <w:pStyle w:val="PreformattedText"/>
        <w:bidi w:val="0"/>
        <w:jc w:val="left"/>
        <w:rPr/>
      </w:pPr>
      <w:r>
        <w:rPr/>
        <w:tab/>
        <w:t xml:space="preserve">  block sizes refer to the above  identifiers.   Thus elimin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need to  remember arbitrary  block sizes  and the dreaded so called</w:t>
      </w:r>
    </w:p>
    <w:p>
      <w:pPr>
        <w:pStyle w:val="PreformattedText"/>
        <w:bidi w:val="0"/>
        <w:jc w:val="left"/>
        <w:rPr/>
      </w:pPr>
      <w:r>
        <w:rPr/>
        <w:tab/>
        <w:t xml:space="preserve">  "magic numb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- Turbo Pascal Compatible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erates the same  as the  ASM option  described above, except</w:t>
      </w:r>
    </w:p>
    <w:p>
      <w:pPr>
        <w:pStyle w:val="PreformattedText"/>
        <w:bidi w:val="0"/>
        <w:jc w:val="left"/>
        <w:rPr/>
      </w:pPr>
      <w:r>
        <w:rPr/>
        <w:tab/>
        <w:t xml:space="preserve">  the output  is in  a Turbo  Pascal compatible CONST structure.  See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B for the section entitled "Programmers Programming Tips".</w:t>
      </w:r>
    </w:p>
    <w:p>
      <w:pPr>
        <w:pStyle w:val="PreformattedText"/>
        <w:bidi w:val="0"/>
        <w:jc w:val="left"/>
        <w:rPr/>
      </w:pPr>
      <w:r>
        <w:rPr/>
        <w:tab/>
        <w:t xml:space="preserve">  To use the Crunched file format, use the file UNCRUNCH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Language - C Formatted Compatible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gain, this operates the  same as  the ASM  option.   The format is</w:t>
      </w:r>
    </w:p>
    <w:p>
      <w:pPr>
        <w:pStyle w:val="PreformattedText"/>
        <w:bidi w:val="0"/>
        <w:jc w:val="left"/>
        <w:rPr/>
      </w:pPr>
      <w:r>
        <w:rPr/>
        <w:tab/>
        <w:t xml:space="preserve">  standard predefined  C array  of type  char.   Crunched screens are</w:t>
      </w:r>
    </w:p>
    <w:p>
      <w:pPr>
        <w:pStyle w:val="PreformattedText"/>
        <w:bidi w:val="0"/>
        <w:jc w:val="left"/>
        <w:rPr/>
      </w:pPr>
      <w:r>
        <w:rPr/>
        <w:tab/>
        <w:t xml:space="preserve">  handled  using   routines  in   the  two   files  UNCRUN_N.OBJ  and</w:t>
      </w:r>
    </w:p>
    <w:p>
      <w:pPr>
        <w:pStyle w:val="PreformattedText"/>
        <w:bidi w:val="0"/>
        <w:jc w:val="left"/>
        <w:rPr/>
      </w:pPr>
      <w:r>
        <w:rPr/>
        <w:tab/>
        <w:t xml:space="preserve">  UNCRUN_F.OBJ  (for  near  and  far  code models respectfully).  The</w:t>
      </w:r>
    </w:p>
    <w:p>
      <w:pPr>
        <w:pStyle w:val="PreformattedText"/>
        <w:bidi w:val="0"/>
        <w:jc w:val="left"/>
        <w:rPr/>
      </w:pPr>
      <w:r>
        <w:rPr/>
        <w:tab/>
        <w:t xml:space="preserve">  header file UNCRUNCH.H contains instructions on their proper usage.</w:t>
      </w:r>
    </w:p>
    <w:p>
      <w:pPr>
        <w:pStyle w:val="PreformattedText"/>
        <w:bidi w:val="0"/>
        <w:jc w:val="left"/>
        <w:rPr/>
      </w:pPr>
      <w:r>
        <w:rPr/>
        <w:tab/>
        <w:t xml:space="preserve">  In short, depending on the code model use select (near or far), the</w:t>
      </w:r>
    </w:p>
    <w:p>
      <w:pPr>
        <w:pStyle w:val="PreformattedText"/>
        <w:bidi w:val="0"/>
        <w:jc w:val="left"/>
        <w:rPr/>
      </w:pPr>
      <w:r>
        <w:rPr/>
        <w:tab/>
        <w:t xml:space="preserve">  corresponding object must be linked 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- Intel Compatible Object C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a file format  compatible  with  many  high  level language</w:t>
      </w:r>
    </w:p>
    <w:p>
      <w:pPr>
        <w:pStyle w:val="PreformattedText"/>
        <w:bidi w:val="0"/>
        <w:jc w:val="left"/>
        <w:rPr/>
      </w:pPr>
      <w:r>
        <w:rPr/>
        <w:tab/>
        <w:t xml:space="preserve">  compilers.   Object files  can be  produced with screen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crunched, ascii only, or binary normal  (as in  ASM format).   Four</w:t>
      </w:r>
    </w:p>
    <w:p>
      <w:pPr>
        <w:pStyle w:val="PreformattedText"/>
        <w:bidi w:val="0"/>
        <w:jc w:val="left"/>
        <w:rPr/>
      </w:pPr>
      <w:r>
        <w:rPr/>
        <w:tab/>
        <w:t xml:space="preserve">  code/data model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urbo Pascal v4.0 (and abov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QuickBasic v4.0 (and abov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mall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ar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P40  format is compatible with Turbo Pascal v4.0 through v7.0,</w:t>
      </w:r>
    </w:p>
    <w:p>
      <w:pPr>
        <w:pStyle w:val="PreformattedText"/>
        <w:bidi w:val="0"/>
        <w:jc w:val="left"/>
        <w:rPr/>
      </w:pPr>
      <w:r>
        <w:rPr/>
        <w:tab/>
        <w:t xml:space="preserve">  and Borland Pascal v7.0.  Data saved to  these files  is referenced</w:t>
      </w:r>
    </w:p>
    <w:p>
      <w:pPr>
        <w:pStyle w:val="PreformattedText"/>
        <w:bidi w:val="0"/>
        <w:jc w:val="left"/>
        <w:rPr/>
      </w:pPr>
      <w:r>
        <w:rPr/>
        <w:tab/>
        <w:t xml:space="preserve">  by  external  procedure  calls  and  pointers.  Refer to the topics</w:t>
      </w:r>
    </w:p>
    <w:p>
      <w:pPr>
        <w:pStyle w:val="PreformattedText"/>
        <w:bidi w:val="0"/>
        <w:jc w:val="left"/>
        <w:rPr/>
      </w:pPr>
      <w:r>
        <w:rPr/>
        <w:tab/>
        <w:t xml:space="preserve">  "TURBO PASCAL v4.0 through v5.5" and "TURBO PASCAL  VERSION 6.0" in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mers Programming Tips section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QB40  format is  for use  with QuickBasic v4.0 and higher.  The</w:t>
      </w:r>
    </w:p>
    <w:p>
      <w:pPr>
        <w:pStyle w:val="PreformattedText"/>
        <w:bidi w:val="0"/>
        <w:jc w:val="left"/>
        <w:rPr/>
      </w:pPr>
      <w:r>
        <w:rPr/>
        <w:tab/>
        <w:t xml:space="preserve">  image data saved to these files are referenced  by provided display</w:t>
      </w:r>
    </w:p>
    <w:p>
      <w:pPr>
        <w:pStyle w:val="PreformattedText"/>
        <w:bidi w:val="0"/>
        <w:jc w:val="left"/>
        <w:rPr/>
      </w:pPr>
      <w:r>
        <w:rPr/>
        <w:tab/>
        <w:t xml:space="preserve">  routines.    The  object  files  are  linkable  (if  you use the BC</w:t>
      </w:r>
    </w:p>
    <w:p>
      <w:pPr>
        <w:pStyle w:val="PreformattedText"/>
        <w:bidi w:val="0"/>
        <w:jc w:val="left"/>
        <w:rPr/>
      </w:pPr>
      <w:r>
        <w:rPr/>
        <w:tab/>
        <w:t xml:space="preserve">  compiler), or can be incorporated  into  a  Quick  Library  for use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 QuickBasic environment.   When  linking separately, you</w:t>
      </w:r>
    </w:p>
    <w:p>
      <w:pPr>
        <w:pStyle w:val="PreformattedText"/>
        <w:bidi w:val="0"/>
        <w:jc w:val="left"/>
        <w:rPr/>
      </w:pPr>
      <w:r>
        <w:rPr/>
        <w:tab/>
        <w:t xml:space="preserve">  must include the file QBUTIL.LIB in addition to  any TheDraw object</w:t>
      </w:r>
    </w:p>
    <w:p>
      <w:pPr>
        <w:pStyle w:val="PreformattedText"/>
        <w:bidi w:val="0"/>
        <w:jc w:val="left"/>
        <w:rPr/>
      </w:pPr>
      <w:r>
        <w:rPr/>
        <w:tab/>
        <w:t xml:space="preserve">  files.    To  simplify  matters,  you  can merge the QBUTIL.LIB and</w:t>
      </w:r>
    </w:p>
    <w:p>
      <w:pPr>
        <w:pStyle w:val="PreformattedText"/>
        <w:bidi w:val="0"/>
        <w:jc w:val="left"/>
        <w:rPr/>
      </w:pPr>
      <w:r>
        <w:rPr/>
        <w:tab/>
        <w:t xml:space="preserve">  object files into on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batch  file MAKEQLB.BAT  is provided  to simplify  the process of</w:t>
      </w:r>
    </w:p>
    <w:p>
      <w:pPr>
        <w:pStyle w:val="PreformattedText"/>
        <w:bidi w:val="0"/>
        <w:jc w:val="left"/>
        <w:rPr/>
      </w:pPr>
      <w:r>
        <w:rPr/>
        <w:tab/>
        <w:t xml:space="preserve">  creating Quick Library and the separate library files.  To use, the</w:t>
      </w:r>
    </w:p>
    <w:p>
      <w:pPr>
        <w:pStyle w:val="PreformattedText"/>
        <w:bidi w:val="0"/>
        <w:jc w:val="left"/>
        <w:rPr/>
      </w:pPr>
      <w:r>
        <w:rPr/>
        <w:tab/>
        <w:t xml:space="preserve">  first parameter should be the name of the quick library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parameters are TheDraw object files plus other object</w:t>
      </w:r>
    </w:p>
    <w:p>
      <w:pPr>
        <w:pStyle w:val="PreformattedText"/>
        <w:bidi w:val="0"/>
        <w:jc w:val="left"/>
        <w:rPr/>
      </w:pPr>
      <w:r>
        <w:rPr/>
        <w:tab/>
        <w:t xml:space="preserve">  (.OBJ) and library (.LIB) files you want included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KEQLB testlib IMAGE1.OBJ IMAGE2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reates  the files named TESTLIB.LIB and TESTLIB.QLB.  Note no</w:t>
      </w:r>
    </w:p>
    <w:p>
      <w:pPr>
        <w:pStyle w:val="PreformattedText"/>
        <w:bidi w:val="0"/>
        <w:jc w:val="left"/>
        <w:rPr/>
      </w:pPr>
      <w:r>
        <w:rPr/>
        <w:tab/>
        <w:t xml:space="preserve">  file extension was  specified  on  the  "testlib"  parameter above,</w:t>
      </w:r>
    </w:p>
    <w:p>
      <w:pPr>
        <w:pStyle w:val="PreformattedText"/>
        <w:bidi w:val="0"/>
        <w:jc w:val="left"/>
        <w:rPr/>
      </w:pPr>
      <w:r>
        <w:rPr/>
        <w:tab/>
        <w:t xml:space="preserve">  since the  batch file  adds ".LIB"  and ".QLB"  automatically.  The</w:t>
      </w:r>
    </w:p>
    <w:p>
      <w:pPr>
        <w:pStyle w:val="PreformattedText"/>
        <w:bidi w:val="0"/>
        <w:jc w:val="left"/>
        <w:rPr/>
      </w:pPr>
      <w:r>
        <w:rPr/>
        <w:tab/>
        <w:t xml:space="preserve">  Quick Library contains the display routines (from QBUTIL.LIB, which</w:t>
      </w:r>
    </w:p>
    <w:p>
      <w:pPr>
        <w:pStyle w:val="PreformattedText"/>
        <w:bidi w:val="0"/>
        <w:jc w:val="left"/>
        <w:rPr/>
      </w:pPr>
      <w:r>
        <w:rPr/>
        <w:tab/>
        <w:t xml:space="preserve">  is  always  added  by  the  batch  file), plus the screen images in</w:t>
      </w:r>
    </w:p>
    <w:p>
      <w:pPr>
        <w:pStyle w:val="PreformattedText"/>
        <w:bidi w:val="0"/>
        <w:jc w:val="left"/>
        <w:rPr/>
      </w:pPr>
      <w:r>
        <w:rPr/>
        <w:tab/>
        <w:t xml:space="preserve">  IMAGE1.OBJ and IMAGE2.OBJ.   See  the  topic  "MICROSOFT QUICKBASIC</w:t>
      </w:r>
    </w:p>
    <w:p>
      <w:pPr>
        <w:pStyle w:val="PreformattedText"/>
        <w:bidi w:val="0"/>
        <w:jc w:val="left"/>
        <w:rPr/>
      </w:pPr>
      <w:r>
        <w:rPr/>
        <w:tab/>
        <w:t xml:space="preserve">  v4.0  AND  v4.5"  in  the  Programmers Programming Tips section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s 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BJECT FILE DATA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ata formats use the following 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mall Data        Large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gment:      _DATA</w:t>
        <w:tab/>
        <w:t xml:space="preserve">  filename_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roup:        DGROUP         filename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"filename" is the actual filename given the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last prompt  under  object  files  is  for  the  data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 identifier.    This  is  the  name  you will use in your program to</w:t>
      </w:r>
    </w:p>
    <w:p>
      <w:pPr>
        <w:pStyle w:val="PreformattedText"/>
        <w:bidi w:val="0"/>
        <w:jc w:val="left"/>
        <w:rPr/>
      </w:pPr>
      <w:r>
        <w:rPr/>
        <w:tab/>
        <w:t xml:space="preserve">  access the object data.   It  defaults to  IMAGEDATA (for  TP40 and</w:t>
      </w:r>
    </w:p>
    <w:p>
      <w:pPr>
        <w:pStyle w:val="PreformattedText"/>
        <w:bidi w:val="0"/>
        <w:jc w:val="left"/>
        <w:rPr/>
      </w:pPr>
      <w:r>
        <w:rPr/>
        <w:tab/>
        <w:t xml:space="preserve">  QuickBasic) or _IMAGEDATA (Small or Large Data).  The underscore is</w:t>
      </w:r>
    </w:p>
    <w:p>
      <w:pPr>
        <w:pStyle w:val="PreformattedText"/>
        <w:bidi w:val="0"/>
        <w:jc w:val="left"/>
        <w:rPr/>
      </w:pPr>
      <w:r>
        <w:rPr/>
        <w:tab/>
        <w:t xml:space="preserve">  usually  required  for  small  or  large   data  formats,   but  is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 and compiler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bove  identifier is  used to directly reference the image data</w:t>
      </w:r>
    </w:p>
    <w:p>
      <w:pPr>
        <w:pStyle w:val="PreformattedText"/>
        <w:bidi w:val="0"/>
        <w:jc w:val="left"/>
        <w:rPr/>
      </w:pPr>
      <w:r>
        <w:rPr/>
        <w:tab/>
        <w:t xml:space="preserve">  stored.    In   addition,   TheDraw   generates   three 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identifiers similar to the ASM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&lt;identname&gt;_WIDTH   &lt;identname&gt;_DEPTH   &lt;identname&gt;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QuickBasic  users the following identifiers are used, called as</w:t>
      </w:r>
    </w:p>
    <w:p>
      <w:pPr>
        <w:pStyle w:val="PreformattedText"/>
        <w:bidi w:val="0"/>
        <w:jc w:val="left"/>
        <w:rPr/>
      </w:pPr>
      <w:r>
        <w:rPr/>
        <w:tab/>
        <w:t xml:space="preserve">  subroutine functions to obtain the wanted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identname&gt;WIDTH   &lt;identname&gt;DEPTH   &lt;identname&gt;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ll cases, these contain the  dimensions of  the block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(width and depth).  The last identifier specifies how long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block is.  The  width/depth values  are useful  for drawing windows</w:t>
      </w:r>
    </w:p>
    <w:p>
      <w:pPr>
        <w:pStyle w:val="PreformattedText"/>
        <w:bidi w:val="0"/>
        <w:jc w:val="left"/>
        <w:rPr/>
      </w:pPr>
      <w:r>
        <w:rPr/>
        <w:tab/>
        <w:t xml:space="preserve">  and other  related functions.   The  length parameter is useful for</w:t>
      </w:r>
    </w:p>
    <w:p>
      <w:pPr>
        <w:pStyle w:val="PreformattedText"/>
        <w:bidi w:val="0"/>
        <w:jc w:val="left"/>
        <w:rPr/>
      </w:pPr>
      <w:r>
        <w:rPr/>
        <w:tab/>
        <w:t xml:space="preserve">  displaying crunch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Data File - TheDraw Setup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ormat saves everything  about  the  current  configuration of</w:t>
      </w:r>
    </w:p>
    <w:p>
      <w:pPr>
        <w:pStyle w:val="PreformattedText"/>
        <w:bidi w:val="0"/>
        <w:jc w:val="left"/>
        <w:rPr/>
      </w:pPr>
      <w:r>
        <w:rPr/>
        <w:tab/>
        <w:t xml:space="preserve">  TheDraw.   In normal edit mode, all occupied page layers are saved.</w:t>
      </w:r>
    </w:p>
    <w:p>
      <w:pPr>
        <w:pStyle w:val="PreformattedText"/>
        <w:bidi w:val="0"/>
        <w:jc w:val="left"/>
        <w:rPr/>
      </w:pPr>
      <w:r>
        <w:rPr/>
        <w:tab/>
        <w:t xml:space="preserve">  In animation mode, the complete animation sequence is  stored.  All</w:t>
      </w:r>
    </w:p>
    <w:p>
      <w:pPr>
        <w:pStyle w:val="PreformattedText"/>
        <w:bidi w:val="0"/>
        <w:jc w:val="left"/>
        <w:rPr/>
      </w:pPr>
      <w:r>
        <w:rPr/>
        <w:tab/>
        <w:t xml:space="preserve">  other  parameters  are  saved  also  (ie: current colors, tab line,</w:t>
      </w:r>
    </w:p>
    <w:p>
      <w:pPr>
        <w:pStyle w:val="PreformattedText"/>
        <w:bidi w:val="0"/>
        <w:jc w:val="left"/>
        <w:rPr/>
      </w:pPr>
      <w:r>
        <w:rPr/>
        <w:tab/>
        <w:t xml:space="preserve">  cursor position, current page layer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heDraw format file also has the benefit  of being  the fastest</w:t>
      </w:r>
    </w:p>
    <w:p>
      <w:pPr>
        <w:pStyle w:val="PreformattedText"/>
        <w:bidi w:val="0"/>
        <w:jc w:val="left"/>
        <w:rPr/>
      </w:pPr>
      <w:r>
        <w:rPr/>
        <w:tab/>
        <w:t xml:space="preserve">  way to  load and retrieve screen images; eight page layers or 16000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entries take only seconds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Library File - Group Management of TheDraw Setup S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y similar to TheDraw Data files,  this extension  permits saving</w:t>
      </w:r>
    </w:p>
    <w:p>
      <w:pPr>
        <w:pStyle w:val="PreformattedText"/>
        <w:bidi w:val="0"/>
        <w:jc w:val="left"/>
        <w:rPr/>
      </w:pPr>
      <w:r>
        <w:rPr/>
        <w:tab/>
        <w:t xml:space="preserve">  many screens  in one  files.   A description  can be added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entry, and information on the screen size and  type (normal, block,</w:t>
      </w:r>
    </w:p>
    <w:p>
      <w:pPr>
        <w:pStyle w:val="PreformattedText"/>
        <w:bidi w:val="0"/>
        <w:jc w:val="left"/>
        <w:rPr/>
      </w:pPr>
      <w:r>
        <w:rPr/>
        <w:tab/>
        <w:t xml:space="preserve">  or animated)  is also  stored.   After entering a filename as shown</w:t>
      </w:r>
    </w:p>
    <w:p>
      <w:pPr>
        <w:pStyle w:val="PreformattedText"/>
        <w:bidi w:val="0"/>
        <w:jc w:val="left"/>
        <w:rPr/>
      </w:pPr>
      <w:r>
        <w:rPr/>
        <w:tab/>
        <w:t xml:space="preserve">  below, the screen switches to a directory of the specifi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in the directory,  selecting  the  last  entry  adds  onto the</w:t>
      </w:r>
    </w:p>
    <w:p>
      <w:pPr>
        <w:pStyle w:val="PreformattedText"/>
        <w:bidi w:val="0"/>
        <w:jc w:val="left"/>
        <w:rPr/>
      </w:pPr>
      <w:r>
        <w:rPr/>
        <w:tab/>
        <w:t xml:space="preserve">  library.   Choose any  existing entry it will be updating/replaced.</w:t>
      </w:r>
    </w:p>
    <w:p>
      <w:pPr>
        <w:pStyle w:val="PreformattedText"/>
        <w:bidi w:val="0"/>
        <w:jc w:val="left"/>
        <w:rPr/>
      </w:pPr>
      <w:r>
        <w:rPr/>
        <w:tab/>
        <w:t xml:space="preserve">  Press [ENTER] and the file is updated.  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For  maximum  file  security,  a  temporary  copy 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library is  kept while  updates are  made.  You therefore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have enough disk space  available  for  an  entire  copy 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library before attempting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example of the library entry selection window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#:  Description    </w:t>
        <w:tab/>
        <w:tab/>
        <w:t xml:space="preserve"> Last Updated   Size  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:  Main Menu for System          02/01/93 4:06pm  80x25  Anim</w:t>
      </w:r>
    </w:p>
    <w:p>
      <w:pPr>
        <w:pStyle w:val="PreformattedText"/>
        <w:bidi w:val="0"/>
        <w:jc w:val="left"/>
        <w:rPr/>
      </w:pPr>
      <w:r>
        <w:rPr/>
        <w:tab/>
        <w:t xml:space="preserve">     2:  New User Information Screen   01/17/93 2:17pm  80x100</w:t>
      </w:r>
    </w:p>
    <w:p>
      <w:pPr>
        <w:pStyle w:val="PreformattedText"/>
        <w:bidi w:val="0"/>
        <w:jc w:val="left"/>
        <w:rPr/>
      </w:pPr>
      <w:r>
        <w:rPr/>
        <w:tab/>
        <w:t xml:space="preserve">     3:  &lt;add new entry to library&gt;</w:t>
      </w:r>
    </w:p>
    <w:p>
      <w:pPr>
        <w:pStyle w:val="PreformattedText"/>
        <w:bidi w:val="0"/>
        <w:jc w:val="left"/>
        <w:rPr/>
      </w:pPr>
      <w:r>
        <w:rPr/>
        <w:tab/>
        <w:t xml:space="preserve">     4:</w:t>
      </w:r>
    </w:p>
    <w:p>
      <w:pPr>
        <w:pStyle w:val="PreformattedText"/>
        <w:bidi w:val="0"/>
        <w:jc w:val="left"/>
        <w:rPr/>
      </w:pPr>
      <w:r>
        <w:rPr/>
        <w:tab/>
        <w:t xml:space="preserve">     5:</w:t>
      </w:r>
    </w:p>
    <w:p>
      <w:pPr>
        <w:pStyle w:val="PreformattedText"/>
        <w:bidi w:val="0"/>
        <w:jc w:val="left"/>
        <w:rPr/>
      </w:pPr>
      <w:r>
        <w:rPr/>
        <w:tab/>
        <w:t xml:space="preserve">     6:</w:t>
      </w:r>
    </w:p>
    <w:p>
      <w:pPr>
        <w:pStyle w:val="PreformattedText"/>
        <w:bidi w:val="0"/>
        <w:jc w:val="left"/>
        <w:rPr/>
      </w:pPr>
      <w:r>
        <w:rPr/>
        <w:tab/>
        <w:t xml:space="preserve">     7:</w:t>
      </w:r>
    </w:p>
    <w:p>
      <w:pPr>
        <w:pStyle w:val="PreformattedText"/>
        <w:bidi w:val="0"/>
        <w:jc w:val="left"/>
        <w:rPr/>
      </w:pPr>
      <w:r>
        <w:rPr/>
        <w:tab/>
        <w:t xml:space="preserve">     8:</w:t>
      </w:r>
    </w:p>
    <w:p>
      <w:pPr>
        <w:pStyle w:val="PreformattedText"/>
        <w:bidi w:val="0"/>
        <w:jc w:val="left"/>
        <w:rPr/>
      </w:pPr>
      <w:r>
        <w:rPr/>
        <w:tab/>
        <w:t xml:space="preserve">     9:</w:t>
      </w:r>
    </w:p>
    <w:p>
      <w:pPr>
        <w:pStyle w:val="PreformattedText"/>
        <w:bidi w:val="0"/>
        <w:jc w:val="left"/>
        <w:rPr/>
      </w:pPr>
      <w:r>
        <w:rPr/>
        <w:tab/>
        <w:t xml:space="preserve">   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IN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the  above  prompts,  TheDraw  asks for a filenam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lready exists, you are prompted to verify the save.   If 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pecify a filename extension, TheDraw assum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ANS     ANSI compatibl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ASC     ASCII text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AVT     Avatar Type 0 compat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PCB     PCBoard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BBS     Wildcat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BIN     Binary dum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BSV     Bsav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COM     Dos COM executabl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ASM     Assembler source cod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PAS     Pascal source cod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H       C source cod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OBJ     Object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TD      TheDraw Data fi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TDL     TheDraw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 without an  extension can  be specified by placing a perio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character of the filename (ie: TESTFILE. ).  After entry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filename, the screen is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 and suggestions  on using the screen files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n your programs, see section PROGRAMMERS PROGRAMM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LT-T: TAB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set tabs in the editor (positions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AB] key  stops).  Initially the positions are at every tenth colum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      - Set a new tab position.  Move the cursor to  the wan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osition then press 'S'.</w:t>
      </w:r>
    </w:p>
    <w:p>
      <w:pPr>
        <w:pStyle w:val="PreformattedText"/>
        <w:bidi w:val="0"/>
        <w:jc w:val="left"/>
        <w:rPr/>
      </w:pPr>
      <w:r>
        <w:rPr/>
        <w:tab/>
        <w:t xml:space="preserve">  CLEAR     - Clears tab at current cursor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RESET     - Resets tab line to initial settings (every ten spaces).</w:t>
      </w:r>
    </w:p>
    <w:p>
      <w:pPr>
        <w:pStyle w:val="PreformattedText"/>
        <w:bidi w:val="0"/>
        <w:jc w:val="left"/>
        <w:rPr/>
      </w:pPr>
      <w:r>
        <w:rPr/>
        <w:tab/>
        <w:t xml:space="preserve">  ERASE     - Delete all current tab setting for a clean slate.</w:t>
      </w:r>
    </w:p>
    <w:p>
      <w:pPr>
        <w:pStyle w:val="PreformattedText"/>
        <w:bidi w:val="0"/>
        <w:jc w:val="left"/>
        <w:rPr/>
      </w:pPr>
      <w:r>
        <w:rPr/>
        <w:tab/>
        <w:t xml:space="preserve">  INCREMENT - Prompts  for  a  step  size.    From the current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osition, every nth location is then set.   This allo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 to  quickly specify,  say every  fourth positio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need requi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 to leave the tab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T-U: USE COLORS UND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current edit colors (seen on  status line)  to thos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 cursor.   This provides  a fast  method to change to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displayed on the screen.  See also Pick Character (ALT-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T-V: VIEW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look at an image saved on disk.  No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 by  this command.   This might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load/import function (see ALT-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a screen is similar to loading (see  ALT-L) except  th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s  not remembered.  Once the image is fully displayed,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 with  instructions.      Press  [ENTER]  to  exit  view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ny  other key  will make  the window disappear to facili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.  After about 30 seconds  the window  reappears to  remi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view mode (in case you leave the computer unatt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T-W: EDIT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vailable in 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editing of a mistyped animation entry.  This command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simply overwriting an incorrect character does not  delet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imation  mode,  both  entries  are  remembered  -  the in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plus the  wanted  one.    Upon  redisplaying 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(see  ALT-Q), both  characters would  be seen (the form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 millisecond perhaps, but it would app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way is using ALT-Z to delete the incorrect entry.  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uld then be typed in.  This works perfectly well, an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may prefer it;  however, to  quickly change  an entry  ALT-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 Alt-W you are prompted to type the new charact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osition  will  flicker.    All  color  changing  comman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(ALT-A and the Ctrl-Arrow keys) whi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T-X: EXIT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 if  you  wish  to  exit  TheDraw  or  execute a shell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ing Yes exits the program.  No cancel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also exits to Dos,  however  TheDraw  remains  in  memory.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page  layers and  animation entries  are retained.   To fre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the Dos Shell, TheDraw will try temporarily saving it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xpanded  memory/EMS  or  a  disk  swap  file (if insufficient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).  Typing the command "EXIT"  at  the  Dos  prompt 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o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Y: DELET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 current horizontal  line on  the screen.  All line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hifted up one line position.   The  bottom line  is clear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and  the default  background color.  This command is rever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Restore/Undo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Z: ERASE CURSOR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vailable in 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s the top-most  character  from  the  animation  sequence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ursor  position.  Only the last character typed at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s deleted, everything typed before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ffers from the Backspace  key  which  deletes  everything 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/: PICK CHARACTER FOR MANUAL PA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ffers easy manual painting support.  Similar to line draw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raw or paint using a specific "picked"  character.  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manual painting, using the character currently unde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paint  mode is  indicated by a "x" structure in the statu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'x' is the symbol chosen).  You draw with the symbol by via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Arrow-Key combination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hift Up-Ar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hift Right-Ar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off manual paint mode, you must pick the same character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ainting with an "*",  you  must  type  ALT-/  when  the  curs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ing on a "*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other ways  of picking characters.  These are via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and the color  shading  screen  (in  the  registered vers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 Quick Palette  is very  easy with a mouse.  Simply cli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nted character is it immediately becomes the picked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shading screen sets the picked character to "�", "�", or "�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shading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LT-[LEFT]: DELETE CURREN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current column on the screen.  Everything to  the r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column  is  shifted  over  one position.  The right-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is cleared using the default background color.  This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to  a Block  Delete (ALT-B,D)  on the  current colum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is reversible using Restore/Undo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[RIGHT]: INSERT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s a blank vertical column at the current  position, fill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background color.  The current column and all those to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e shifted over.  The right-most column is lost.  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versible using the Restore/Undo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- TOGGLE COLOR 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 color  attribute  drawing.    In this mode, moving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the new character position to the current  edit colors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 easy  manual  color  painting  of a given area.  In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only those locations with characters  in the  animation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ltered.  Unused locations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 TheDraw is  not changed by this mode.  Moving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imply chang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= TOGGLE MACRO LEARN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s the macro learning mode of TheDrawR.   You are  promp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cro key to program (0-9).  After specifying the macro,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s everything  you type.   This  is somewhat  akin to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; however,  macro learn  mode literally remembers everything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commands performed, any  characters typed,  etc...   Up to 5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ill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atisfied  with the  macro, type  ALT-= again to save it.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, press ALT  followed by  the proper  number key  0 through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 not use the numbers on the keyp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programming  a  macro,  selecting  another macro chains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.   Chaining  a macro  in this  fashion permits  you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macros  than available  otherwise.  When you specify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, the one being programmed is saved and learn mode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gram the second macro (and continue the  sequence), select Alt-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command mod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create an  "endless" macro quite easily.  Simply have 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tself.  For instance, if programming macro 0, type ALT-0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T-= 0 [Enter] </w:t>
        <w:tab/>
        <w:t>Start programming macro 0.</w:t>
      </w:r>
    </w:p>
    <w:p>
      <w:pPr>
        <w:pStyle w:val="PreformattedText"/>
        <w:bidi w:val="0"/>
        <w:jc w:val="left"/>
        <w:rPr/>
      </w:pPr>
      <w:r>
        <w:rPr/>
        <w:tab/>
        <w:tab/>
        <w:t>&lt;macro contents&gt;</w:t>
      </w:r>
    </w:p>
    <w:p>
      <w:pPr>
        <w:pStyle w:val="PreformattedText"/>
        <w:bidi w:val="0"/>
        <w:jc w:val="left"/>
        <w:rPr/>
      </w:pPr>
      <w:r>
        <w:rPr/>
        <w:tab/>
        <w:tab/>
        <w:t>Alt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ould repeat the macro contents until ESC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NUAL PAIN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nual painting is  done using  the shift-arrow  key combin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hift Up-Ar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hift Right-Ar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 character to  paint with  is done with the Pick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(ALT-/), then choosing  a symbol  from the  Quick Palette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down menus),  or the  color shading screen found in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(ALT-A,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off manual paint mode, simply pick  the same  charac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TERNATE COLOR 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 experienced user,  TheDraw provides  a more convenient w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ing the current status lin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Up increments the current foreground color number (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T-A)  and Ctrl-Down decrements it.  These two key combinations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ways work reliably on all  computers (a  Bios flaw  exists)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 around  this,  TheDraw  incorporates a special keyboard driv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se two keys.  If they do  not work  on your  machine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 utility  and  use  "Keyboard Customize" to configure TheDra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Right increments the  current  background  color numb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decreme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FT-SPACE: SOLID S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tated elsewhere in this documentation (see ALT-E), the sprit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 makes lower  page layers  appear through  "black spaces"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page  layer.    This  can  sometimes  be  conveni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not.  There are instances  when  you  want  to  have  a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arent black spa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id  Space performs this function (non-transparent black spa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he cursor onto a solid space will  cause the  back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licker  as an  indicator.   A Solid  space is  nothing more tha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#255 (which is a blank IBM extended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TRL-PRTSC: FULL SCREEN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toggles screen usage in  TheDraw between  normal and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In full-screen  mode the  status line  disappears so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use the screen.    Also,  TheDraw  makes  heavy  use  of  pop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for  prompts and  messages.   While useful,  it can be awk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YOU must remember  where you  are at  all times.   For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marking and etc...  It is easy to become confused unless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.  If all else fails, hit ESC a few times to  abor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 Some people  may prefer  this mode  which is fine. 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s you to use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ill automatically scroll  the video  as necessary,  eve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 line on.   Full  screen mode  is generally  used to t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look at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rtSc only operates from command mode.  It is not available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sub  commands  (such  as  Block,  Global,  etc...). 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on full screen use in anima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FO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has complete support for Ascii class fonts.   These  fo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and symbols drawn using the IBM extended character se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Ŀ   �����Ŀ    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�   � �Ŀ �   ��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Ĵ   � ��� �   ������   etc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�   � �Ŀ �  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�� ���   �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Fonts is  the management  utility for  adding and  updating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  The utility was designed to be straightforward to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types of fonts supported by  TDFonts and  TheDraw: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utline  formatted.   Block fonts are very simple and nothing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recorded shapes you  enter.   Outline fonts  are special 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 can  appear  using  one  of  17 different styles (see "Th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").  Included with TheDraw, the  fonts "Outline"  and "BigOutli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amples of this type.  Some examples of the sty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Ŀ     �����ķ 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�     �     �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�     �     �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     �����ͼ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ice of formatting types is made when creating a font. 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(described later) is used to prepare and update th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DFO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DFonts, type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D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run the program.   By  default the  program loo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file TDFONTS.TDF in the current directory.  To edit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list the filename as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DFONTS MYFONTS.TDF      (loads MYFONTS.TDF instead of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n mind only TDFONTS.TDF is actually used  by TheDraw. 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import  your fonts  into the  file TDFONTS.TDF,  or renam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TDFONTS.T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The Font Editor       </w:t>
        <w:tab/>
        <w:t xml:space="preserve">  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is loaded and the font names listed on the scre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: Outline</w:t>
      </w:r>
    </w:p>
    <w:p>
      <w:pPr>
        <w:pStyle w:val="PreformattedText"/>
        <w:bidi w:val="0"/>
        <w:jc w:val="left"/>
        <w:rPr/>
      </w:pPr>
      <w:r>
        <w:rPr/>
        <w:tab/>
        <w:t xml:space="preserve">  B: BigOutline</w:t>
      </w:r>
    </w:p>
    <w:p>
      <w:pPr>
        <w:pStyle w:val="PreformattedText"/>
        <w:bidi w:val="0"/>
        <w:jc w:val="left"/>
        <w:rPr/>
      </w:pPr>
      <w:r>
        <w:rPr/>
        <w:tab/>
        <w:t xml:space="preserve">  C: Raster</w:t>
      </w:r>
    </w:p>
    <w:p>
      <w:pPr>
        <w:pStyle w:val="PreformattedText"/>
        <w:bidi w:val="0"/>
        <w:jc w:val="left"/>
        <w:rPr/>
      </w:pPr>
      <w:r>
        <w:rPr/>
        <w:tab/>
        <w:t xml:space="preserve">  D: Rou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 the actual list will vary depending on how the data fil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anipulated.   Along  the bottom  of the  screen are all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 These  are  for  viewing,  changing,  creating  new fo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ing and exporting font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FO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 is for  seeing exactly  how a  given font symbol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ed in TheDraw.  Any special formatting information i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[V]iew from the main menu.  Next, pick a font to  displa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up/down arrows keys or by typing the letter associ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nted font.  Press [ENTER] to continue, or [ESC] to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ENTER] brings up the font symbol selector bar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!"#$%&amp;'()*+,-./0123456789:;&lt;=&gt;?@ABCDEFGHIJKLM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QRSTUVWXYZ[\]^_`abcdefghijklmnopqrstuvwxyz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character  "!"  is highlighted, and the corresponding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appears below the  selector bar.   Choose  different symbol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 with  the  arrow  keys.    For  undefined symbols,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"Symbol not defined"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bove the command bar is  a note  about the  font spacing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ells how many spaces are inserted between font symbols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yped onto TheDraw's edit screen.  In most cases  this numb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be zero 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 viewing font symbols, press [ESC] for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A FO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  command allows  modifying or adding symbols to an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.  To create a font, use the [N]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[C]hange from the main menu, and pick  a font  using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 arrows  keys  or  by  typing  the  letter associat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ed font.  Press [ENTER] to  continue.   Pressing [ESC]  retur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The Font Editor       </w:t>
        <w:tab/>
        <w:t xml:space="preserve">  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 font has  been selected,  a screen similar to the View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.  Additional options are available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ENTER]     Select symbol for editing (or creating if undefined).</w:t>
      </w:r>
    </w:p>
    <w:p>
      <w:pPr>
        <w:pStyle w:val="PreformattedText"/>
        <w:bidi w:val="0"/>
        <w:jc w:val="left"/>
        <w:rPr/>
      </w:pPr>
      <w:r>
        <w:rPr/>
        <w:tab/>
        <w:t xml:space="preserve">  [DEL]       Delete current symbol</w:t>
      </w:r>
    </w:p>
    <w:p>
      <w:pPr>
        <w:pStyle w:val="PreformattedText"/>
        <w:bidi w:val="0"/>
        <w:jc w:val="left"/>
        <w:rPr/>
      </w:pPr>
      <w:r>
        <w:rPr/>
        <w:tab/>
        <w:t xml:space="preserve">  [INS]       Copy current symbol</w:t>
      </w:r>
    </w:p>
    <w:p>
      <w:pPr>
        <w:pStyle w:val="PreformattedText"/>
        <w:bidi w:val="0"/>
        <w:jc w:val="left"/>
        <w:rPr/>
      </w:pPr>
      <w:r>
        <w:rPr/>
        <w:tab/>
        <w:t xml:space="preserve">  [TAB]       Change font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our commands in combination  with  the  font  editor (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 give good flexibility in maintaining the symbo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ransfers symbol definition to the font editor.  The font editor is</w:t>
      </w:r>
    </w:p>
    <w:p>
      <w:pPr>
        <w:pStyle w:val="PreformattedText"/>
        <w:bidi w:val="0"/>
        <w:jc w:val="left"/>
        <w:rPr/>
      </w:pPr>
      <w:r>
        <w:rPr/>
        <w:tab/>
        <w:t xml:space="preserve">  similar to TheDraw in many respects, supporting a  useful subset of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   Some familiarity  with TheDraw  is assumed. 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editor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A]    Change Colors (Color-Block fonts onl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C]    Clear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F]    Function key symbol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H]    Help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I]    Insert a blank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M]    Toggle line drawing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X]    Leave font editor, saving chang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Y]    Delete current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INS]    Toggle insert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DEL]    Delete character under curs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ESC]    Leave font editor, discarding changes.</w:t>
      </w:r>
    </w:p>
    <w:p>
      <w:pPr>
        <w:pStyle w:val="PreformattedText"/>
        <w:bidi w:val="0"/>
        <w:jc w:val="left"/>
        <w:rPr/>
      </w:pPr>
      <w:r>
        <w:rPr/>
        <w:tab/>
        <w:t xml:space="preserve">     [SHIFT-SPACE]    Enter a solid space (a "�" 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function  key sets  are identical  to TheDraw  and ar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using the same keystrokes:  ALT-F1 to F10, and CTRL-F1 to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IT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 are  two  main  differences  between  editing in TheDraw and</w:t>
      </w:r>
    </w:p>
    <w:p>
      <w:pPr>
        <w:pStyle w:val="PreformattedText"/>
        <w:bidi w:val="0"/>
        <w:jc w:val="left"/>
        <w:rPr/>
      </w:pPr>
      <w:r>
        <w:rPr/>
        <w:tab/>
        <w:t xml:space="preserve">  TDFonts.  These  refer  to  the  special  edit  modes  and reserved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.   The edit  modes are  for the  three font format types</w:t>
      </w:r>
    </w:p>
    <w:p>
      <w:pPr>
        <w:pStyle w:val="PreformattedText"/>
        <w:bidi w:val="0"/>
        <w:jc w:val="left"/>
        <w:rPr/>
      </w:pPr>
      <w:r>
        <w:rPr/>
        <w:tab/>
        <w:t xml:space="preserve">  (Outline, Block, and Color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utline  formatted  fonts  place  restrictions  on  the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composing  each  symbol.    You  can  only use certain line draw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from function key  sets  1  to  4.    In  addition, some</w:t>
      </w:r>
    </w:p>
    <w:p>
      <w:pPr>
        <w:pStyle w:val="PreformattedText"/>
        <w:bidi w:val="0"/>
        <w:jc w:val="left"/>
        <w:rPr/>
      </w:pPr>
      <w:r>
        <w:rPr/>
        <w:tab/>
        <w:t xml:space="preserve">  symbols must  used in  specific places for the variable outlines to</w:t>
      </w:r>
    </w:p>
    <w:p>
      <w:pPr>
        <w:pStyle w:val="PreformattedText"/>
        <w:bidi w:val="0"/>
        <w:jc w:val="left"/>
        <w:rPr/>
      </w:pPr>
      <w:r>
        <w:rPr/>
        <w:tab/>
        <w:t xml:space="preserve"> 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lock fonts are simple text graphics.  No extra processing  is done</w:t>
      </w:r>
    </w:p>
    <w:p>
      <w:pPr>
        <w:pStyle w:val="PreformattedText"/>
        <w:bidi w:val="0"/>
        <w:jc w:val="left"/>
        <w:rPr/>
      </w:pPr>
      <w:r>
        <w:rPr/>
        <w:tab/>
        <w:t xml:space="preserve">  either by  TDFonts or TheDraw.   The current color attribute in use</w:t>
      </w:r>
    </w:p>
    <w:p>
      <w:pPr>
        <w:pStyle w:val="PreformattedText"/>
        <w:bidi w:val="0"/>
        <w:jc w:val="left"/>
        <w:rPr/>
      </w:pPr>
      <w:r>
        <w:rPr/>
        <w:tab/>
        <w:t xml:space="preserve">  by TheDraw is used to color these type of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The Font Editor       </w:t>
        <w:tab/>
        <w:t xml:space="preserve">  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r Block type fonts  are complete  mini-text graphics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both  character  and  color.    The colors used when creating color</w:t>
      </w:r>
    </w:p>
    <w:p>
      <w:pPr>
        <w:pStyle w:val="PreformattedText"/>
        <w:bidi w:val="0"/>
        <w:jc w:val="left"/>
        <w:rPr/>
      </w:pPr>
      <w:r>
        <w:rPr/>
        <w:tab/>
        <w:t xml:space="preserve">  block fonts are  the  ones  which  will  appear  on  TheDraw's edit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Color Block fonts override the current colors of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ITING OUTLINE TYPE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outline  symbols are  made from vertical columns and horizontal</w:t>
      </w:r>
    </w:p>
    <w:p>
      <w:pPr>
        <w:pStyle w:val="PreformattedText"/>
        <w:bidi w:val="0"/>
        <w:jc w:val="left"/>
        <w:rPr/>
      </w:pPr>
      <w:r>
        <w:rPr/>
        <w:tab/>
        <w:t xml:space="preserve">  beams.  The "T" below is a classic example.  The double lines which</w:t>
      </w:r>
    </w:p>
    <w:p>
      <w:pPr>
        <w:pStyle w:val="PreformattedText"/>
        <w:bidi w:val="0"/>
        <w:jc w:val="left"/>
        <w:rPr/>
      </w:pPr>
      <w:r>
        <w:rPr/>
        <w:tab/>
        <w:t xml:space="preserve">  give the  3D effect  tell TDFonts about the left/right column sides</w:t>
      </w:r>
    </w:p>
    <w:p>
      <w:pPr>
        <w:pStyle w:val="PreformattedText"/>
        <w:bidi w:val="0"/>
        <w:jc w:val="left"/>
        <w:rPr/>
      </w:pPr>
      <w:r>
        <w:rPr/>
        <w:tab/>
        <w:t xml:space="preserve">  and top/bottom of b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>� ���������Ŀ �     ��ͻ</w:t>
        <w:tab/>
        <w:t xml:space="preserve"> Horizontal Beam</w:t>
      </w:r>
    </w:p>
    <w:p>
      <w:pPr>
        <w:pStyle w:val="PreformattedText"/>
        <w:bidi w:val="0"/>
        <w:jc w:val="left"/>
        <w:rPr/>
      </w:pPr>
      <w:r>
        <w:rPr/>
        <w:tab/>
        <w:tab/>
        <w:t>� ���ͻ ���; �     �  �</w:t>
        <w:tab/>
        <w:t xml:space="preserve">   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>���Ŀ � � ���Ľ     �  �</w:t>
        <w:tab/>
        <w:t xml:space="preserve">   ���������Ľ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 �        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 �         �  � &lt;�� Vertical Be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; �         ��Ľ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y special attention to how the  top/right of  the outside border,</w:t>
      </w:r>
    </w:p>
    <w:p>
      <w:pPr>
        <w:pStyle w:val="PreformattedText"/>
        <w:bidi w:val="0"/>
        <w:jc w:val="left"/>
        <w:rPr/>
      </w:pPr>
      <w:r>
        <w:rPr/>
        <w:tab/>
        <w:t xml:space="preserve">  and the  bottom/left of the inside border were done.  Of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importance are the corners.  The following characters  must be used</w:t>
      </w:r>
    </w:p>
    <w:p>
      <w:pPr>
        <w:pStyle w:val="PreformattedText"/>
        <w:bidi w:val="0"/>
        <w:jc w:val="left"/>
        <w:rPr/>
      </w:pPr>
      <w:r>
        <w:rPr/>
        <w:tab/>
        <w:t xml:space="preserve">  in the described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outside borders:</w:t>
      </w:r>
    </w:p>
    <w:p>
      <w:pPr>
        <w:pStyle w:val="PreformattedText"/>
        <w:bidi w:val="0"/>
        <w:jc w:val="left"/>
        <w:rPr/>
      </w:pPr>
      <w:r>
        <w:rPr/>
        <w:tab/>
        <w:tab/>
        <w:t>�     Upper-left out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Upper-right out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Lower-left out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Lower-right out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Up-to-Right inn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Right-to-Down inner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inside borders:</w:t>
      </w:r>
    </w:p>
    <w:p>
      <w:pPr>
        <w:pStyle w:val="PreformattedText"/>
        <w:bidi w:val="0"/>
        <w:jc w:val="left"/>
        <w:rPr/>
      </w:pPr>
      <w:r>
        <w:rPr/>
        <w:tab/>
        <w:tab/>
        <w:t>�     Upper-left inn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Upper-right inn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Lower-left inn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Lower-right inn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Up-to-Right out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Right-to-Down outer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general the drawing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uble lines are always the rightmost side of a column.</w:t>
      </w:r>
    </w:p>
    <w:p>
      <w:pPr>
        <w:pStyle w:val="PreformattedText"/>
        <w:bidi w:val="0"/>
        <w:jc w:val="left"/>
        <w:rPr/>
      </w:pPr>
      <w:r>
        <w:rPr/>
        <w:tab/>
        <w:t xml:space="preserve">     Double lines are always the topmost side of a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 must  follow  the  guidelines  exactly  in  order  to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functional outline formatted  font.    Failing  to  do  so produces</w:t>
      </w:r>
    </w:p>
    <w:p>
      <w:pPr>
        <w:pStyle w:val="PreformattedText"/>
        <w:bidi w:val="0"/>
        <w:jc w:val="left"/>
        <w:rPr/>
      </w:pPr>
      <w:r>
        <w:rPr/>
        <w:tab/>
        <w:t xml:space="preserve">  undesirable side effects when changing the outlines in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The Font Editor       </w:t>
        <w:tab/>
        <w:t xml:space="preserve">  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ERVE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reserved  characters  are  for solid spaces and descender line</w:t>
      </w:r>
    </w:p>
    <w:p>
      <w:pPr>
        <w:pStyle w:val="PreformattedText"/>
        <w:bidi w:val="0"/>
        <w:jc w:val="left"/>
        <w:rPr/>
      </w:pPr>
      <w:r>
        <w:rPr/>
        <w:tab/>
        <w:t xml:space="preserve">  markers.  Typically solid  spaces are  used to  fill the  inside of</w:t>
      </w:r>
    </w:p>
    <w:p>
      <w:pPr>
        <w:pStyle w:val="PreformattedText"/>
        <w:bidi w:val="0"/>
        <w:jc w:val="left"/>
        <w:rPr/>
      </w:pPr>
      <w:r>
        <w:rPr/>
        <w:tab/>
        <w:t xml:space="preserve">  columns and beams.  These are drawn with "�" character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ͻ  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  ���������      Note that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Ŀ��  �����͸��      spaces are alw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;��  ���  ���      visible in TDFo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   ���������       editor vers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Ŀ��  ���������      TheDraw edito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Ľ  ��Ľ  ����Ŀ��</w:t>
      </w:r>
      <w:r>
        <w:rPr/>
        <w:t>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�Ľ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specially tracks descenders so to align symbols  and handle</w:t>
      </w:r>
    </w:p>
    <w:p>
      <w:pPr>
        <w:pStyle w:val="PreformattedText"/>
        <w:bidi w:val="0"/>
        <w:jc w:val="left"/>
        <w:rPr/>
      </w:pPr>
      <w:r>
        <w:rPr/>
        <w:tab/>
        <w:t xml:space="preserve">  carriage returns  properly.  A carriage return should move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lines for either A's or Q's  for instance.   If decenders</w:t>
      </w:r>
    </w:p>
    <w:p>
      <w:pPr>
        <w:pStyle w:val="PreformattedText"/>
        <w:bidi w:val="0"/>
        <w:jc w:val="left"/>
        <w:rPr/>
      </w:pPr>
      <w:r>
        <w:rPr/>
        <w:tab/>
        <w:t xml:space="preserve">  were not marked, following kind of alignment error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  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  �   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  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mbols demanding descenders should be marked as shown in the above</w:t>
      </w:r>
    </w:p>
    <w:p>
      <w:pPr>
        <w:pStyle w:val="PreformattedText"/>
        <w:bidi w:val="0"/>
        <w:jc w:val="left"/>
        <w:rPr/>
      </w:pPr>
      <w:r>
        <w:rPr/>
        <w:tab/>
        <w:t xml:space="preserve">  "Q" symbol.  Lines marked  with  ampersands  are  not  counted when</w:t>
      </w:r>
    </w:p>
    <w:p>
      <w:pPr>
        <w:pStyle w:val="PreformattedText"/>
        <w:bidi w:val="0"/>
        <w:jc w:val="left"/>
        <w:rPr/>
      </w:pPr>
      <w:r>
        <w:rPr/>
        <w:tab/>
        <w:t xml:space="preserve">  TheDraw aligns the symbols.   Font  symbols  typically  needing the</w:t>
      </w:r>
    </w:p>
    <w:p>
      <w:pPr>
        <w:pStyle w:val="PreformattedText"/>
        <w:bidi w:val="0"/>
        <w:jc w:val="left"/>
        <w:rPr/>
      </w:pPr>
      <w:r>
        <w:rPr/>
        <w:tab/>
        <w:t xml:space="preserve">  descender mar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$ , ; _ Q g j p q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thers symbols may require them also, depending on how your font is</w:t>
      </w:r>
    </w:p>
    <w:p>
      <w:pPr>
        <w:pStyle w:val="PreformattedText"/>
        <w:bidi w:val="0"/>
        <w:jc w:val="left"/>
        <w:rPr/>
      </w:pPr>
      <w:r>
        <w:rPr/>
        <w:tab/>
        <w:t xml:space="preserve">  designed or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ves the  database definition for the specified symbol.  You are</w:t>
      </w:r>
    </w:p>
    <w:p>
      <w:pPr>
        <w:pStyle w:val="PreformattedText"/>
        <w:bidi w:val="0"/>
        <w:jc w:val="left"/>
        <w:rPr/>
      </w:pPr>
      <w:r>
        <w:rPr/>
        <w:tab/>
        <w:t xml:space="preserve">  asked to verify this  command before  continuing.   Once deleted, a</w:t>
      </w:r>
    </w:p>
    <w:p>
      <w:pPr>
        <w:pStyle w:val="PreformattedText"/>
        <w:bidi w:val="0"/>
        <w:jc w:val="left"/>
        <w:rPr/>
      </w:pPr>
      <w:r>
        <w:rPr/>
        <w:tab/>
        <w:t xml:space="preserve">  font symbol cannot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ies current  symbol over  to another  undefined symbol.  You are</w:t>
      </w:r>
    </w:p>
    <w:p>
      <w:pPr>
        <w:pStyle w:val="PreformattedText"/>
        <w:bidi w:val="0"/>
        <w:jc w:val="left"/>
        <w:rPr/>
      </w:pPr>
      <w:r>
        <w:rPr/>
        <w:tab/>
        <w:t xml:space="preserve">  asked to specify what the  target  symbol  is.    Note:  The target</w:t>
      </w:r>
    </w:p>
    <w:p>
      <w:pPr>
        <w:pStyle w:val="PreformattedText"/>
        <w:bidi w:val="0"/>
        <w:jc w:val="left"/>
        <w:rPr/>
      </w:pPr>
      <w:r>
        <w:rPr/>
        <w:tab/>
        <w:t xml:space="preserve">  symbol cannot  be defined.  The prevents overwriting definitions by</w:t>
      </w:r>
    </w:p>
    <w:p>
      <w:pPr>
        <w:pStyle w:val="PreformattedText"/>
        <w:bidi w:val="0"/>
        <w:jc w:val="left"/>
        <w:rPr/>
      </w:pPr>
      <w:r>
        <w:rPr/>
        <w:tab/>
        <w:t xml:space="preserve">  accident.  This option is  of  particular  use  in  duplic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s symbols (ie:  "A" to "a", "B" to "b", etc...), assuming you</w:t>
      </w:r>
    </w:p>
    <w:p>
      <w:pPr>
        <w:pStyle w:val="PreformattedText"/>
        <w:bidi w:val="0"/>
        <w:jc w:val="left"/>
        <w:rPr/>
      </w:pPr>
      <w:r>
        <w:rPr/>
        <w:tab/>
        <w:t xml:space="preserve">  intend uppercase and lowercase  to appear  the same.   Thi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permits quickly filling out all th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The Font Editor       </w:t>
        <w:tab/>
        <w:t xml:space="preserve">  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FONT SPA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 command  changes  the  number  of spaces TheDraw puts between</w:t>
      </w:r>
    </w:p>
    <w:p>
      <w:pPr>
        <w:pStyle w:val="PreformattedText"/>
        <w:bidi w:val="0"/>
        <w:jc w:val="left"/>
        <w:rPr/>
      </w:pPr>
      <w:r>
        <w:rPr/>
        <w:tab/>
        <w:t xml:space="preserve">  typed symbols.  Typically values are zero or  one, but  is entirely</w:t>
      </w:r>
    </w:p>
    <w:p>
      <w:pPr>
        <w:pStyle w:val="PreformattedText"/>
        <w:bidi w:val="0"/>
        <w:jc w:val="left"/>
        <w:rPr/>
      </w:pPr>
      <w:r>
        <w:rPr/>
        <w:tab/>
        <w:t xml:space="preserve">  dependent on the font being managed.  Legal values are 0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NEW FO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 new font  is a simple two part process.  First make a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with the [N]ew command.  Next, use  the [C]hange  command to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 the font symbol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choosing  [N]ew,  TDFonts  asks for three items of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s a descriptive name for the font.  This will appea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listing, and in TheDraw.  Names can be up to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 name is  picked (which  can be  changed later), you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formatting type.   Choices  are  [B]lock,  [O]utline,  or [C]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.    Refer  to  "EDIT  MODES"  above  for  a  description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.  Briefly, fonts of type Block can be drawn  using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remain fixed.  As you drawn, they will appear in TheDraw. 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can be altered on the  fly  using  the  "Outline  Type" pull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 Color Block  fonts are  similar to the normal Block varie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lso save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now generated a new font slot.  Proceed  to use  the [C]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to  define  the  individual  font  symbols.   One approa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y the procedure is making a generic symbol  such as  "O" 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it to other similar symbols (such as "0", "Q", "G", "C", etc..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minor edits are needed to finish the first symbols.  Use par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o make other symbols, such as "(", ")", and carry on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n  mind nothing  requires you to place letters into a font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create a font holding several often used patterns or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reate a font you  are particularly  proud of,  please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in  to TheSoft  for inclusion  in the next release of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uthors of such donated fonts will be duly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A FO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orders the list of font names.   Use  it to  pla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in alphabetical or any order which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M],  then choose a font (see View command).  Next, TDFonts 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 to put it.  The font is placed  in front  of which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font you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The Font Editor       </w:t>
        <w:tab/>
        <w:t xml:space="preserve">  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A FO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font  descriptions which appear in the main menu list.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ename and choose a font.  You are  then prompted  for the  new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Press [ENTER] when done or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A FO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ly removes  a font  from the  database file.   Press [D]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target font.  TDFonts  asks you  to verify  this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careful  since  deleting  a  font  cannot  be undone.  Type [Y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with erasing the font or [N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IMPORT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s a separate database file  onto  the  current  database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I],  and TDFonts  prompts for a filename.  Type in the path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import file.  Press [ENTER] to continue or  [ESC] to  ab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pressing [ENTER] all fonts contained in the specified impor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oaded and added to the current database  list.  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if the file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XPORT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fonts  in the current database to another file.  Press [E]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font  to  export/copy.    TDFonts  prompts  for 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  Enter your filename and press [ENTER] to continue or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hitting  [ENTER], TDFonts  checks to  see if  the fil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exists.  If so, type [Y] to overwrite the existing file or [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bor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font file is generated and you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The Font Editor       </w:t>
        <w:tab/>
        <w:t xml:space="preserve">  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CREEN CAPTURE/GRABBE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 grabber utility  (THEGRAB) is  a small  and very flexi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ing many  features not found in similar programs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lexible "hot" keys.</w:t>
      </w:r>
    </w:p>
    <w:p>
      <w:pPr>
        <w:pStyle w:val="PreformattedText"/>
        <w:bidi w:val="0"/>
        <w:jc w:val="left"/>
        <w:rPr/>
      </w:pPr>
      <w:r>
        <w:rPr/>
        <w:tab/>
        <w:t xml:space="preserve">  o  A hands-off screen snap shot mode.</w:t>
      </w:r>
    </w:p>
    <w:p>
      <w:pPr>
        <w:pStyle w:val="PreformattedText"/>
        <w:bidi w:val="0"/>
        <w:jc w:val="left"/>
        <w:rPr/>
      </w:pPr>
      <w:r>
        <w:rPr/>
        <w:tab/>
        <w:t xml:space="preserve">  o  A hands-off interval screen capture mode.</w:t>
      </w:r>
    </w:p>
    <w:p>
      <w:pPr>
        <w:pStyle w:val="PreformattedText"/>
        <w:bidi w:val="0"/>
        <w:jc w:val="left"/>
        <w:rPr/>
      </w:pPr>
      <w:r>
        <w:rPr/>
        <w:tab/>
        <w:t xml:space="preserve">  o  Choice of four file formats: Ansi, Ascii, COM, or THEDRAW</w:t>
      </w:r>
    </w:p>
    <w:p>
      <w:pPr>
        <w:pStyle w:val="PreformattedText"/>
        <w:bidi w:val="0"/>
        <w:jc w:val="left"/>
        <w:rPr/>
      </w:pPr>
      <w:r>
        <w:rPr/>
        <w:tab/>
        <w:t xml:space="preserve">  o  Up to 10000 screens can be captured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GRAB is driven from the command  line,  and  is  a  memory 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(a  so called  TSR by  technical types).  Once loaded, it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11k of memory.  Any parameter you set can  be changed  on the f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.  THEGRAB can also be removed from memory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 THEGRAB is  designed to only handle text screens - j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ike TheDraw.    Attempts  to  capture  high resolu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graphics are ignored by THEGR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users  will love  being able  to capture  any screen, from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or online services, edit them with  TheDraw then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.   The single  and interval  modes can capture screens even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locking out normal keyboard functions.  Documentation wri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apture  application screens as Ascii, and load them into any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or output to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UNLOAD</w:t>
        <w:tab/>
        <w:t xml:space="preserve">  Unload/Remove THEGRAB from memory (when possible)</w:t>
      </w:r>
    </w:p>
    <w:p>
      <w:pPr>
        <w:pStyle w:val="PreformattedText"/>
        <w:bidi w:val="0"/>
        <w:jc w:val="left"/>
        <w:rPr/>
      </w:pPr>
      <w:r>
        <w:rPr/>
        <w:tab/>
        <w:t xml:space="preserve"> /RESET </w:t>
        <w:tab/>
        <w:t xml:space="preserve">  Change file count back to zero.</w:t>
      </w:r>
    </w:p>
    <w:p>
      <w:pPr>
        <w:pStyle w:val="PreformattedText"/>
        <w:bidi w:val="0"/>
        <w:jc w:val="left"/>
        <w:rPr/>
      </w:pPr>
      <w:r>
        <w:rPr/>
        <w:tab/>
        <w:t xml:space="preserve"> /KEY [choices]   Capture key  when  the  specified  key  sequenc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essed.      Keystroke   sequences   can   be 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mbination of:  LSHIFT, RSHIFT, ALT, CTRL</w:t>
      </w:r>
    </w:p>
    <w:p>
      <w:pPr>
        <w:pStyle w:val="PreformattedText"/>
        <w:bidi w:val="0"/>
        <w:jc w:val="left"/>
        <w:rPr/>
      </w:pPr>
      <w:r>
        <w:rPr/>
        <w:tab/>
        <w:t xml:space="preserve"> /SINGLE [time]   Make a single snap shot capture after the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me period  has elapsed.   Time  entered can b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forma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s</w:t>
        <w:tab/>
        <w:t>Seco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m:ss     Minutes and seco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hh:mm:ss  Hours, minutes, and seconds.</w:t>
      </w:r>
    </w:p>
    <w:p>
      <w:pPr>
        <w:pStyle w:val="PreformattedText"/>
        <w:bidi w:val="0"/>
        <w:jc w:val="left"/>
        <w:rPr/>
      </w:pPr>
      <w:r>
        <w:rPr/>
        <w:tab/>
        <w:t xml:space="preserve"> /INTERVAL [time] Similar to SINGLE,  but  repeatedly  captures ev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me interval as specified.</w:t>
      </w:r>
    </w:p>
    <w:p>
      <w:pPr>
        <w:pStyle w:val="PreformattedText"/>
        <w:bidi w:val="0"/>
        <w:jc w:val="left"/>
        <w:rPr/>
      </w:pPr>
      <w:r>
        <w:rPr/>
        <w:tab/>
        <w:t xml:space="preserve"> /DIR [path]      Specify where  captures screens  are saved.  Sav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a ram disk for instance for maximum speed.</w:t>
      </w:r>
    </w:p>
    <w:p>
      <w:pPr>
        <w:pStyle w:val="PreformattedText"/>
        <w:bidi w:val="0"/>
        <w:jc w:val="left"/>
        <w:rPr/>
      </w:pPr>
      <w:r>
        <w:rPr/>
        <w:tab/>
        <w:t xml:space="preserve"> /ANSI  </w:t>
        <w:tab/>
        <w:t xml:space="preserve">  Create standard Ansi files.</w:t>
      </w:r>
    </w:p>
    <w:p>
      <w:pPr>
        <w:pStyle w:val="PreformattedText"/>
        <w:bidi w:val="0"/>
        <w:jc w:val="left"/>
        <w:rPr/>
      </w:pPr>
      <w:r>
        <w:rPr/>
        <w:tab/>
        <w:t xml:space="preserve"> /ASCII </w:t>
        <w:tab/>
        <w:t xml:space="preserve">  Create Ascii text files.</w:t>
      </w:r>
    </w:p>
    <w:p>
      <w:pPr>
        <w:pStyle w:val="PreformattedText"/>
        <w:bidi w:val="0"/>
        <w:jc w:val="left"/>
        <w:rPr/>
      </w:pPr>
      <w:r>
        <w:rPr/>
        <w:tab/>
        <w:t xml:space="preserve"> /COM   </w:t>
        <w:tab/>
        <w:t xml:space="preserve">  Create Dos executable COM files.</w:t>
      </w:r>
    </w:p>
    <w:p>
      <w:pPr>
        <w:pStyle w:val="PreformattedText"/>
        <w:bidi w:val="0"/>
        <w:jc w:val="left"/>
        <w:rPr/>
      </w:pPr>
      <w:r>
        <w:rPr/>
        <w:tab/>
        <w:t xml:space="preserve"> /THEDRAW         Create TheDraw format .T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The Font Editor       </w:t>
        <w:tab/>
        <w:t xml:space="preserve">  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GRAB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oad THEGRAB into memory,  along  with  any  command  line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 The default  configuration is  the hot key [CTRL RIGHT-SHIF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to THEDRAW format  data files.   If  you prefer  some oth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, use  the /KEY  parameter (once THEGRAB is loaded, the h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can be changed any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GRAB uses certain sound effects to  indicate success  or fail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  screen.  Success is indicated by a short single beep.  Fai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(disk not  ready or  disk full  usually) by  three beeps. 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 the  operating system will be busy, and not permit THEGRAB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screens.  During these times  several short  bleeps of incre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need to  capture a  screen from a program which takes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 (thus  disabling  the  hot  keys),  try  single  or inter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s.    Most  applications  which  take  over the keyboard ra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 the timer clock.  Start THEGRAB with a suitable delay, ru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up to the proper point then wait for th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as  many screens as you want, then quit the target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Dos.  Remove THEGRAB  with the  /UNLOAD parameter. 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up the memory being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RABBED SCREE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default  screens  are  saved  to the directory THEGRAB was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, unless the /DIR parameter was  used.   The filenames  a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GRAB0000.ext, where &lt;ext&gt; is .ANS .ASC .COM or 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GRAB will  not overwrite  any file  with the  same name. 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incremented until an unused filename is found. 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asily be renamed later at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s  saved from  THEGRAB can be viewed from the Dos promp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 command.   They can  be loaded  into TheDraw  for editing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, or  just to resave them for more compact files.  Asci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mpatible with any text editor or word processor.   COM file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rectly  used from  the Dos  prompt, and are fully compati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  Just type in the filename and the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 files are uncompressed  TheDraw format  data files.   Since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 necessary routines  to significantly  reduce the size of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it is highly recommended you resave them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GRAB /KEY LSHIFT RSHIFT CTRL /COM</w:t>
      </w:r>
    </w:p>
    <w:p>
      <w:pPr>
        <w:pStyle w:val="PreformattedText"/>
        <w:bidi w:val="0"/>
        <w:jc w:val="left"/>
        <w:rPr/>
      </w:pPr>
      <w:r>
        <w:rPr/>
        <w:tab/>
        <w:t xml:space="preserve">    --  Saves a  Dos COM  file whenever  Left Shift,  Right Shift and</w:t>
      </w:r>
    </w:p>
    <w:p>
      <w:pPr>
        <w:pStyle w:val="PreformattedText"/>
        <w:bidi w:val="0"/>
        <w:jc w:val="left"/>
        <w:rPr/>
      </w:pPr>
      <w:r>
        <w:rPr/>
        <w:tab/>
        <w:tab/>
        <w:t>CTRL keys are press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The Font Editor       </w:t>
        <w:tab/>
        <w:t xml:space="preserve">  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PRESENT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ation  Program (THEPP) included with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 is a  command  line  driven  utility  intended  to simpl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nd  demonstrations.   It is flexible and easy to use.  THE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isplay any file loadable by TheDraw (Ansi, Ascii, Avatar, Bina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,  PCBoard,  Wildcat,  Object  and  TheDraw  formats).    A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, the filename extensions tell THEPP  what format  a give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aved  in.   The following  extensions are used (but changeable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util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si      </w:t>
        <w:tab/>
        <w:t xml:space="preserve"> .A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vatar    </w:t>
        <w:tab/>
        <w:t xml:space="preserve"> .AV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CBoard   </w:t>
        <w:tab/>
        <w:t xml:space="preserve"> .PC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ldcat   </w:t>
        <w:tab/>
        <w:t xml:space="preserve"> .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inary Dump        .B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asic BSAVE        .BS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Draw COM Files  .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Draw OBJ Files  .OBJ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Draw Format     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file is assumed to be either Ansi or Ascii.   TheDraw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store  which page  layer was  being edited.  THEPP display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ge layer.  If sprite mode was turned on, any page  layer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one will appear also ("under" the current lay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takes  as its  parameters a  list of filenames to display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is it will do  as fast  and efficiently  as possible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 stated  (on  other  words,  you  will probably want to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down a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 be  interspersed  anywhere  in 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before  between or  after, any filenames.  Options ar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a slash followed by one of thes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racter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 </w:t>
        <w:tab/>
        <w:t xml:space="preserve">  Stops THEPP  the display  of pause  message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reen.  Note the pauses are still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k </w:t>
        <w:tab/>
        <w:t xml:space="preserve">  Pause for  a key  to be  pressed by  user. 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ful for placing between  files, so  you can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appreciate what is shown.  See also /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 Presentation Program   </w:t>
        <w:tab/>
        <w:t xml:space="preserve">  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racter       A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&lt;num&gt;      Pauses for  &lt;num&gt; number of seconds.  Valid nu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&lt;num&gt; are 1 to 255 second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/t10   (pause for ten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&lt;num&gt;      Animation display speed.  This is a slowdown fac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dentical to  the value you enter when using ALT-Q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t is used whenever  THEPP displays  a Ansi, Ascii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  TheDraw  format  file.   ie: s10 slows dow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le display equivalent to an ALT-Q value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 </w:t>
        <w:tab/>
        <w:t xml:space="preserve">  Produces a beep on the computer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 </w:t>
        <w:tab/>
        <w:t xml:space="preserve">  Clears the screen.   THEPP by  default does not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efore displaying a file.  If you wish to clea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reen beforehand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&lt;x&gt;,&lt;y&gt;    Moves the cursor  to  horizontal  position  &lt;x&gt;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ertical  position  &lt;y&gt;.    Useful  if  you wa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rol where an Ansi or Ascii  file will  star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ppear on  the screen, or wish to display a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ing the command below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/m40,12   (move cursor to center of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&lt;f&gt;,&lt;b&gt;    Changes  text  output   color   to   the 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eground and  background colors.   Colors a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ame as listed under ALT-A, but are repe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lack     </w:t>
        <w:tab/>
        <w:t xml:space="preserve">  DGray     (Dark Gra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lue      </w:t>
        <w:tab/>
        <w:t xml:space="preserve">  LBlue     (Light Blu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reen     </w:t>
        <w:tab/>
        <w:t xml:space="preserve">  LGreen    (Light Gree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yan      </w:t>
        <w:tab/>
        <w:t xml:space="preserve">  LCyan     (Light Cya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d       </w:t>
        <w:tab/>
        <w:t xml:space="preserve">  LRed      (Light R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genta   </w:t>
        <w:tab/>
        <w:t xml:space="preserve">  LMagenta  (Light Magent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own     </w:t>
        <w:tab/>
        <w:t xml:space="preserve">  Ye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Gray (Light Gray)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eground  colors  may  be   any  of   the  abo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ackground colors are restricted to the first e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owever (Black to LGray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/aYellow,Cyan  (Yellow on Cyan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 Presentation Program   </w:t>
        <w:tab/>
        <w:t xml:space="preserve">  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racter       A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text"      Displays any message or  text  between  the quo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 message   MUST  be   terminated  by  a  quot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therwise THEPP assumes  the  rest  of  the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ine is  a message.   This is useful if you wish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splay your own "Press any key  to continue" sty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ssage, etc...  Use the "m" option described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position messages anywhere  on  the  screen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a" option to select appropriate color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/"Hello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s   message   "Hello  World"  (without  quo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aturally)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&lt;size&gt;     Specify video size to  use.   Either 25,  43, or 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ertical  lines.    Note  the  43  &amp;  50 para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perate identically  (43 lines  always select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GA adapter, 50 for VGA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/v50  (select VGA 50 line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&lt;filename&gt; Directs  THEPP  to  obtain  more  commands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ecified file.  This command file  simply conta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  list  of  the  above commands.  In addition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mmand file may call  upon  another  command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ce   that   nested   command  file  is  finish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ecution returns  to the  following instruction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first  file.   Up to  ten levels of nesting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e active at onc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/fCOMMANDS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 file COMMANDS.FIL as source for n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give any parameters, THEPP  will display  an abbrev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 for convenience.  Examples of THEPP usage and expla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/c/p SHUTTLE2.ANS /m34,25 /aYellow,Black /"Press a key" /k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ears the  screen, and  turns off  the display  of pause messages.</w:t>
      </w:r>
    </w:p>
    <w:p>
      <w:pPr>
        <w:pStyle w:val="PreformattedText"/>
        <w:bidi w:val="0"/>
        <w:jc w:val="left"/>
        <w:rPr/>
      </w:pPr>
      <w:r>
        <w:rPr/>
        <w:tab/>
        <w:t xml:space="preserve">  The Ansi  text demo file SHUTTLE2.ANS is displayed, follow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"Press a key" in Yellow approximately in the center  of the</w:t>
      </w:r>
    </w:p>
    <w:p>
      <w:pPr>
        <w:pStyle w:val="PreformattedText"/>
        <w:bidi w:val="0"/>
        <w:jc w:val="left"/>
        <w:rPr/>
      </w:pPr>
      <w:r>
        <w:rPr/>
        <w:tab/>
        <w:t xml:space="preserve">  bottom  line.    THEPP  then  waits  for a key to be pressed before</w:t>
      </w:r>
    </w:p>
    <w:p>
      <w:pPr>
        <w:pStyle w:val="PreformattedText"/>
        <w:bidi w:val="0"/>
        <w:jc w:val="left"/>
        <w:rPr/>
      </w:pPr>
      <w:r>
        <w:rPr/>
        <w:tab/>
        <w:t xml:space="preserve">  clearing the screen and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 Presentation Program   </w:t>
        <w:tab/>
        <w:t xml:space="preserve">  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DEMO.TD /c /m38,12 /"BLIP" /b/p/t10 /m1,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the current page layer of DEMO.TD, then immediately clears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, displays "BLIP" in the middle of the screen, and sounds</w:t>
      </w:r>
    </w:p>
    <w:p>
      <w:pPr>
        <w:pStyle w:val="PreformattedText"/>
        <w:bidi w:val="0"/>
        <w:jc w:val="left"/>
        <w:rPr/>
      </w:pPr>
      <w:r>
        <w:rPr/>
        <w:tab/>
        <w:t xml:space="preserve">  the speaker.  The cursor is then placed at the beginning of line 20</w:t>
      </w:r>
    </w:p>
    <w:p>
      <w:pPr>
        <w:pStyle w:val="PreformattedText"/>
        <w:bidi w:val="0"/>
        <w:jc w:val="left"/>
        <w:rPr/>
      </w:pPr>
      <w:r>
        <w:rPr/>
        <w:tab/>
        <w:t xml:space="preserve">  and THEPP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SOMEFIL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the contents of the Ascii file SOMEFILE.ASC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Equivalent to using "TYPE SOMEFILE.A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/fCOMMAND1.FIL /m1,6 /"All d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kes THEPP obtain its  next commands  from the  file COMMAND1.FIL.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 simply contains  a list  of command line parameters.  An</w:t>
      </w:r>
    </w:p>
    <w:p>
      <w:pPr>
        <w:pStyle w:val="PreformattedText"/>
        <w:bidi w:val="0"/>
        <w:jc w:val="left"/>
        <w:rPr/>
      </w:pPr>
      <w:r>
        <w:rPr/>
        <w:tab/>
        <w:t xml:space="preserve">  examp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name #1:  COMMAND1.FIL</w:t>
      </w:r>
    </w:p>
    <w:p>
      <w:pPr>
        <w:pStyle w:val="PreformattedText"/>
        <w:bidi w:val="0"/>
        <w:jc w:val="left"/>
        <w:rPr/>
      </w:pPr>
      <w:r>
        <w:rPr/>
        <w:tab/>
        <w:tab/>
        <w:t>/m1,1</w:t>
      </w:r>
    </w:p>
    <w:p>
      <w:pPr>
        <w:pStyle w:val="PreformattedText"/>
        <w:bidi w:val="0"/>
        <w:jc w:val="left"/>
        <w:rPr/>
      </w:pPr>
      <w:r>
        <w:rPr/>
        <w:tab/>
        <w:tab/>
        <w:t>/"Command file 1 running - Running command file 2"</w:t>
      </w:r>
    </w:p>
    <w:p>
      <w:pPr>
        <w:pStyle w:val="PreformattedText"/>
        <w:bidi w:val="0"/>
        <w:jc w:val="left"/>
        <w:rPr/>
      </w:pPr>
      <w:r>
        <w:rPr/>
        <w:tab/>
        <w:tab/>
        <w:t>/fCOMMAND2.FIL</w:t>
      </w:r>
    </w:p>
    <w:p>
      <w:pPr>
        <w:pStyle w:val="PreformattedText"/>
        <w:bidi w:val="0"/>
        <w:jc w:val="left"/>
        <w:rPr/>
      </w:pPr>
      <w:r>
        <w:rPr/>
        <w:tab/>
        <w:tab/>
        <w:t>/m1,3</w:t>
      </w:r>
    </w:p>
    <w:p>
      <w:pPr>
        <w:pStyle w:val="PreformattedText"/>
        <w:bidi w:val="0"/>
        <w:jc w:val="left"/>
        <w:rPr/>
      </w:pPr>
      <w:r>
        <w:rPr/>
        <w:tab/>
        <w:tab/>
        <w:t>/"Command file 1 resumed."</w:t>
      </w:r>
    </w:p>
    <w:p>
      <w:pPr>
        <w:pStyle w:val="PreformattedText"/>
        <w:bidi w:val="0"/>
        <w:jc w:val="left"/>
        <w:rPr/>
      </w:pPr>
      <w:r>
        <w:rPr/>
        <w:tab/>
        <w:tab/>
        <w:t>/m1,4</w:t>
      </w:r>
    </w:p>
    <w:p>
      <w:pPr>
        <w:pStyle w:val="PreformattedText"/>
        <w:bidi w:val="0"/>
        <w:jc w:val="left"/>
        <w:rPr/>
      </w:pPr>
      <w:r>
        <w:rPr/>
        <w:tab/>
        <w:tab/>
        <w:t>/"All d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name #2:  COMMAND2.FIL</w:t>
      </w:r>
    </w:p>
    <w:p>
      <w:pPr>
        <w:pStyle w:val="PreformattedText"/>
        <w:bidi w:val="0"/>
        <w:jc w:val="left"/>
        <w:rPr/>
      </w:pPr>
      <w:r>
        <w:rPr/>
        <w:tab/>
        <w:tab/>
        <w:t>/m1,2</w:t>
      </w:r>
    </w:p>
    <w:p>
      <w:pPr>
        <w:pStyle w:val="PreformattedText"/>
        <w:bidi w:val="0"/>
        <w:jc w:val="left"/>
        <w:rPr/>
      </w:pPr>
      <w:r>
        <w:rPr/>
        <w:tab/>
        <w:tab/>
        <w:t>/"Command file 2 runn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command files are nest two levels deep.   In other</w:t>
      </w:r>
    </w:p>
    <w:p>
      <w:pPr>
        <w:pStyle w:val="PreformattedText"/>
        <w:bidi w:val="0"/>
        <w:jc w:val="left"/>
        <w:rPr/>
      </w:pPr>
      <w:r>
        <w:rPr/>
        <w:tab/>
        <w:t xml:space="preserve">  words,  COMMAND1.FIL  calls  COMMAND2.FIL  which then exits back to</w:t>
      </w:r>
    </w:p>
    <w:p>
      <w:pPr>
        <w:pStyle w:val="PreformattedText"/>
        <w:bidi w:val="0"/>
        <w:jc w:val="left"/>
        <w:rPr/>
      </w:pPr>
      <w:r>
        <w:rPr/>
        <w:tab/>
        <w:t xml:space="preserve">  COMMAND1.FIL.  THEPP allows nesting to go ten (10) levels  deep for</w:t>
      </w:r>
    </w:p>
    <w:p>
      <w:pPr>
        <w:pStyle w:val="PreformattedText"/>
        <w:bidi w:val="0"/>
        <w:jc w:val="left"/>
        <w:rPr/>
      </w:pPr>
      <w:r>
        <w:rPr/>
        <w:tab/>
        <w:t xml:space="preserve">  a  large  amount  of  complexity.   Running the above example would</w:t>
      </w:r>
    </w:p>
    <w:p>
      <w:pPr>
        <w:pStyle w:val="PreformattedText"/>
        <w:bidi w:val="0"/>
        <w:jc w:val="left"/>
        <w:rPr/>
      </w:pPr>
      <w:r>
        <w:rPr/>
        <w:tab/>
        <w:t xml:space="preserve">  produce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mmand file 1 running - Running command file 2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file 2 running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file 1 resumed</w:t>
      </w:r>
    </w:p>
    <w:p>
      <w:pPr>
        <w:pStyle w:val="PreformattedText"/>
        <w:bidi w:val="0"/>
        <w:jc w:val="left"/>
        <w:rPr/>
      </w:pPr>
      <w:r>
        <w:rPr/>
        <w:tab/>
        <w:t xml:space="preserve">     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Conceivably, an semi-endless  loop  is  possible.    In this</w:t>
      </w:r>
    </w:p>
    <w:p>
      <w:pPr>
        <w:pStyle w:val="PreformattedText"/>
        <w:bidi w:val="0"/>
        <w:jc w:val="left"/>
        <w:rPr/>
      </w:pPr>
      <w:r>
        <w:rPr/>
        <w:tab/>
        <w:t xml:space="preserve">  case, a  command file would call itself (ie: replace /fCOMMAND2.FIL</w:t>
      </w:r>
    </w:p>
    <w:p>
      <w:pPr>
        <w:pStyle w:val="PreformattedText"/>
        <w:bidi w:val="0"/>
        <w:jc w:val="left"/>
        <w:rPr/>
      </w:pPr>
      <w:r>
        <w:rPr/>
        <w:tab/>
        <w:t xml:space="preserve">  with /fCOMMAND1.FIL in the above example).  If this occurred, THEPP</w:t>
      </w:r>
    </w:p>
    <w:p>
      <w:pPr>
        <w:pStyle w:val="PreformattedText"/>
        <w:bidi w:val="0"/>
        <w:jc w:val="left"/>
        <w:rPr/>
      </w:pPr>
      <w:r>
        <w:rPr/>
        <w:tab/>
        <w:t xml:space="preserve">  would open  the same  command file 10 times then stop with an error</w:t>
      </w:r>
    </w:p>
    <w:p>
      <w:pPr>
        <w:pStyle w:val="PreformattedText"/>
        <w:bidi w:val="0"/>
        <w:jc w:val="left"/>
        <w:rPr/>
      </w:pPr>
      <w:r>
        <w:rPr/>
        <w:tab/>
        <w:t xml:space="preserve">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 Presentation Program   </w:t>
        <w:tab/>
        <w:t xml:space="preserve">  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SETU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 how  to  customize  TheDraw  and  instal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ations   in   the   THEDRAW.EXE  or  THEDRAWR.EXE  (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SETUP?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is the  TheDraw  installation  program;  used  to  custom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gram (.EXE) file.  With this utility you can specify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, change edit colors  and customize  various other  default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modifies  various  parameter  values  within  your  cop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EXE or THEDRAW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Setup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tup the defaul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ange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Resize TheDraw's usage of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ange save screen defaul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pecify initial default filespec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egistered version of TheDraw, the Setup utility can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ustomize or "remap" the editor command keys and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tup a path to the directory where help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es ready to run; there is no mandatory installation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as specified in "GETTING STARTED", TheDraw is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 will need  to run  Setup if  you want  to do 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ange TheDraw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orce a display mode or "snow"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ustomize the editor commands to preferre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djust memory usage to better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The Setup Utility      </w:t>
        <w:tab/>
        <w:t xml:space="preserve">  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WINDOWS AND SELECTING O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utility operates  in  a  windowing  user  environment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ommands by either pressing the highlighted capital letter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option, or using  the Up  and Down  arrow keys  to move 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and then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D ABORTING CHANG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 pressing [ENTER]  will save  any changes.  Pressing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 many times as needed) will abort a function and return you 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 to  the main  installation menu.  Where this convention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, instructions are displayed on scre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SETU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started,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tart the utility.   Once  running, you  ar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rogram filename to configure.  You can have several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d copies of TheDraw on your system.  These various  cop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EXE can  each have  different executable  program name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prepare various editor command-keys, menu colors, etc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are  so  inclined.   The registered program version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a file  to  edit,  SETUP  determines  what 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being updated (shareware or registered).  It then proc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in  setup  menu  displays  all  the  primary  areas  which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ble.   Options available  are Editor configuration*,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, Screen mode, Colors,  Help and  overlay file  path*,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, Defaults, or Quit/Save.  Thes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vailable while editing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The Setup Utility      </w:t>
        <w:tab/>
        <w:t xml:space="preserve">  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editor  in  TheDraw  provides  many features, including cursor</w:t>
      </w:r>
    </w:p>
    <w:p>
      <w:pPr>
        <w:pStyle w:val="PreformattedText"/>
        <w:bidi w:val="0"/>
        <w:jc w:val="left"/>
        <w:rPr/>
      </w:pPr>
      <w:r>
        <w:rPr/>
        <w:tab/>
        <w:t xml:space="preserve">  control, color changing, various  text  operations,  etc...   These</w:t>
      </w:r>
    </w:p>
    <w:p>
      <w:pPr>
        <w:pStyle w:val="PreformattedText"/>
        <w:bidi w:val="0"/>
        <w:jc w:val="left"/>
        <w:rPr/>
      </w:pPr>
      <w:r>
        <w:rPr/>
        <w:tab/>
        <w:t xml:space="preserve">  editing commands  are assigned  to certain keystrokes, as described</w:t>
      </w:r>
    </w:p>
    <w:p>
      <w:pPr>
        <w:pStyle w:val="PreformattedText"/>
        <w:bidi w:val="0"/>
        <w:jc w:val="left"/>
        <w:rPr/>
      </w:pPr>
      <w:r>
        <w:rPr/>
        <w:tab/>
        <w:t xml:space="preserve">  earlier throughout this documentation.   This  setup option permits</w:t>
      </w:r>
    </w:p>
    <w:p>
      <w:pPr>
        <w:pStyle w:val="PreformattedText"/>
        <w:bidi w:val="0"/>
        <w:jc w:val="left"/>
        <w:rPr/>
      </w:pPr>
      <w:r>
        <w:rPr/>
        <w:tab/>
        <w:t xml:space="preserve">  you to change the default assignments for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you  select Editor  Configuration from  SETUP's main menu, the</w:t>
      </w:r>
    </w:p>
    <w:p>
      <w:pPr>
        <w:pStyle w:val="PreformattedText"/>
        <w:bidi w:val="0"/>
        <w:jc w:val="left"/>
        <w:rPr/>
      </w:pPr>
      <w:r>
        <w:rPr/>
        <w:tab/>
        <w:t xml:space="preserve">  editor installation screen appears.   Three  columns of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will be immediately no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The  first  (left-most)  column  describes  each configurable</w:t>
      </w:r>
    </w:p>
    <w:p>
      <w:pPr>
        <w:pStyle w:val="PreformattedText"/>
        <w:bidi w:val="0"/>
        <w:jc w:val="left"/>
        <w:rPr/>
      </w:pPr>
      <w:r>
        <w:rPr/>
        <w:tab/>
        <w:tab/>
        <w:t>function availab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The second column lists Primary keystrokes.   These  keys are</w:t>
      </w:r>
    </w:p>
    <w:p>
      <w:pPr>
        <w:pStyle w:val="PreformattedText"/>
        <w:bidi w:val="0"/>
        <w:jc w:val="left"/>
        <w:rPr/>
      </w:pPr>
      <w:r>
        <w:rPr/>
        <w:tab/>
        <w:tab/>
        <w:t>the defaults by which TheDraw normally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The  third  column  lists  Secondary  keystrokes.   These are</w:t>
      </w:r>
    </w:p>
    <w:p>
      <w:pPr>
        <w:pStyle w:val="PreformattedText"/>
        <w:bidi w:val="0"/>
        <w:jc w:val="left"/>
        <w:rPr/>
      </w:pPr>
      <w:r>
        <w:rPr/>
        <w:tab/>
        <w:tab/>
        <w:t>optional alternates keystrokes  you  may  press  to  invoke a</w:t>
      </w:r>
    </w:p>
    <w:p>
      <w:pPr>
        <w:pStyle w:val="PreformattedText"/>
        <w:bidi w:val="0"/>
        <w:jc w:val="left"/>
        <w:rPr/>
      </w:pPr>
      <w:r>
        <w:rPr/>
        <w:tab/>
        <w:tab/>
        <w:t>given   editor   action.      These  keystrokes  always  take</w:t>
      </w:r>
    </w:p>
    <w:p>
      <w:pPr>
        <w:pStyle w:val="PreformattedText"/>
        <w:bidi w:val="0"/>
        <w:jc w:val="left"/>
        <w:rPr/>
      </w:pPr>
      <w:r>
        <w:rPr/>
        <w:tab/>
        <w:tab/>
        <w:t>precedence over the primary keystrok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ong the bottom of the screen is a list of the keys used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and modif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Key</w:t>
        <w:tab/>
        <w:t xml:space="preserve">      Action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[UP] [DOWN]      Selects the editor command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PGUP] [PGDN]    Scrolls up/down one full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ENTER]          Enters the secondary keystroke modif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R]</w:t>
        <w:tab/>
        <w:t xml:space="preserve">      Restore  all  editor  commands  to the origi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ESC]            Returns to the main SETUP options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pressing [ENTER] to modify a  command, the  current secondary</w:t>
      </w:r>
    </w:p>
    <w:p>
      <w:pPr>
        <w:pStyle w:val="PreformattedText"/>
        <w:bidi w:val="0"/>
        <w:jc w:val="left"/>
        <w:rPr/>
      </w:pPr>
      <w:r>
        <w:rPr/>
        <w:tab/>
        <w:t xml:space="preserve">  definition disappears.   You  can then type in your new definition.</w:t>
      </w:r>
    </w:p>
    <w:p>
      <w:pPr>
        <w:pStyle w:val="PreformattedText"/>
        <w:bidi w:val="0"/>
        <w:jc w:val="left"/>
        <w:rPr/>
      </w:pPr>
      <w:r>
        <w:rPr/>
        <w:tab/>
        <w:t xml:space="preserve">  Anything may  be used  for redefining  a key  except Numbers (0-9),</w:t>
      </w:r>
    </w:p>
    <w:p>
      <w:pPr>
        <w:pStyle w:val="PreformattedText"/>
        <w:bidi w:val="0"/>
        <w:jc w:val="left"/>
        <w:rPr/>
      </w:pPr>
      <w:r>
        <w:rPr/>
        <w:tab/>
        <w:t xml:space="preserve">  Letters (A-Z,a-z),  [ENTER], [ESC]  and [BACKSPACE].   A maximum of</w:t>
      </w:r>
    </w:p>
    <w:p>
      <w:pPr>
        <w:pStyle w:val="PreformattedText"/>
        <w:bidi w:val="0"/>
        <w:jc w:val="left"/>
        <w:rPr/>
      </w:pPr>
      <w:r>
        <w:rPr/>
        <w:tab/>
        <w:t xml:space="preserve">  four keystrokes for any given editor  command is  allowed; however,</w:t>
      </w:r>
    </w:p>
    <w:p>
      <w:pPr>
        <w:pStyle w:val="PreformattedText"/>
        <w:bidi w:val="0"/>
        <w:jc w:val="left"/>
        <w:rPr/>
      </w:pPr>
      <w:r>
        <w:rPr/>
        <w:tab/>
        <w:t xml:space="preserve">  certain  key  combinations  are  equal  to  two  keystrokes.  These</w:t>
      </w:r>
    </w:p>
    <w:p>
      <w:pPr>
        <w:pStyle w:val="PreformattedText"/>
        <w:bidi w:val="0"/>
        <w:jc w:val="left"/>
        <w:rPr/>
      </w:pPr>
      <w:r>
        <w:rPr/>
        <w:tab/>
        <w:t xml:space="preserve">  include ALT-(key), cursor movement keys ([UP],  [PGDN], etc...) and</w:t>
      </w:r>
    </w:p>
    <w:p>
      <w:pPr>
        <w:pStyle w:val="PreformattedText"/>
        <w:bidi w:val="0"/>
        <w:jc w:val="left"/>
        <w:rPr/>
      </w:pPr>
      <w:r>
        <w:rPr/>
        <w:tab/>
        <w:t xml:space="preserve">  any keystroke involving a function key ([F1], [CTRL-F4]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The Setup Utility      </w:t>
        <w:tab/>
        <w:t xml:space="preserve">  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 [ESC]  to  save  any  changes  to  keystrokes.  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 to  verify  the  save.    If  there   are  any  duplicate</w:t>
      </w:r>
    </w:p>
    <w:p>
      <w:pPr>
        <w:pStyle w:val="PreformattedText"/>
        <w:bidi w:val="0"/>
        <w:jc w:val="left"/>
        <w:rPr/>
      </w:pPr>
      <w:r>
        <w:rPr/>
        <w:tab/>
        <w:t xml:space="preserve">  keystrokes, SETUP  will point  out the  first occurrence so you can</w:t>
      </w:r>
    </w:p>
    <w:p>
      <w:pPr>
        <w:pStyle w:val="PreformattedText"/>
        <w:bidi w:val="0"/>
        <w:jc w:val="left"/>
        <w:rPr/>
      </w:pPr>
      <w:r>
        <w:rPr/>
        <w:tab/>
        <w:t xml:space="preserve">  clear up the problem (marked with an aster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CUSTOM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rue IBM-PC and certain clones have a  Bios omission preventing</w:t>
      </w:r>
    </w:p>
    <w:p>
      <w:pPr>
        <w:pStyle w:val="PreformattedText"/>
        <w:bidi w:val="0"/>
        <w:jc w:val="left"/>
        <w:rPr/>
      </w:pPr>
      <w:r>
        <w:rPr/>
        <w:tab/>
        <w:t xml:space="preserve">  the [CTRL-UP],  [CTRL-DOWN], [ALT-LEFT]  and [ALT-RIGHT]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 from working properly.  TheDraw gets around this by using  a custom</w:t>
      </w:r>
    </w:p>
    <w:p>
      <w:pPr>
        <w:pStyle w:val="PreformattedText"/>
        <w:bidi w:val="0"/>
        <w:jc w:val="left"/>
        <w:rPr/>
      </w:pPr>
      <w:r>
        <w:rPr/>
        <w:tab/>
        <w:t xml:space="preserve">  keyboard driver.   The  factory defaults from TheSoft will work for</w:t>
      </w:r>
    </w:p>
    <w:p>
      <w:pPr>
        <w:pStyle w:val="PreformattedText"/>
        <w:bidi w:val="0"/>
        <w:jc w:val="left"/>
        <w:rPr/>
      </w:pPr>
      <w:r>
        <w:rPr/>
        <w:tab/>
        <w:t xml:space="preserve">  the great majority of computers.  However, if you have difficulties</w:t>
      </w:r>
    </w:p>
    <w:p>
      <w:pPr>
        <w:pStyle w:val="PreformattedText"/>
        <w:bidi w:val="0"/>
        <w:jc w:val="left"/>
        <w:rPr/>
      </w:pPr>
      <w:r>
        <w:rPr/>
        <w:tab/>
        <w:t xml:space="preserve">  try this setup 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UP examines  the keyboard  hardware to see what happens when any</w:t>
      </w:r>
    </w:p>
    <w:p>
      <w:pPr>
        <w:pStyle w:val="PreformattedText"/>
        <w:bidi w:val="0"/>
        <w:jc w:val="left"/>
        <w:rPr/>
      </w:pPr>
      <w:r>
        <w:rPr/>
        <w:tab/>
        <w:t xml:space="preserve">  of the above are pressed.  Upon selecting  this option, 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clears and  prompts if you wish to continue.  Next you are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press [CTRL-UP], [CTRL-DOWN], [ALT-LEFT]  and  [ALT-RIGHT]  in that</w:t>
      </w:r>
    </w:p>
    <w:p>
      <w:pPr>
        <w:pStyle w:val="PreformattedText"/>
        <w:bidi w:val="0"/>
        <w:jc w:val="left"/>
        <w:rPr/>
      </w:pPr>
      <w:r>
        <w:rPr/>
        <w:tab/>
        <w:t xml:space="preserve">  order.  The scan codes returned by your keyboard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xt you  can experiment  to see  that everything is indeed working</w:t>
      </w:r>
    </w:p>
    <w:p>
      <w:pPr>
        <w:pStyle w:val="PreformattedText"/>
        <w:bidi w:val="0"/>
        <w:jc w:val="left"/>
        <w:rPr/>
      </w:pPr>
      <w:r>
        <w:rPr/>
        <w:tab/>
        <w:t xml:space="preserve">  properly.    Press   [CTRL-UP/DOWN]   and   [ALT-LEFT/RIGHT]  until</w:t>
      </w:r>
    </w:p>
    <w:p>
      <w:pPr>
        <w:pStyle w:val="PreformattedText"/>
        <w:bidi w:val="0"/>
        <w:jc w:val="left"/>
        <w:rPr/>
      </w:pPr>
      <w:r>
        <w:rPr/>
        <w:tab/>
        <w:t xml:space="preserve">  satisfied  the  keys  were  programmed correctly.  Press [ENTER] to</w:t>
      </w:r>
    </w:p>
    <w:p>
      <w:pPr>
        <w:pStyle w:val="PreformattedText"/>
        <w:bidi w:val="0"/>
        <w:jc w:val="left"/>
        <w:rPr/>
      </w:pPr>
      <w:r>
        <w:rPr/>
        <w:tab/>
        <w:t xml:space="preserve"> 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</w:t>
      </w:r>
    </w:p>
    <w:p>
      <w:pPr>
        <w:pStyle w:val="PreformattedText"/>
        <w:bidi w:val="0"/>
        <w:jc w:val="left"/>
        <w:rPr/>
      </w:pPr>
      <w:r>
        <w:rPr/>
        <w:tab/>
        <w:t xml:space="preserve">     A few computers react badly to  this driver.   If  your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  does  not  operate  as  expected when running TheDraw, start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tup utility by typing (from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TUP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ess [ENTER] to start  Setup.    The  current  settings 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keyboard driver will be displayed.  Respond [Y]es or [N]o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tting is correct.    If  after  deactivating  the  driver your</w:t>
      </w:r>
    </w:p>
    <w:p>
      <w:pPr>
        <w:pStyle w:val="PreformattedText"/>
        <w:bidi w:val="0"/>
        <w:jc w:val="left"/>
        <w:rPr/>
      </w:pPr>
      <w:r>
        <w:rPr/>
        <w:tab/>
        <w:t xml:space="preserve">     computer still malfunctions, please contact The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,  THEDRAW  will  automatically determine the correct video</w:t>
      </w:r>
    </w:p>
    <w:p>
      <w:pPr>
        <w:pStyle w:val="PreformattedText"/>
        <w:bidi w:val="0"/>
        <w:jc w:val="left"/>
        <w:rPr/>
      </w:pPr>
      <w:r>
        <w:rPr/>
        <w:tab/>
        <w:t xml:space="preserve">  mode of your computer.  You should only  need to  change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mode option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you think TheDraw is incorrectly detecting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you have a Color Graphics Adapter (CGA) that does not produce</w:t>
      </w:r>
    </w:p>
    <w:p>
      <w:pPr>
        <w:pStyle w:val="PreformattedText"/>
        <w:bidi w:val="0"/>
        <w:jc w:val="left"/>
        <w:rPr/>
      </w:pPr>
      <w:r>
        <w:rPr/>
        <w:tab/>
        <w:tab/>
        <w:t>the "snow" or hashing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The Setup Utility      </w:t>
        <w:tab/>
        <w:t xml:space="preserve">  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You have an EGA or VGA video card and wish to always start in</w:t>
      </w:r>
    </w:p>
    <w:p>
      <w:pPr>
        <w:pStyle w:val="PreformattedText"/>
        <w:bidi w:val="0"/>
        <w:jc w:val="left"/>
        <w:rPr/>
      </w:pPr>
      <w:r>
        <w:rPr/>
        <w:tab/>
        <w:tab/>
        <w:t>43/50 lin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your computer  has a composite or LCD video screen, appearing</w:t>
      </w:r>
    </w:p>
    <w:p>
      <w:pPr>
        <w:pStyle w:val="PreformattedText"/>
        <w:bidi w:val="0"/>
        <w:jc w:val="left"/>
        <w:rPr/>
      </w:pPr>
      <w:r>
        <w:rPr/>
        <w:tab/>
        <w:tab/>
        <w:t>like a CGA but with only one color.  In  this case,  you want</w:t>
      </w:r>
    </w:p>
    <w:p>
      <w:pPr>
        <w:pStyle w:val="PreformattedText"/>
        <w:bidi w:val="0"/>
        <w:jc w:val="left"/>
        <w:rPr/>
      </w:pPr>
      <w:r>
        <w:rPr/>
        <w:tab/>
        <w:tab/>
        <w:t>the Black and White scree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pressing  S to  select this  option, a pop-up menu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available options.  These are fairly appa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will operate in the mode active when fir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LACK AND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will use composite black  and  white  mode  (80 column),</w:t>
      </w:r>
    </w:p>
    <w:p>
      <w:pPr>
        <w:pStyle w:val="PreformattedText"/>
        <w:bidi w:val="0"/>
        <w:jc w:val="left"/>
        <w:rPr/>
      </w:pPr>
      <w:r>
        <w:rPr/>
        <w:tab/>
        <w:t xml:space="preserve">     regardless  of  the  active  mode  when first run. 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video mode will be selected when you exit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will use color mode (80 column), regardless of what mode</w:t>
      </w:r>
    </w:p>
    <w:p>
      <w:pPr>
        <w:pStyle w:val="PreformattedText"/>
        <w:bidi w:val="0"/>
        <w:jc w:val="left"/>
        <w:rPr/>
      </w:pPr>
      <w:r>
        <w:rPr/>
        <w:tab/>
        <w:t xml:space="preserve">     active when first run.  The original video mode will b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 when you exit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 will  use  color  mode  (80  column)  and  43/50 lines,</w:t>
      </w:r>
    </w:p>
    <w:p>
      <w:pPr>
        <w:pStyle w:val="PreformattedText"/>
        <w:bidi w:val="0"/>
        <w:jc w:val="left"/>
        <w:rPr/>
      </w:pPr>
      <w:r>
        <w:rPr/>
        <w:tab/>
        <w:t xml:space="preserve">     regardless  of  what  mode  was active initially.  Initial video</w:t>
      </w:r>
    </w:p>
    <w:p>
      <w:pPr>
        <w:pStyle w:val="PreformattedText"/>
        <w:bidi w:val="0"/>
        <w:jc w:val="left"/>
        <w:rPr/>
      </w:pPr>
      <w:r>
        <w:rPr/>
        <w:tab/>
        <w:t xml:space="preserve">     mode is restored upon exit from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uses monochrome video mode,  and  switches  back 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previous mode upo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one of the first three options above (Default, B&amp;W,</w:t>
      </w:r>
    </w:p>
    <w:p>
      <w:pPr>
        <w:pStyle w:val="PreformattedText"/>
        <w:bidi w:val="0"/>
        <w:jc w:val="left"/>
        <w:rPr/>
      </w:pPr>
      <w:r>
        <w:rPr/>
        <w:tab/>
        <w:t xml:space="preserve">  or Color), SETUP checks the screen for snow.   If  you see  snow or</w:t>
      </w:r>
    </w:p>
    <w:p>
      <w:pPr>
        <w:pStyle w:val="PreformattedText"/>
        <w:bidi w:val="0"/>
        <w:jc w:val="left"/>
        <w:rPr/>
      </w:pPr>
      <w:r>
        <w:rPr/>
        <w:tab/>
        <w:t xml:space="preserve">  hashing, respond Yes to the prompt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The Setup Utility      </w:t>
        <w:tab/>
        <w:t xml:space="preserve">  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holds  three complete  sets of  configurable colors.  Which</w:t>
      </w:r>
    </w:p>
    <w:p>
      <w:pPr>
        <w:pStyle w:val="PreformattedText"/>
        <w:bidi w:val="0"/>
        <w:jc w:val="left"/>
        <w:rPr/>
      </w:pPr>
      <w:r>
        <w:rPr/>
        <w:tab/>
        <w:t xml:space="preserve">  color set is used depends  on  the  initial  screen  mod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above.   The sets  are for  Color, Black  and White, and Monochrome</w:t>
      </w:r>
    </w:p>
    <w:p>
      <w:pPr>
        <w:pStyle w:val="PreformattedText"/>
        <w:bidi w:val="0"/>
        <w:jc w:val="left"/>
        <w:rPr/>
      </w:pPr>
      <w:r>
        <w:rPr/>
        <w:tab/>
        <w:t xml:space="preserve">  screen users.  A pop-up window prompts for which se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a color  set, another  pop-up prompts  for the item</w:t>
      </w:r>
    </w:p>
    <w:p>
      <w:pPr>
        <w:pStyle w:val="PreformattedText"/>
        <w:bidi w:val="0"/>
        <w:jc w:val="left"/>
        <w:rPr/>
      </w:pPr>
      <w:r>
        <w:rPr/>
        <w:tab/>
        <w:t xml:space="preserve">  type to configure.  Options are the Edit Screen, Main Help Display,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 (Load/View)  Screen,  Pop-up  help,  and 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xt,  a  menu  of  configurable  items  under  that  type appears.</w:t>
      </w:r>
    </w:p>
    <w:p>
      <w:pPr>
        <w:pStyle w:val="PreformattedText"/>
        <w:bidi w:val="0"/>
        <w:jc w:val="left"/>
        <w:rPr/>
      </w:pPr>
      <w:r>
        <w:rPr/>
        <w:tab/>
        <w:t xml:space="preserve">  Selecting one displays a view port and list  of available  colors.</w:t>
      </w:r>
    </w:p>
    <w:p>
      <w:pPr>
        <w:pStyle w:val="PreformattedText"/>
        <w:bidi w:val="0"/>
        <w:jc w:val="left"/>
        <w:rPr/>
      </w:pPr>
      <w:r>
        <w:rPr/>
        <w:tab/>
        <w:t xml:space="preserve">  The view  port shows  an example  of the screen item you chose.  It</w:t>
      </w:r>
    </w:p>
    <w:p>
      <w:pPr>
        <w:pStyle w:val="PreformattedText"/>
        <w:bidi w:val="0"/>
        <w:jc w:val="left"/>
        <w:rPr/>
      </w:pPr>
      <w:r>
        <w:rPr/>
        <w:tab/>
        <w:t xml:space="preserve">  also reflects any changes in colors as you scroll through the color</w:t>
      </w:r>
    </w:p>
    <w:p>
      <w:pPr>
        <w:pStyle w:val="PreformattedText"/>
        <w:bidi w:val="0"/>
        <w:jc w:val="left"/>
        <w:rPr/>
      </w:pPr>
      <w:r>
        <w:rPr/>
        <w:tab/>
        <w:t xml:space="preserve"> 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 the  arrows  keys  to  select  a color to your liking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palette.  Watch the view port  to see  how the  item looks  in that</w:t>
      </w:r>
    </w:p>
    <w:p>
      <w:pPr>
        <w:pStyle w:val="PreformattedText"/>
        <w:bidi w:val="0"/>
        <w:jc w:val="left"/>
        <w:rPr/>
      </w:pPr>
      <w:r>
        <w:rPr/>
        <w:tab/>
        <w:t xml:space="preserve">  color.  Press [ENTER] or [ESC] to sav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w repeat  this procedure  for every screen color item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customize.  When done,  press [ESC]  until you  return to 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s  Directory is  used by  TheDraw to  find its  files.  The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version looks for the pick list file (THEDRAW.PCK) there.</w:t>
      </w:r>
    </w:p>
    <w:p>
      <w:pPr>
        <w:pStyle w:val="PreformattedText"/>
        <w:bidi w:val="0"/>
        <w:jc w:val="left"/>
        <w:rPr/>
      </w:pPr>
      <w:r>
        <w:rPr/>
        <w:tab/>
        <w:t xml:space="preserve">  The registered  version of TheDraw looks for its help and macro key</w:t>
      </w:r>
    </w:p>
    <w:p>
      <w:pPr>
        <w:pStyle w:val="PreformattedText"/>
        <w:bidi w:val="0"/>
        <w:jc w:val="left"/>
        <w:rPr/>
      </w:pPr>
      <w:r>
        <w:rPr/>
        <w:tab/>
        <w:t xml:space="preserve">  files there 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urrent setting is  displayed for  you.   To change  it, simply</w:t>
      </w:r>
    </w:p>
    <w:p>
      <w:pPr>
        <w:pStyle w:val="PreformattedText"/>
        <w:bidi w:val="0"/>
        <w:jc w:val="left"/>
        <w:rPr/>
      </w:pPr>
      <w:r>
        <w:rPr/>
        <w:tab/>
        <w:t xml:space="preserve">  type in the new directory.  Enter a period (.) by itself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directory  of Dos  when TheDraw  is loaded.   Press [ENTER]</w:t>
      </w:r>
    </w:p>
    <w:p>
      <w:pPr>
        <w:pStyle w:val="PreformattedText"/>
        <w:bidi w:val="0"/>
        <w:jc w:val="left"/>
        <w:rPr/>
      </w:pPr>
      <w:r>
        <w:rPr/>
        <w:tab/>
        <w:t xml:space="preserve">  without entry to leav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The Setup Utility      </w:t>
        <w:tab/>
        <w:t xml:space="preserve">  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always  tries to allocate all available memory up to limit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by this SETUP option.  When fully configured, TheDraw can</w:t>
      </w:r>
    </w:p>
    <w:p>
      <w:pPr>
        <w:pStyle w:val="PreformattedText"/>
        <w:bidi w:val="0"/>
        <w:jc w:val="left"/>
        <w:rPr/>
      </w:pPr>
      <w:r>
        <w:rPr/>
        <w:tab/>
        <w:t xml:space="preserve">  use  as  much  as  410k  of  memory.  Memory is allocated first for</w:t>
      </w:r>
    </w:p>
    <w:p>
      <w:pPr>
        <w:pStyle w:val="PreformattedText"/>
        <w:bidi w:val="0"/>
        <w:jc w:val="left"/>
        <w:rPr/>
      </w:pPr>
      <w:r>
        <w:rPr/>
        <w:tab/>
        <w:t xml:space="preserve">  screen page layers and then for the anim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have limited memory, there might not  be enough  space for 8</w:t>
      </w:r>
    </w:p>
    <w:p>
      <w:pPr>
        <w:pStyle w:val="PreformattedText"/>
        <w:bidi w:val="0"/>
        <w:jc w:val="left"/>
        <w:rPr/>
      </w:pPr>
      <w:r>
        <w:rPr/>
        <w:tab/>
        <w:t xml:space="preserve">  page layers and 16000 animation entries (maximum usage).  There may</w:t>
      </w:r>
    </w:p>
    <w:p>
      <w:pPr>
        <w:pStyle w:val="PreformattedText"/>
        <w:bidi w:val="0"/>
        <w:jc w:val="left"/>
        <w:rPr/>
      </w:pPr>
      <w:r>
        <w:rPr/>
        <w:tab/>
        <w:t xml:space="preserve">  however be enough  space  for  4  page  layers  and  5000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entries, or just one layer, or anything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 is  when  you  may  wish  to  override  the  automatic memory</w:t>
      </w:r>
    </w:p>
    <w:p>
      <w:pPr>
        <w:pStyle w:val="PreformattedText"/>
        <w:bidi w:val="0"/>
        <w:jc w:val="left"/>
        <w:rPr/>
      </w:pPr>
      <w:r>
        <w:rPr/>
        <w:tab/>
        <w:t xml:space="preserve">  allocation.  To make  TheDraw operate  as in  earlier versions, you</w:t>
      </w:r>
    </w:p>
    <w:p>
      <w:pPr>
        <w:pStyle w:val="PreformattedText"/>
        <w:bidi w:val="0"/>
        <w:jc w:val="left"/>
        <w:rPr/>
      </w:pPr>
      <w:r>
        <w:rPr/>
        <w:tab/>
        <w:t xml:space="preserve">  would  want  just  2  page  layers  and 5000 entries.  Feel free to</w:t>
      </w:r>
    </w:p>
    <w:p>
      <w:pPr>
        <w:pStyle w:val="PreformattedText"/>
        <w:bidi w:val="0"/>
        <w:jc w:val="left"/>
        <w:rPr/>
      </w:pPr>
      <w:r>
        <w:rPr/>
        <w:tab/>
        <w:t xml:space="preserve">  experiment.  Keep in mind that TheDraw will scale down all settings</w:t>
      </w:r>
    </w:p>
    <w:p>
      <w:pPr>
        <w:pStyle w:val="PreformattedText"/>
        <w:bidi w:val="0"/>
        <w:jc w:val="left"/>
        <w:rPr/>
      </w:pPr>
      <w:r>
        <w:rPr/>
        <w:tab/>
        <w:t xml:space="preserve">  when loaded if there is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selecting  this option  the current settings are displayed for</w:t>
      </w:r>
    </w:p>
    <w:p>
      <w:pPr>
        <w:pStyle w:val="PreformattedText"/>
        <w:bidi w:val="0"/>
        <w:jc w:val="left"/>
        <w:rPr/>
      </w:pPr>
      <w:r>
        <w:rPr/>
        <w:tab/>
        <w:t xml:space="preserve">  you.  The amount of memory occupied by  screen page  layers and the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system  is also  indicated.   If you  wish to change them</w:t>
      </w:r>
    </w:p>
    <w:p>
      <w:pPr>
        <w:pStyle w:val="PreformattedText"/>
        <w:bidi w:val="0"/>
        <w:jc w:val="left"/>
        <w:rPr/>
      </w:pPr>
      <w:r>
        <w:rPr/>
        <w:tab/>
        <w:t xml:space="preserve">  answer Yes to the prompt.  You can then enter new valu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has certain default  values  used  throughout 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Some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Initial edit colors</w:t>
      </w:r>
    </w:p>
    <w:p>
      <w:pPr>
        <w:pStyle w:val="PreformattedText"/>
        <w:bidi w:val="0"/>
        <w:jc w:val="left"/>
        <w:rPr/>
      </w:pPr>
      <w:r>
        <w:rPr/>
        <w:tab/>
        <w:t xml:space="preserve">     o  Default file extensions</w:t>
      </w:r>
    </w:p>
    <w:p>
      <w:pPr>
        <w:pStyle w:val="PreformattedText"/>
        <w:bidi w:val="0"/>
        <w:jc w:val="left"/>
        <w:rPr/>
      </w:pPr>
      <w:r>
        <w:rPr/>
        <w:tab/>
        <w:t xml:space="preserve">     o  Default file sav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 o  Sticky directory wildcards</w:t>
      </w:r>
    </w:p>
    <w:p>
      <w:pPr>
        <w:pStyle w:val="PreformattedText"/>
        <w:bidi w:val="0"/>
        <w:jc w:val="left"/>
        <w:rPr/>
      </w:pPr>
      <w:r>
        <w:rPr/>
        <w:tab/>
        <w:t xml:space="preserve">     o  Initial work fil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Defaults  from the main setup menu displays a screen with</w:t>
      </w:r>
    </w:p>
    <w:p>
      <w:pPr>
        <w:pStyle w:val="PreformattedText"/>
        <w:bidi w:val="0"/>
        <w:jc w:val="left"/>
        <w:rPr/>
      </w:pPr>
      <w:r>
        <w:rPr/>
        <w:tab/>
        <w:t xml:space="preserve">  several fields.  Use the up and down arrow keys to select the field</w:t>
      </w:r>
    </w:p>
    <w:p>
      <w:pPr>
        <w:pStyle w:val="PreformattedText"/>
        <w:bidi w:val="0"/>
        <w:jc w:val="left"/>
        <w:rPr/>
      </w:pPr>
      <w:r>
        <w:rPr/>
        <w:tab/>
        <w:t xml:space="preserve">  you wish  to change.   PgUp/PgDn switches between the three screens</w:t>
      </w:r>
    </w:p>
    <w:p>
      <w:pPr>
        <w:pStyle w:val="PreformattedText"/>
        <w:bidi w:val="0"/>
        <w:jc w:val="left"/>
        <w:rPr/>
      </w:pPr>
      <w:r>
        <w:rPr/>
        <w:tab/>
        <w:t xml:space="preserve">  of options.  To  change a  value follow  the on  screen directions.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[R]  at any  time restores  all "factory" defaults.  Press</w:t>
      </w:r>
    </w:p>
    <w:p>
      <w:pPr>
        <w:pStyle w:val="PreformattedText"/>
        <w:bidi w:val="0"/>
        <w:jc w:val="left"/>
        <w:rPr/>
      </w:pPr>
      <w:r>
        <w:rPr/>
        <w:tab/>
        <w:t xml:space="preserve">  [ESC] when satisfied with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Many of the defaults may be changed  using TheDraw's internal</w:t>
      </w:r>
    </w:p>
    <w:p>
      <w:pPr>
        <w:pStyle w:val="PreformattedText"/>
        <w:bidi w:val="0"/>
        <w:jc w:val="left"/>
        <w:rPr/>
      </w:pPr>
      <w:r>
        <w:rPr/>
        <w:tab/>
        <w:t xml:space="preserve">  Setup scree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The Setup Utility      </w:t>
        <w:tab/>
        <w:t xml:space="preserve">  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/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all  changes are completed, select Quit/save at the main SETUP</w:t>
      </w:r>
    </w:p>
    <w:p>
      <w:pPr>
        <w:pStyle w:val="PreformattedText"/>
        <w:bidi w:val="0"/>
        <w:jc w:val="left"/>
        <w:rPr/>
      </w:pPr>
      <w:r>
        <w:rPr/>
        <w:tab/>
        <w:t xml:space="preserve">  menu. 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ve Change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ppears along the bottom line of  the screen.   Reply  Yes, and all</w:t>
      </w:r>
    </w:p>
    <w:p>
      <w:pPr>
        <w:pStyle w:val="PreformattedText"/>
        <w:bidi w:val="0"/>
        <w:jc w:val="left"/>
        <w:rPr/>
      </w:pPr>
      <w:r>
        <w:rPr/>
        <w:tab/>
        <w:t xml:space="preserve">  the changes  you have  made will  be saved into TheDraw.  Reply No,</w:t>
      </w:r>
    </w:p>
    <w:p>
      <w:pPr>
        <w:pStyle w:val="PreformattedText"/>
        <w:bidi w:val="0"/>
        <w:jc w:val="left"/>
        <w:rPr/>
      </w:pPr>
      <w:r>
        <w:rPr/>
        <w:tab/>
        <w:t xml:space="preserve">  and all your changes are ignored.  After  either reply,  you return</w:t>
      </w:r>
    </w:p>
    <w:p>
      <w:pPr>
        <w:pStyle w:val="PreformattedText"/>
        <w:bidi w:val="0"/>
        <w:jc w:val="left"/>
        <w:rPr/>
      </w:pPr>
      <w:r>
        <w:rPr/>
        <w:tab/>
        <w:t xml:space="preserve"> 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ever decide to reset TheDraw completely to factory defaults,</w:t>
      </w:r>
    </w:p>
    <w:p>
      <w:pPr>
        <w:pStyle w:val="PreformattedText"/>
        <w:bidi w:val="0"/>
        <w:jc w:val="left"/>
        <w:rPr/>
      </w:pPr>
      <w:r>
        <w:rPr/>
        <w:tab/>
        <w:t xml:space="preserve">  simply copy the EXE program file from your  original disk  (you did</w:t>
      </w:r>
    </w:p>
    <w:p>
      <w:pPr>
        <w:pStyle w:val="PreformattedText"/>
        <w:bidi w:val="0"/>
        <w:jc w:val="left"/>
        <w:rPr/>
      </w:pPr>
      <w:r>
        <w:rPr/>
        <w:tab/>
        <w:t xml:space="preserve">  make  one  right?)  onto  your  work  disk.  If you -just- want the</w:t>
      </w:r>
    </w:p>
    <w:p>
      <w:pPr>
        <w:pStyle w:val="PreformattedText"/>
        <w:bidi w:val="0"/>
        <w:jc w:val="left"/>
        <w:rPr/>
      </w:pPr>
      <w:r>
        <w:rPr/>
        <w:tab/>
        <w:t xml:space="preserve">  editor commands restored, type [R] under the edit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The Setup Utility      </w:t>
        <w:tab/>
        <w:t xml:space="preserve">  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TTING UP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I driver must  be installed  to display  Ansi color  ima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animation  files via  the Dos  TYPE command.  This can be do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'DEVICE=ANSI.SYS' statement to your CONFIG.SYS file. 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not  have  a  CONFIG.SYS  file,  you  can create one by ty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n your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PY CON CONFIG.SYS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VICE=ANSI.SYS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^Z&lt;enter&gt;     </w:t>
        <w:tab/>
        <w:t xml:space="preserve">  ( &lt;-- press CTRL and 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NFIG.SYS file, append the sequenc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DLIN CONFIG.SYS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#I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VICE=ANSI.SYS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^Z&lt;enter&gt;     </w:t>
        <w:tab/>
        <w:t xml:space="preserve">  ( &lt;-- press CTRL and Z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to work properly, the ANSI.SYS file must also be in 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your boot disk or hard drive (whichever is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wanting  to use  a mouse  with TheDraw  may have  to install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file in  their  CONFIG.SYS  file.    If  a  driver 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follow  the above instructions using the name of your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(ie: MSMOUSE.SYS or  MOUSE.SYS,  etc...)  instead  of ANSI.S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parameters  may be  required.   Please refer  to th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me with your mou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other useful statements  that  can  be  placed 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   Two  which can dramatically improve the per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BUFFERS=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ILES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se as stated above.  If you  created a  new CONFIG.SYS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.SYS clause by COPY CON, then append these using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Appendix A  </w:t>
        <w:tab/>
        <w:tab/>
        <w:t xml:space="preserve">  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TENDED/SPECIAL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lists  every  symbol  available  in  the  IBM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set.    These  are  all  found  in the 15 special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sets supported by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de Symbol     Code Symbol     Code Symbol     Cod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28   �         160   �         192   �         224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29   �         161   �         193   �         22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0   �         162   �         194   �         226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1   �         163   �         195   �         227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2   �         164   �         196   �         228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3   �         165   �         197   �         229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4   �         166   �         198   �         230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5   �         167   �         199   �         231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6   �         168   �         200   �         232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7   �         169   �         201   �         233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8   �         170   �         202   �         234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9   �         171   �         203   �         23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0   �         172   �         204   �         236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1   �         173   �         205   �         237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2   �         174   �         206   �         238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3   �         175   �         207   �         239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4   �         176   �         208   �         240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5   �         177   �         209   �         241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6   �         178   �         210   �         242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7   �         179   �         211   �         243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8   �         180   �         212   �         244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9   �         181   �         213   �         24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0   �         182   �         214   �         246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1   �         183   �         215   �         247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2   �         184   �         216   �         248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3   �         185   �         217   �         249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4   �         186   �         218   �         250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5   �         187   �         219   �         251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6   �         188   �         220   �         252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7   �         189   �         221   �         253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8   �         190   �         222   �         254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9   �         191   �         223   �         255   solid s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Appendix B  </w:t>
        <w:tab/>
        <w:tab/>
        <w:t xml:space="preserve">  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ON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 attempt  to  help  users  with  commonplace  difficultie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answers some of the more frequen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en  saving  a  full  screen  Ansi file, TheDraw reports it used</w:t>
      </w:r>
    </w:p>
    <w:p>
      <w:pPr>
        <w:pStyle w:val="PreformattedText"/>
        <w:bidi w:val="0"/>
        <w:jc w:val="left"/>
        <w:rPr/>
      </w:pPr>
      <w:r>
        <w:rPr/>
        <w:tab/>
        <w:t xml:space="preserve">    only 3 or 4 lines.  Did something go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No.  The number TheDraw reports  is the  number of  output lines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 the number  of lines,  for instance, used when uploading</w:t>
      </w:r>
    </w:p>
    <w:p>
      <w:pPr>
        <w:pStyle w:val="PreformattedText"/>
        <w:bidi w:val="0"/>
        <w:jc w:val="left"/>
        <w:rPr/>
      </w:pPr>
      <w:r>
        <w:rPr/>
        <w:tab/>
        <w:t xml:space="preserve">    such an Ansi screen to a  BBS system.   TheDraw  normally puts as</w:t>
      </w:r>
    </w:p>
    <w:p>
      <w:pPr>
        <w:pStyle w:val="PreformattedText"/>
        <w:bidi w:val="0"/>
        <w:jc w:val="left"/>
        <w:rPr/>
      </w:pPr>
      <w:r>
        <w:rPr/>
        <w:tab/>
        <w:t xml:space="preserve">    much information  onto a  given output  text line as possible.  A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of the Ansi screen lines might be  placed onto  on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line; however, the file will display as exp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y does  TheDraw display  garbage when  I load captured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scre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Draw is not designed  to handle  high resolution  graphics per</w:t>
      </w:r>
    </w:p>
    <w:p>
      <w:pPr>
        <w:pStyle w:val="PreformattedText"/>
        <w:bidi w:val="0"/>
        <w:jc w:val="left"/>
        <w:rPr/>
      </w:pPr>
      <w:r>
        <w:rPr/>
        <w:tab/>
        <w:t xml:space="preserve">    say.   TheDraw handles only text images.  It is similar to a word</w:t>
      </w:r>
    </w:p>
    <w:p>
      <w:pPr>
        <w:pStyle w:val="PreformattedText"/>
        <w:bidi w:val="0"/>
        <w:jc w:val="left"/>
        <w:rPr/>
      </w:pPr>
      <w:r>
        <w:rPr/>
        <w:tab/>
        <w:t xml:space="preserve">    processor in that reg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TheDraw support imbedded Ansi BBS control sequen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Previously  users  had  to  resort  to  Animation  Include files,</w:t>
      </w:r>
    </w:p>
    <w:p>
      <w:pPr>
        <w:pStyle w:val="PreformattedText"/>
        <w:bidi w:val="0"/>
        <w:jc w:val="left"/>
        <w:rPr/>
      </w:pPr>
      <w:r>
        <w:rPr/>
        <w:tab/>
        <w:t xml:space="preserve">    however starting  with TheDraw  v4.0, user  control sequences are</w:t>
      </w:r>
    </w:p>
    <w:p>
      <w:pPr>
        <w:pStyle w:val="PreformattedText"/>
        <w:bidi w:val="0"/>
        <w:jc w:val="left"/>
        <w:rPr/>
      </w:pPr>
      <w:r>
        <w:rPr/>
        <w:tab/>
        <w:t xml:space="preserve">    directly supported.  Refer  to  command  ALT-J,User-Seq  for more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.     PCBoard  and  Wildcat  BBS  users  will  find  a</w:t>
      </w:r>
    </w:p>
    <w:p>
      <w:pPr>
        <w:pStyle w:val="PreformattedText"/>
        <w:bidi w:val="0"/>
        <w:jc w:val="left"/>
        <w:rPr/>
      </w:pPr>
      <w:r>
        <w:rPr/>
        <w:tab/>
        <w:t xml:space="preserve">    convenient quick reference chart handy in normal editing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I control the location of the  cursor after  an Ansi file</w:t>
      </w:r>
    </w:p>
    <w:p>
      <w:pPr>
        <w:pStyle w:val="PreformattedText"/>
        <w:bidi w:val="0"/>
        <w:jc w:val="left"/>
        <w:rPr/>
      </w:pPr>
      <w:r>
        <w:rPr/>
        <w:tab/>
        <w:t xml:space="preserve">    is display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  easiest  way  is  to  convert your Ansi screen to Ani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the ALT-J, and the "Top"  scanner.   The top  scanner will</w:t>
      </w:r>
    </w:p>
    <w:p>
      <w:pPr>
        <w:pStyle w:val="PreformattedText"/>
        <w:bidi w:val="0"/>
        <w:jc w:val="left"/>
        <w:rPr/>
      </w:pPr>
      <w:r>
        <w:rPr/>
        <w:tab/>
        <w:t xml:space="preserve">    make your  Ansi file  display as  before.   You could choose some</w:t>
      </w:r>
    </w:p>
    <w:p>
      <w:pPr>
        <w:pStyle w:val="PreformattedText"/>
        <w:bidi w:val="0"/>
        <w:jc w:val="left"/>
        <w:rPr/>
      </w:pPr>
      <w:r>
        <w:rPr/>
        <w:tab/>
        <w:t xml:space="preserve">    other if you like.  Next, move the cursor where you would like to</w:t>
      </w:r>
    </w:p>
    <w:p>
      <w:pPr>
        <w:pStyle w:val="PreformattedText"/>
        <w:bidi w:val="0"/>
        <w:jc w:val="left"/>
        <w:rPr/>
      </w:pPr>
      <w:r>
        <w:rPr/>
        <w:tab/>
        <w:t xml:space="preserve">    appear after the display is finished, and press the [SPACE]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 space  will  become  the  last  character  displayed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position where TheDraw leaves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Can I use images created with  this software  in my  own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for public use (or sal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es.   There are  absolutely no  restrictions on work you create.</w:t>
      </w:r>
    </w:p>
    <w:p>
      <w:pPr>
        <w:pStyle w:val="PreformattedText"/>
        <w:bidi w:val="0"/>
        <w:jc w:val="left"/>
        <w:rPr/>
      </w:pPr>
      <w:r>
        <w:rPr/>
        <w:tab/>
        <w:t xml:space="preserve">    You might  add  a  mention  "Screens  produced  by  TheDraw", but</w:t>
      </w:r>
    </w:p>
    <w:p>
      <w:pPr>
        <w:pStyle w:val="PreformattedText"/>
        <w:bidi w:val="0"/>
        <w:jc w:val="left"/>
        <w:rPr/>
      </w:pPr>
      <w:r>
        <w:rPr/>
        <w:tab/>
        <w:t xml:space="preserve">    TheSoft does not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Appendix C  </w:t>
        <w:tab/>
        <w:tab/>
        <w:t xml:space="preserve">  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do  I upload Ansi files to another computer (a bulletin board</w:t>
      </w:r>
    </w:p>
    <w:p>
      <w:pPr>
        <w:pStyle w:val="PreformattedText"/>
        <w:bidi w:val="0"/>
        <w:jc w:val="left"/>
        <w:rPr/>
      </w:pPr>
      <w:r>
        <w:rPr/>
        <w:tab/>
        <w:t xml:space="preserve">    system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Ansi files are sent identically to  regular text  messages, using</w:t>
      </w:r>
    </w:p>
    <w:p>
      <w:pPr>
        <w:pStyle w:val="PreformattedText"/>
        <w:bidi w:val="0"/>
        <w:jc w:val="left"/>
        <w:rPr/>
      </w:pPr>
      <w:r>
        <w:rPr/>
        <w:tab/>
        <w:t xml:space="preserve">    your communication  programs Ascii  upload option.   Before doing</w:t>
      </w:r>
    </w:p>
    <w:p>
      <w:pPr>
        <w:pStyle w:val="PreformattedText"/>
        <w:bidi w:val="0"/>
        <w:jc w:val="left"/>
        <w:rPr/>
      </w:pPr>
      <w:r>
        <w:rPr/>
        <w:tab/>
        <w:t xml:space="preserve">    so, be aware some BBS's explicitly do not  support Ansi. 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pass  the  first  hurdle,  note some BBS's feature automatic text</w:t>
      </w:r>
    </w:p>
    <w:p>
      <w:pPr>
        <w:pStyle w:val="PreformattedText"/>
        <w:bidi w:val="0"/>
        <w:jc w:val="left"/>
        <w:rPr/>
      </w:pPr>
      <w:r>
        <w:rPr/>
        <w:tab/>
        <w:t xml:space="preserve">    wrap-around for lines which are too long.   Other's simply refuse</w:t>
      </w:r>
    </w:p>
    <w:p>
      <w:pPr>
        <w:pStyle w:val="PreformattedText"/>
        <w:bidi w:val="0"/>
        <w:jc w:val="left"/>
        <w:rPr/>
      </w:pPr>
      <w:r>
        <w:rPr/>
        <w:tab/>
        <w:t xml:space="preserve">    to accept  more than a maximum line length.  Either of the latter</w:t>
      </w:r>
    </w:p>
    <w:p>
      <w:pPr>
        <w:pStyle w:val="PreformattedText"/>
        <w:bidi w:val="0"/>
        <w:jc w:val="left"/>
        <w:rPr/>
      </w:pPr>
      <w:r>
        <w:rPr/>
        <w:tab/>
        <w:t xml:space="preserve">    cases will disrupt the appearance of your Ans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avoid difficulties, find  the  maximum  line  length enterable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the above problems occur (generally 70 characters is about</w:t>
      </w:r>
    </w:p>
    <w:p>
      <w:pPr>
        <w:pStyle w:val="PreformattedText"/>
        <w:bidi w:val="0"/>
        <w:jc w:val="left"/>
        <w:rPr/>
      </w:pPr>
      <w:r>
        <w:rPr/>
        <w:tab/>
        <w:t xml:space="preserve">    average).  Next,  when  saving  your  Ansi  files  using TheDraw,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the  number determined  (70 here)  for the maximum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line length.  TheDraw will limit lines to that length,  and there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no problems uploading the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do I draw circles/ovals/et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Smooth  circles  &amp;  ovals  are  not possible using text graphics.</w:t>
      </w:r>
    </w:p>
    <w:p>
      <w:pPr>
        <w:pStyle w:val="PreformattedText"/>
        <w:bidi w:val="0"/>
        <w:jc w:val="left"/>
        <w:rPr/>
      </w:pPr>
      <w:r>
        <w:rPr/>
        <w:tab/>
        <w:t xml:space="preserve">    Approximations are done with careful selection  of characters and</w:t>
      </w:r>
    </w:p>
    <w:p>
      <w:pPr>
        <w:pStyle w:val="PreformattedText"/>
        <w:bidi w:val="0"/>
        <w:jc w:val="left"/>
        <w:rPr/>
      </w:pPr>
      <w:r>
        <w:rPr/>
        <w:tab/>
        <w:t xml:space="preserve">    symbols.  For instanc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    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 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    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The above was produced using symbols from function key set #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I get  disk full error messages when I try saving an Ansi file to</w:t>
      </w:r>
    </w:p>
    <w:p>
      <w:pPr>
        <w:pStyle w:val="PreformattedText"/>
        <w:bidi w:val="0"/>
        <w:jc w:val="left"/>
        <w:rPr/>
      </w:pPr>
      <w:r>
        <w:rPr/>
        <w:tab/>
        <w:t xml:space="preserve">    an empty diskette.  The file  is large,  very close  to the 16000</w:t>
      </w:r>
    </w:p>
    <w:p>
      <w:pPr>
        <w:pStyle w:val="PreformattedText"/>
        <w:bidi w:val="0"/>
        <w:jc w:val="left"/>
        <w:rPr/>
      </w:pPr>
      <w:r>
        <w:rPr/>
        <w:tab/>
        <w:t xml:space="preserve">    animation limit.  Is this a bu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Seems  unlikely  a  bug  exists.    The Ansi produced is probably</w:t>
      </w:r>
    </w:p>
    <w:p>
      <w:pPr>
        <w:pStyle w:val="PreformattedText"/>
        <w:bidi w:val="0"/>
        <w:jc w:val="left"/>
        <w:rPr/>
      </w:pPr>
      <w:r>
        <w:rPr/>
        <w:tab/>
        <w:t xml:space="preserve">    larger than  your diskette.   Try  splitting it  into two smaller</w:t>
      </w:r>
    </w:p>
    <w:p>
      <w:pPr>
        <w:pStyle w:val="PreformattedText"/>
        <w:bidi w:val="0"/>
        <w:jc w:val="left"/>
        <w:rPr/>
      </w:pPr>
      <w:r>
        <w:rPr/>
        <w:tab/>
        <w:t xml:space="preserve">    chunks.    Although  dependant  primarily on the application, the</w:t>
      </w:r>
    </w:p>
    <w:p>
      <w:pPr>
        <w:pStyle w:val="PreformattedText"/>
        <w:bidi w:val="0"/>
        <w:jc w:val="left"/>
        <w:rPr/>
      </w:pPr>
      <w:r>
        <w:rPr/>
        <w:tab/>
        <w:t xml:space="preserve">    largest Ansi file we know  of  TheDraw  producing  was  about 7.9</w:t>
      </w:r>
    </w:p>
    <w:p>
      <w:pPr>
        <w:pStyle w:val="PreformattedText"/>
        <w:bidi w:val="0"/>
        <w:jc w:val="left"/>
        <w:rPr/>
      </w:pPr>
      <w:r>
        <w:rPr/>
        <w:tab/>
        <w:t xml:space="preserve">    million  bytes  (a  test  of  16000 random entries, 32 char/line,</w:t>
      </w:r>
    </w:p>
    <w:p>
      <w:pPr>
        <w:pStyle w:val="PreformattedText"/>
        <w:bidi w:val="0"/>
        <w:jc w:val="left"/>
        <w:rPr/>
      </w:pPr>
      <w:r>
        <w:rPr/>
        <w:tab/>
        <w:t xml:space="preserve">    ansi pause of 50).  Even larger files might be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y can't I change the video size from 25 lines to 43 or 50 lines</w:t>
      </w:r>
    </w:p>
    <w:p>
      <w:pPr>
        <w:pStyle w:val="PreformattedText"/>
        <w:bidi w:val="0"/>
        <w:jc w:val="left"/>
        <w:rPr/>
      </w:pPr>
      <w:r>
        <w:rPr/>
        <w:tab/>
        <w:t xml:space="preserve">    as the manual sugge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 must have an EGA or VGA video card adapter installed in order</w:t>
      </w:r>
    </w:p>
    <w:p>
      <w:pPr>
        <w:pStyle w:val="PreformattedText"/>
        <w:bidi w:val="0"/>
        <w:jc w:val="left"/>
        <w:rPr/>
      </w:pPr>
      <w:r>
        <w:rPr/>
        <w:tab/>
        <w:t xml:space="preserve">    to use these video  modes.    If  you  have  a  EGA/VGA  card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Draw  is  not  recognizing  your hardware, then please contact</w:t>
      </w:r>
    </w:p>
    <w:p>
      <w:pPr>
        <w:pStyle w:val="PreformattedText"/>
        <w:bidi w:val="0"/>
        <w:jc w:val="left"/>
        <w:rPr/>
      </w:pPr>
      <w:r>
        <w:rPr/>
        <w:tab/>
        <w:t xml:space="preserve">    TheSoft describing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Appendix C  </w:t>
        <w:tab/>
        <w:tab/>
        <w:t xml:space="preserve">  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I combine two Ansi files toget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re are three ways.  Either load them  both into  TheDraw under</w:t>
      </w:r>
    </w:p>
    <w:p>
      <w:pPr>
        <w:pStyle w:val="PreformattedText"/>
        <w:bidi w:val="0"/>
        <w:jc w:val="left"/>
        <w:rPr/>
      </w:pPr>
      <w:r>
        <w:rPr/>
        <w:tab/>
        <w:t xml:space="preserve">    animation  mode  (you  will  be  prompted if to append the second</w:t>
      </w:r>
    </w:p>
    <w:p>
      <w:pPr>
        <w:pStyle w:val="PreformattedText"/>
        <w:bidi w:val="0"/>
        <w:jc w:val="left"/>
        <w:rPr/>
      </w:pPr>
      <w:r>
        <w:rPr/>
        <w:tab/>
        <w:t xml:space="preserve">    file), or use the Dos COPY command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PY FILE1.ANS+FILE2.ANS FILE3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above will  create  a  new  file  "FILE3.ANS"  cont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 contents of FILE1.ANS and FILE2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 last  method  involves  using  a 50 or 100 line buffer mode,</w:t>
      </w:r>
    </w:p>
    <w:p>
      <w:pPr>
        <w:pStyle w:val="PreformattedText"/>
        <w:bidi w:val="0"/>
        <w:jc w:val="left"/>
        <w:rPr/>
      </w:pPr>
      <w:r>
        <w:rPr/>
        <w:tab/>
        <w:t xml:space="preserve">    loading each target Ansi file into appropriate portions (an ideal</w:t>
      </w:r>
    </w:p>
    <w:p>
      <w:pPr>
        <w:pStyle w:val="PreformattedText"/>
        <w:bidi w:val="0"/>
        <w:jc w:val="left"/>
        <w:rPr/>
      </w:pPr>
      <w:r>
        <w:rPr/>
        <w:tab/>
        <w:t xml:space="preserve">    use of Block Load), then saving as on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My mouse  will not  go below  line 25  when using  the 43/50 line</w:t>
      </w:r>
    </w:p>
    <w:p>
      <w:pPr>
        <w:pStyle w:val="PreformattedText"/>
        <w:bidi w:val="0"/>
        <w:jc w:val="left"/>
        <w:rPr/>
      </w:pPr>
      <w:r>
        <w:rPr/>
        <w:tab/>
        <w:t xml:space="preserve">    video mode.  I can use the cursor keys fine,  but the  mouse gets</w:t>
      </w:r>
    </w:p>
    <w:p>
      <w:pPr>
        <w:pStyle w:val="PreformattedText"/>
        <w:bidi w:val="0"/>
        <w:jc w:val="left"/>
        <w:rPr/>
      </w:pPr>
      <w:r>
        <w:rPr/>
        <w:tab/>
        <w:t xml:space="preserve">    stuck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Draw  requires  a  mouse  driver (ie: MOUSE.SYS, MOUSE.COM, or</w:t>
      </w:r>
    </w:p>
    <w:p>
      <w:pPr>
        <w:pStyle w:val="PreformattedText"/>
        <w:bidi w:val="0"/>
        <w:jc w:val="left"/>
        <w:rPr/>
      </w:pPr>
      <w:r>
        <w:rPr/>
        <w:tab/>
        <w:t xml:space="preserve">    similar variation) be  installed  which  is  compatible 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EGA/VGA video  card.   Please contact  your mouse manufacturer or</w:t>
      </w:r>
    </w:p>
    <w:p>
      <w:pPr>
        <w:pStyle w:val="PreformattedText"/>
        <w:bidi w:val="0"/>
        <w:jc w:val="left"/>
        <w:rPr/>
      </w:pPr>
      <w:r>
        <w:rPr/>
        <w:tab/>
        <w:t xml:space="preserve">    check local computer bulletin board systems for an 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Every so often I  get  a  funny  space  character  on  my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Moving the  cursor onto  it causes  the cursor  to "flicker" with</w:t>
      </w:r>
    </w:p>
    <w:p>
      <w:pPr>
        <w:pStyle w:val="PreformattedText"/>
        <w:bidi w:val="0"/>
        <w:jc w:val="left"/>
        <w:rPr/>
      </w:pPr>
      <w:r>
        <w:rPr/>
        <w:tab/>
        <w:t xml:space="preserve">    colors.  Why does that happ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 have come across what is termed a  "Solid-Space".  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  special  characters  normally  used  with  TheDraw's sprite mode.</w:t>
      </w:r>
    </w:p>
    <w:p>
      <w:pPr>
        <w:pStyle w:val="PreformattedText"/>
        <w:bidi w:val="0"/>
        <w:jc w:val="left"/>
        <w:rPr/>
      </w:pPr>
      <w:r>
        <w:rPr/>
        <w:tab/>
        <w:t xml:space="preserve">    Solid  spaces  are  entered  by  pressing   the  SHIFT-SPACE  key</w:t>
      </w:r>
    </w:p>
    <w:p>
      <w:pPr>
        <w:pStyle w:val="PreformattedText"/>
        <w:bidi w:val="0"/>
        <w:jc w:val="left"/>
        <w:rPr/>
      </w:pPr>
      <w:r>
        <w:rPr/>
        <w:tab/>
        <w:t xml:space="preserve">    combination.    They  are not normal spaces (character 32), but a</w:t>
      </w:r>
    </w:p>
    <w:p>
      <w:pPr>
        <w:pStyle w:val="PreformattedText"/>
        <w:bidi w:val="0"/>
        <w:jc w:val="left"/>
        <w:rPr/>
      </w:pPr>
      <w:r>
        <w:rPr/>
        <w:tab/>
        <w:t xml:space="preserve">    blank special IBM extended space (character 255).  A setup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exists for filtering them from your Ansi/Ascii screen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en  I  type  saved  ASCII  files,  sometimes  extra blank lines</w:t>
      </w:r>
    </w:p>
    <w:p>
      <w:pPr>
        <w:pStyle w:val="PreformattedText"/>
        <w:bidi w:val="0"/>
        <w:jc w:val="left"/>
        <w:rPr/>
      </w:pPr>
      <w:r>
        <w:rPr/>
        <w:tab/>
        <w:t xml:space="preserve">    appear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r screen contains lines which are the full screen width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cursor is "wrapping" down to the next line thus causing the extra</w:t>
      </w:r>
    </w:p>
    <w:p>
      <w:pPr>
        <w:pStyle w:val="PreformattedText"/>
        <w:bidi w:val="0"/>
        <w:jc w:val="left"/>
        <w:rPr/>
      </w:pPr>
      <w:r>
        <w:rPr/>
        <w:tab/>
        <w:t xml:space="preserve">    blank line to appear.    Such  Ascii  files  are  compatible with</w:t>
      </w:r>
    </w:p>
    <w:p>
      <w:pPr>
        <w:pStyle w:val="PreformattedText"/>
        <w:bidi w:val="0"/>
        <w:jc w:val="left"/>
        <w:rPr/>
      </w:pPr>
      <w:r>
        <w:rPr/>
        <w:tab/>
        <w:t xml:space="preserve">    standard  text  editors.    To  make  Ascii  files  which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properly using the Dos TYPE  command,  toggle  the  "Force CR/LF"</w:t>
      </w:r>
    </w:p>
    <w:p>
      <w:pPr>
        <w:pStyle w:val="PreformattedText"/>
        <w:bidi w:val="0"/>
        <w:jc w:val="left"/>
        <w:rPr/>
      </w:pPr>
      <w:r>
        <w:rPr/>
        <w:tab/>
        <w:t xml:space="preserve">    option in the Setup options screen to "NO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en  I  save  animated  Ansi  files, I cannot get a character to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in the lower-right corner.  How can I correc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 can't.  The screen scrolls whenever a  character i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in  the  lower-right  corner.    This  is extremely disruptive to</w:t>
      </w:r>
    </w:p>
    <w:p>
      <w:pPr>
        <w:pStyle w:val="PreformattedText"/>
        <w:bidi w:val="0"/>
        <w:jc w:val="left"/>
        <w:rPr/>
      </w:pPr>
      <w:r>
        <w:rPr/>
        <w:tab/>
        <w:t xml:space="preserve">    animated Ansi files.   TheDraw thus  does not  output characters,</w:t>
      </w:r>
    </w:p>
    <w:p>
      <w:pPr>
        <w:pStyle w:val="PreformattedText"/>
        <w:bidi w:val="0"/>
        <w:jc w:val="left"/>
        <w:rPr/>
      </w:pPr>
      <w:r>
        <w:rPr/>
        <w:tab/>
        <w:t xml:space="preserve">    but will however paint the corner with the desir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Appendix C  </w:t>
        <w:tab/>
        <w:tab/>
        <w:t xml:space="preserve">  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I am  a BBS  system operator and puzzled by the Ansi maximum line</w:t>
      </w:r>
    </w:p>
    <w:p>
      <w:pPr>
        <w:pStyle w:val="PreformattedText"/>
        <w:bidi w:val="0"/>
        <w:jc w:val="left"/>
        <w:rPr/>
      </w:pPr>
      <w:r>
        <w:rPr/>
        <w:tab/>
        <w:t xml:space="preserve">    length parameter.  What  exactly is  this used  for, and  does it</w:t>
      </w:r>
    </w:p>
    <w:p>
      <w:pPr>
        <w:pStyle w:val="PreformattedText"/>
        <w:bidi w:val="0"/>
        <w:jc w:val="left"/>
        <w:rPr/>
      </w:pPr>
      <w:r>
        <w:rPr/>
        <w:tab/>
        <w:t xml:space="preserve">    mean I can't have full screen Ansi im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  Ansi  maximum  line  length  is  completely separate of what</w:t>
      </w:r>
    </w:p>
    <w:p>
      <w:pPr>
        <w:pStyle w:val="PreformattedText"/>
        <w:bidi w:val="0"/>
        <w:jc w:val="left"/>
        <w:rPr/>
      </w:pPr>
      <w:r>
        <w:rPr/>
        <w:tab/>
        <w:t xml:space="preserve">    appears  on  the  screen.    The  parameter  affects  the 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formatting of  Ansi files,  but not the way they appear on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We must make the distinction  between  displayed  Ansi  lines (as</w:t>
      </w:r>
    </w:p>
    <w:p>
      <w:pPr>
        <w:pStyle w:val="PreformattedText"/>
        <w:bidi w:val="0"/>
        <w:jc w:val="left"/>
        <w:rPr/>
      </w:pPr>
      <w:r>
        <w:rPr/>
        <w:tab/>
        <w:t xml:space="preserve">    they appear) and output lines (as in the .AN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utput  lines  contains  large  amounts of cursor positioning and</w:t>
      </w:r>
    </w:p>
    <w:p>
      <w:pPr>
        <w:pStyle w:val="PreformattedText"/>
        <w:bidi w:val="0"/>
        <w:jc w:val="left"/>
        <w:rPr/>
      </w:pPr>
      <w:r>
        <w:rPr/>
        <w:tab/>
        <w:t xml:space="preserve">    color control codes.  A given displayed Ansi  line might actually</w:t>
      </w:r>
    </w:p>
    <w:p>
      <w:pPr>
        <w:pStyle w:val="PreformattedText"/>
        <w:bidi w:val="0"/>
        <w:jc w:val="left"/>
        <w:rPr/>
      </w:pPr>
      <w:r>
        <w:rPr/>
        <w:tab/>
        <w:t xml:space="preserve">    translate to an output line over 100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situations where Ansi files are loaded into other software, or</w:t>
      </w:r>
    </w:p>
    <w:p>
      <w:pPr>
        <w:pStyle w:val="PreformattedText"/>
        <w:bidi w:val="0"/>
        <w:jc w:val="left"/>
        <w:rPr/>
      </w:pPr>
      <w:r>
        <w:rPr/>
        <w:tab/>
        <w:t xml:space="preserve">    uploaded to BBS  systems  as  messages,  physical  limits 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output  line  lengths  might  be  imposed.  Say, for instance, 70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.  This  is  the  maximum  amount  of  Ansi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TheDraw can  pack onto  a given  output line.   This fact however</w:t>
      </w:r>
    </w:p>
    <w:p>
      <w:pPr>
        <w:pStyle w:val="PreformattedText"/>
        <w:bidi w:val="0"/>
        <w:jc w:val="left"/>
        <w:rPr/>
      </w:pPr>
      <w:r>
        <w:rPr/>
        <w:tab/>
        <w:t xml:space="preserve">    will not change the  Ansi screen  display at  all!   TheDraw will</w:t>
      </w:r>
    </w:p>
    <w:p>
      <w:pPr>
        <w:pStyle w:val="PreformattedText"/>
        <w:bidi w:val="0"/>
        <w:jc w:val="left"/>
        <w:rPr/>
      </w:pPr>
      <w:r>
        <w:rPr/>
        <w:tab/>
        <w:t xml:space="preserve">    compensate for  the short  output lines  by moving the cursor and</w:t>
      </w:r>
    </w:p>
    <w:p>
      <w:pPr>
        <w:pStyle w:val="PreformattedText"/>
        <w:bidi w:val="0"/>
        <w:jc w:val="left"/>
        <w:rPr/>
      </w:pPr>
      <w:r>
        <w:rPr/>
        <w:tab/>
        <w:t xml:space="preserve">    adjusting color codes as required.  The more TheDraw is forced to</w:t>
      </w:r>
    </w:p>
    <w:p>
      <w:pPr>
        <w:pStyle w:val="PreformattedText"/>
        <w:bidi w:val="0"/>
        <w:jc w:val="left"/>
        <w:rPr/>
      </w:pPr>
      <w:r>
        <w:rPr/>
        <w:tab/>
        <w:t xml:space="preserve">    do this, the longer and slower your Ansi file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maximum  speed and  the smallest files, use an Unlimited line</w:t>
      </w:r>
    </w:p>
    <w:p>
      <w:pPr>
        <w:pStyle w:val="PreformattedText"/>
        <w:bidi w:val="0"/>
        <w:jc w:val="left"/>
        <w:rPr/>
      </w:pPr>
      <w:r>
        <w:rPr/>
        <w:tab/>
        <w:t xml:space="preserve">    length.  BBS system operators  should  use  unlimited  length for</w:t>
      </w:r>
    </w:p>
    <w:p>
      <w:pPr>
        <w:pStyle w:val="PreformattedText"/>
        <w:bidi w:val="0"/>
        <w:jc w:val="left"/>
        <w:rPr/>
      </w:pPr>
      <w:r>
        <w:rPr/>
        <w:tab/>
        <w:t xml:space="preserve">    menu  screens  and  the  like  -- unless all Ansi files are being</w:t>
      </w:r>
    </w:p>
    <w:p>
      <w:pPr>
        <w:pStyle w:val="PreformattedText"/>
        <w:bidi w:val="0"/>
        <w:jc w:val="left"/>
        <w:rPr/>
      </w:pPr>
      <w:r>
        <w:rPr/>
        <w:tab/>
        <w:t xml:space="preserve">    stored as messages.  Your message base might  have a  lin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limit.   If all your BBS does is display text files however, then</w:t>
      </w:r>
    </w:p>
    <w:p>
      <w:pPr>
        <w:pStyle w:val="PreformattedText"/>
        <w:bidi w:val="0"/>
        <w:jc w:val="left"/>
        <w:rPr/>
      </w:pPr>
      <w:r>
        <w:rPr/>
        <w:tab/>
        <w:t xml:space="preserve">    use the unlimited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Appendix C  </w:t>
        <w:tab/>
        <w:tab/>
        <w:t xml:space="preserve">  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/01/86  -  Version 1.00  -  Program comp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/05/86  - 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l Ehmann noticed a glitch in text creation that caused highligh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blinking  attributes  changes  to  go  unnoticed.   This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/05/86  -  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en Mills discovered a bug in the file loading routine  that c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o flag valid filenames as invalid.  It has been squ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he  program to not allow the user to enter a code #26 or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27 into a text screen. A code #26 is the Dos end of file  mark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it  means loss of all following text upon displaying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loading it back  into TheDraw.   A  code #27  is the  AN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 character.  Supposedly  ANSI  ignores  invalid  sequence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the code created  "false"  ANSI  codes  which  caused 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/31/86  -  Version 1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prompting  from Carl Ehmann, output line length limiting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.  This will  facilitate other  programs which  cannot loa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ivably going  over 1300 characters (such as RBBS).  Colo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be accomplished using the  Ctrl-Left and  Right arrow 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the fore and background colors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/15/86  -  Version 1.10  (later changed to v2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in a big way.  New features include:</w:t>
      </w:r>
    </w:p>
    <w:p>
      <w:pPr>
        <w:pStyle w:val="PreformattedText"/>
        <w:bidi w:val="0"/>
        <w:jc w:val="left"/>
        <w:rPr/>
      </w:pPr>
      <w:r>
        <w:rPr/>
        <w:tab/>
        <w:t xml:space="preserve"> ANSI Animation, Line Drawing, Ruler, movement of</w:t>
      </w:r>
    </w:p>
    <w:p>
      <w:pPr>
        <w:pStyle w:val="PreformattedText"/>
        <w:bidi w:val="0"/>
        <w:jc w:val="left"/>
        <w:rPr/>
      </w:pPr>
      <w:r>
        <w:rPr/>
        <w:tab/>
        <w:t xml:space="preserve"> blocks UNDER other text and much mo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color  change keys  have been expanded to use the Ctrl-Up, D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, and Right keys in a more logical man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13/86  -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more enhancements.  Pop-Up help, and  macros have  been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 registered version of the program.  Also a few aspec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ditor have been s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 History   </w:t>
        <w:tab/>
        <w:tab/>
        <w:t xml:space="preserve">  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19/86 - Version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slight bug which was causing TheDraw to display the wrong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in  registered version).   Also, the registered version wa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track of where its overlay w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27/86 -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l Ehmann noticed yet another glitch (what would I do without him?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 save routine  was using ANSI codes to advance the curs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28/86 -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Buti discovered an  oddity with  the Pascal  screen save. 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  single quote  "'" TheDraw didn't compensate for it. 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urbo Pascal  compiled  that  screen  it  complained.    R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d that  characters under  #32 were  missing the  "#" requi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.  These have both been 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the animation load routine has been made  more rel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ally  movement  just  involving  the cursor (no text)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   Other improvements  were made  to make  animation scree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and display fa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6/87 -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monochrome monitors has finally been added.  Don't ask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never did it  before...   The glitches  Paul Pacter  (and m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) found  with IBM  PC Ctrl-Up/Down  keys has  been eliminated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have never noticed that glitch,  so many  thanks!   Kent Go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an  excellent suggestion for a ansi-file slow down routin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added.  Lastly,  a  few  changes  were  made  to 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to clarify things and many prompts were clean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 History   </w:t>
        <w:tab/>
        <w:tab/>
        <w:t xml:space="preserve">  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/20/87 - Version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saves  fixed to  operate properly for monochrome monitors.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now output &lt;esc&gt;[40m  color sequences  to clear  screen to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before  doing anything else.  Thanks to Barry Simon for bri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versight  to  my  attention  and  also  suggesting 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s.    Some  new  items  were  added,  most notably ful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.   Thank Ray  Buti for  finally bugging  me enough  to ad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extended  options  for  Asm,  Pascal, and new C storage mod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unch and store only Ascii in addition to  the original  normal (4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) mode.  Thanks to Douglas A. Nicklow for suggesting the C sto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/22/87 -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minor glitch  with window  sizes being  slightly off.   Als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ed a problem in the registered version.  TheDraw was no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path entered by the Setup utility when initializing.   So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earning  from mistakes  (ie: it  happened before).   In addi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command line filespec sometimes loaded a  Ansi or  Ascii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 random background color.  Needless to say, everything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28/88 - Version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, MANY changes.   TheDraw totally  rewritten to  take advant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 v4.0.   A new title screen, dynamic allocation of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 and animation space (up to 16000 animation  entries and  8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  can  now  be  used),  multi-layer Sprite editing, dos she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ggestion from Billy Noto), and a new high-speed TheDraw forma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have  all  been  added.    TheDraw now incorporates its own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so Ansi/Ascii file loading i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ystem has  been greatly  expanded.   Five new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rs have  been added (ANGLE, GATE, PYRAMID, SQUARES, and WIGG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arkers(R), "include files",  animation pausing,  supp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on  multiple page  layers (no  longer restricted to ju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), global animation screen copies, and  more have  all been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 sequences  can  now  be  appended together. 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supports easy animati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uple of bugs  were fixed.   The  pascal save  left spurious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on  the end of lines (yet another discovery of Ray Buti :-) 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Save no longer outputs spaces on the end of eve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 History   </w:t>
        <w:tab/>
        <w:tab/>
        <w:t xml:space="preserve">  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3.00 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tup  utility  has  been  vastly   overhauled  and   now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 of  the  TheDraw  edit  screen  colors,  TheDraw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(R), and many other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09/88 -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the Microsoft Mouse has been added, making cursor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marking of blocks easier.  Five additional character set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ded.  These are accessed via CTRL-F(1-5).   With  this re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s a  new function  key screen  (ALT-F).   Finally, a  few bug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dicated.  Many people reported CTRL-Up/Down keys were  not wor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id work, however the status display was not always updated (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ing  the  following  confusion).    TheDraw  now  allows filespe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extensions  to  be  used  again.    In  addition,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extensions can be changed using  the Setup  utility (Ray B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 change .PAS  to anything he likes &lt;grin&gt;).  The Setup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option now works as advertised.  Finally, the keyboard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trl-Up/Down  has been changed yet again.  With the last revi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computers were gained but the PCjr was l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04/89 - Version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 down menu system has been added to TheDraw.  The program  ca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otally  controlled by  use of a mouse.  Various small detail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d detection regarding the mouse were  corrected.   TheDraw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torage  format --  COM files.  Separate programs useful for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the like.  They work with blocks and  (naturally)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A few bugs floating around the program have been cured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a block save, TheDraw would sometimes display  and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 screen  portion.   The ALT-U command was not processing bli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properly -- thanks  to Darin  May for  pointing this  ou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file  directory had  a minor problem when there were exactly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displayed.  You could go down to the next page even though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nothing  on it.   Animation  screen copies  might possibly fail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run out of room.  What the user saw didn't necessarily match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hought  was there  until everything got redrawn. 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TRL-UP/DOWN simply won't go away.  The driver will  work for 99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machines,  but  certain  computers  with  non-compatible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will lockup (notably the Tandy  1000A  and  HX).   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now has a provision for deactivating the driver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 History   </w:t>
        <w:tab/>
        <w:tab/>
        <w:t xml:space="preserve">  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01/89 - Version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format  files now support block load/save.  A color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mode has been  added,  access  via  Alt--.    Thanks  to J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oll  for   this  suggestion.    You  can  now  specify  a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/wildcard when  using sticky  directory listings.   Thank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lvest Adam  for this  suggestion.   TheDraw supports a ten file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now.  This maintains a  listing of  the last  ten files acc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ess the TAB whenever TheDraw prompts for a filespec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generates Intel format compatible object  code files.  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with Turbo Pascal v4.0 and above, C plus many other high-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.   The ruler  can now  be made  "sticky".   When activ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r stays  on the  screen appearing under the current page layer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bugs were fixed.  The  problem with  ansi animation  files g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ed  when  saved  without  screen  preparation  has  been sol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Terry Blake for reporting it.  Alt-O now properly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hange  drives.    A  minor  glitch  with  animation includ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ping characters has been solved.   Finally, the  directory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 the mouse in a more predictable/controllable man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1/91 - Version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reat number of changes, additions, and improvements.  First the 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s:  Garry Kraemer found the  uncruncher was  not in  sync with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handled  flashing  characters.   Michael Harris discovere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possible to select a page 0 in  version 3.30.   Paul  Furman n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files  were not  quite compatible  with Basic,  lacking a 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Carter Downer noted that 80 column  Ansi files  produc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ere not fully compatible with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  are:   EGA/VGA screen editing (43/50 lines for EGA/VGA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irtual screen edit  buffer was  added, allowing  screens up  to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by  50  lines  can  be  edited.  Mouse aided line draw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middle mouse button down and moving will draws  a li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.   All cursor  keys now function throughout TheDraw.  Line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olerates bumping into the screen border.  New animation scann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*,  Diamond*,   Circle*,  Clock*,  Checkerboard,  and  Wiggle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Guy StarBuck for suggesting the first four.  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any  animation scan  (making the  scan go  backwards) wa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.  Thanks to Dorothy Hade  for this  excellent suggestion. 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sequences permitting BBS operators to install custom Ansi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animation improvement  was the  ability to append -ANY-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(except .TD) to  an  animation  sequence.    For non-ansi/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TheDraw requests an animation scanner to read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 History   </w:t>
        <w:tab/>
        <w:tab/>
        <w:t xml:space="preserve">  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4.00 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 and  global  character/attribute  replace  has been add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load filename extension can now be changed  to something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ANS.    An  online  setup  menu  was  added  to  TheDraw,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f the environment much easier.  Two additional CO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were  added, with  TheDraw transparently selecting the b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for a give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es can now be forced to have  carriage returns  plac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 each line.  ALT-Key pop-up help screen added.  TheDraw ca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backup files.    The  ALT-Left/Right  key  sequence delete/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.  Automatic screen blanking was added.  Dos Shell now atte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ap out information to EMS memory or a disk swap file  to in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emory  during the  shell.   Lastly (whew!),  TheDraw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prompt to save changes  before  exit.    Either  just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age, or for all page 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18/91 - Version 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inor  correction  to  the  .OBJ file format loader, the Last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orks properly now,  plus a  couple other  minor fixes  to 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how squirming  through testing.   The presentation program (THEP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roperly displays TheDraw  format  files  saved  with  sprit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numbers   4.10  through  4.40  skipped  because  un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llegal) modification of TheDraw v4.00 by an individ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16/92 - Version 4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50 improvements and corrections.    Bug  fixes  include corr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  generation, improved QuickBasic support, cleaned up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display  quirks  associated  with  the  virtual  edit  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 with  column  insert/delete,  better  handling  of 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25 and 43/50  line buffers,  difficulty with  read-only ma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quirks  with screen  blanking, better handling of bell cod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s, problems with the Sticky ruler not being saved  to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files,  glitches with  display refresh  in animation mode,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ther min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 History   </w:t>
        <w:tab/>
        <w:tab/>
        <w:t xml:space="preserve">  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4.50 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  <w:tab/>
        <w:t xml:space="preserve">  Steven Fischkoff for finding bugs with animation scramble scanner.</w:t>
      </w:r>
    </w:p>
    <w:p>
      <w:pPr>
        <w:pStyle w:val="PreformattedText"/>
        <w:bidi w:val="0"/>
        <w:jc w:val="left"/>
        <w:rPr/>
      </w:pPr>
      <w:r>
        <w:rPr/>
        <w:tab/>
        <w:t xml:space="preserve">  J. T. Merrill for finding problems with THEPP when displaying</w:t>
      </w:r>
    </w:p>
    <w:p>
      <w:pPr>
        <w:pStyle w:val="PreformattedText"/>
        <w:bidi w:val="0"/>
        <w:jc w:val="left"/>
        <w:rPr/>
      </w:pPr>
      <w:r>
        <w:rPr/>
        <w:tab/>
        <w:t xml:space="preserve">    animated files.</w:t>
      </w:r>
    </w:p>
    <w:p>
      <w:pPr>
        <w:pStyle w:val="PreformattedText"/>
        <w:bidi w:val="0"/>
        <w:jc w:val="left"/>
        <w:rPr/>
      </w:pPr>
      <w:r>
        <w:rPr/>
        <w:tab/>
        <w:t xml:space="preserve">  Warren Leadbeatter for pointing out circumstances where unwanted</w:t>
      </w:r>
    </w:p>
    <w:p>
      <w:pPr>
        <w:pStyle w:val="PreformattedText"/>
        <w:bidi w:val="0"/>
        <w:jc w:val="left"/>
        <w:rPr/>
      </w:pPr>
      <w:r>
        <w:rPr/>
        <w:tab/>
        <w:t xml:space="preserve">    blank lines could get inserted into Ansi files.</w:t>
      </w:r>
    </w:p>
    <w:p>
      <w:pPr>
        <w:pStyle w:val="PreformattedText"/>
        <w:bidi w:val="0"/>
        <w:jc w:val="left"/>
        <w:rPr/>
      </w:pPr>
      <w:r>
        <w:rPr/>
        <w:tab/>
        <w:t xml:space="preserve">  Jeff Lawson for finding bugs when loading read-only files, saving</w:t>
      </w:r>
    </w:p>
    <w:p>
      <w:pPr>
        <w:pStyle w:val="PreformattedText"/>
        <w:bidi w:val="0"/>
        <w:jc w:val="left"/>
        <w:rPr/>
      </w:pPr>
      <w:r>
        <w:rPr/>
        <w:tab/>
        <w:t xml:space="preserve">    small  (less  than  512  bytes)  object   files,  and  suggesting</w:t>
      </w:r>
    </w:p>
    <w:p>
      <w:pPr>
        <w:pStyle w:val="PreformattedText"/>
        <w:bidi w:val="0"/>
        <w:jc w:val="left"/>
        <w:rPr/>
      </w:pPr>
      <w:r>
        <w:rPr/>
        <w:tab/>
        <w:t xml:space="preserve">    improvements for the QuickBasic MAKEQLB batch file.</w:t>
      </w:r>
    </w:p>
    <w:p>
      <w:pPr>
        <w:pStyle w:val="PreformattedText"/>
        <w:bidi w:val="0"/>
        <w:jc w:val="left"/>
        <w:rPr/>
      </w:pPr>
      <w:r>
        <w:rPr/>
        <w:tab/>
        <w:t xml:space="preserve">  Ian Thurston for supplying a example for the Clipper compiler.</w:t>
      </w:r>
    </w:p>
    <w:p>
      <w:pPr>
        <w:pStyle w:val="PreformattedText"/>
        <w:bidi w:val="0"/>
        <w:jc w:val="left"/>
        <w:rPr/>
      </w:pPr>
      <w:r>
        <w:rPr/>
        <w:tab/>
        <w:t xml:space="preserve">  Joe Fischer (and others) for helping identify a glitch with Ansi</w:t>
      </w:r>
    </w:p>
    <w:p>
      <w:pPr>
        <w:pStyle w:val="PreformattedText"/>
        <w:bidi w:val="0"/>
        <w:jc w:val="left"/>
        <w:rPr/>
      </w:pPr>
      <w:r>
        <w:rPr/>
        <w:tab/>
        <w:t xml:space="preserve">    saves relative to spurious linefeeds in the top video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s include  encrypted screen  data to  thwart hack attemp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Ansi/Ascii font support, true restore/undo facility which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any  screen operation,  a 23 line edit buffer (very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creen generation), improved cursor viability  when foregrou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  are the  same, pull down menus now display short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, file listing used  with the  load/view/delete functio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directories, more efficient Ansi file generation, and mous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click  on  items  in  the  status  line  (when  pulldown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) as shortcuts for common commands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15/92 - Version 4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s...  the  best  laid  plans.    Another  bug  in  the  cre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asic object files was found by Gary Deal.   This  has been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  of.    An  obscure  problem with background colors in Ans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 by Chris Wirth (and others) has been cured.   Lastly, a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ccup  with  the  sticky  ruler  only working in sprite mode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/15/93 -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verall improvements.  New  title  screen,  Added  are 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(for  choosing  color  &amp;  symbols),  picking  up  symbol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paint  with it,  a 100  line static  edit buffer, multi-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, larger font capacity, animation fade-out, animation auto-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, Library format files which  permit  saving  many  T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 along   with  descriptions,   ability  to   view  TD 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 in  TD  files,    C  source  code  file  format  now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 with  more  compilers,  new file formats for BBS op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vatar, PCBoard, and Wildcat BBS), quick reference for PCBoar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 History   </w:t>
        <w:tab/>
        <w:tab/>
        <w:t xml:space="preserve">  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.60 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@-code keywords, optional removal of unused lines  when s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(very  useful for  BBS operators),  and for registered user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 in version of the SHADING.TD screen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fixes to animation  text centering,  viewing object  files,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/delete  (when  used  with  numeric keypad arrows), Ansi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nsi loader less likely to  spuriously turn  on anim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d  handling  for  "color-bleeding"  with  scrolling Ansi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s to TDFonts, QuickBasic functions adjusted to avoid leaving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on  stack, saving  COM files safer when large edit buffer in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screen move works with large edit buffers, cursor not forc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-most  column  at  end  of  animation files anymore, can no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ick" on  status line  items with  mouse if  the status  lin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 and  the  SETUP  utility  now ignores shift-key code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the keyboar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  <w:tab/>
        <w:t xml:space="preserve"> Toby Vander Steen for finding animation text centering bug.</w:t>
      </w:r>
    </w:p>
    <w:p>
      <w:pPr>
        <w:pStyle w:val="PreformattedText"/>
        <w:bidi w:val="0"/>
        <w:jc w:val="left"/>
        <w:rPr/>
      </w:pPr>
      <w:r>
        <w:rPr/>
        <w:tab/>
        <w:t xml:space="preserve"> Gary Yuen for object file viewing and column insert/delete glitches.</w:t>
      </w:r>
    </w:p>
    <w:p>
      <w:pPr>
        <w:pStyle w:val="PreformattedText"/>
        <w:bidi w:val="0"/>
        <w:jc w:val="left"/>
        <w:rPr/>
      </w:pPr>
      <w:r>
        <w:rPr/>
        <w:tab/>
        <w:t xml:space="preserve"> Michael Arnett for pointing out the animation include files were</w:t>
      </w:r>
    </w:p>
    <w:p>
      <w:pPr>
        <w:pStyle w:val="PreformattedText"/>
        <w:bidi w:val="0"/>
        <w:jc w:val="left"/>
        <w:rPr/>
      </w:pPr>
      <w:r>
        <w:rPr/>
        <w:tab/>
        <w:t xml:space="preserve">    less than perfect.</w:t>
      </w:r>
    </w:p>
    <w:p>
      <w:pPr>
        <w:pStyle w:val="PreformattedText"/>
        <w:bidi w:val="0"/>
        <w:jc w:val="left"/>
        <w:rPr/>
      </w:pPr>
      <w:r>
        <w:rPr/>
        <w:tab/>
        <w:t xml:space="preserve"> Brad Crouch for finding a circumstance in which COM files would not</w:t>
      </w:r>
    </w:p>
    <w:p>
      <w:pPr>
        <w:pStyle w:val="PreformattedText"/>
        <w:bidi w:val="0"/>
        <w:jc w:val="left"/>
        <w:rPr/>
      </w:pPr>
      <w:r>
        <w:rPr/>
        <w:tab/>
        <w:t xml:space="preserve">    be saved properly.</w:t>
      </w:r>
    </w:p>
    <w:p>
      <w:pPr>
        <w:pStyle w:val="PreformattedText"/>
        <w:bidi w:val="0"/>
        <w:jc w:val="left"/>
        <w:rPr/>
      </w:pPr>
      <w:r>
        <w:rPr/>
        <w:tab/>
        <w:t xml:space="preserve"> B.J. Freeman for indicating the Setup utility keyboard config bug.</w:t>
      </w:r>
    </w:p>
    <w:p>
      <w:pPr>
        <w:pStyle w:val="PreformattedText"/>
        <w:bidi w:val="0"/>
        <w:jc w:val="left"/>
        <w:rPr/>
      </w:pPr>
      <w:r>
        <w:rPr/>
        <w:tab/>
        <w:t xml:space="preserve"> Dafyd V. Smith for the 23 line buffer loading problem, and</w:t>
      </w:r>
    </w:p>
    <w:p>
      <w:pPr>
        <w:pStyle w:val="PreformattedText"/>
        <w:bidi w:val="0"/>
        <w:jc w:val="left"/>
        <w:rPr/>
      </w:pPr>
      <w:r>
        <w:rPr/>
        <w:tab/>
        <w:t xml:space="preserve">    suggesting animation auto-repeating!</w:t>
      </w:r>
    </w:p>
    <w:p>
      <w:pPr>
        <w:pStyle w:val="PreformattedText"/>
        <w:bidi w:val="0"/>
        <w:jc w:val="left"/>
        <w:rPr/>
      </w:pPr>
      <w:r>
        <w:rPr/>
        <w:tab/>
        <w:t xml:space="preserve"> David P. Hummel &amp; Dafyd V. Smith for suggesting animation fadeout!</w:t>
      </w:r>
    </w:p>
    <w:p>
      <w:pPr>
        <w:pStyle w:val="PreformattedText"/>
        <w:bidi w:val="0"/>
        <w:jc w:val="left"/>
        <w:rPr/>
      </w:pPr>
      <w:r>
        <w:rPr/>
        <w:tab/>
        <w:t xml:space="preserve"> Abram Miller for suggesting the modified dos prompt in shells.</w:t>
      </w:r>
    </w:p>
    <w:p>
      <w:pPr>
        <w:pStyle w:val="PreformattedText"/>
        <w:bidi w:val="0"/>
        <w:jc w:val="left"/>
        <w:rPr/>
      </w:pPr>
      <w:r>
        <w:rPr/>
        <w:tab/>
        <w:t xml:space="preserve"> Carter Downer  for  suggesting  the  Quick  Palette  feature,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autocompress, and new BBS file formats!</w:t>
      </w:r>
    </w:p>
    <w:p>
      <w:pPr>
        <w:pStyle w:val="PreformattedText"/>
        <w:bidi w:val="0"/>
        <w:jc w:val="left"/>
        <w:rPr/>
      </w:pPr>
      <w:r>
        <w:rPr/>
        <w:tab/>
        <w:t xml:space="preserve"> The many users who all requested the screen capture 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22/93 - Version 4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release.   TheDraw  had a  problem handling color setup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s with a space in the upper-left corner of the screen.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bugs in the Setup utility, PRINTDOC, and TheGrab wer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  <w:tab/>
        <w:t xml:space="preserve"> Anthony  Haxton  for  pointing  out  the  Setup  utility  might  not</w:t>
      </w:r>
    </w:p>
    <w:p>
      <w:pPr>
        <w:pStyle w:val="PreformattedText"/>
        <w:bidi w:val="0"/>
        <w:jc w:val="left"/>
        <w:rPr/>
      </w:pPr>
      <w:r>
        <w:rPr/>
        <w:tab/>
        <w:t xml:space="preserve">    recognize the registered version of TheDraw.</w:t>
      </w:r>
    </w:p>
    <w:p>
      <w:pPr>
        <w:pStyle w:val="PreformattedText"/>
        <w:bidi w:val="0"/>
        <w:jc w:val="left"/>
        <w:rPr/>
      </w:pPr>
      <w:r>
        <w:rPr/>
        <w:tab/>
        <w:t xml:space="preserve"> Paul Hirsch for finding  one  of  the  items  in  the  Setup utility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 section worked backwards (ie: typing "Yes", got 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) = Feature in Registered Version of TheDraw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 History   </w:t>
        <w:tab/>
        <w:tab/>
        <w:t xml:space="preserve">  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these features in the next release of TheD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w painting routines options to making coloring areas easier.</w:t>
      </w:r>
    </w:p>
    <w:p>
      <w:pPr>
        <w:pStyle w:val="PreformattedText"/>
        <w:bidi w:val="0"/>
        <w:jc w:val="left"/>
        <w:rPr/>
      </w:pPr>
      <w:r>
        <w:rPr/>
        <w:tab/>
        <w:t xml:space="preserve">    User definable "favorite" color combination keystrokes.</w:t>
      </w:r>
    </w:p>
    <w:p>
      <w:pPr>
        <w:pStyle w:val="PreformattedText"/>
        <w:bidi w:val="0"/>
        <w:jc w:val="left"/>
        <w:rPr/>
      </w:pPr>
      <w:r>
        <w:rPr/>
        <w:tab/>
        <w:t xml:space="preserve">    Multi-speed animatio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n  your ideas,  suggestions, criticisms and bug reports. 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first and be immortalized in the docs of TheDra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ver find a copy of TheDraw  with a  version number 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listed  above,  please  take  the  time  to write us a quick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ing it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ab/>
        <w:tab/>
        <w:tab/>
        <w:tab/>
        <w:t xml:space="preserve">  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sider registering for the amount  of $22.   Qualit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good  prices is  very difficult to find.  We at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firmly  believe  in  and  support  the  concept 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, and  hopefully you  do also.   Please make any checks o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Programming Services.  If you  have any  requests, comment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for TheDraw, please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Soft Programming Serv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/o Ian Davis - TheDra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.O. Box 765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remont, CA, 94537-7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ab/>
        <w:tab/>
        <w:tab/>
        <w:tab/>
        <w:t xml:space="preserve">  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