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Introduc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What is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Uses of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Making Program Dem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Automated Software Testin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Increasing Productivity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System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Summary of Feature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Keyboar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Screen Featur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Script Control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System Featur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Miscellaneous Featur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Starting AutoScript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General Not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Installing AutoScript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Loading AutoScript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Configuration Settings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AutoScript Operation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Pop-up Windows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Settings Wind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Actions Window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AutoScript Mode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Extended Keyboard Buff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Key Repeat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Key Click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Blanking the Screen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cking the Keyboard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Saving/Displaying Text Screen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pying Screen Text to a FIl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Printing Screen Text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Stuffing Text File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Incremental File Name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ecording Scripts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Recording Keystroke Delays and Keyboard Status Changes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Inserting Comment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Inserting Other Command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Appending Script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Playing Scrip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Pausing Play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Changing Settings During Play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Single-Stepping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Locking Keyboard During Play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Using Text Files as Scripts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nging Script Play Hot Key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Batch Mod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Unloading AutoScript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Creating Scripts With a Text Editor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Line and Block Comments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Commands and Comd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Keystrokes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Commands and Condition Description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Command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Conditions.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Utilities Included With AutoScrip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Script Compiler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Script Uncompiler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Screen Comparison Utilit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KBRATE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Compatibility Issues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User Support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1.01 is distributed as SHARE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out for up to 30 days for free.  If you find AutoScript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ired to register by sending a registration form (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, along with any comments and suggestions, and a mo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of US $50.  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et me know that someone is using Auto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lp me to make improvements and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itle you to a receive a disk with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AutoScript, free upgrades for 1 year, an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Help support me in my software development (and pay the 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und, laser-printed copy of this manual is also availabl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$7 to help offset the costs of production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AutoScript 1.01 is shareware, you are thankfully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ss it on to friends, co-workers, associates, etc., to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s, or otherwise distribute it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files (ie. AS.EXE, AS.USG, AS.OVL, AC.EXE, AUC.EXE, ASCRN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.SCR, AS.DOC, STARTING.DOC, READ.ME, and FILE_ID.DIZ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fee is charged for the software, and only a modest fee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d for the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recipient is aware or informed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appreciate that a great deal of time, eff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went into developing AutoScript, and that you wil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thout having to be threatened to do so.  I a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hearing from users as to how they are using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 for future enhancements.  Although a serious effor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 to assure that the code is bug-free, there still ex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hat some bugs may have escaped unnoticed.  If any bu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 apologize in advance, and request that they quickly be br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y attention so that they can be corrected.  Also, 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fairly complicated TSR program, it may not b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 hardware and/or software configurations, or al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you somehow received this DOC file withou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, or you want to receive the latest version of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$3 (or a self-addressed, postage-paid mailer and blank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12) 973-07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utoScript 1.0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Registration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9379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AutoScrip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US $50 per user    Quantity:____ x $5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copy of manual $7         Quantity:____ x  $7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residents add 7% sales tax: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, written, implied, or otherwise is made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AutoScript for any particular use. 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, and/or distributor(s) can not and will no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able for any damages whatsoever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 of data, loss of time, or loss of business,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 of the AutoScript software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determining the suitability of the softwa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describes AutoScript's features and operation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AutoScrip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What is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powerful TSR (Terminate and Stay Resident)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your keystrokes, type keystrokes as if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yped at the keyboard, perform various tasks such as 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generating sounds, saving screen text, and dele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various conditions such as text on the screen, which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, or data in memory, and act accordingly, and mu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so provides screen blanking, keyboard repeat,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keyclick, screen text copy and print, text screen s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nsertion, keyboard locking, batch mode, as well as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ll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rds and plays "scripts".  Scripts are binar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keystrokes and/or commands, and are limited in size only b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.  As a script is played, keystrokes in the script are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ing them into the PC's 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keyboard.  Commands in a script can control how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various aspects of you P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Uses of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many features and has numerous use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escribe a few uses for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 Making Program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deal for creating demos of almost any DO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demo of your application, without making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to it, by recording your keystrokes while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nd then playing back the recorded script at demo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preserve the delays between keystrokes so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time, keystrokes "typed" by AutoScript will appear as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ing typed by a user at the keyboard. Scri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to be played at specific times, and can contain l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facility for long-running, unattended dem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lock and key enable/disable features allow you to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eypresses, if any will be allowed to affect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branching within a script enables you to make your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ynamic, allowing them to respond to conditions such as tex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nam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  Automated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lso a powerful automated software test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all keystrokes while running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an accurate record of you testing sequ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painlessly repeat that sequence any number of t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test you application after making changes and/or cor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speed play and single-step mode permit you to play ba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script at different speeds, or one key at a time. 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tests which AutoScript can perform can quickly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you application by checking the contents of the display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RAM within your application's memory space,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ventional memory.  You can instruct AutoScript to check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words, double words, and strings within your appl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segment and offset values which appear in the 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you linker.  A separate utility lets you com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ext mode screens saved by AutoScript,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wo screens.  Log statements within a scrip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useful audit trail during testing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ccurred at 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  Increas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elp you boost your productivity with your 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 will help you save time, allow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up to 200 keystrokes, while the PC is doing something else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riting to disk.  The keyboard repeat feature can help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keys and move around large documents quickly in a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blanker can increase the life of your video displa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ing the screen after a set number of minutes 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on demand.   The screen saving, screen text copy and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file stuffing features allow you to save the screen,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lected portions of the screen, and insert the content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lmost anywhere that keyboard input is required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the keystrokes for repetitive tasks in a script, such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peated by a single keystroke.  The batch processing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chedule almost any task to be done, at any time, day or n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month in advance.  You can even schedule tasks to be done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hould run on any IBM AT or PS/2 or 100% compatibl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ard disk, running DOS version 3.0 or higher.  Some fea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EGA or VGA video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wide variety of features.  This section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utoScript's features, grouped by category, along with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For detailed instructions on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please refer to the appropriate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 Key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:  Increases your PC'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size from 15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repeat:           Lets you set your keyboard repeat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       Produces a "click" sound for each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 or "typed" by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ock:             "Locks" your keyboard so that n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ccepted (not even Ctrl-Alt-Del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nable/disable:        Disables specific keys, or all b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.  AutoScript will cause disable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tatus changing:  Turns on or off certain keyboar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PC's keyboard status word.  Thes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pressing and relea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 and right Shift, Ctrl, and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 Lock, Caps Lock,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:           Blanks the PC's screen, either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 given number of idle minutes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and at any tim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screen will be un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ext is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/display:       Lets you save the contents of any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ncluding the attributes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,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y screen which was sa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  For EGA and VGA video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whether blinking 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ty should be enabled when a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copy:    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  The resultant fil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printing: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learing:           Clears the screen and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hide/restore:       Hides (makes invisible) the tex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its size and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idden cursor can be restored to it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etting:        Sets the video mode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screen:         Lets you write a text string in an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current tex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 Script 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:     Controls script play by allow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of commands to be either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ped, depending on the outcome o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  Conditions can b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:    data in RAM,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, input from I/O ports,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returned by interrupt call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reground process, screen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xt in a reg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:                   Repeats the command(s) within a loop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finite number of times.  Loop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ed based 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:                     Pauses script play for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You can also specify in a scrip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lay which Auto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each command and/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cript play, you can tell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gnore these imbedded delay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et the maximum speed at which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:                Pauses script play until a specifie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a string:      Pauses script play until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pause:                Pauses script play until a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or a specified amount of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nsert/change:      Causes AutoScript to stop 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and begin playing another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of whether or not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return to play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on completion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ping:           When AutoScript is in single-step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in the script are "typed"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as the step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 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:          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generation:      Generates the specified interrup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set to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output:           Outputs a byte or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use:              Pauses the foreground proces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ave:                 Saves a byte, word, double word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ecified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locations can be specifi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tart of system memory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rt or the current foreground proces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:                    Reboots the PC.  You can specif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arm" (ie. the same as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old" (ie. the same as pressing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button)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/tone:                 Produces either a beep of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tion, or a tone of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:                     Stops script play, and produces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which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lay is resumed by pressing the un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stuffing:        Stuffs the contents of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ste" screen text saved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:                You can submit a batch file to Auto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s contain a list of scrip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ssociated dates and times. 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y the scripts lis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:                   Writes a given message, along with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Start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gnizes a number of "hot keys", as described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 A hot key can be either a single key on the keyboard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 key with a modifier key (ie. Ctrl, Alt, or Shi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ferring to a numerical key, such as "4", the key on the main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board, and not on the numerical keypad, is meant.  Mos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by a simple, one-character name, such as "A", "B", "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 Other keys such as the Spacebar, the Tab key, etc.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longer names.  The keys prefixed by "KP" are those on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.  Table 5-1 at the end of Chapter 5 lists all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haracter key names.  When a key includes a modifi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: "Ctrl-", "Alt-", and "Shft-" are used.  Note that the A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Shift keys can also be used with modifi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valid key combinations using the Alt and Shif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Shift, Ctrl-RShift, Ctrl-Alt, Alt-LShift, and Alt-RShi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which AutoScript records and plays are no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, but the words which the PC's BIOS generates and pla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buffer when keys are pressed.  These keystrok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an ASCII character byte and a keyboard scan code byt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produce keypress codes, but not all result in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being generated.  For example, the left and right Shift key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unique code when pressed, but neither cause a keystrok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nerated or placed in the keyboard buffer.  The hot key nam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key names which are required as arguments in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correspond to the codes produced by the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keys are pressed, whereas the keystrokes which are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ripts correspond to the words which are placed in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all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Script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EXE     - The AutoScript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OVL     - An overlay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USG     - A data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.EXE     - The script 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.EXE    - The script un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.EXE    - The screen compar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RATE.EXE - A utility for setting the keyboard's repeat rate 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utoScript on your system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rd disk named "AUTOSCRIPT" (or any other name you pref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on the distribution disk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want to add the new directory to the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  You may want to copy KBRATE to you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utoScript, type "AS" along with any command-line op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and press Enter.  You should preferably not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a DOS shell while within another application,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ead to problems.  AutoScript will load itself into your PC'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DOS.  Command-line options can be typ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, and are prefixed by a '/' or '-' character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valid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path&gt;  Start AutoScript in batch mode, using the batch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ath.  AutoScript will attempt to read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s listed in it at the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ath&gt;  Use the configuration file specified by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"AS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Record delays between keystrokes.  This option is vali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the /r option.  Us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ffect as setting Record Delay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xx&gt;    Set the multiplex interrupt ID to the value xx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), instead of the value sto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default setting in 0B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Record keyboard status changes.  This option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/r option.  Using this op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s setting Record Kbd Stat Change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path&gt;  Use the name given by path for the log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ored in the configuration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.LOG".  If this option is used, all log outp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 with the specified name. 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Force monochrome.  This option forces the pop-up windo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monochrome, even when a color monito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useful when running AutoScript on a lap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path&gt;  Start AutoScript in Play mode.  This option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utoScript to immediately play the script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path&gt;  Start AutoScript in Record mode.   This option has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using AutoScript to immediately start recording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Save screen contents to RAM instead of disk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.  Using this option will cause AutoScrip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4K more memory, but will make pop-up screens appea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Unload AutoScript.  Typing "AR /u &lt;Enter&gt;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utoScript has been loaded will cause AutoScript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itself and release the memory it was us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have hooked any of the interrup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cript was using, it will not be able to un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Display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looks for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alues which affect its operation.  You may specify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by using the /c command-line op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loading Auto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CRIPT /cC:\MISC\MYCONFIG.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look in the directory MISC, on drive C: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MYCONFIG.CFG".  If no configuration file name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look for a file named "AS.CFG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, AutoScript will search its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directory in which the currently running "AS.EXE" is lo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.  If no such file exists, AutoScript will create 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 and store in it the default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is loaded, you may wish to view and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  Configuration settings can be view and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 settings pop-up window.  To bring up the window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hot key.  The current hot key setting is display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&lt;Enter&gt;" is typed at a DOS prompt, and the default key is Ctrl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make sure that the hot key settings do not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eys used by the applications with which AutoScript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rever a reference to a numerical key (ie. "4", "5"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, the key referenced is the one on the main part of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displays, and allows you to modif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       The default mode to which AutoScript is se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, or upon leaving Record or 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, and the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by and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:       The port where data is sent when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his is a multiple-choice item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blank timeout: The number of minutes AutoScript waits for the P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dle before it blanks the screen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range from 0 - 255.  A setting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lank on scrn     Controls whether or not AutoScript will un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:              PC screen when data is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BIOS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bd        Determines whether or not AutoScript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            user's keystrokes in an exte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rate:    Controls whether or not AutoScript's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enabled and, if enab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s per second.  The possible valu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255, although a setting of more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be too fast for many application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peed of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that is running, a repeat rat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high may cause a system "crash".  A sett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the key repeat feature, and permit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o occur at the rate which is set i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delay:   The amount of time in 18th's of a second,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 to be held down before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.  Valid settings are in the range 0 - 2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 setting of 0 will cause the key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as soon as a key is pressed.  If the Kb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is set to 0, this settin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play speed:     This setting limits the maximum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ar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Controls whether or not AutoScript will bee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and end of script record and play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and the keyboard is lock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ffect beeps caused by the Beep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Controls whether or not keyboard click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ffects the click for both keystrokes ty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, as well as keys "typed" by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playing a script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disk:      Determines whether or not script play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PC is accessing a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/bg intensity  Determines whether blinking or backgrou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             should be enabled on EGA and VGA video car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 is displayed.  When this item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, and a screen is displayed,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ch has its blink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blinking.  When it is set to 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its blink attribute se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right background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ID:       The multiplex interrupt ID used by AutoScrip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et to any one-byte hexadecimal 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be set via the command-line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:           The name of the file to which AutoScript write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may also be changed via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ad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:         The name of the batch file which AutoScript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 batch mode.  This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configuration file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by typing it on the command-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Script is loaded (using the /b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, or by typing it on the appropriat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window.  If a new file 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, AutoScrip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(if it was not already in batch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egin reading th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ipt:      The hot key for putting AutoScript into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script:        The hot key for putting AutoScript into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recrd/play:    The hot key for terminating script record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:         The hot key for pausing scrip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n:         The hot key f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         The hot key for bringing up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:            The hot key for bringing the Action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the Settings window, use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choice items are changed using the spacebar.  Hot key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nter, followed by the desired hot ke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twice will set no key as the hot key, thereby eff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the particular function.  To save changes, press Ctrl-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hanges are saved, the configuration file is automatically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flect the changes.  To exit the settings window withou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Auto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allows you to view and alter man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peration, as well as assigning hot keys.  The item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re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Settings window, press the Settings hot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key combination is Ctrl-4, but it can be changed in thi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"AS &lt;Enter&gt;" at a DOS prompt will cause AutoScript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 ho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 Ac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ctions can be performed via the Actions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 key setting for bringing up this window it Ctrl-5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hich can be done via this window depend on the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utoScript currently is when the hot key is press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n Standby mode, the Actions hot key will be igno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ctions can be done via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cript: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on/off:       Record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:   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: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creen text: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text: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text file: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ent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n/off: 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board:      Interactive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P keys: 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: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an action, press the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the name of the desired action, or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the highlight to the desired action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later in this chapter describe in detail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utoScrip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has four main operating modes: Standby, Interactive,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.  In Standby mode, AutoScript ignores all hot keys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and Blank Screen hot keys.  In Interactive mod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hot keys are recognized.  In Record mode, AutoScrip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and in Play mode, 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enters its default mode, either Standb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, depending on the configuration setting, unless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r command-line options are used.  You can change the default m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via the Settings pop-up window.  The default mod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which AutoScript returns when it leaves Record or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Extended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xtended keyboard buffer feature is enabled, your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effectively increased in size from 15 to 200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this extended buffer allows you to type ahead up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even though the application you are running is not yet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m.  This feature can be turned on or off via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Key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repeat feature is enabled, AutoScrip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epeating a keystroke when a key has been held dow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mount of time.  Keys repeated by the keyboard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delay (ie. the amount of time AutoScript wai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) and the repeat rate can be set via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repeat rate to 0 disables this feature, and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allow key repeat to occur at the delay and rate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board.  It is generally not recommended that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unless you need to have a key repeat rate greater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per second (the highest rate available from the keybo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is that some applications rely on the keyboard for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nd therefore some compatibility problems may ari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KBRATE allows you to alter your keyboard's key repea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click is enabled, AutoScript generates a click sound ever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pressed or repeated, as well as every time a key is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hile playing a script.  Key click can be turned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, as well as by the ClickOn and Click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.  Since many PCs already have their own built-i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, the default setting in Off.  If you want key click f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d" by AutoScript, you must turn this featu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blanking feature is enabled, AutoScript will 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screen after the specified amount of idle time has elapsed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 screen hot key is pressed.  The screen blank timeout and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an be set via the Settings window.  You can also specif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creen should be unblanked when the BIOS writes data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After the screen has been blanked, AutoScript will unbla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keypress.  The screen can also be blanked and unblan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crn and UnblankScrn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Lock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, AutoScript prevents all keystrok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foreground process.  Even keystrokes which ca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, such as Print Screen, Ctrl-Alt-Delete, and Ctrl-C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Also disabled are changes in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states.  If Beep is enabled (in the Settings wind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generate a beep in response to every keypres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locked by either choosing the Lock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LockKbd scrip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ck the keyboard using the Lock Keyboard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password.  The password may be between 1 a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, and may contain any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as well as any other 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the Shift, Ctrl, or Alt keys.  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-case let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=123    is a valid password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*?      is not a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 with a LockKbd script comman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(ie. a string with length 0)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unlocked either by typing the password,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Kbd script command.  If a NULL password is given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locked until an UnlockKb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Saving/Displaying Tex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ave any text-mode screen to a file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ved screens.  When AutoScript saves a screen, it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the cursor size and location, the number of rows of tex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of the characters and attributes on the screen. 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aved either by choosing the Save Screen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window, or by a SaveScrn script command.  When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 action, you will be prompted to enter a file na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his action while in Record mode, a SaveScrn comm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screens can be displayed, either by choos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ction in the Actions window, or by a DisplScr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you choose the Display Screen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.  AutoScript will automatically set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ropriate video mode, fill the screen, and display the cursor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 the saved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Copying Screen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copy some or all of the text on a text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.  The resulting file will be an ordinary text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line character pair (ie. 0Dh, 0Ah) at the end of each lin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conjunction with the Stuff Text File feature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"cut and paste" text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py screen text either by choosing the Copy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CopyScrnTxt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opy Screen Text action, a block of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appear in the upper-left corner of the scree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and Tab keys, position the block o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which you wish to copy.  Next, press the Space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tend the highlighted area, using the arrow and Tab keys,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block of text, and press Enter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ile name.  Pressing Escape at any time during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his action.  If you choose this action while in Recor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ScrnTxt 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Print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copy screen text feature, AutoScript also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lock of text on a text screen to your printer.  You can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choosing the Print Screen Text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a PrntScrnTxt script command.  Th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text to be printed is the same as that for cop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  If you choose this action while in Record mode, a PrntScrn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Stuff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tuff the contents of any text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.  All characters in the file above 01Fh are stuff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, as are the HT (0Bh) and CR (0Dh) characters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ignored.  When used in conjunction with the cop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eature, this feature allows you to "cut and past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uff a text file either by choosing the Stuff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StuffTxtFile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action while in Record mode, a StuffTx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uffing a text file, AutoScript behaves in much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when playing a script.  Therefore, the maximum pla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speed at which the file is stuffed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an be used.  Also, AutoScript will not lose any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ing stuffed because the application is not ready to accep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keyboard buffer is full).  Instead, it will kee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each character until it is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Increment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ve screen, copy screen text, and save data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provide file names containing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question marks.  When AutoScript encounters a file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three feature containing question marks, it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s with a number.  Each subsequent time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question marks is encountered, the number is incr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ing begins with 0, and the number is padded with 0s 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question marks.  Separate file numbers are stored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features, and these numbers are reset to zero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is recorded.  The maximum size of the numbers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secutive question marks included in the file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, for example, a script being played to creat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ach with a unique name, with only one command includ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r script contains several commands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 with its name given as "SCRN???.SAV", the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amed "SCRN000.SAV", "SCRN001.SAV", "SCRN002.SAV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cor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by running AutoScript in Record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, all keystrokes and most actions are recorded 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Record mode either loading AutoScript with th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or by pressing the Record hot key after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via the command-line, load AutoScript by typing: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filename [/d] [/k]" at the DOS prompt,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to be created, and "/d" and "/k" are optional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ther you want AutoScript to record delays and/or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(see the next section).  If AutoScript was already load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have no effect.  Once AutoScript has finished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immediately enter Record mode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begun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while AutoScript is loaded, press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.  The default setting is Ctrl-1, but it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.  AutoScript will prompt you to ente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 unique hot key for playing back the script, a 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lays and keyboard status changes should be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name must be a legal DOS file name.  Filling i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s optional.  To assign the script a hot key, press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 at the Key field.  Any key combination will be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Enter, Ctrl-Enter, Esc, Ctrl, LShift, RShift, and Al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Key field, press Enter.  The Description field can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text.  This text will be stored as a comment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ipt.  The Record Delays and Record Kbd Stat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control whether or not delays and/or keyboard status chan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(see the next section).  To check these field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.  To uncheck these fields, press Delete.  To begin recor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t the last field or Ctrl-Enter at any field. 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rding, press Esc.  When you exit this window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trl-Enter, AutoScript will immediately enter Record m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s enabled, AutoScript will beep to inform you that it has be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recording, press the Stop Record/Play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default setting is Ctrl-3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terminated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hen save the script to a file,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 Recording Keystroke Delays and Keyboard Stat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a script, you have the options of recording th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keystrokes and/or commands and changes in the keyboard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delays is enabled, AutoScript will automaticall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elapsed between keystrokes and commands by ins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lay commands into the script.  Time elapsed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window (eg. the Actions window) is not included in th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delays is useful for preserving the time relationship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keystrokes which will cause the playback to appear more natu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someone were actually typing at the keyboard.  Recor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lso may help insure that keystrokes are not lo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eing run by AutoScript.  Although AutoScript will not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strokes during playback (ie. if the keyboard buffer is 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keep trying to push the keystroke into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ntil it is successful), some applications discar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are not read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keyboard status changes means that AutoScript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keyboard status which result from every press and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, Alt, and Shift keys, as well as the state changes in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, Num Lock, and Scroll Lock states.  It is only necessary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hen the application being run during playback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is information.  Recording or not recording these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has no effect on the keys actually recorded.  For example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"G" is typed, a "G" will be recorded even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hange (ie. the pressing of the Shift or Caps Lock keys)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 Inse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recording a script, a comment may be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by choosing the Add Comment action in the Actions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enter the text of the comment.  Any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on the promp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 Inserting Othe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Record mode, several actions in the Actions window have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ipt being recorded.  Choosing the Delays On/Off action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start or stop recording the delays betwee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y be useful when only certain keystrokes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ime-critical.  In such a case, you might begin recor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elays option off, turn it on for a few keystrokes, and then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, Display Screen, Copy Screen Text, Print Scree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uff Text File actions also result in the correspond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serted into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C, Ctrl-Break, Pause, Print Screen, and SysRq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ode will cause AutoScript to record the correspond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key after the Pause key will cause AutoScript to recor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enter any other commands into the script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 action, and typing a command line as you would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ing submitted to the script compiler.  See Chapter 5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Appen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o an existing script by choosing the Append Scrip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ons window.  When you choose this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script name, and whether or not the keystrok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board status changes are to be recorded.  This promp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the same as the Record Script window, except tha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fields for a hot key or description.  When you exit this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enter Record mode, and append recorded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end of the specifi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Pla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played by loading AutoScript with the /p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once AutoScript is loaded, by either  pressing th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 combination, and entering the script file nam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line, or by pressing the hot key for the particular script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s been assigned.  If you edit the last script played via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, you must reload the script using the Play Script hot key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or record another script) before pressing its hot key agai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this is that AutoScript stores the last script played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memory, and will be unaware that changes have occurr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since it was stored.  If Beep is enabled when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dicate that it has entered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 Paus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utoScript is playing a script, you can pause pla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 hot key combination.  The default setting is Ctrl-LShi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key is pressed, script play will stop, and will not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unpause key is pressed or an action is don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key is the same as the pause key, but without the modifi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unpause key therefore is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 Changing Setting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 you can change settings.  The Settings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rought up the same way as it is in Interactiv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brought up, play is automatically paused.  An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which affect script play, such as maximum play speed,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fter play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 Single-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playing a script, you can put AutoScript into single-ste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ngle-step mode, AutoScript plays scripts one keystroke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each time a keystroke is encountered in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ing as the step key is pressed.  Imbedded delays with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, and script commands are executed immediate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This mode is useful for software testing. 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mode, choose the Single-Step On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you choose this action, you will be prompted to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ch you want to be the step key.  Any single key (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) except Esc is valid.  However, if the Alt key is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set the step key to ANYKEY, which means that al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as the step key.  To turn off single-step mode,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ff action.  Single-stepping can also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y the SingStepOn and SingStepOff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 Locking Keyboard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laying a script, you can lock the keyboard just as you ca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 Script play will continue as normal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WaitForString commands in the scrip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 Using Text Files a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vide the name of an ordinary ASCII text file any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ame is required.  If you do this, AutoScript will stu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 into the keyboard buffer as it does in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gning Script Play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lets you assign up to 10 hot keys for playing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  When you press one of these hot key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immediately begin playing the script assigned to i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an be assigned to a script at the time the script i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desired key at the Key prompt in the Recor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ndow, or at any other time AutoScript i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SP Key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Edit SP Keys window, choose the Edit SP Keys a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indow.  Move the cursor to the desired field using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arrow keys.  To assign or change a hot key, press En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ompt, followed by the desired key combination. Pressing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will assign no hot key to the script.  In this way, you can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ssignments.  The key combinations: Esc, Ctrl-Enter, Ctrl, Shi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 are not accepted as hot key assignments.  When entering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you should provide the full path specification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 able to find the file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o save your changes, press Ctrl-Enter, and to qu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changes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useful batch mode feature.  This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ubmit to AutoScript a list, in the form of a batch file,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scripts to be played at later times and/or dates. 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cripts can be specified, and each script can b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e and time.  Dates can be specified up to a mon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In addition, you can have AutoScript play a particular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pecified time, regardless of the date, by typing "**"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e.  You can also "chain" scripts so that they will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mediately after another.  For each batch script which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immediately following the termination of previous 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lus sign "+" in the first column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n  (n is limited only by dis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description, dd represents the day of the month (1-31), 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, and ss are the time of day in hours, minutes, and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expressed in 24-hour format, and script file 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file.  You should include a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including the disk drive letter.  The characters sepa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d, hh, mm, ss, and file name fields can be any character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actly one character separates each field.  The scrip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gin in the 13th column of each line.   To make AutoScript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t the same time every day, place "**" in the date fiel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in" a script to the previous script, place "+" in the firs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date and time.  For example, a file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13:27:00 script1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2:00:00 script2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3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4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-23:45:33 script5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oScript to play "script1.scr" at 1:27 PM on the 21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"script2.scr" at 10:00 PM on the same day, "script3.sc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"script2.scr" finishes, and "script4.scr"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script3.scr".  "script5.scr" will be played at 11:45:33 PM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hat AutoScript is loaded with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be placed in batch mode, either by using the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followed by the batch file name, or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name on the appropriate line in the Settings window. 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utoScript is loaded, the batch file name can be entered or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tings window.  While AutoScript is in batch mode, it beh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t does when not in batch mode, except that the scri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t the specified times.  If AutoScript is in Play or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arrives to play a batch script, it will not pla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mmediately.  Instead, it will wait up to 59 minute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by or Interactive mode, and then play the batch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AutoScript out of batch mode withou unloading, delet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Un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unload AutoScript: via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nload action in the Actions window, and by an Unloa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 line, at the DOS prompt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OS shell within another application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/u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ry to unhook the interrupts which it was using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it will free its memory.  If any of the interrupt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by another program, AutoScript will be unable to unload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ll instead, deactivate itself and remain in memory. 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-line,  AutoScript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able to unloa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has been deactivated, it will ignore all hot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eatures will be disabled.  It will then be removable on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-line.  To remove AutoScript, first remove all TS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loaded after it, as well as any applications which have hoo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Creating Scripts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and edited using any text editor. 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s then converted into a binary script fi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mpiler (AC.EXE).  Binary scrip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ASCII text files with the AutoScript script un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  line comments, block comments, commands, condi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The following sections describe each 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Line and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block comments are ignored by the script compil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o not appear in the output script file.  They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with script Comment commands which are actually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binary script file, but are ignored by AutoScrip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lay.  Line comments are delimited by a semicolon. 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ignore all characters following a semicol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new line.  Block comments are delimited by 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characters at the beginning and end of the comment. 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all characters between two block comment delimiter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 comments may not occur within a command state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and conditions may appear in either upper or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 mixture thereof), and may appear more than one per lin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parated by at least one white-space character (ie.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 or newline), and do not appear within a keystroke string. 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features are provided by the script commands.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provide for conditional branching capability with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describes all of the AutoScript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can also contai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stroke can be any ASCII character (including both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 letters), as well as keys such as F1, F2, Enter, Home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trokes may be prefixed by "Alt-", "Ctrl-", or "Shft-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ch are not defined by a single character, such as "E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lt-A", must be enclosed in brackets "&lt; &gt;".  These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a word consisting of an ASCII byte and a keyboard sca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, and are what are actually placed in the PC's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, and read by the application program.  Do not con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trokes with hot keys and the key names which ar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for some script commands.  Those keys represent the cod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produced by the keyboard when particular keys are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r may not correspond to words placed in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-1 lists the multi-character names to be used for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names which begin with "KP" refer the numeric keypad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keystrokes in the script, type a string of keystrokes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otes.  The keystrokes \, ", and &lt; must be preceded by a backslash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A typical line in a text scrip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A:\\MYFILE.SCA&lt;Enter&gt;&lt;F1&gt;&lt;Esc&gt;&lt;Alt-F&gt;&lt;DArrow&gt;&lt;DArrow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      F2       F3       F4       F5       F6       F7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8       F9       F10      F11      F12      Esc      B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Enter    Space    Ins      Del      Home     End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  PgDn     LArrow   UArrow   DArrow   RArrow   KP/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*      KP-      KP+      KP1      KP2      KP3      KP4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5      KP6      KP7      KP8      KP9      KP0      KPHo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UArrow KPPgDn   KPLArrow KPRArrow KPEnd    KPDArrow KPPgD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Ins    KPDel    KPEnt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-1 -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Command and Condi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syntax and usage of the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The syntax for a given command or condition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included in a text file to be compiled by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or entered in the Add Command window during script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descriptions, anywhere that a number is requir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it may be specified in either decimal of hexadecimal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s are distinguished by a "h" as their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the number: "103" is equivalent to "67h". 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needs to contain the characters " or \,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ceded by a backslash.  Therefore, to include a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, you would type \", and to include a backslash, you would typ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play and produces an alarm sound which persis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.  Play will remain paused until the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e unpause key is the same as the Paus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ithout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AND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And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Both string and byte mat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lse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T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block. 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nditions, if the condition is true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lock are executed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lock is skipped.  Blocks and loops may be n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d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loop.  Loops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, except that the commands contained within a loop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 a number of times.  If a loop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a condition, the entire loop is skipp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.  Loops and blocks may be nested up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Loop(NumRepea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peats:      number between 1 and 65535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 (ffh) will cause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793)     do this loop 793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another iteration of the loo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Looped again.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Blanks the PC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lears the PC's screen and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r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a scrip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mment(TheCom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Comment:      a text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mment("This is a comment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py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pies the text from the specified region of a t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pyScrnTxt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to which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av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pyScrnTxt(0,0,24,79,"screen.sav") copy all text on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xt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Brea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C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ays script play for a specified number of clock t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ock tick is approximatel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ay(NumTi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      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ay(18)   ;wait about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Fil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the name of the file to dele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File("C:\\files\\afile.abc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disabled, AutoScript causes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(s) to be missed by the foreground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r more keys to be enabled (with the Enabl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, AutoScript causes all but the enabled key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ed by the foreground process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total of 20 keys.  If no keys are yet enabl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hen this command is encountered, AutoScri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disable the specified key.  If AutoScrip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set to enable one or more key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key is in the key list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the key is not in the list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and AutoScript will be set to disabl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If AutoScript is already set to disabl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en this command is encountered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ready in the 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isableKey(Tab)   disabl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pl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plays a text screen which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pl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the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after a condition.  If the condition was tr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, keystroke, block, or loop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was false, the following command, keystro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or lo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blinking or background intensity f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isplayed by the DisplScr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ction, on EGA and VGA displays.    When b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a screen is displayed, any text i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its blink attribute set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inking is disabled (bg intensity is enabled), tex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link attribute set will be displayed with a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Blink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disable blinking (enable bg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enabl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etVid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enabled, AutoScript causes all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key(s) to be missed by the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e or more keys to be disabl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Key command), AutoScript causes the disabled key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issed by the foreground process. 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up to a total of 20 keys.  If no keys ar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or disabled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to disable one or more keys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key list, it will be removed from the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not in the list, the list will be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enable one or more keys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 specified key i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EnableKey(Enter)   ;disable all keys bu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loop. 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return to the beginning of the loo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re iterations lef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10)      ;loop 10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StrR(0,124h,"abcdef") Escap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mor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more loop iteration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f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ByteR(0,123h,6eh) Escape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not finished ye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now we're finis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nd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n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n interrupt.  The values that th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when the interrupt is generated are se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 commands.  The values of th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interrupt are saved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nIntr(Intr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Num:         the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0) Log("Color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"Monochrome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giste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location and size of the text cur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akes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how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ecedes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n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lays the specified script, and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s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nsScr("A:\\def\\myscript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ad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release of the Ctrl, Alt, and/o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/or the turning off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ff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ny combination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   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:    Lef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:    Righ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: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: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:    Caps lock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ff(N)   ;turn off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n(LA)   ;emulate pressing of left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ff(LA)  ;emulate release of left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pressing of the Ctrl, Alt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s, and/or the turning on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n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s described for KbdSta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n(P)   ;turn on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a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play the specified scri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default mode.  Unlike the InsScr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ause AutoScript to return to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ad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s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ck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ckKbd(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 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LockKbd("my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ores the given string in the log file along wi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g(Log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tring:       an ASCII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asks off the specified part of the scree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mparisons.  The next time the Screen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contents of masked parts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mpared.  You can mask off up to five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asked areas may overlap.  The screen m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utomatically when a script is play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masks by giving this command with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ask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rea to mask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verses the outcome of the nex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OR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Or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Either string or byte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No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byt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system operation.  Similar to pushing the Paus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.  Script play continue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play until either the specified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, or the specified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Play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the foreground process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unpause key is press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time elapses.  Script play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Sys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Print screen interrupt as is done whe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ints the text in the specified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Txt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print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ext, Prnt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boots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boot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"cold" boot, same as pressing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"warm" boot,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area of the screen overwritten by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absolut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memory (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A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,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relativ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first seg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cess.  This command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program variables whose relative addresse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R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.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text-mode scre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file nam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plScrn,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c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play, and returns to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Standby or 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that a register is to have befo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is generated by the Gen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value to plac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X,1001h)    ;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H,3)        ;to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PC'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idMode(The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ode: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a text cursor which was hidden by the Hide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Hide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single-step mode.  You supply the nam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ant to be the ste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n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tandar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tandard delay.  You specify the delay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ticks.  A clock tick is about 1/18 of a secon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lay is on, AutoScript will wait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ime between each keystroke and command in 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regard all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n(Delay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Time:       the delay time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contents of the specified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e. "types" the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TxtFile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text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y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the SysRq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ysR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oduces a tone of a 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Tone(Freq,D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           the frequency in Hz, between 0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       the duration of the tone in clock 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ween 0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blanks the PC's screen if it is blank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, it resets the screen blank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try to remove itself, and fre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any interrupts which AutoScript is using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after AutoScript was loaded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self.  Instead, it will deactivat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in memory.  After deactivation, all hot key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and all features will be disable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blank, or the keyboard was locked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screen will be unblanked,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locks the keyboard if it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a pause started by the Pause or PauseSy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F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suspend script play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yped at the keyboar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the kb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ForString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uspends script play until the specified time ar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time is earlier than the current time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59 minutes earlier, play pro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Until(Hours,Mins,Se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          time of day (hours) (24-hour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:            time of day (minu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:            time of da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rites a line of text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riteLine(Row,Col,Attribute,The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row where text is to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column where text is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        the text to wri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nditions are commands which check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, and return a true/false result.  The And, If, Not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along with the conditions, provide the fac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The number of bytes compared depends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the bytes in the block match the byt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A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bytes in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bytes in the file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  The number of bytes compa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R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ytes match, the condition returns the result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A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specified by giving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es relative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urrent foreground process.  If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R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double word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solute address (ie. the segment and offse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memory).  If the dwords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A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address is specified by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nd offset addresse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rst segment of the current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R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referenc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If the string matches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A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string ma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R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A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 If the words mat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R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Enviro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given with the strings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block.  The condition returns true if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es one of the environment variable string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vironVar(Env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tring:       a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EnvironVar("PROMPT=%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byte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provided.  If the byt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word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rovided.  If the word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Word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Kbd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turns true if the keyboard is currently lo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Lock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provided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pplication (less the ".EXE" or ".COM"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tch, the condition returns true. 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ogName(Nam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ing:      an ASCII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ProgName("myprog")        ;see if MYPROG.EX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cr("myprog.scr")        ;if so, play script: myprog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adScr("another.scr")  ;play a different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that the specified register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execution of a GenIntr command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provided.  If the valu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number to compare with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;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1) Log("Monochrome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Color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contents of the current scree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file by the SaveScrn command. 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ed by the Mask command are not compa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rue if the scree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Mask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line of text on the screen with the string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(Row,Col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the row on the screen where the text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the starting column of the scre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/col numbering 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text on the scree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  The condition returns true if the scree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F(LeftCol,TopRow,RightCol,BottomRow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Col,TopRow,RightCol,BottomR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  Row/col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to be compar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ScrnTxtF(1,3,18,29,"screen.sav")   ;see if tex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xt, ScrnT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Us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the given key with the la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condition returns true if the ke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ser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key names recognized by the script compiler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eft and right Shift keys are list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    B      C      D      E      F      G      H      I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     K      L      M      N      O      P      Q      R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    T      U      V      W      X      Y      Z      Esc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  2      3      4      5      6      7      8      9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    =      \      [      ]      ;      '      ,      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      Bs     Tab    Capslk LShift RShift Enter  Space  Ctrl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  F1     F2     F3     F4     F5     F6     F7     F8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9     F10    F11    F12    Ins    Del    Home   End    PgU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UArrow DArrow LArrow RArrow ScrlLk NumLk  KP*    KP-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+    ANYKEY (can be used only for unpause and single-step)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5-1 -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Autoscrip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compiler is a utility which converts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binary script files.  To use the script compiler to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, first create a text file, following the syntax rul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input text file, and output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name which the output binary script file is to be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provide an output file name, the output file will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s the input file, with the extension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Script Un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uncompiler is a utility which converts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script files to ASCII text files which conform to the syntax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Chapter 5.  It essentially does the inverse of wha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does.  To uncompile a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binary script file, and output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name which the output text file is to be given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an output file name, the output file will be giv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input file, with the extension ".S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Screen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een comparison utility allows you to compare tw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saved by AutoScript.  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ilename1 filename2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1 and filename2 are the names of two screen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Script.  The screen comparison utility will displa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 it was saved.  Using the space bar, you can scro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 of the first screen, the differences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ie. the characters and/or attributes on the first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than those in the same locations on the second scre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creen, and the differences between the second and fir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at any time will show you which screen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and Escape will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K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KBRATE is a small utility which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repeat (typematic) rate and delay.  The rate and del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will stay in effect until it is changed or the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ed, and has nothing to do with whether or not AutoScript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RATE rate dela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te and delay are indexes into tables of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respectively.  The following are the valid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and the appropriate values for the arguments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Rates (repeat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30.0    8:  15.0    16: 7.5    24: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26.7    9:  13.3    17: 6.7    25: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24.0    10: 12.0    18: 6.0    26: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21.8    11: 10.9    19: 5.5    27: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20.0    12: 10.0    20: 5.0    28: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18.5    13: 9.2     21: 4.6    29: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17.1    14: 8.6     22: 4.3    30: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16.0    15: 8.0     23: 4.0    31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Delays (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1000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compatible with DOS 3.0 and higher and mos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t will not work under Microsoft Window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hancement programs should not be load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, as they will likely conflict with each other.  So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such as word processors provide their own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When running such an application, AutoScript's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hould be disabled (ie. repeat rate should be set to 0).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by the application will be inaccessible by Auto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not be recorded.  Also, some applications inter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press interrupt (int 9), and therefore they may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detecting som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assignments should be changed, if necessary, bef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run, so that they will not conflict with any key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tion.  When AutoScript detects that one of its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, it causes the keypress to be missed by other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result in the foreground application not det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st interested in receiving comments and suggestions fro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I will be able to make future improvements t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ation based on user feedback.  I will also be ha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ers with problems or questions they have regar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questions should be directed to me via US mail,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, or the RIME Shareware conference.  Telephone sup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ricted to reasonable hours (&gt;9 AM  &amp;  &lt;10 PM Central Time)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rmally be available between the hours of 3-7 PM Centr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not guarantee that I will be available at other times, or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return all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2) 973-0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