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.EXE 2.6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and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have been creating menus with batch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 Some of these are quite elaborate, others very cr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 is something in between.  BATBOX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 attractive, colorful menu and will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make a selection.  It will then set an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ERRORLEVEL value which can be used to determin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 actions in you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BATBOX  menufile [/C] [/Dn] [/Tn] [/Wn] [/H]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O] [/Q] [/Pn]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file        is the name of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which you cre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ontain the menu's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 list of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C              Normally, the longest menu i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centered in the menu box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items are left-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it.  This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ach menu item to be c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Dn             Date format.  Current valid valu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n ar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European style (YY.MM.DD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Short month (DD Mmm YY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Weekday (Www MM DD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  Turn off date displa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Tn             Time format.  Valid values for n ar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Display time using 12-ho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lock with AM/P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24-hour clock, no secon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12-hour clock, no seconds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Exit menu if no keys are pressed with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n seconds and return errorlevel o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Generates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             Ordinal menu selecti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returning an errorleve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hotkey, returns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evel based on the ordinal pos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ion of the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 suppresses 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n             Select predefined color palettes: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Ice Blu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- Fire R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- Paste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- Monochro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reate a menufile, use a text editor, word process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ave ASCII files, or EDLIN.COM or EDIT.COM that com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In a pinch, you can use the "copy con" command bu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give you much in the way of an editing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ucture of the menufile is simple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enu's title, up to 60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a title, leave the line blank, without an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int:  press RETURN immediately without doing anything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begin editing your document.)  Each su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ve line contains a menu item, exactly as you want it to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ar on the screen.  Do NOT include any blank lines her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nd up with blank lines in your men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limitations:  each line can contain no more than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f you need more than this to describe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, maybe you need Microsoft Windows, a Macintosh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 with lots of pictures!).  In addition,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(but NOT the menu title) should each begin with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ct letter in order for the selection function to work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ly.  The selection function for BATBOX is case-insensi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 begin one line with the letter 's'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 'S', these are considered the same.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menu items are permitted in any on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BATBOX on the command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menufile (they must both be in the current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), you will see a menu pop u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title will appear at the top, with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(up to ten) appearing at double spaced-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menu box.  Each item will also be numbered from 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10th item being numbered "0")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you will see a the message "Enter your menu choice: 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color monitor, you will notice that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(the "hotkey") of each menu item appears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than the rest of the text.  The time and date will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t the top of the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now three separate methods of selecting a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e first is by pressing the hotkey described abov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by pressing the item number displayed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menu item (1-0, with 0 representing item 10). 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method, new since Version 2.5, is by positioning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 bar over the appropriate menu item and pressing ENTER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cursor arrow keys to move the bar up and dow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also use the PgUp key to position the bar over the firs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 and the PgDn key to position it over the last menu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PRESSING ANY OTHER KEY will produce an error tone (un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e /Q switch is specified) but otehrwise do nothing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a menu item in one of the ways above, B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exit, and return an errorlevel based on the hot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1 for a list of legal first letters and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that are returned by BATBOX.  If you select the /O op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BATBOX will return the position of the selected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errorlevel.  For example, if you select the 1st i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and have specified /O, the errorlevel will be se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f you select the 5th item, the errorlevel will be 5,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on.  You can use the errorlevel value that is returned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ch to different parts of your batch file or to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See the DEMO.BAT file for an example of one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is. (DEMO.BAT is part of the STUF??.ZIP archive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demonstration files for all of the STEENBURGH'S STU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)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level that is returned is affected only by the /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and NOT by whether the item is selected via the hot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number, or the cursor ba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BATBOX alone on the command line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help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2.1, BATBOX users can customiz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colors by using a small text file called BATBOX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lor codes from Appendix 3 of STEENBURGH'S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enter a color value into a text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tems, one entry per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       Controls      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       ========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Menu color            1-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Menu border type     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Menu shadow pattern  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Menu title color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Menu interior color   1-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Menu item color 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Hot key color   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Cursor bar color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Prompt message color  1-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Date/time color       1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nclosed file BATBOX.CFG for an example.  The 5 pre-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olor palettes (one default and four selectable wi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) are shown below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DEFINED COLOR PALETT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 1         2         3         4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     =====     =====     =====     =====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color     79        27        78        53       112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order     2         1         1         1         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hadow     2         3         2         3         2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    79        27       116        95        14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terior  31        27        64        48         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     79        27       116        53         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       30        31        79        63        14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    14        49        78        95       112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      31        27       116        61         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    113        27       124        53         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