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BFD.EX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tch Fi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ETATech Computer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This utility is designed to replace the memory w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programs currently on the market.  BFD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vantage of MS-DOS BAT files, allowing the us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exibility to access MS-DOS application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sing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h no, not another menu program!  BFD is not just a menu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program designed to offer ease of use to the novic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not to constricting the experienced user.  Most of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have quite a few .BAT files lying around in \BAT, bu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remember what all of them may do.  This program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 to call the menu all the time or only when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resh your memory.  BFD can display up to 200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ing you to page back and forth to find the one you wa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working in the management mode, it can handle up to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BFD.EXE in the subdirectory containing all your .BAT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directory should be placed on the path to tak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BF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sic operation of BFD is to type BFD at the DOS prom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display all the currently defined .BAT files in a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format.  The .BAT file name will appear in the 1st and 3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and a user-defined description of the file will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 and 4th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BFD [ /D=dirname /E=editorname /M /M=filename /?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=dirname allows you to specify a different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ad instead of the defaul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y default BFD reads the directory in which it resi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can also set the environment variable BFDDIR=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llows you to keep BFD.EXE in a director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 while reading the .BAT files i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E=editorname allows you to specify the name of you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 for use in maintaining the batch files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e environment variable BFDE=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default BFD is setup to call QEdit (Q.EXE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ing the .BAT files.  This is �ETATech's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editor.  If you have never used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lease check it out, you will be glad you di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ing information for QEdit will follow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call another editor by simply changed the BF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 variable.  For example if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v5.0 and above and want to use DOS's edit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SET BFDE=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M will bring up a list of your .BAT files and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k one to edit.  You can then add the menu I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calling BFD using the /M option, a listing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.BAT files in the directory are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phabetical order in the left hand screen colum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 to the right of the screen displays the first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 of the .BAT file selected.  As you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block among the .BAT files the content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re displayed.  If a file contains a BFD I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 of the file above the right window will f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 will have the opportunity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batch file description which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of the program.  To do this, j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over the file name.  If changed or add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is added as the first line of the 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 BFD then uses this information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BAT filename an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D will then ask the user if they wish to call BF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st line of the .BAT file.  This is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 up the PC to always call BFD when exiting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program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also edit the contents of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.BAT file by pressing F10.  This will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into your editor as def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management menu you have two other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 delete and file ren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elete the currently selected file, just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 key.  You will be prompted to confirm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 is actually dele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name the currently selected file, press F2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prompted for the new file name, an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ing will be updat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M=filename allows you specify the batch file to mod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is similar to /M but operates on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? or /H displays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LOG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FD.EXE is offered to the public under the SHAREWARE conce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you get to try a fully functional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efore you buy it.  Give BFD.EXE a thorough work o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days and see if it meets your needs.  If it does, pleas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registration form found in the .ZIP with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your registration fee.  If it doesn't, please let us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and perhaps we can make some improvements.  Custom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FD.EXE with your company name in the header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FD info are also available for a small fee.  See th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solutions, kudos and ideas are welcomed.  W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digm BBS                   �ETATech Computer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4) 671-1581                     P.O. Box 566742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-19,200 Baud 24 Hrs/Day        Atlanta, GA  31156-60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program acknowledges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is program is supplied as is.  �ETATech Computer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s all warranties, express or implied, including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, the warranties of merchantability and of fitn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for any purpose.  �ETATech Computer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no liability for damages or consequential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from the use of this progra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erb QEdit text editor is produced by SemWare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work with text at all, you just can't do better than QEd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n't write a program without it!!  They can be reach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343 Shallowford Rd., Suite C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ietta, GA  30062-5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:    (404) 641-9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:      (404) 641-89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:      (404) 640-62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lso like to thank Bruce McMillan for coming u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for BFD.EXE.  Bruce is the epitome of an "idea man".  B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ze has nothing on Bru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-SEP-1991    v1.0     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 Released v1.1      Added file rename abilit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nagemen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FEB-1992    v1.2      Fixed a bug that woul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rrent directory if there were no B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tch files found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rector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