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VENT 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2 - Michael C. Helf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vised May 2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MBRIDGE BEACH CLU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617) 547-6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re three quick little programs I whipped up one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.  I run a Wildcat! BBS (number is above) and hav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event routines that run each night, like backing u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 I wanted to know how long each event was taking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n idea how long the board was off-line.  So I wrote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y are FREEWARE, but copyrighted, so have f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TART &lt; Comment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.EXE will allow you to add a command-line comment tha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being stamped.  START.EXE will create (or overwrite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EVENTLOG.DAT in the directory from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It will write the command-line comment to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line that records the time and date.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START Reset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EVENTLOG.DA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....: RESET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IME: 08:30:23     START DATE: 05-02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EVENT &lt; Comment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.EXE will append and EVENT stamp to the file created by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use this if your batch file has more than o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see how long each task is taking.  I use E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me how much time it takes to back-up my different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I want to see the start time to backup drive C: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EVENT Backup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he above EVENTLOG.DAT file example, i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....: RESET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IME: 08:30:23     START DATE: 05-02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....: BACKUP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IME: 08:30:24     EVENT DATE: 05-02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.EXE will append an END stamp to the file created by START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adds an END TIME and END DATE to the above file.  NOT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LOG.DAT doesn't exist, you will get a file error. 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ny error handling routines into these programs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omething quick.  That's why these programs are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 BEACH CLU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un a BBS called CAMBRIDGE BEACH CLUB BBS.  The board foc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/wide area networking, business, data communic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It's up 24 hours a day, 7 days a week and is b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ssachusetts.  Feel free to call us at (617) 547-624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