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urce Utilities                                      (c) 1992  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archive file are several small utilities that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t the request of other people.  The batch utilit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the stand-alone utilities (which could, of course,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released as shareware - please read the fil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ration.  Please note that if you register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urce's very popular Postscript conversion program "PCPS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use the follow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re has been taken in the writing of these utilities, bu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by MicroSource or Paul Carapetis for any result (good 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from the useage of the utilitie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Batch Utilitie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.com        6404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eck for the existance of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ISDI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ouse.com       278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a working mouse and driver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ISMOUSE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rite.com      6598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that the specified disk is write 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ISWRIT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.com          562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TASK "Question",&lt;key list&gt;[,&lt;timeout secs&gt;,&lt;timeout errorlevel&gt;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TASK "Please enter a,b or c : ",abc,6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ASK = Timeout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for use within batch files to make them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question "Please enter a,b or c : " w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will wait up to 60 seconds for one of the specifi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,b or c) to be entered and will exit setting a correspon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1 for a, 2 for b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imeout period is handy if, for example, you wish to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within the autoexec.bat on boot-up, but wish it to defa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ction after a given time when there is no-one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ne of the specified keys is pressed within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 secs in this example), then TASK will exit with an erro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in the last argu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errorlevel can then be tes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?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forget to test from high levels down - testing an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at errorlevel flag and any larger th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 timeout period in seconds and the timeou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per limits of 99 (ie. maximums of 99 secs and errorlevel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can also be used as a normal ask type utility without the timeou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ast two arguments off.  For example, if you wish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but wish it to wait as long as is necessary for inpu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"Please enter a,b or c : ",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TAS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Stand-alone Utilitie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.com          1155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easily set screen attribu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river ( loaded from the config.sys file as follows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          device=\dos\ansi.sys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AT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.com           254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CWD [d:][\][path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C:\&gt; CWD D:\UTILITY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hange directory, drive or both in one command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nitiated from drive C:) will change drive to D: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LITY\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CWD&lt;cr&gt; is entered, the current drive and directory will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CWD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com       9696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program that will read a file, do a bit leve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haracters and then write the result out to another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l file types but only one b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FILTE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q.exe           9058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uota returns the disk useage (in bytes) of a specifie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ordinate directories to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GQ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big.com        383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tells you what sort of disk drive you have ie. high/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on PC/AT'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HOWBI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ull.com       9626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reads a file, strips all NULL's from the file and write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NONUL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com           428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NO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urrent Date and Tim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oot.com         181  22 April 1992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RBOOT [/c]&lt;cr&gt;     (Note:  /c or -c are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reboot a PC and is very handy for initiating rebo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RBOOT&lt;cr&gt; is entered, the system will perform a warm boo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&lt;Ctl&gt;&lt;Alt&gt;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BOOT /c&lt;cr&gt; is entered, the system will perform a cold boo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owering the system off,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RBOOT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exe      31478  30 April 1992  1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the user to switch between many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the machine if required - semi smart and able to handle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SWITCH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rapetis.              Internet:  pjc@melb.bull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/- MicroSource              Phone: 61 3 763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llister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field 3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