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common mistakes that people make. Hopefully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number of support calls with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itial install. Try running MARX QUICK or MARX QUICKNOV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the menu is like. Don't run MARXMENU QUICK. Use the MAR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) I'm getting "Error accessing Overlay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) MarxMenu requires the file MARXMENU.OVR file to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s the MARXMENU.EXE file. In previos versions of Marx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E and OVR files were combined. This cause 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on some networks and dumb multi-taskers such as Windows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d to separate the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) Everything was working fine and I moved the file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I'm getting "Bad command or File 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) The MARX.BAT is generated for a specific directory. Use you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dit MARX.BAT to run in the new directory. If you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problems change the ECHO OFF to ECHO ON and watch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) I get stuck in the menu and it won't exit. Just keeps loo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) The MXSTOP.BAT, BATEXIT.BAT and DROPTO.BAT files need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directory as MARX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) On my Novell network, I get "Error creating BAT file" when users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programs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) This is caused when users don't have enough access righ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xMenu to create temporary batch files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EMP=&lt;directory&gt; to point to a directory where the user ha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) I'm running LanTastic and when two people use the menu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I get a "File Sharing Violation"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) This is solved by setting the MARXMENU.OVR file to "Read 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