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- 19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* Version 2.33 * Release Date: 09-3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6505,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Menu Name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Network Survival Kit 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of the MarxMenu System 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at MarxMenu Does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.BAT File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OPTO.BAT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pport for early DOS versions 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bout Environment Variables 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aling with Multiple DOS Shells ..............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rxMenu and TSR Control 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Menus on Disk 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twork Menu Strategy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ell Users 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The Novell Menu Translator 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Logging out under Menu Control ..............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Logging in with MarxMenu 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Using Novell's Login 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CONFIG.SYS File 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AUTOEXEC.BAT File 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SHELL.CFG File 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Using a Menu File to Log In ...............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Novell Search Drives 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Setting File Attributes 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Novell Semaphores 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MarxMenu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MarxMenu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MarxMenu Sample Files 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alysis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Statements 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s 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ole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ing the Top Window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ff the Easy Way 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ariables 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eric Variables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olean Variables 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ing Variables 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l Numbers 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al Variables 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 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ssing Parameters to Procedures ...............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nstants ..................................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rrays 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ualifiers 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Variables 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Menu Files 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Menu Compiler 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Menu Language Rules 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Compatibility 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DOS versions 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BUGS 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From the Master 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puters do Simple Tasks 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plex Tasks are made of Simple Tasks ........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arning Good Programming Habits ..............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 Long Names 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 Comments Liberally 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dent Your code 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 Duplicate Tasks, Use Procedures ............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n't Program Yourself into a Corner ...........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 the POWER User 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arxMenu is Heading 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to Writers and Reviewers 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rxHelp 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Example Files 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sues 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Menu Commands 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| 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(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)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*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+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-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/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= 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&gt; 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=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gt;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gt;= 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%MenuFileName 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bs 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ctual 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ias 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lowAbort 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lowEsc 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ppendArray 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pplicationMemory 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cTan 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dDate 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t 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tFileName 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igShadow .....................................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ed 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Message 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ScreenProgram 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Time 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ink 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ockBox 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BorderColor 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 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Color 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Left 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Right 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 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Left 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Right 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InsideColor 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rightBackground 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apsColor 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apsLock 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ain 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ar 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Dir 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nFileName 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Line 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 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First 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OnExit 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Color 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Mode 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Pos 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sePrinter 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usterSize 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mdLine 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lorScreen 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ment 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 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BorderColor 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HeaderColor 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InsideColor 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Pos 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t 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s 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untryCode 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rentEnvironment 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rentWindow 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sor 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stomBox 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eparator 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tring 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 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 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Week 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WeekOf ....................................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cimalSeparator 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lete 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lFile 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layType 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rectoriesOnly 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ose 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Version 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VersionString 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Window 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ubleLineBox 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awBox 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ives 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AppNumber 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Frame 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Freeze 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Hide 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KillTask 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LastHandle 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Loaded 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MoveWindow 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MyHandle 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PifExecute 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ResizeWindow 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SetBottom 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SetTop 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UnFreeze 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UnHide 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lse 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lseIf 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Comment 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if 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Loop 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OfFile 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Proc 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While 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Free 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Size 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raseTopWindow 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raseWindow 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ecute 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Dir 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File 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OnPath 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tCode 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tMenu 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 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lode 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lodeDelay 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tension 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ppend 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ssign 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ttr .......................................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Close 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Create 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Date 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Flush 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Log 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Open 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Part 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Pos 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adln 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name 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sult 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Seek 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Size 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Time 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Write 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Writeln 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xPath 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loppies 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ceExplosion 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ceExtension 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action 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DiskSpace 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Ems 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Memory 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GotoXY 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iddenAndSystem 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our 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ourOf 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undredth 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dleProgram 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f ....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activeBox 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activeBoxColor 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clude 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cludeDirectories 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putString 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sert 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sertMode 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 .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eger 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verseColor 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Jump 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bdReady 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Save 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FromMouse 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illMusic 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astDrive 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astKey 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ft 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ngth 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n 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 ...........................................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kWord 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goff 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goffTime 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 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Index 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Level 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Limit 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chineName 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rxVersion 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sterEnvironment 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x 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 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L 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Size 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W 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nuKeyBuffer 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d ...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 ...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orDosVersion 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ute 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uteOf 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kDir .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d ...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difyPath 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nth 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nthOf 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 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Horizontal 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Vertical 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veWindow 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xCmd 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amePart 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tworkVersion 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xtWord 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BoxBorder 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Exit 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 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esLeft 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esPlayed 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ccountExpDate 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ddUserToGroup 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ttach 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ttachedServers 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BroadcastMode 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hangePassword 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leanVolumeName 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loseSemaphore 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nection 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nectionsInUse 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soleOperator 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faultServer 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leteObject ................................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tach 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FullName 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etMessage 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aceLoginReset 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aceLogins 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oupMembers 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oups 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InGroup 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astLoginDate 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in 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inName 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out 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pDrive 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pRoot 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xConnections 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inPasswordLength 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yLoginName 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yPassword 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bjectID 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bjects 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penSemaphore 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asswordExpDate 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eferredServer 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imaryServer 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intQueues 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opertyValues 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adGroups 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adSecurityEquals 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moveUserFromGroup 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sult 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canProperties 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curityEquals 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rverTime 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TimeOut 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Users 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Value 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rvers 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ndMessage 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tPreferredServer 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tPrimaryServer 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ignalSemaphore 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tationAddress 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InGroup 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s 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sLoggedIn 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VersionNumber 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Volumes 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WaitOnSemaphore 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berOfElements 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w 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Lock 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nKey ..........................................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nScreenOnly 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penPrinter 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ptionSwitch 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r ......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rd 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verKey 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verlay 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allelPorts 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amStr 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entEnvironment 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ssword 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th 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thPart 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useAfterExecute 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 ......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File 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Many 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One 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Position 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rt 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 ..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InList 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InSortedList 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wer ....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ed .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 ..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erName 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ln ...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Screen 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ocedure 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ullMenu 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Qualifier 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andom 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Directory 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Env 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Environment 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Key 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ln 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TextFile 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l 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boot 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leaseDate 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peat ...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sizeWindow 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turn .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turnCode 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ight ..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mDir ..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ollWindow 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un ..................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avePosition 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eenHeight ...................................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eenWidth 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ollLock 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ollMove 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ond 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ondOf 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urity 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lectPath 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rialPorts 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ArraySize 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Env 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TopWindow 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WindowUnder 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 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Color 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Position 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red 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ellEnvironment 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l 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r .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in .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ingleLineBox 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mallShadow 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ortArray 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ound 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qr .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ndardIO 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 .....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AKey 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KBD 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KeyboardNow 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cc 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ggest 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Background 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Color 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Mode 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Pos 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Seek 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hen 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Of 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r 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Separator 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String 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day 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morrow 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ne 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talDiskSpace 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talEms 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rim 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rueName 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Blank 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iqueFileName 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til ..........................................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pperCase 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pperCaseOnly 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Arrows 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Command 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dDiskSpace 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NovPassword 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lue 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r 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deoMode 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deoPage 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ewArray 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ewTextFile 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olume 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ait 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aitOrKbdReady 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X 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XAbs 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Y 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YAbs 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ile 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oleFileNames 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dowHeight 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dowWidth 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X 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Y 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 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Center 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ln 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TextFile 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Vertical 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Xor 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Year 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YearOf 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s 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Constants 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onstants 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stants 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Constants 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used by MarxMenu 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Categories 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sc Commands 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th Commands 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loat Commands 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ing Commands 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riable Commands 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olean Commands 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ray Commands 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ory Commands 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 Commands 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ecution Commands 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lay Commands ...............................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lor Commands 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ystem Commands 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 Commands 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si Commands 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er Commands 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ernational Commands 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ironment Commands 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sqView Commands 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ditional Commands 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board Commands 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Control Commands 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usic Commands 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ell Commands ................................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  <w:t xml:space="preserve">   COPYRIGHT</w:t>
        <w:t xml:space="preserve">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:</w:t>
        <w:t xml:space="preserve">   LICENSE AGREEMENT:</w:t>
        <w:t xml:space="preserve">  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e receives payment in full. You may not transfer, sell, suble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 this software without the written consent of Computer Tyme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ed to distribute MarxMenu in runtime form with softwa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unless it is in combination with a paid for copy of Marx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de by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  <w:t xml:space="preserve">   WARRANTY:</w:t>
        <w:t xml:space="preserve">  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3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has no bugs, we do not guarantee that. We also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this product is fit for every purpose and w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for any damages that might occur from use of this produc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is governed by the laws of the State of Missou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:</w:t>
        <w:t xml:space="preserve">   ACKNOWLEDGMENTS:</w:t>
        <w:t xml:space="preserve">  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Smith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re for TEdit and QEdit, their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  <w:t xml:space="preserve">   TRADEMARKS</w:t>
        <w:t xml:space="preserve">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, DOS ToolBox, Directory Master, and The Network Survival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demarks of Computer Ty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nd TEdit are trademarks of Sem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trademark of Micro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DOS and DR-DOS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RO and TPRO are trademarks of TurboPow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Novell are trademarks of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nd QEMM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and OS/2 are trademarks of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3-90 by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NAME</w:t>
        <w:t xml:space="preserve">   THE MARXMENU NAME</w:t>
        <w:t xml:space="preserve">   THE MARX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first wrote this program my friends referred to it as Mar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at's where the name MarxMenu came from. It has nothing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Carl or Groucho Mar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  <w:t xml:space="preserve">   TECHNICAL SUPPORT</w:t>
        <w:t xml:space="preserve">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MarxMenu is provided several ways. The first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have a 24 hour BBS system. This allows users with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messages about support issues. There are several user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here and it serves as a forum for MarxMenu users to share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 number is 1-417-866-1665. It supports 2400 baud but is 1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Use 8 bits, no parity, 1 stop bit (8N1). You will als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your terminal emulation mode to ANSI or VT100. Do not try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BS with 7 bits or even parity.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so that yet more MarxMenu users ca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so available on Compuserve ID 76505,1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arxMenu, but every so often after mak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  <w:t xml:space="preserve">   INSTALLATION</w:t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py the MarxMenu system into it's ow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MARX to keep the files better organized. However,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Copy all the disks that come with MarxMenu into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ard disk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put the menu system in a subdirectory, it must b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. That is, you must have a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ncludes the directory where the menu system reside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path 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your Computer Tyme disks to the hard disk or network a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 When it gets done, you can run some of the sample menu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MARX &lt;menu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perly without it. The way you get more environment spac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SHELL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NETWORK SURVIVAL KIT</w:t>
        <w:t xml:space="preserve">   INSTALLING THE NETWORK SURVIVAL KIT</w:t>
        <w:t xml:space="preserve">   INSTALLING THE NETWORK SURVIVAL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Survival Kit is installed by copy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on your server and typing INSTALL. It will unp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.5 megs of programs and documentation. Be sure to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files on any programs you are interested in and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MARXMENU SYSTEM</w:t>
        <w:t xml:space="preserve">   OVERVIEW OF THE MARXMENU SYSTEM</w:t>
        <w:t xml:space="preserve">   OVERVIEW OF THE MARX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600 commands doesn't mean you have to use them a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re are so many commands is that people keep calling m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I can add such and such. Most of the time I do. That's wh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gets behind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that I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is manual for help on command definitions.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ompletely understand them to start making changes.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trial and error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RXMENU DOES</w:t>
        <w:t xml:space="preserve">   WHAT MARXMENU DOES</w:t>
        <w:t xml:space="preserve">   WHAT MARXMENU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. If you want to get really weird, MarxMenu can do really wi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eu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.BAT FILE</w:t>
        <w:t xml:space="preserve">   THE MARX.BAT FILE</w:t>
        <w:t xml:space="preserve">   THE MARX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0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TEMP=F:\TM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2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haven't though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one way jump to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TO.BAT</w:t>
        <w:t xml:space="preserve">   DROPTO.BAT</w:t>
        <w:t xml:space="preserve">   DROPT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EARLY DOS VERSIONS</w:t>
        <w:t xml:space="preserve">   SUPPORT FOR EARLY DOS VERSIONS</w:t>
        <w:t xml:space="preserve">   SUPPORT FOR EARLY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henever possible, when MarxMenu loads up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NVIRONMENT VARIABLES</w:t>
        <w:t xml:space="preserve">   ABOUT ENVIRONMENT VARIABLES</w:t>
        <w:t xml:space="preserve">   ABOUT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 does this actually do? Actually nothing, unless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reads the environment variables that is looking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OLOR. This way, environment variables can be used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o other programs and control how they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called the Parent Environment. You will probable never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y load up two or more COMMAND.COM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ING WITH MULTIPLE DOS SHELLS</w:t>
        <w:t xml:space="preserve">   DEALING WITH MULTIPLE DOS SHELLS</w:t>
        <w:t xml:space="preserve">   DEALING WITH MULTIPLE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TSR CONTROL</w:t>
        <w:t xml:space="preserve">   MARXMENU AND TSR CONTROL</w:t>
        <w:t xml:space="preserve">   MARXMENU AND TS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load TSRs under menu control. This is handy when you want to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application and need to free up some memory to do it. Since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0k menu system, unloading TSRs is possible but it has it's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S ON DISK</w:t>
        <w:t xml:space="preserve">   SAMPLE MENUS ON DISK</w:t>
        <w:t xml:space="preserve">   SAMPLE MENU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ne depends on what your needs are. Typically on a singl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you might start with QUICK or LEVEL1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of a self 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is menu requires no text editor cod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s on disk show a variety of uses for MarxMenu.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like libraries of routines to cut code from and paste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A good way to learn MarxMenu is to print out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study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USERS:</w:t>
        <w:t xml:space="preserve">   NETWORK USERS:</w:t>
        <w:t xml:space="preserve">   NETWOR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ENU STRATEGY</w:t>
        <w:t xml:space="preserve">   NETWORK MENU STRATEGY</w:t>
        <w:t xml:space="preserve">   NETWORK MENU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n 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A simple well 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USERS:</w:t>
        <w:t xml:space="preserve">   NOVELL USERS:</w:t>
        <w:t xml:space="preserve">   NOVE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aid that, I own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and I love my networks. But, I have spent hundreds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ll the tricks. And to save you a phone call, and me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've decided to share these tricks here in m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ELL MENU TRANSLATOR</w:t>
        <w:t xml:space="preserve">   THE NOVELL MENU TRANSLATOR</w:t>
        <w:t xml:space="preserve">   THE NOVELL MENU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nslates your Novell MNU file to a MarxMenu MRX file. Your 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unchanged. MarxMenu creates a TMP file containing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or the MRX file. Once you are satisfied with the MarxMenu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delete the MNU file and rename the TMP file to MNU and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ver had a Novel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menu file for the translato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You can also start adding NovInGroup commands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enus. Under MarxMenu you can have one single smart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body instead of a lot of individ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 UNDER MENU CONTROL</w:t>
        <w:t xml:space="preserve">   LOGGING OUT UNDER MENU CONTROL</w:t>
        <w:t xml:space="preserve">   LOGGING OUT UNDER MENU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:\LOGIN\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IN WITH MARXMENU</w:t>
        <w:t xml:space="preserve">   LOGGING IN WITH MARXMENU</w:t>
        <w:t xml:space="preserve">   LOGGING IN WITH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its logging in. I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it right and I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. The advantage to using MarxMenu in the login i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of 600 commands to work with instead of just 2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OVELL'S LOGIN</w:t>
        <w:t xml:space="preserve">   USING NOVELL'S LOGIN</w:t>
        <w:t xml:space="preserve">   USING NOVELL'S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want to stay with Novell's login program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ips to keep you out of trouble (And my tech support line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jumping to the menu system. This is where TSR's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</w:t>
        <w:t xml:space="preserve">   THE CONFIG.SYS FILE</w:t>
        <w:t xml:space="preserve">  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 to start is the place where DOS start when DOS boots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CONFIG.SYS file on your boot disk. The CONFIG.SYS tells DO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and buffers to create, what device drivers to loa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 FILE</w:t>
        <w:t xml:space="preserve">   THE AUTOEXEC.BAT FILE</w:t>
        <w:t xml:space="preserve">   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TSR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hell. Use the autoexec.bat only to load special TS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ange the comspec. I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y is this important.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like the transition neve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.CFG FILE</w:t>
        <w:t xml:space="preserve">   THE SHELL.CFG FILE</w:t>
        <w:t xml:space="preserve">   THE SHEL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.CFG file is used by Netware to configure the Netware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ad the manuals on this to see if you need any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 I suggest you at least have the following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HEL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buffers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ots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network gurus tell me that cache buffers are just a was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do not provide any better performance. Every 2 cache 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saves you 1k of memory. Show dots makes your network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re software utilities and should be set on unless you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ason no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ENU FILE TO LOG IN</w:t>
        <w:t xml:space="preserve">   USING A MENU FILE TO LOG IN</w:t>
        <w:t xml:space="preserve">   USING A MENU FILE TO LO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ARCH DRIVES</w:t>
        <w:t xml:space="preserve">   NOVELL SEARCH DRIVES</w:t>
        <w:t xml:space="preserve">   NOVELL SEARCH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here is that the users home directory is searched first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. Then the NSK directory where only NSK and menu file are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FILE ATTRIBUTES</w:t>
        <w:t xml:space="preserve">   SETTING FILE ATTRIBUTES</w:t>
        <w:t xml:space="preserve">   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MAPHORES</w:t>
        <w:t xml:space="preserve">   NOVELL SEMAPHORES</w:t>
        <w:t xml:space="preserve">   NOVEL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. What I've done is to export these functions to MarxMenu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them slightly different than Novell did and have hidd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inishes. This would normally prevent a 0k menu syst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s Netware into thinking that the semaphore belongs to another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the semaphore to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can be tracked using FCONSOLE. Some versions of Netwar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g in FCONSOLE that reports an open count that is 256 times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Just divide by 256 for the righ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can be used for software metering. This allows MarxMenu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what other users on the network are doing. Here are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, what you do with them is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MARXMENU</w:t>
        <w:t xml:space="preserve">   RUNNING A MARXMENU</w:t>
        <w:t xml:space="preserve">   RUNNING A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s are run by typing MARX and the name of a menu fil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.MNU. As discussed earlier, the menu file is a text fil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ext editor such as 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RX &lt;Menu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f SAMPLE.MRX doesn't exist, or is old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MNU then MarxMenu will automatically load the compl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COMP.EXE to create a new SAMPLE.MR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ver ending quest for more speed, MarxMenu is somewhat fas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f you include the MR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 QUICK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the MRX extension, no test is made to compar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th the source file. Thus if you have changed the MNU fi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running the old version. In order to force a r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MARXCOMP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MARXMENU</w:t>
        <w:t xml:space="preserve">   UPGRADING MARXMENU</w:t>
        <w:t xml:space="preserve">   UPGRADING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ble to copy over MARXMENU.OVR. You will have to wait t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or chase everyone off the network to install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you upgrade MarxMenu should work as well or better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. Occasionally I make a mistak so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MARXMENU SAMPLE FILES</w:t>
        <w:t xml:space="preserve">   CUSTOMIZING MARXMENU SAMPLE FILES</w:t>
        <w:t xml:space="preserve">   CUSTOMIZING MARXMENU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a menu labeled NIM.MNU. This is a game written in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demonstrates some of the logic functions and programm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. Use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n looking at the "OnKey" statements that all I have to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ALYSIS</w:t>
        <w:t xml:space="preserve">   MENU ANALYSIS</w:t>
        <w:t xml:space="preserve">   MENU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a simple analysis of the example menu fil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 ClearScreen statement simply clears the scre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us a fresh workspace for the menu. DrawBox is the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a box on the screen to contain some menu text. The Writ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rites a line of text to the screen within the box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the cursor on the next line. The menu text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lection keys 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STATEMENTS</w:t>
        <w:t xml:space="preserve">   ONKEY STATEMENTS</w:t>
        <w:t xml:space="preserve">   ON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Key statements control what is actually executed. On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also allow you to execute hidden commands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hem to appear on the menu screen. One trick I u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OnKey statement define a key that runs TEDIT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menu file. I don't show this key on the men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from poking around in the file. For addition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can also be set up on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enter a line of text as if you were creating a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run your application. Like batch files, if o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s a batch file, all the statements after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. To prevent this you can use the CALL command to c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n DOS 3.3 or later, or COMMAND /C in DOS 3.1 and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ext displayed under an OnKey statement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s the batch file created by MarxMenu.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. If a line starts with a "|" (vertical bar),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terpreted by MarxMenu instead of being writte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This allows commands such as "PASSWORD"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can be passed as part of a batch comm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tring variable starts with a "%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NUS</w:t>
        <w:t xml:space="preserve">   POPUP MENUS</w:t>
        <w:t xml:space="preserve">  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OLE</w:t>
        <w:t xml:space="preserve">   THE CONSOLE</w:t>
        <w:t xml:space="preserve">  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, press the TAB key. A menu will pop-up in the upper lef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 You can change the position of this pop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oleP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IONING THE TOP WINDOW</w:t>
        <w:t xml:space="preserve">   REPOSITIONING THE TOP WINDOW</w:t>
        <w:t xml:space="preserve">   REPOSITIONING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ice feature you can use to get the windows right is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. This lets you move the top window around the scre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ow keys so you can see how it looks. Then you can go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de and set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</w:t>
        <w:t xml:space="preserve">   MOUSE SUPPORT</w:t>
        <w:t xml:space="preserve">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now, I'm not yet using the center button on the mo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FF THE EASY WAY</w:t>
        <w:t xml:space="preserve">   STARTING OFF THE EASY WAY</w:t>
        <w:t xml:space="preserve">   STARTING OFF 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is a fill in the 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VARIABLES</w:t>
        <w:t xml:space="preserve">   ABOUT VARIABLES</w:t>
        <w:t xml:space="preserve">   ABO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VARIABLES</w:t>
        <w:t xml:space="preserve">   NUMERIC VARIABLES</w:t>
        <w:t xml:space="preserve">   NUMER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$20 is the same as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RIABLES</w:t>
        <w:t xml:space="preserve">   BOOLEAN VARIABLES</w:t>
        <w:t xml:space="preserve">   BOOLEA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</w:t>
        <w:t xml:space="preserve">   STRING VARIABLES</w:t>
        <w:t xml:space="preserve">  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</w:t>
        <w:t xml:space="preserve">   REAL NUMBERS</w:t>
        <w:t xml:space="preserve">  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 in a menu program? I don't know. I had a libra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w them in. I figure someone will need them som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Greek. Well, it's just not so. Let me tell you the real 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thagoras was an Indian chief that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air of twin deer h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ythagoras also had a third wife who was a large fat woman who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from Pythagoras on a hippopotamus hide. This wife weighed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VARIABLES</w:t>
        <w:t xml:space="preserve">   LOCAL VARIABLES</w:t>
        <w:t xml:space="preserve">   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</w:t>
        <w:t xml:space="preserve">   DATES</w:t>
        <w:t xml:space="preserve">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in MarxMenu are stored as the number of seconds since Junuary 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you get the number of seconds between two peroi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PARAMETERS TO PROCEDURES</w:t>
        <w:t xml:space="preserve">   PASSING PARAMETERS TO PROCEDURES</w:t>
        <w:t xml:space="preserve">   PASSING PARAMETERS TO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Yes or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ONSTANTS</w:t>
        <w:t xml:space="preserve">   ABOUT CONSTANTS</w:t>
        <w:t xml:space="preserve">   ABOU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'80386 SX'. But if throughout my menu I use CPU, and then I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uter with a 80486, I can just change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the places I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RRAYS</w:t>
        <w:t xml:space="preserve">   ABOUT ARRAYS</w:t>
        <w:t xml:space="preserve">   ABOUT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QUALIFIERS</w:t>
        <w:t xml:space="preserve">   ABOUT QUALIFIERS</w:t>
        <w:t xml:space="preserve">   ABOUT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gin by assigning 1 to the first name and 2 to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VARIABLES</w:t>
        <w:t xml:space="preserve">   POINTER VARIABLES</w:t>
        <w:t xml:space="preserve">   POINT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ssed to procedures by refer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pointing to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. MarxMenu will resolve all referrences till real data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 MENU FILES</w:t>
        <w:t xml:space="preserve">   COMMENTS IN MENU FILES</w:t>
        <w:t xml:space="preserve">   COMMENTS IN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 encourage you to use comments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COMPILER</w:t>
        <w:t xml:space="preserve">   THE MARXMENU COMPILER</w:t>
        <w:t xml:space="preserve">   THE MARX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LANGUAGE RULES</w:t>
        <w:t xml:space="preserve">   MARXMENU LANGUAGE RULES</w:t>
        <w:t xml:space="preserve">   MARXMENU LANGUAG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COMPATIBILITY</w:t>
        <w:t xml:space="preserve">   COMPILER COMPATIBILITY</w:t>
        <w:t xml:space="preserve">   COMPIL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d to get away with. Other than that, the only differe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ice will be a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DOS VERSIONS .....</w:t>
        <w:t xml:space="preserve">   A WORD ABOUT DOS VERSIONS .....</w:t>
        <w:t xml:space="preserve">   A WORD ABOUT DOS VERSIONS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4.01 seems to be pretty clean provided you have the April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y DOS 4 earlier than April-89 you should upgr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nd requiring no modifications. One feature implement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Loop call which allows MarxMenu to conserve CPU power when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start Windows programs and is can be run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however is an extremely unstable environment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having trouble with MarxMenu and Windows, it's Windows faul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e of glowing reviews that magazine writers seem compelled to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get too strange with it. I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hould work correctly on 386 type multiuser 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Digital Research's Concurrent DOS 386 or SCO VPIX DOS emul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 haven't tested MarxMenu in the OS/2 1.3 compatibility box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had good success with MarxMenu under OS/2 2.0. I have been ab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about your weird DOS that makes it not work right.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being compatible with as many systems as I can.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BUGS .....</w:t>
        <w:t xml:space="preserve">   A WORD ABOUT BUGS .....</w:t>
        <w:t xml:space="preserve">   A WORD ABOUT BUGS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 try to create perfect bug 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 make a mistak. If you find one, let me know and I'll fix it.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but to be as intuitive and full feature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FROM THE MASTER</w:t>
        <w:t xml:space="preserve">   TIPS FROM THE MASTER</w:t>
        <w:t xml:space="preserve">   TIPS FROM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ooks like magic; but once you know a few of the trick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us who were raised on 50s and 60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DO SIMPLE TASKS</w:t>
        <w:t xml:space="preserve">   COMPUTERS DO SIMPLE TASKS</w:t>
        <w:t xml:space="preserve">   COMPUTERS DO SIMP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it and change one selection to run one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TASKS ARE MADE OF SIMPLE TASKS</w:t>
        <w:t xml:space="preserve">   COMPLEX TASKS ARE MADE OF SIMPLE TASKS</w:t>
        <w:t xml:space="preserve">   COMPLEX TASKS ARE MADE OF SIMP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GOOD PROGRAMMING HABITS</w:t>
        <w:t xml:space="preserve">   LEARNING GOOD PROGRAMMING HABITS</w:t>
        <w:t xml:space="preserve">   LEARNING GOOD PROGRAMMING H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has its pitfalls, here I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avoid common mistakes. This, I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NG NAMES</w:t>
        <w:t xml:space="preserve">   USE LONG NAMES</w:t>
        <w:t xml:space="preserve">   USE 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 call it an IMS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all supposed to work together the salesman told me the da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ent out of business. And it all did after some redesigning. I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d of fixing CB radios for a living and decided that comput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 stay and that I was going to lear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ogram I wrote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device I had. After I saved this program on a chip, I us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second program on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I wrote a line editor in it. I then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) I learned both good and bad habits. Forth is a writ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ascal was that I could read it better than Forth, and I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ther people wrote and incorporate their code in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ould have used short names for my commands and it's not like I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. I'm still on just two fingers here. Its just that descri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 so much more meaningful when putting simple processe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complex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MMENTS LIBERALLY</w:t>
        <w:t xml:space="preserve">   USE COMMENTS LIBERALLY</w:t>
        <w:t xml:space="preserve">   USE COMMENTS LIB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time. In order to make commenting easy, I have provide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and you send it to me, I expect a title comment. That way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you upload your menus to my bulleten board, I exp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 YOUR CODE</w:t>
        <w:t xml:space="preserve">   INDENT YOUR CODE</w:t>
        <w:t xml:space="preserve">   INDENT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UPLICATE TASKS, USE PROCEDURES</w:t>
        <w:t xml:space="preserve">   FOR DUPLICATE TASKS, USE PROCEDURES</w:t>
        <w:t xml:space="preserve">   FOR DUPLICATE TASKS, US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cess that you already have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ROGRAM YOURSELF INTO A CORNER</w:t>
        <w:t xml:space="preserve">   DON'T PROGRAM YOURSELF INTO A CORNER</w:t>
        <w:t xml:space="preserve">   DON'T PROGRAM YOURSELF INTO A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OWER USER:</w:t>
        <w:t xml:space="preserve">   FOR THE POWER USER:</w:t>
        <w:t xml:space="preserve">   FOR THE POW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y. Please bear with me.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in the program, please let me know and I'll try to correc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ARXMENU IS HEADING</w:t>
        <w:t xml:space="preserve">   WHERE MARXMENU IS HEADING</w:t>
        <w:t xml:space="preserve">   WHERE MARXMENU IS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continue to grow and develope. Because MarxMenu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n 10 ti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arxMenu?" The answer is no. The reason is in my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re be an OS/2 version? Likely. This OS seems to be go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irection. I have been able to control both DOS and OS/2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VDM. Although the two major OS players are equally arroga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OS they are going to force down our throats, at least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ctu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TO WRITERS AND REVIEWERS</w:t>
        <w:t xml:space="preserve">   A WORD TO WRITERS AND REVIEWERS</w:t>
        <w:t xml:space="preserve">   A WORD TO WRITERS AND RE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o 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user, who will only use the LEVEL1 menu, to large compan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s of file servers controlled through the MarxMenu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enus and the self-configuring menus such as the LEVEL1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it this way, MarxMenu will be as easy to use as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system out there and can be compared for similar features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MarxMenu supports complex commands, it is not necessa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simp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oing a comparative review, please let me know on what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aking comparisons. This way I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, I can show you simple; if you are looking for power,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MarxMenu. So if you have a copy of only this program, gi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d I'll get you 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duct whether I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as of the date I write this, no writer has written an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arxMenu that I feel covered what this product is really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ing. Consider this a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thing I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ARXHELP</w:t>
        <w:t xml:space="preserve">   USING MARXHELP</w:t>
        <w:t xml:space="preserve">   USING MARX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m and is very useful while writing your MarxMenu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arxHelp type MARXHELP at the command line. Then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an index press Shift-F3. The Shift-F2 key will repeat you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pic and Shift-F1 will look up the word your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from memory, type MarxHelp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EXAMPLE FILES</w:t>
        <w:t xml:space="preserve">   PRINTING THE EXAMPLE FILES</w:t>
        <w:t xml:space="preserve">   PRINTING THE 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es with several example programs from simple to complex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do is print the sample menus and study them. Sta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y ones. You may never need to use any of the more complex 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do, a large variety of advanced techniques are demon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udying the sample menus, and comparing them to this manua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airly easy to become productive wri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</w:t>
        <w:t xml:space="preserve">   SECURITY ISSUES</w:t>
        <w:t xml:space="preserve">   SECUR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. If you are in the ni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, it will not be accessa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pgrade MarxMenu from time to time. (MARXMENU.EXE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over on a network unless all users are out of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looking for this file b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or off a network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S</w:t>
        <w:t xml:space="preserve">   MARXMENU COMMANDS</w:t>
        <w:t xml:space="preserve">   MARX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must be included after the menu command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required, it will be contained in [ ].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Vertical Bar)</w:t>
        <w:t xml:space="preserve">   | (Vertical Bar)</w:t>
        <w:t xml:space="preserve">   | (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: Operator</w:t>
        <w:t xml:space="preserve">   ( : Operator</w:t>
        <w:t xml:space="preserve">   (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force evalu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 : Operator</w:t>
        <w:t xml:space="preserve">   ) : Operator</w:t>
        <w:t xml:space="preserve">   )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: Operator</w:t>
        <w:t xml:space="preserve">   * : Operator</w:t>
        <w:t xml:space="preserve">   *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: Operator</w:t>
        <w:t xml:space="preserve">   + : Operator</w:t>
        <w:t xml:space="preserve">   +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" + " " + "World" = "Hello Wor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2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: Operator</w:t>
        <w:t xml:space="preserve">   - : Operator</w:t>
        <w:t xml:space="preserve">   -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: Operator</w:t>
        <w:t xml:space="preserve">   / : Operator</w:t>
        <w:t xml:space="preserve">   /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: Operator</w:t>
        <w:t xml:space="preserve">   &lt; : Operator</w:t>
        <w:t xml:space="preserve">   &l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: Operator</w:t>
        <w:t xml:space="preserve">   &lt;= : Operator</w:t>
        <w:t xml:space="preserve">   &lt;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gt; : Operator</w:t>
        <w:t xml:space="preserve">   &lt;&gt; : Operator</w:t>
        <w:t xml:space="preserve">   &lt;&g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: Operator</w:t>
        <w:t xml:space="preserve">   = : Operator</w:t>
        <w:t xml:space="preserve">   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: Operator</w:t>
        <w:t xml:space="preserve">   &gt; : Operator</w:t>
        <w:t xml:space="preserve">   &g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: Operator</w:t>
        <w:t xml:space="preserve">   &gt;= : Operator</w:t>
        <w:t xml:space="preserve">   &gt;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enuFileName : String</w:t>
        <w:t xml:space="preserve">   %MenuFileName : String</w:t>
        <w:t xml:space="preserve">   %Menu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%Menu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: Number</w:t>
        <w:t xml:space="preserve">   Abs : Number</w:t>
        <w:t xml:space="preserve">   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-6)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</w:t>
        <w:t xml:space="preserve">   Actual</w:t>
        <w:t xml:space="preserve"> 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ad or write to a variable directly that is referre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</w:t>
        <w:t xml:space="preserve">   Alias</w:t>
        <w:t xml:space="preserve">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&lt;name&gt; = &lt;str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mpiler level text substitution command. When &lt;name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&lt;string&gt; whenever you use &lt;name&gt; its the same to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&lt;string&gt; were ty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bort (On/Off)</w:t>
        <w:t xml:space="preserve">   AllowAbort (On/Off)</w:t>
        <w:t xml:space="preserve">   AllowAbor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sc (On/Off)</w:t>
        <w:t xml:space="preserve">   AllowEsc (On/Off)</w:t>
        <w:t xml:space="preserve">   AllowEsc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: Operator</w:t>
        <w:t xml:space="preserve">   And : Operator</w:t>
        <w:t xml:space="preserve">   And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Array (Array,Value)</w:t>
        <w:t xml:space="preserve">   AppendArray (Array,Value)</w:t>
        <w:t xml:space="preserve">   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Memory : Number</w:t>
        <w:t xml:space="preserve">   ApplicationMemory : Number</w:t>
        <w:t xml:space="preserve">   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(Radians) : Real</w:t>
        <w:t xml:space="preserve">   ArcTan (Radians) : Real</w:t>
        <w:t xml:space="preserve">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Date : Boolean</w:t>
        <w:t xml:space="preserve">   BadDate : Boolean</w:t>
        <w:t xml:space="preserve">   BadDat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 (string)</w:t>
        <w:t xml:space="preserve">   Bat (string)</w:t>
        <w:t xml:space="preserve">   Ba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write a line to the batch file the same way OnKey does.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ules apply. The batch file is created when the menu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exits with ErrorLevel 0 unless some other valu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using the ExitC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AT "DIR " + HomeDirectory + '\' +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FileName : String</w:t>
        <w:t xml:space="preserve">   BatFileName : String</w:t>
        <w:t xml:space="preserve">   Bat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Shadow</w:t>
        <w:t xml:space="preserve">   BigShadow</w:t>
        <w:t xml:space="preserve">   Big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mallShadow, ShadowPosition, 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: Boolean</w:t>
        <w:t xml:space="preserve">   Blanked : Boolean</w:t>
        <w:t xml:space="preserve">   Blanke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Message (string)</w:t>
        <w:t xml:space="preserve">   BlankMessage (string)</w:t>
        <w:t xml:space="preserve">   BlankMessag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creenProgram : Procedure</w:t>
        <w:t xml:space="preserve">   BlankScreenProgram : Procedure</w:t>
        <w:t xml:space="preserve">   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the blank screen program to use and overrides MarxMenu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screen blanker. It also overrides the IdleProgram so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omething in your idle program that you want to continu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creen goes blank, call your idle procedure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blank it will c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decides to blank the screen it calls BlankScreen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decides it's ready to unblank the screen it sets Un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commands like UseNovPassword, LockWord, and BlankTime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, U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Time (minutes)</w:t>
        <w:t xml:space="preserve">   BlankTime (minutes)</w:t>
        <w:t xml:space="preserve">   BlankTime (minu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: Boolean</w:t>
        <w:t xml:space="preserve">   Blink : Boolean</w:t>
        <w:t xml:space="preserve">   Blin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Box</w:t>
        <w:t xml:space="preserve">   BlockBox</w:t>
        <w:t xml:space="preserve">   Blo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block type box for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BorderColor (forecolor,backcolor)</w:t>
        <w:t xml:space="preserve">   BoxBorderColor (forecolor,backcolor)</w:t>
        <w:t xml:space="preserve">   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 (string)</w:t>
        <w:t xml:space="preserve">   BoxHeader (string)</w:t>
        <w:t xml:space="preserve">   BoxHead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enter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Color (forecolor,backcolor)</w:t>
        <w:t xml:space="preserve">   BoxHeaderColor (forecolor,backcolor)</w:t>
        <w:t xml:space="preserve">   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the box headers and box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Left (string)</w:t>
        <w:t xml:space="preserve">   BoxHeaderLeft (string)</w:t>
        <w:t xml:space="preserve">   BoxHeaderLef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ft head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Right (string)</w:t>
        <w:t xml:space="preserve">   BoxHeaderRight (string)</w:t>
        <w:t xml:space="preserve">   BoxHeaderRigh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ight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 (string)</w:t>
        <w:t xml:space="preserve">   BoxFooter (string)</w:t>
        <w:t xml:space="preserve">   BoxFoot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enter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Left (string)</w:t>
        <w:t xml:space="preserve">   BoxFooterLeft (string)</w:t>
        <w:t xml:space="preserve">   BoxFooterLef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ft foot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Right (string)</w:t>
        <w:t xml:space="preserve">   BoxFooterRight (string)</w:t>
        <w:t xml:space="preserve">   BoxFooterRigh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ight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InsideColor (forecolor,backcolor)</w:t>
        <w:t xml:space="preserve">   BoxInsideColor (forecolor,backcolor)</w:t>
        <w:t xml:space="preserve">   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box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Background (On/Off)</w:t>
        <w:t xml:space="preserve">   BrightBackground (On/Off)</w:t>
        <w:t xml:space="preserve">   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de a most amazing discovery. I found out that there was a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the blink bit to do high intensity background instea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s the number of colors that MarxMenu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Color (forecolor,backcolor)</w:t>
        <w:t xml:space="preserve">   CapsColor (forecolor,backcolor)</w:t>
        <w:t xml:space="preserve">   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 : Boolean</w:t>
        <w:t xml:space="preserve">   CapsLock : Boolean</w:t>
        <w:t xml:space="preserve">   Caps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Caps Lock is on. This command can also set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(by itself) turns Caps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crollLock,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(MenuName)</w:t>
        <w:t xml:space="preserve">   Chain (MenuName)</w:t>
        <w:t xml:space="preserve">   Chain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('USER')  ;Chains to US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(number) : String</w:t>
        <w:t xml:space="preserve">   Char (number) : String</w:t>
        <w:t xml:space="preserve">   Char (numb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ir (string)</w:t>
        <w:t xml:space="preserve">   ChDir (string)</w:t>
        <w:t xml:space="preserve">   Ch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FileName (string) : String</w:t>
        <w:t xml:space="preserve">   CleanFileName (string) : String</w:t>
        <w:t xml:space="preserve">   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FileName('a:\' + '\main.mnu') returns 'A:\MAIN.M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ine [char]</w:t>
        <w:t xml:space="preserve">   ClearLine [char]</w:t>
        <w:t xml:space="preserve">   ClearLine [ch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ecimal number of the IBM graphics character. If [char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 [char]</w:t>
        <w:t xml:space="preserve">   ClearScreen [char]</w:t>
        <w:t xml:space="preserve">   ClearScreen [ch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for an IBM graphics character. If [char] is pres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e filled with [ch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First (on/off)</w:t>
        <w:t xml:space="preserve">   ClearScreenFirst (on/off)</w:t>
        <w:t xml:space="preserve">   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OnExit (on/off)</w:t>
        <w:t xml:space="preserve">   ClearScreenOnExit (on/off)</w:t>
        <w:t xml:space="preserve">   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Color (forecolor,backcolor)</w:t>
        <w:t xml:space="preserve">   ClockColor (forecolor,backcolor)</w:t>
        <w:t xml:space="preserve">   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Mode</w:t>
        <w:t xml:space="preserve">   ClockMode</w:t>
        <w:t xml:space="preserve">   Clock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Pos (column,row)</w:t>
        <w:t xml:space="preserve">   ClockPos (column,row)</w:t>
        <w:t xml:space="preserve">   ClockPos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Printer</w:t>
        <w:t xml:space="preserve">   ClosePrinter</w:t>
        <w:t xml:space="preserve">   Close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utomatically opened by MarxMenu any time you 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apture timout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Printer, Print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ize &lt;drive&gt; : Number</w:t>
        <w:t xml:space="preserve">   ClusterSize &lt;drive&gt; : Number</w:t>
        <w:t xml:space="preserve">   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 : String</w:t>
        <w:t xml:space="preserve">   CmdLine : String</w:t>
        <w:t xml:space="preserve">   CmdLin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creen : Boolean</w:t>
        <w:t xml:space="preserve">   ColorScreen : Boolean</w:t>
        <w:t xml:space="preserve">   ColorScreen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screen is a color screen. Note: Running MODE BW80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ColorScreen to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</w:t>
        <w:t xml:space="preserve">   Comment</w:t>
        <w:t xml:space="preserve">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(On/Off)</w:t>
        <w:t xml:space="preserve">   Console (On/Off)</w:t>
        <w:t xml:space="preserve">   Consol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onsole Off will disable access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BorderColor (Color,Color)</w:t>
        <w:t xml:space="preserve">   ConsoleBorderColor (Color,Color)</w:t>
        <w:t xml:space="preserve">   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HeaderColor (Color,Color)</w:t>
        <w:t xml:space="preserve">   ConsoleHeaderColor (Color,Color)</w:t>
        <w:t xml:space="preserve">   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InsideColor (Color,Color)</w:t>
        <w:t xml:space="preserve">   ConsoleInsideColor (Color,Color)</w:t>
        <w:t xml:space="preserve">   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Pos (column,row)</w:t>
        <w:t xml:space="preserve">   ConsolePos (column,row)</w:t>
        <w:t xml:space="preserve">   ConsolePos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( 5,5 ) ; Column 5, Ro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  <w:t xml:space="preserve">   Const</w:t>
        <w:t xml:space="preserve">   Co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Shared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(Radians) : Real</w:t>
        <w:t xml:space="preserve">   Cos (Radians) : Real</w:t>
        <w:t xml:space="preserve">   Cos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Code : Number</w:t>
        <w:t xml:space="preserve">   CountryCode : Number</w:t>
        <w:t xml:space="preserve">   CountryC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Environment</w:t>
        <w:t xml:space="preserve">   CurrentEnvironment</w:t>
        <w:t xml:space="preserve">   Current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Window : Number</w:t>
        <w:t xml:space="preserve">   CurrentWindow : Number</w:t>
        <w:t xml:space="preserve">   CurrentWindow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(On/Off)</w:t>
        <w:t xml:space="preserve">   Cursor (On/Off)</w:t>
        <w:t xml:space="preserve">   Cursor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Box (String)</w:t>
        <w:t xml:space="preserve">   CustomBox (String)</w:t>
        <w:t xml:space="preserve">   CustomBox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Box border using an 8 character string to define the si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Block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eparator : String</w:t>
        <w:t xml:space="preserve">   DateSeparator : String</w:t>
        <w:t xml:space="preserve">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eparator, Decimal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ring (Time) : String</w:t>
        <w:t xml:space="preserve">   DateString (Time) : String</w:t>
        <w:t xml:space="preserve">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, String,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: Number</w:t>
        <w:t xml:space="preserve">   Day : Number</w:t>
        <w:t xml:space="preserve">   Da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 (Date) : Number</w:t>
        <w:t xml:space="preserve">   DayOf (Date) : Number</w:t>
        <w:t xml:space="preserve">   Day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Week : Number</w:t>
        <w:t xml:space="preserve">   DayOfWeek : Number</w:t>
        <w:t xml:space="preserve">   DayOfWeek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WeekOf (Date) : Number</w:t>
        <w:t xml:space="preserve">   DayOfWeekOf (Date) : Number</w:t>
        <w:t xml:space="preserve">   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Separator : String</w:t>
        <w:t xml:space="preserve">   DecimalSeparator : String</w:t>
        <w:t xml:space="preserve">   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eparator, Date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(string,pos,count)</w:t>
        <w:t xml:space="preserve">   Delete (string,pos,count)</w:t>
        <w:t xml:space="preserve">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aves a String containing 'ABFG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(Name)</w:t>
        <w:t xml:space="preserve">   DelFile (Name)</w:t>
        <w:t xml:space="preserve">   DelFil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:\NOTES\READ.ME was 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:\NOTES\READ.ME was un-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Type : Number</w:t>
        <w:t xml:space="preserve">   DisplayType : Number</w:t>
        <w:t xml:space="preserve">   DisplayTyp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Only (On/Off)</w:t>
        <w:t xml:space="preserve">   DirectoriesOnly (On/Off)</w:t>
        <w:t xml:space="preserve">   DirectoriesOnl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 (Variable)</w:t>
        <w:t xml:space="preserve">   Dispose (Variable)</w:t>
        <w:t xml:space="preserve">   Dispose 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sion : Number</w:t>
        <w:t xml:space="preserve">   DosVersion : Number</w:t>
        <w:t xml:space="preserve">   DosVers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String, Minor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sionString : String</w:t>
        <w:t xml:space="preserve">   DosVersionString : String</w:t>
        <w:t xml:space="preserve">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, Minor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indow (on/off)</w:t>
        <w:t xml:space="preserve">   DosWindow (on/off)</w:t>
        <w:t xml:space="preserve">   DosWindow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lk to the screen through standard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LineBox</w:t>
        <w:t xml:space="preserve">   DoubleLineBox</w:t>
        <w:t xml:space="preserve">   DoubleLin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Block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(column,row,width,height)</w:t>
        <w:t xml:space="preserve">   DrawBox (column,row,width,height)</w:t>
        <w:t xml:space="preserve">   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up a box and when it finishes it messes up the col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: Number</w:t>
        <w:t xml:space="preserve">   Drives : Number</w:t>
        <w:t xml:space="preserve">   Drive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ppNumber : Number</w:t>
        <w:t xml:space="preserve">   DvAppNumber : Number</w:t>
        <w:t xml:space="preserve">   DvAppNumb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sqView application number or wind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Frame (Handle,On/Off)</w:t>
        <w:t xml:space="preserve">   DvFrame (Handle,On/Off)</w:t>
        <w:t xml:space="preserve">   DvFrame (Handle,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DesqView border fram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Freeze (Handle)</w:t>
        <w:t xml:space="preserve">   DvFreeze (Handle)</w:t>
        <w:t xml:space="preserve">   DvFreez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UnFreeze, DvPifExecute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Hide (Handle)</w:t>
        <w:t xml:space="preserve">   DvHide (Handle)</w:t>
        <w:t xml:space="preserve">   DvHid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KillTask (Handle)</w:t>
        <w:t xml:space="preserve">   DvKillTask (Handle)</w:t>
        <w:t xml:space="preserve">   DvKillTask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vPifExecute in DvLas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LastHandle : Number</w:t>
        <w:t xml:space="preserve">   DvLastHandle : Number</w:t>
        <w:t xml:space="preserve">   DvLastHandl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Loaded : Boolean</w:t>
        <w:t xml:space="preserve">   DvLoaded : Boolean</w:t>
        <w:t xml:space="preserve">   DvLoade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MoveWindow (Handle,X,Y)</w:t>
        <w:t xml:space="preserve">   DvMoveWindow (Handle,X,Y)</w:t>
        <w:t xml:space="preserve">   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MyHandle : Number</w:t>
        <w:t xml:space="preserve">   DvMyHandle : Number</w:t>
        <w:t xml:space="preserve">   DvMyHandl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PifExecute (Pif File)</w:t>
        <w:t xml:space="preserve">   DvPifExecute (Pif File)</w:t>
        <w:t xml:space="preserve">   DvPifExecute (Pif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DVP. If you pass a two 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Loaded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ResizeWindow (Handle,Width,Height)</w:t>
        <w:t xml:space="preserve">   DvResizeWindow (Handle,Width,Height)</w:t>
        <w:t xml:space="preserve">   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SetBottom (Handle)</w:t>
        <w:t xml:space="preserve">   DvSetBottom (Handle)</w:t>
        <w:t xml:space="preserve">   DvSetBottom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SetTop (Handle)</w:t>
        <w:t xml:space="preserve">   DvSetTop (Handle)</w:t>
        <w:t xml:space="preserve">   DvSetTop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SetBottom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UnFreeze (Handle)</w:t>
        <w:t xml:space="preserve">   DvUnFreeze (Handle)</w:t>
        <w:t xml:space="preserve">   DvUnFreez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Freeze, DvPifExecute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UnHide (Handle)</w:t>
        <w:t xml:space="preserve">   DvUnHide (Handle)</w:t>
        <w:t xml:space="preserve">   DvUnHid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  <w:t xml:space="preserve">   Else</w:t>
        <w:t xml:space="preserve"> 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</w:t>
        <w:t xml:space="preserve">   ElseIf</w:t>
        <w:t xml:space="preserve">   Else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omment</w:t>
        <w:t xml:space="preserve">   EndComment</w:t>
        <w:t xml:space="preserve">   End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  <w:t xml:space="preserve">   EndIf</w:t>
        <w:t xml:space="preserve">   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oop</w:t>
        <w:t xml:space="preserve">   EndLoop</w:t>
        <w:t xml:space="preserve">  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File (FileVar) : Boolean</w:t>
        <w:t xml:space="preserve">   EndOfFile (FileVar) : Boolean</w:t>
        <w:t xml:space="preserve">   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roc</w:t>
        <w:t xml:space="preserve">   EndProc</w:t>
        <w:t xml:space="preserve">   End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dur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hile</w:t>
        <w:t xml:space="preserve">   EndWhile</w:t>
        <w:t xml:space="preserve">   End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Free : Number</w:t>
        <w:t xml:space="preserve">   EnvFree : Number</w:t>
        <w:t xml:space="preserve">   EnvFre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Size : Number</w:t>
        <w:t xml:space="preserve">   EnvSize : Number</w:t>
        <w:t xml:space="preserve">   EnvSiz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('Your envrionment size is less than 20 bytes!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TopWindow</w:t>
        <w:t xml:space="preserve">   EraseTopWindow</w:t>
        <w:t xml:space="preserve">   EraseTop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Window (Number)</w:t>
        <w:t xml:space="preserve">   EraseWindow (Number)</w:t>
        <w:t xml:space="preserve">   Erase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, Erase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(command string)</w:t>
        <w:t xml:space="preserve">   Execute (command string)</w:t>
        <w:t xml:space="preserve">   Execute (command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override UseCommand and load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required when running internal DOS commands like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. It is also required to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Command, DosWindow, PauseAfterExecute, ClearScreen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Dir (directory) : Boolean</w:t>
        <w:t xml:space="preserve">   ExistDir (directory) : Boolean</w:t>
        <w:t xml:space="preserve">   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sk is inserted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File : Boolean</w:t>
        <w:t xml:space="preserve">   ExistFile : Boolean</w:t>
        <w:t xml:space="preserve">   ExistFil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est whether or not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OnPath (string) : String</w:t>
        <w:t xml:space="preserve">   ExistOnPath (string) : String</w:t>
        <w:t xml:space="preserve">   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Code</w:t>
        <w:t xml:space="preserve">   ExitCode</w:t>
        <w:t xml:space="preserve">   Exi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enu</w:t>
        <w:t xml:space="preserve">   ExitMenu</w:t>
        <w:t xml:space="preserve">   Exit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o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(Real) : Real</w:t>
        <w:t xml:space="preserve">   Exp (Real) : Real</w:t>
        <w:t xml:space="preserve">   Exp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 (on/off)</w:t>
        <w:t xml:space="preserve">   Explode (on/off)</w:t>
        <w:t xml:space="preserve">   Explod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Delay (number)</w:t>
        <w:t xml:space="preserve">   ExplodeDelay (number)</w:t>
        <w:t xml:space="preserve">   ExplodeDelay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String) : String</w:t>
        <w:t xml:space="preserve">   Extension (String) : String</w:t>
        <w:t xml:space="preserve">   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xtention of a file name or set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= TEST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FileName        ;this returns 'TEST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amePart, Path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ppend (FileVar)</w:t>
        <w:t xml:space="preserve">   FileAppend (FileVar)</w:t>
        <w:t xml:space="preserve">   FileAppend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ssign (FileVar,String)</w:t>
        <w:t xml:space="preserve">   FileAssign (FileVar,String)</w:t>
        <w:t xml:space="preserve">   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leAssign(BatFile,'MARX.B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All access to the file is done using the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mpty string is passed as the file 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ttr (string) : Number</w:t>
        <w:t xml:space="preserve">   FileAttr (string) : Number</w:t>
        <w:t xml:space="preserve">   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attribute. Can be used on 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lose (FileVar)</w:t>
        <w:t xml:space="preserve">   FileClose (FileVar)</w:t>
        <w:t xml:space="preserve">   FileClose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 (FileVar)</w:t>
        <w:t xml:space="preserve">   FileCreate (FileVar)</w:t>
        <w:t xml:space="preserve">   FileCreate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 (string) : Number</w:t>
        <w:t xml:space="preserve">   FileDate (string) : Number</w:t>
        <w:t xml:space="preserve">   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date as 32 bit integer. See Also: DOS manual f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lush (FileVar)</w:t>
        <w:t xml:space="preserve">   FileFlush (FileVar)</w:t>
        <w:t xml:space="preserve">   FileFlush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og (FileName,String)</w:t>
        <w:t xml:space="preserve">   FileLog (FileName,String)</w:t>
        <w:t xml:space="preserve">   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Open (FileVar)</w:t>
        <w:t xml:space="preserve">   FileOpen (FileVar)</w:t>
        <w:t xml:space="preserve">   FileOpen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Readln(Inp,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art (String) : String</w:t>
        <w:t xml:space="preserve">   FilePart (String) : String</w:t>
        <w:t xml:space="preserve">   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ile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PathPart, Nam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FileVar) : Number</w:t>
        <w:t xml:space="preserve">   FilePos (FileVar) : Number</w:t>
        <w:t xml:space="preserve">   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file positio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adln (FileVar) : String</w:t>
        <w:t xml:space="preserve">   FileReadln (FileVar) : String</w:t>
        <w:t xml:space="preserve">   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name (Old,New)</w:t>
        <w:t xml:space="preserve">   FileRename (Old,New)</w:t>
        <w:t xml:space="preserve">   FileRename (Old,Ne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sult : Number</w:t>
        <w:t xml:space="preserve">   FileResult : Number</w:t>
        <w:t xml:space="preserve">   FileResul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eek (FileVar,Number)</w:t>
        <w:t xml:space="preserve">   FileSeek (FileVar,Number)</w:t>
        <w:t xml:space="preserve">   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file pointer to a specified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(string) : Number</w:t>
        <w:t xml:space="preserve">   FileSize (string) : Number</w:t>
        <w:t xml:space="preserve">   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 (File) : Time</w:t>
        <w:t xml:space="preserve">   FileTime (File) : Time</w:t>
        <w:t xml:space="preserve">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of a file in MarxMen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Write (FileVar,String)</w:t>
        <w:t xml:space="preserve">   FileWrite (FileVar,String)</w:t>
        <w:t xml:space="preserve">   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Writeln (FileVar,String)</w:t>
        <w:t xml:space="preserve">   FileWriteln (FileVar,String)</w:t>
        <w:t xml:space="preserve">   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Path</w:t>
        <w:t xml:space="preserve">   FixPath</w:t>
        <w:t xml:space="preserve">   Fix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. Any path that isn't accessa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on fileservers that are no longer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: Number</w:t>
        <w:t xml:space="preserve">   Floppies : Number</w:t>
        <w:t xml:space="preserve">   Floppie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Explosion (On/Off)</w:t>
        <w:t xml:space="preserve">   ForceExplosion (On/Off)</w:t>
        <w:t xml:space="preserve">   ForceExplosio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Extension (String,Ext) : String</w:t>
        <w:t xml:space="preserve">   ForceExtension (String,Ext) : String</w:t>
        <w:t xml:space="preserve">   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on (Real) : Real</w:t>
        <w:t xml:space="preserve">   Fraction (Real) : Real</w:t>
        <w:t xml:space="preserve">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iskSpace &lt;drive&gt; : Number</w:t>
        <w:t xml:space="preserve">   FreeDiskSpace &lt;drive&gt; : Number</w:t>
        <w:t xml:space="preserve">   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EMS : Number</w:t>
        <w:t xml:space="preserve">   FreeEMS : Number</w:t>
        <w:t xml:space="preserve">   FreeEM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ory : Number</w:t>
        <w:t xml:space="preserve">   FreeMemory : Number</w:t>
        <w:t xml:space="preserve">   FreeMemor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 (column,row)</w:t>
        <w:t xml:space="preserve">   GotoXY (column,row)</w:t>
        <w:t xml:space="preserve">   GotoXY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AndSystem (On/Off)</w:t>
        <w:t xml:space="preserve">   HiddenAndSystem (On/Off)</w:t>
        <w:t xml:space="preserve">   HiddenAndSystem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: Number</w:t>
        <w:t xml:space="preserve">   Hour : Number</w:t>
        <w:t xml:space="preserve">   Hou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Of (Date) : Number</w:t>
        <w:t xml:space="preserve">   HourOf (Date) : Number</w:t>
        <w:t xml:space="preserve">   Hour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: Number</w:t>
        <w:t xml:space="preserve">   Hundredth : Number</w:t>
        <w:t xml:space="preserve">   Hundre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Program : Procedure</w:t>
        <w:t xml:space="preserve">   IdleProgram : Procedure</w:t>
        <w:t xml:space="preserve">   IdleProgram :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yProcedure is called continuosly while there is no keyboard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a loop in i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un, Loc, BlankScreen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</w:t>
        <w:t xml:space="preserve">   If</w:t>
        <w:t xml:space="preserve">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lse, ElseIf, Then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Box (BoxType)</w:t>
        <w:t xml:space="preserve">   InactiveBox (BoxType)</w:t>
        <w:t xml:space="preserve">   InactiveBox (Box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activeBo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BoxColor (foreground,background)</w:t>
        <w:t xml:space="preserve">   InactiveBoxColor (foreground,background)</w:t>
        <w:t xml:space="preserve">   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activeBox Box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(MenuName)</w:t>
        <w:t xml:space="preserve">   Include (MenuName)</w:t>
        <w:t xml:space="preserve">   Include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an include file. This asures that the shared variab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ame for al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irectories (On/Off)</w:t>
        <w:t xml:space="preserve">   IncludeDirectories (On/Off)</w:t>
        <w:t xml:space="preserve">   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tring (String)</w:t>
        <w:t xml:space="preserve">   InputString (String)</w:t>
        <w:t xml:space="preserve">   InputString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(InsString,OrigString,Pos)</w:t>
        <w:t xml:space="preserve">   Insert (InsString,OrigString,Pos)</w:t>
        <w:t xml:space="preserve">   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St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Mode (On/Off)</w:t>
        <w:t xml:space="preserve">   InsertMode (On/Off)</w:t>
        <w:t xml:space="preserve">   InsertMod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(Real) : Real</w:t>
        <w:t xml:space="preserve">   Int (Real) : Real</w:t>
        <w:t xml:space="preserve">   Int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(Real) : Number</w:t>
        <w:t xml:space="preserve">   Integer (Real) : Number</w:t>
        <w:t xml:space="preserve">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Color (forecolor,backcolor)</w:t>
        <w:t xml:space="preserve">   InverseColor (forecolor,backcolor)</w:t>
        <w:t xml:space="preserve">   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(menu)</w:t>
        <w:t xml:space="preserve">   Jump (menu)</w:t>
        <w:t xml:space="preserve">   Jump (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Ready : Boolean</w:t>
        <w:t xml:space="preserve">   KbdReady : Boolean</w:t>
        <w:t xml:space="preserve">   KbdRead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ave : String</w:t>
        <w:t xml:space="preserve">   KeySave : String</w:t>
        <w:t xml:space="preserve">   KeySav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Environment,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romMouse : Boolean</w:t>
        <w:t xml:space="preserve">   KeyFromMouse : Boolean</w:t>
        <w:t xml:space="preserve">   KeyFromMous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Music</w:t>
        <w:t xml:space="preserve">   KillMusic</w:t>
        <w:t xml:space="preserve">   Kill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: String</w:t>
        <w:t xml:space="preserve">   LastDrive : String</w:t>
        <w:t xml:space="preserve">   LastDriv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Key : String</w:t>
        <w:t xml:space="preserve">   LastKey : String</w:t>
        <w:t xml:space="preserve">   Last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(string,count) : String</w:t>
        <w:t xml:space="preserve">   Left (string,count) : String</w:t>
        <w:t xml:space="preserve">   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ft('ABCDEF',3) returns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string) : Number</w:t>
        <w:t xml:space="preserve">   Length (string) : Number</w:t>
        <w:t xml:space="preserve">   Length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ngth('ABCD') return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(Real) : Real</w:t>
        <w:t xml:space="preserve">   Ln (Real) : Real</w:t>
        <w:t xml:space="preserve">   Ln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 (Procedure or Variable)</w:t>
        <w:t xml:space="preserve">   Loc (Procedure or Variable)</w:t>
        <w:t xml:space="preserve">   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un,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Word (word)</w:t>
        <w:t xml:space="preserve">   LockWord (word)</w:t>
        <w:t xml:space="preserve">   LockWord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goffTime, Blan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</w:t>
        <w:t xml:space="preserve">   Logoff</w:t>
        <w:t xml:space="preserve">  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Time : Number</w:t>
        <w:t xml:space="preserve">   LogoffTime : Number</w:t>
        <w:t xml:space="preserve">   LogoffTim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goffTime to 0 dis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in you batch files in order to 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kWord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  <w:t xml:space="preserve">   Loop</w:t>
        <w:t xml:space="preserve">  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Loop, LoopIndex, LoopLimit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dex : Number</w:t>
        <w:t xml:space="preserve">   LoopIndex : Number</w:t>
        <w:t xml:space="preserve">   LoopInde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Limit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evel : Number</w:t>
        <w:t xml:space="preserve">   LoopLevel : Number</w:t>
        <w:t xml:space="preserve">   LoopLevel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Limit, Loop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imit : Number</w:t>
        <w:t xml:space="preserve">   LoopLimit : Number</w:t>
        <w:t xml:space="preserve">   LoopLimi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Index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Name : String</w:t>
        <w:t xml:space="preserve">   MachineName : String</w:t>
        <w:t xml:space="preserve">   Machin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Version : String</w:t>
        <w:t xml:space="preserve">   MarxVersion : String</w:t>
        <w:t xml:space="preserve">   MarxVersion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Environment</w:t>
        <w:t xml:space="preserve">   MasterEnvironment</w:t>
        <w:t xml:space="preserve">   Master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(Num,Num) : Num</w:t>
        <w:t xml:space="preserve">   Max (Num,Num) : Num</w:t>
        <w:t xml:space="preserve">   Max (Num,Num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(seg,ofs) : Number</w:t>
        <w:t xml:space="preserve">   Mem (seg,ofs) : Number</w:t>
        <w:t xml:space="preserve">   Mem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L (seg,ofs) : Number</w:t>
        <w:t xml:space="preserve">   MemL (seg,ofs) : Number</w:t>
        <w:t xml:space="preserve">   MemL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ize : Number</w:t>
        <w:t xml:space="preserve">   MemSize : Number</w:t>
        <w:t xml:space="preserve">   MemSiz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W (seg,ofs) : Number</w:t>
        <w:t xml:space="preserve">   MemW (seg,ofs) : Number</w:t>
        <w:t xml:space="preserve">   MemW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KeyBuffer</w:t>
        <w:t xml:space="preserve">   MenuKeyBuffer</w:t>
        <w:t xml:space="preserve">   MenuKey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Position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(string,pos,count) : String</w:t>
        <w:t xml:space="preserve">   Mid (string,pos,count) : String</w:t>
        <w:t xml:space="preserve">   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'ABCDEFG',2,3) returns 'C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(Num,Num) : Num</w:t>
        <w:t xml:space="preserve">   Min (Num,Num) : Num</w:t>
        <w:t xml:space="preserve">   Min (Num,Num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DosVersion : Number</w:t>
        <w:t xml:space="preserve">   MinorDosVersion : Number</w:t>
        <w:t xml:space="preserve">   MinorDosVers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, DosVersio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: Number</w:t>
        <w:t xml:space="preserve">   Minute : Number</w:t>
        <w:t xml:space="preserve">   Minut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Of (Date) : Number</w:t>
        <w:t xml:space="preserve">   MinuteOf (Date) : Number</w:t>
        <w:t xml:space="preserve">   Minute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(String)</w:t>
        <w:t xml:space="preserve">   MkDir (String)</w:t>
        <w:t xml:space="preserve">   Mk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 : Operator</w:t>
        <w:t xml:space="preserve">   Mod : Operator</w:t>
        <w:t xml:space="preserve">   Mod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Path</w:t>
        <w:t xml:space="preserve">   ModifyPath</w:t>
        <w:t xml:space="preserve">   Modify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: Number</w:t>
        <w:t xml:space="preserve">   Month : Number</w:t>
        <w:t xml:space="preserve">   Mon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Of (Date) : Number</w:t>
        <w:t xml:space="preserve">   MonthOf (Date) : Number</w:t>
        <w:t xml:space="preserve">   Month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  <w:t xml:space="preserve">   Mouse</w:t>
        <w:t xml:space="preserve"> 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Horizontal, Mouse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Horizontal (Number)</w:t>
        <w:t xml:space="preserve">   MouseHorizontal (Number)</w:t>
        <w:t xml:space="preserve">   MouseHorizontal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Vertical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Vertical (Number)</w:t>
        <w:t xml:space="preserve">   MouseVertical (Number)</w:t>
        <w:t xml:space="preserve">   MouseVertical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Horizontal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(Horizontal,Vertical)</w:t>
        <w:t xml:space="preserve">   MoveWindow (Horizontal,Vertical)</w:t>
        <w:t xml:space="preserve">   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p window. If (Horizontal)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ertical&gt; is negative, motion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xCmd : String</w:t>
        <w:t xml:space="preserve">   MxCmd : String</w:t>
        <w:t xml:space="preserve">   MxCmd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, String,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Part (String) : String</w:t>
        <w:t xml:space="preserve">   NamePart (String) : String</w:t>
        <w:t xml:space="preserve">   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Path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Version : Boolean</w:t>
        <w:t xml:space="preserve">   NetworkVersion : Boolean</w:t>
        <w:t xml:space="preserve">   NetworkVersion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Word (String) : String</w:t>
        <w:t xml:space="preserve">   NextWord (String) : String</w:t>
        <w:t xml:space="preserve">   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xBorder</w:t>
        <w:t xml:space="preserve">   NoBoxBorder</w:t>
        <w:t xml:space="preserve">   NoBox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BlockBox, Custo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xit</w:t>
        <w:t xml:space="preserve">   NoExit</w:t>
        <w:t xml:space="preserve">   No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: Operator</w:t>
        <w:t xml:space="preserve">   Not : Operator</w:t>
        <w:t xml:space="preserve">   Not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Left : Num</w:t>
        <w:t xml:space="preserve">   NotesLeft : Num</w:t>
        <w:t xml:space="preserve">   NotesLeft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buffer is self adjusting and can store days worth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Played : Num</w:t>
        <w:t xml:space="preserve">   NotesPlayed : Num</w:t>
        <w:t xml:space="preserve">   NotesPlayed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ccountExpDate (UserName) : Date</w:t>
        <w:t xml:space="preserve">   NovAccountExpDate (UserName) : Date</w:t>
        <w:t xml:space="preserve">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ddUserToGroup (User,Group)</w:t>
        <w:t xml:space="preserve">   NovAddUserToGroup (User,Group)</w:t>
        <w:t xml:space="preserve">   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ch (Server)</w:t>
        <w:t xml:space="preserve">   NovAttach (Server)</w:t>
        <w:t xml:space="preserve">   NovAttach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hedServers (Array)</w:t>
        <w:t xml:space="preserve">   NovAttahedServers (Array)</w:t>
        <w:t xml:space="preserve">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BroadcastMode (Mode)</w:t>
        <w:t xml:space="preserve">   NovBroadcastMode (Mode)</w:t>
        <w:t xml:space="preserve">   NovBroadcastMode (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Mode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ndMessage, Nov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hangePassword (OldPassword,NewPassword)</w:t>
        <w:t xml:space="preserve">   NovChangePassword (OldPassword,NewPassword)</w:t>
        <w:t xml:space="preserve">   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leanVolumeName (String) : String</w:t>
        <w:t xml:space="preserve">   NovCleanVolumeName (String) : String</w:t>
        <w:t xml:space="preserve">   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string containing the server and volume name of a file n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CleanVolumeName('G:')   ;Returns 'MARX/SYS:LOG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loseSemaphore (Name)</w:t>
        <w:t xml:space="preserve">   NovCloseSemaphore (Name)</w:t>
        <w:t xml:space="preserve">   NovCloseSemapho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nection : Number</w:t>
        <w:t xml:space="preserve">   NovConnection : Number</w:t>
        <w:t xml:space="preserve">   NovConnect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cal connection number to the network. A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you are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nectionsInUse : Number</w:t>
        <w:t xml:space="preserve">   NovConnectionsInUse : Number</w:t>
        <w:t xml:space="preserve">   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soleOperator : Boolean</w:t>
        <w:t xml:space="preserve">   NovConsoleOperator : Boolean</w:t>
        <w:t xml:space="preserve">   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rue if the user has Console Operator priviledges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faultServer : String</w:t>
        <w:t xml:space="preserve">   NovDefaultServer : String</w:t>
        <w:t xml:space="preserve">   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leteObject (Object,Type)</w:t>
        <w:t xml:space="preserve">   NovDeleteObject (Object,Type)</w:t>
        <w:t xml:space="preserve">   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n object from the bi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tach (Server)</w:t>
        <w:t xml:space="preserve">   NovDetach (Server)</w:t>
        <w:t xml:space="preserve">   NovDetach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FullName (User)</w:t>
        <w:t xml:space="preserve">   NovFullName (User)</w:t>
        <w:t xml:space="preserve">   NovFullName (Us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etMessage : String</w:t>
        <w:t xml:space="preserve">   NovGetMessage : String</w:t>
        <w:t xml:space="preserve">   NovGetMessag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ndMessage, NovBroadca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aceLoginReset (User) : Num</w:t>
        <w:t xml:space="preserve">   NovGraceLoginReset (User) : Num</w:t>
        <w:t xml:space="preserve">   NovGraceLoginReset (User) :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aceLogins (User) : Num</w:t>
        <w:t xml:space="preserve">   NovGraceLogins (User) : Num</w:t>
        <w:t xml:space="preserve">   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oupsMembers (Group,Array)</w:t>
        <w:t xml:space="preserve">   NovGroupsMembers (Group,Array)</w:t>
        <w:t xml:space="preserve">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oups (Array)</w:t>
        <w:t xml:space="preserve">   NovGroups (Array)</w:t>
        <w:t xml:space="preserve">   NovGroup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LoggedIn, NovUser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nGroup (Group) : Boolean</w:t>
        <w:t xml:space="preserve">   NovInGroup (Group) : Boolean</w:t>
        <w:t xml:space="preserve">   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astLoginDate (User) : Date</w:t>
        <w:t xml:space="preserve">   NovLastLoginDate (User) : Date</w:t>
        <w:t xml:space="preserve">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the user las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 (Name,Password)</w:t>
        <w:t xml:space="preserve">   NovLogin (Name,Password)</w:t>
        <w:t xml:space="preserve">   NovLogin (Name,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using Netware 3.0 or 3.1 you will have to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sol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Name (Connection) : String</w:t>
        <w:t xml:space="preserve">   NovLoginName (Connection) : String</w:t>
        <w:t xml:space="preserve">   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also be used to see who else i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out</w:t>
        <w:t xml:space="preserve">   NovLogout</w:t>
        <w:t xml:space="preserve">   NovLog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xPath, Logoff, Logo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Drive (Drive,Directory)</w:t>
        <w:t xml:space="preserve">   NovMapDrive (Drive,Directory)</w:t>
        <w:t xml:space="preserve">   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Root (Drive,Path)</w:t>
        <w:t xml:space="preserve">   NovMapRoot (Drive,Path)</w:t>
        <w:t xml:space="preserve">   NovMapRoot (Drive,Pa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:\ is the same as the TYME/SYS:PUBL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xConnections : Number</w:t>
        <w:t xml:space="preserve">   NovMaxConnections : Number</w:t>
        <w:t xml:space="preserve">   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inPasswordLength (User) : Num</w:t>
        <w:t xml:space="preserve">   NovMinPasswordLength (User) : Num</w:t>
        <w:t xml:space="preserve">   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yLoginName : String</w:t>
        <w:t xml:space="preserve">   NovMyLoginName : String</w:t>
        <w:t xml:space="preserve">   NovMyLogin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yPassword (Password) : Boolean</w:t>
        <w:t xml:space="preserve">   NovMyPassword (Password) : Boolean</w:t>
        <w:t xml:space="preserve">   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ID (User) : String</w:t>
        <w:t xml:space="preserve">   NovObjectID (User) : String</w:t>
        <w:t xml:space="preserve">   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 (2D Array)</w:t>
        <w:t xml:space="preserve">   NovObjects (2D Array)</w:t>
        <w:t xml:space="preserve">   NovObjects (2D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 reads all objects from the bindary returning a 2 dimen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canProperties, NovProperty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penSemaphore (Name,Value)</w:t>
        <w:t xml:space="preserve">   NovOpenSemaphore (Name,Value)</w:t>
        <w:t xml:space="preserve">   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already exist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asswordExpDate (UserName) : Date</w:t>
        <w:t xml:space="preserve">   NovPasswordExpDate (UserName) : Date</w:t>
        <w:t xml:space="preserve">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eferredServer : String</w:t>
        <w:t xml:space="preserve">   NovPreferredServer : String</w:t>
        <w:t xml:space="preserve">   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imaryServer : String</w:t>
        <w:t xml:space="preserve">   NovPrimaryServer : String</w:t>
        <w:t xml:space="preserve">   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intQueues (Array)</w:t>
        <w:t xml:space="preserve">   NovPrintQueues (Array)</w:t>
        <w:t xml:space="preserve">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LoggedIn, NovUsers, NovGroup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opertyValues (Array, Object, Property, Type)</w:t>
        <w:t xml:space="preserve">   NovPropertyValues (Array, Object, Property, Type)</w:t>
        <w:t xml:space="preserve">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property values of object into and array. Note: Some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;shows contents of bi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Objects, NovScan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adGroups (Name,Array)</w:t>
        <w:t xml:space="preserve">   NovReadGroups (Name,Array)</w:t>
        <w:t xml:space="preserve">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groups that Name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adSecurityEquals (Name,Array)</w:t>
        <w:t xml:space="preserve">   NovReadSecurityEquals (Name,Array)</w:t>
        <w:t xml:space="preserve">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moveUserFromGroup (User,Group)</w:t>
        <w:t xml:space="preserve">   NovRemoveUserFromGroup (User,Group)</w:t>
        <w:t xml:space="preserve">   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sult : Number</w:t>
        <w:t xml:space="preserve">   NovResult : Number</w:t>
        <w:t xml:space="preserve">   NovResul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canProperties (Array, Object, ObjectType)</w:t>
        <w:t xml:space="preserve">   NovScanProperties (Array, Object, ObjectType)</w:t>
        <w:t xml:space="preserve">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Objects, NovProperty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curityEquals (Security) : Boolean</w:t>
        <w:t xml:space="preserve">   NovSecurityEquals (Security) : Boolean</w:t>
        <w:t xml:space="preserve">   NovSecurityEquals (Security)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Time : Time</w:t>
        <w:t xml:space="preserve">   NovServerTime : Time</w:t>
        <w:t xml:space="preserve">   NovServerTime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r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Tim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TimeOut</w:t>
        <w:t xml:space="preserve">   NovSemaphoreTimeOut</w:t>
        <w:t xml:space="preserve">   NovSemaphore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Users (Name) : Number</w:t>
        <w:t xml:space="preserve">   NovSemaphoreUsers (Name) : Number</w:t>
        <w:t xml:space="preserve">   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number of users that have the semapho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Value (Name) : Number</w:t>
        <w:t xml:space="preserve">   NovSemaphoreValue (Name) : Number</w:t>
        <w:t xml:space="preserve">   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value of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s (Array)</w:t>
        <w:t xml:space="preserve">   NovServers (Array)</w:t>
        <w:t xml:space="preserve">   NovServ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ndMessage (Message,Connection)</w:t>
        <w:t xml:space="preserve">   NovSendMessage (Message,Connection)</w:t>
        <w:t xml:space="preserve">   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etMessage, NovBroadca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eferredServer (Server)</w:t>
        <w:t xml:space="preserve">   NovSetPreferredServer (Server)</w:t>
        <w:t xml:space="preserve">   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tPrimar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imaryServer (Server)</w:t>
        <w:t xml:space="preserve">   NovSetPrimaryServer (Server)</w:t>
        <w:t xml:space="preserve">   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tPreferre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ignalSemaphore (Name)</w:t>
        <w:t xml:space="preserve">   NovSignalSemaphore (Name)</w:t>
        <w:t xml:space="preserve">   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onAddress (Connection) : String</w:t>
        <w:t xml:space="preserve">   NovStationAddress (Connection) : String</w:t>
        <w:t xml:space="preserve">   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ddress of the user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InGroup (Name,Group) : Boolean</w:t>
        <w:t xml:space="preserve">   NovUserInGroup (Name,Group) : Boolean</w:t>
        <w:t xml:space="preserve">   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s (Array)</w:t>
        <w:t xml:space="preserve">   NovUsers (Array)</w:t>
        <w:t xml:space="preserve">   NovUs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LoggedIn, NovGroup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sLoggedIn (Array)</w:t>
        <w:t xml:space="preserve">   NovUsersLoggedIn (Array)</w:t>
        <w:t xml:space="preserve">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, NovGroup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rsionNumber : Number</w:t>
        <w:t xml:space="preserve">   NovVersionNumber : Number</w:t>
        <w:t xml:space="preserve">   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olumes (Array)</w:t>
        <w:t xml:space="preserve">   NovVolumes (Array)</w:t>
        <w:t xml:space="preserve">   NovVolume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WaitOnSemaphore (Name) : Boolean</w:t>
        <w:t xml:space="preserve">   NovWaitOnSemaphore (Name) : Boolean</w:t>
        <w:t xml:space="preserve">   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OfElememts (array) : Number</w:t>
        <w:t xml:space="preserve">   NumberOfElememts (array) : Number</w:t>
        <w:t xml:space="preserve">   NumberOfElememts (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: Time</w:t>
        <w:t xml:space="preserve">   Now : Time</w:t>
        <w:t xml:space="preserve">   Now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day,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: Boolean</w:t>
        <w:t xml:space="preserve">   NumLock : Boolean</w:t>
        <w:t xml:space="preserve">   Num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Num Lock is on. This command can also set the Num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psLock, Scrol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(char)</w:t>
        <w:t xml:space="preserve">   OnKey (char)</w:t>
        <w:t xml:space="preserve">   OnKey (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blank line under an OnKey ends what that OnKe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x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ScreenOnly (On/Off)</w:t>
        <w:t xml:space="preserve">   OnScreenOnly (On/Off)</w:t>
        <w:t xml:space="preserve">   OnScreenOnl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Printer</w:t>
        <w:t xml:space="preserve">   OpenPrinter</w:t>
        <w:t xml:space="preserve">   Open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that it is done automatically whenever you print. But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 under a multitasking shell like Windows, it will reser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or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Printer, File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witch (String1,String2) : Boolean</w:t>
        <w:t xml:space="preserve">   OptionSwitch (String1,String2) : Boolean</w:t>
        <w:t xml:space="preserve">   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: Operator</w:t>
        <w:t xml:space="preserve">   Or : Operator</w:t>
        <w:t xml:space="preserve">   O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 (Char) : Number</w:t>
        <w:t xml:space="preserve">   Ord (Char) : Number</w:t>
        <w:t xml:space="preserve">   Ord (Cha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(Ord('A') + 1)  ;returns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ey : String</w:t>
        <w:t xml:space="preserve">   OverKey : String</w:t>
        <w:t xml:space="preserve">   Over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with Idel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(MenuName)</w:t>
        <w:t xml:space="preserve">   OverLay (MenuName)</w:t>
        <w:t xml:space="preserve">   OverLay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overlays, all variables declared as shared are access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hared,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Ports : Number</w:t>
        <w:t xml:space="preserve">   ParallelPorts : Number</w:t>
        <w:t xml:space="preserve">   ParallelPort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tr (Num) : String</w:t>
        <w:t xml:space="preserve">   ParamStr (Num) : String</w:t>
        <w:t xml:space="preserve">   ParamStr (Num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Environment</w:t>
        <w:t xml:space="preserve">   ParentEnvironment</w:t>
        <w:t xml:space="preserve">   Parent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Pswd,column,row)</w:t>
        <w:t xml:space="preserve">   Password (Pswd,column,row)</w:t>
        <w:t xml:space="preserve">   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correctly before the command will execut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: String</w:t>
        <w:t xml:space="preserve">   Path : String</w:t>
        <w:t xml:space="preserve">   Path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Path     ;returns 'C:\MAR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Part (String) : String</w:t>
        <w:t xml:space="preserve">   PathPart (String) : String</w:t>
        <w:t xml:space="preserve">   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path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Name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AfterExecute (On/Off)</w:t>
        <w:t xml:space="preserve">   PauseAfterExecute (On/Off)</w:t>
        <w:t xml:space="preserve">   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: Real</w:t>
        <w:t xml:space="preserve">   Pi : Real</w:t>
        <w:t xml:space="preserve">   Pi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File (FileSpec,column,row,height) : String</w:t>
        <w:t xml:space="preserve">   PickFile (FileSpec,column,row,height) : String</w:t>
        <w:t xml:space="preserve">   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%FileName = PickFile('C:\WORDSTAR\*.DOC',3,4,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Many(SourceArray,DestinationArray)</w:t>
        <w:t xml:space="preserve">   PickMany(SourceArray,DestinationArray)</w:t>
        <w:t xml:space="preserve">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elections are made, the DestinationArray is empty. If ES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the DestinationArray is left unchanged. You can test Last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One (Array) : String</w:t>
        <w:t xml:space="preserve">   PickOne (Array) : String</w:t>
        <w:t xml:space="preserve">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Position : Number</w:t>
        <w:t xml:space="preserve">   PickPosition : Number</w:t>
        <w:t xml:space="preserve">   PickPosit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number) : Number</w:t>
        <w:t xml:space="preserve">   Port (number) : Number</w:t>
        <w:t xml:space="preserve">   Port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(substring,string) : Number</w:t>
        <w:t xml:space="preserve">   Pos (substring,string) : Number</w:t>
        <w:t xml:space="preserve">   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nList (String,Array) : Number</w:t>
        <w:t xml:space="preserve">   PosInList (String,Array) : Number</w:t>
        <w:t xml:space="preserve">   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nSortedList (String,Array) : Number</w:t>
        <w:t xml:space="preserve">   PosInSortedList (String,Array) : Number</w:t>
        <w:t xml:space="preserve">   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(Real,Real) : Real</w:t>
        <w:t xml:space="preserve">   Power (Real,Real) : Real</w:t>
        <w:t xml:space="preserve">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ower(3,4)  ;returns 8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 (number) : Number</w:t>
        <w:t xml:space="preserve">   Pred (number) : Number</w:t>
        <w:t xml:space="preserve">   Pred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string)</w:t>
        <w:t xml:space="preserve">   Print (string)</w:t>
        <w:t xml:space="preserve">   Prin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Name (string)</w:t>
        <w:t xml:space="preserve">   PrinterName (string)</w:t>
        <w:t xml:space="preserve">   PrinterNam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file 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ln (String)</w:t>
        <w:t xml:space="preserve">   Println (String)</w:t>
        <w:t xml:space="preserve">   Println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(On/Off)</w:t>
        <w:t xml:space="preserve">   PrintScreen (On/Off)</w:t>
        <w:t xml:space="preserve">   PrintScree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(name)</w:t>
        <w:t xml:space="preserve">   Procedure (name)</w:t>
        <w:t xml:space="preserve">   Procedu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d begins the definition of a newly named procedure. A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ke a subroutine. Once the procedure is defined, all you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the procedure is use its name. The procedure defini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the command E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we pa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Proc, Return,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Menu (on/off)</w:t>
        <w:t xml:space="preserve">   PullMenu (on/off)</w:t>
        <w:t xml:space="preserve">   PullMenu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behavior of the left and right arrow keys when using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menus. Default is Off. See PULL.MNU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</w:t>
        <w:t xml:space="preserve">   Qualifier</w:t>
        <w:t xml:space="preserve">   Qual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Presi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s[1].FirstName = 'Georg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s[1].LastName = 'Washingt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Constant,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: Number</w:t>
        <w:t xml:space="preserve">   Random : Number</w:t>
        <w:t xml:space="preserve">   Random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Directory (Path,Array)</w:t>
        <w:t xml:space="preserve">   ReadDirectory (Path,Array)</w:t>
        <w:t xml:space="preserve">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 directory into and array. This command is controlled b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holeFileNames, HiddenAndSystem, Include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rectorie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nv (String) : String</w:t>
        <w:t xml:space="preserve">   ReadEnv (String) : String</w:t>
        <w:t xml:space="preserve">   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athString = ReadEnv('PATH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nvironment (Array)</w:t>
        <w:t xml:space="preserve">   ReadEnvironment (Array)</w:t>
        <w:t xml:space="preserve">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ll environment variables into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v[1] will be the first environment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v[NumberOfElememts(Env)] will be the last. A variab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 is LongestLine. LongestLine contains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ngest string variable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r Environment Size is :',Str(EnvSiz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 are using            :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 have                 :,'Str(EnvFree),' bytes free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ey : String</w:t>
        <w:t xml:space="preserve">   ReadKey : String</w:t>
        <w:t xml:space="preserve">   Read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ln : String</w:t>
        <w:t xml:space="preserve">   Readln : String</w:t>
        <w:t xml:space="preserve">   Readln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Name   = Read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State  = UpperCase (Read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TextFile (FileName,Array)</w:t>
        <w:t xml:space="preserve">   ReadTextFile (FileName,Array)</w:t>
        <w:t xml:space="preserve">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(Integer) : Real</w:t>
        <w:t xml:space="preserve">   Real (Integer) : Real</w:t>
        <w:t xml:space="preserve">   Real (Integer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</w:t>
        <w:t xml:space="preserve">   Reboot</w:t>
        <w:t xml:space="preserve">  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ate : String</w:t>
        <w:t xml:space="preserve">   ReleaseDate : String</w:t>
        <w:t xml:space="preserve">   ReleaseDat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</w:t>
        <w:t xml:space="preserve">   Repeat</w:t>
        <w:t xml:space="preserve">  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eWindow (Horizontal Vertical)</w:t>
        <w:t xml:space="preserve">   ResizeWindow (Horizontal Vertical)</w:t>
        <w:t xml:space="preserve">   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param,param,...)</w:t>
        <w:t xml:space="preserve">   Return (param,param,...)</w:t>
        <w:t xml:space="preserve">   Return (param,param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dure, 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Code : Number</w:t>
        <w:t xml:space="preserve">   ReturnCode : Number</w:t>
        <w:t xml:space="preserve">   ReturnC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(string,count) : String</w:t>
        <w:t xml:space="preserve">   Right (string,count) : String</w:t>
        <w:t xml:space="preserve">   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Right('ABCDEF',3) returns '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(String)</w:t>
        <w:t xml:space="preserve">   RmDir (String)</w:t>
        <w:t xml:space="preserve">   Rm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contai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SA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Dir,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Window (number)</w:t>
        <w:t xml:space="preserve">   RollWindow (number)</w:t>
        <w:t xml:space="preserve">   Roll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variable (parameters)</w:t>
        <w:t xml:space="preserve">   Run variable (parameters)</w:t>
        <w:t xml:space="preserve">   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Loc(WriteSqu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(On/Off)</w:t>
        <w:t xml:space="preserve">   SavePosition (On/Off)</w:t>
        <w:t xml:space="preserve">   SavePositio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Height : Number</w:t>
        <w:t xml:space="preserve">   ScreenHeight : Number</w:t>
        <w:t xml:space="preserve">   ScreenHeigh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Width : Number</w:t>
        <w:t xml:space="preserve">   ScreenWidth : Number</w:t>
        <w:t xml:space="preserve">   ScreenWi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 : Boolean</w:t>
        <w:t xml:space="preserve">   ScrollLock : Boolean</w:t>
        <w:t xml:space="preserve">   Scroll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psLock,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Move (On/Off)</w:t>
        <w:t xml:space="preserve">   ScrollMove (On/Off)</w:t>
        <w:t xml:space="preserve">   ScrollMov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: Number</w:t>
        <w:t xml:space="preserve">   Second : Number</w:t>
        <w:t xml:space="preserve">   Second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Of (Date) : Number</w:t>
        <w:t xml:space="preserve">   SecondOf (Date) : Number</w:t>
        <w:t xml:space="preserve">   Second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(on/off)</w:t>
        <w:t xml:space="preserve">   Security (on/off)</w:t>
        <w:t xml:space="preserve">   Securit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Path : String</w:t>
        <w:t xml:space="preserve">   SelectPath : String</w:t>
        <w:t xml:space="preserve">   SelectPath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Ports : Number</w:t>
        <w:t xml:space="preserve">   SerialPorts : Number</w:t>
        <w:t xml:space="preserve">   SerialPort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rraySize (Array,Size)</w:t>
        <w:t xml:space="preserve">   SetArraySize (Array,Size)</w:t>
        <w:t xml:space="preserve">   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 (String)</w:t>
        <w:t xml:space="preserve">   SetEnv (String)</w:t>
        <w:t xml:space="preserve">   SetEnv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opWindow (Number)</w:t>
        <w:t xml:space="preserve">   SetTopWindow (Number)</w:t>
        <w:t xml:space="preserve">   SetTop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RollWindow, SetWindow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Under (Window1,Window2)</w:t>
        <w:t xml:space="preserve">   SetWindowUnder (Window1,Window2)</w:t>
        <w:t xml:space="preserve">   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, 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(on/off)</w:t>
        <w:t xml:space="preserve">   Shadow (on/off)</w:t>
        <w:t xml:space="preserve">   Shadow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Color (ForeColor,BackColor)</w:t>
        <w:t xml:space="preserve">   ShadowColor (ForeColor,BackColor)</w:t>
        <w:t xml:space="preserve">   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igShadow, SmallShadow, ShadowPosition,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Position (number)</w:t>
        <w:t xml:space="preserve">   ShadowPosition (number)</w:t>
        <w:t xml:space="preserve">   ShadowPosition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hadow, ShadowColor, BigShadow, Small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</w:t>
        <w:t xml:space="preserve">   Shared</w:t>
        <w:t xml:space="preserve">  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 between the overlays. There is also a pre-defin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Constant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Environment</w:t>
        <w:t xml:space="preserve">   ShellEnvironment</w:t>
        <w:t xml:space="preserve">  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Envo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: Operator</w:t>
        <w:t xml:space="preserve">   Shl : Operator</w:t>
        <w:t xml:space="preserve">   Shl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 : Operator</w:t>
        <w:t xml:space="preserve">   Shr : Operator</w:t>
        <w:t xml:space="preserve">   Sh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(Radians) : Real</w:t>
        <w:t xml:space="preserve">   Sin (Radians) : Real</w:t>
        <w:t xml:space="preserve">   Sin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LineBox</w:t>
        <w:t xml:space="preserve">   SingleLineBox</w:t>
        <w:t xml:space="preserve">   SingleLin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ubleLineBox, Block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Shadow</w:t>
        <w:t xml:space="preserve">   SmallShadow</w:t>
        <w:t xml:space="preserve">   Small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igShadow, ShadowPosition, 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Array (Array)</w:t>
        <w:t xml:space="preserve">   SortArray (Array)</w:t>
        <w:t xml:space="preserve">   SortArray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ort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(on/off)</w:t>
        <w:t xml:space="preserve">   Sound (on/off)</w:t>
        <w:t xml:space="preserve">   Sou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(Real) : Real</w:t>
        <w:t xml:space="preserve">   Sqr (Real) : Real</w:t>
        <w:t xml:space="preserve">   Sqr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O (on/off)</w:t>
        <w:t xml:space="preserve">   StandardIO (on/off)</w:t>
        <w:t xml:space="preserve">   StandardIO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number) : String</w:t>
        <w:t xml:space="preserve">   Str (number) : String</w:t>
        <w:t xml:space="preserve">   Str (numb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a numb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AKey (String or Number)</w:t>
        <w:t xml:space="preserve">   StuffAKey (String or Number)</w:t>
        <w:t xml:space="preserve">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,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KBD (String)</w:t>
        <w:t xml:space="preserve">   StuffKBD (String)</w:t>
        <w:t xml:space="preserve">   StuffKBD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,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KeyboardNow</w:t>
        <w:t xml:space="preserve">   StuffKeyboardNow</w:t>
        <w:t xml:space="preserve">   StuffKeyboard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 (number) : Number</w:t>
        <w:t xml:space="preserve">   Succ (number) : Number</w:t>
        <w:t xml:space="preserve">   Succ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(Char)</w:t>
        <w:t xml:space="preserve">   Suggest (Char)</w:t>
        <w:t xml:space="preserve">   Suggest (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seArrows command will start in the upper left hand cor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ackground (color)</w:t>
        <w:t xml:space="preserve">   TextBackground (color)</w:t>
        <w:t xml:space="preserve">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(forecolor,backcolor)</w:t>
        <w:t xml:space="preserve">   TextColor (forecolor,backcolor)</w:t>
        <w:t xml:space="preserve">   Text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Mode (num)</w:t>
        <w:t xml:space="preserve">   TextMode (num)</w:t>
        <w:t xml:space="preserve">   TextMode (n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Pos : Number</w:t>
        <w:t xml:space="preserve">   TextPos : Number</w:t>
        <w:t xml:space="preserve">   TextPo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eek (Number)</w:t>
        <w:t xml:space="preserve">   TextSeek (Number)</w:t>
        <w:t xml:space="preserve">   TextSeek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</w:t>
        <w:t xml:space="preserve">   Then</w:t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, Else, Endif, Els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f (String) : Number</w:t>
        <w:t xml:space="preserve">   TimeOf (String) : Number</w:t>
        <w:t xml:space="preserve">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: Number</w:t>
        <w:t xml:space="preserve">   Timer : Number</w:t>
        <w:t xml:space="preserve">   Tim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ystem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eparator : String</w:t>
        <w:t xml:space="preserve">   TimeSeparator : String</w:t>
        <w:t xml:space="preserve">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ecimalSeparator, Date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ring (Time) : String</w:t>
        <w:t xml:space="preserve">   TimeString (Time) : String</w:t>
        <w:t xml:space="preserve">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 : Date</w:t>
        <w:t xml:space="preserve">   Today : Date</w:t>
        <w:t xml:space="preserve">   Today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morrow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orrow : Time</w:t>
        <w:t xml:space="preserve">   Tomorrow : Time</w:t>
        <w:t xml:space="preserve">   Tomorrow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day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(Frequency,Duration)</w:t>
        <w:t xml:space="preserve">   Tone (Frequency,Duration)</w:t>
        <w:t xml:space="preserve">   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tandard interrupt that gives me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DiskSpace &lt;drive&gt; : Number</w:t>
        <w:t xml:space="preserve">   TotalDiskSpace &lt;drive&gt; : Number</w:t>
        <w:t xml:space="preserve">   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EMS : Number</w:t>
        <w:t xml:space="preserve">   TotalEMS : Number</w:t>
        <w:t xml:space="preserve">   TotalEM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(string)</w:t>
        <w:t xml:space="preserve">   Trim (string)</w:t>
        <w:t xml:space="preserve">   Trim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Name (String) : String</w:t>
        <w:t xml:space="preserve">   TrueName (String) : String</w:t>
        <w:t xml:space="preserve">   TrueName (String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lank : Boolean</w:t>
        <w:t xml:space="preserve">   UnBlank : Boolean</w:t>
        <w:t xml:space="preserve">   UnBlan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FileName : String</w:t>
        <w:t xml:space="preserve">   UniqueFileName : String</w:t>
        <w:t xml:space="preserve">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ile 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file name according to the rules of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</w:t>
        <w:t xml:space="preserve">   Until</w:t>
        <w:t xml:space="preserve"> 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 (String) : String</w:t>
        <w:t xml:space="preserve">   UpperCase (String) : String</w:t>
        <w:t xml:space="preserve">   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Only : Boolean</w:t>
        <w:t xml:space="preserve">   UpperCaseOnly : Boolean</w:t>
        <w:t xml:space="preserve">   UpperCaseOnl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</w:t>
        <w:t xml:space="preserve">   UseArrows</w:t>
        <w:t xml:space="preserve">   Use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Command (on/off)</w:t>
        <w:t xml:space="preserve">   UseCommand (on/off)</w:t>
        <w:t xml:space="preserve">   UseComma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DiskSpace &lt;drive&gt; : Number</w:t>
        <w:t xml:space="preserve">   UsedDiskSpace &lt;drive&gt; : Number</w:t>
        <w:t xml:space="preserve">   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ovPassword : Boolean</w:t>
        <w:t xml:space="preserve">   UseNovPassword : Boolean</w:t>
        <w:t xml:space="preserve">   UseNovPasswor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(string) : Number</w:t>
        <w:t xml:space="preserve">   Value (string) : Number</w:t>
        <w:t xml:space="preserve">   Valu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M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  <w:t xml:space="preserve">   Var</w:t>
        <w:t xml:space="preserve">   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tant, Shared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Mode : Number</w:t>
        <w:t xml:space="preserve">   VideoMode : Number</w:t>
        <w:t xml:space="preserve">   VideoM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Page : Number</w:t>
        <w:t xml:space="preserve">   VideoPage : Number</w:t>
        <w:t xml:space="preserve">   VideoPag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Array (Array)</w:t>
        <w:t xml:space="preserve">   ViewArray (Array)</w:t>
        <w:t xml:space="preserve">   ViewArray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TextFile (Name)</w:t>
        <w:t xml:space="preserve">   ViewTextFile (Name)</w:t>
        <w:t xml:space="preserve">   ViewTextFil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(drive)</w:t>
        <w:t xml:space="preserve">   Volume (drive)</w:t>
        <w:t xml:space="preserve">   Volume (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(number)</w:t>
        <w:t xml:space="preserve">   Wait (number)</w:t>
        <w:t xml:space="preserve">   Wait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s while idel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OrKbdReady (Number)</w:t>
        <w:t xml:space="preserve">   WaitOrKbdReady (Number)</w:t>
        <w:t xml:space="preserve">   WaitOrKbdReady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X : Number</w:t>
        <w:t xml:space="preserve">   WhereX : Number</w:t>
        <w:t xml:space="preserve">   Where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XAbs : Number</w:t>
        <w:t xml:space="preserve">   WhereXAbs : Number</w:t>
        <w:t xml:space="preserve">   WhereX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Y : Number</w:t>
        <w:t xml:space="preserve">   WhereY : Number</w:t>
        <w:t xml:space="preserve">   Where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YAbs : Number</w:t>
        <w:t xml:space="preserve">   WhereYAbs : Number</w:t>
        <w:t xml:space="preserve">   WhereY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</w:t>
        <w:t xml:space="preserve">   While</w:t>
        <w:t xml:space="preserve">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FileNames (On/Off)</w:t>
        <w:t xml:space="preserve">   WholeFileNames (On/Off)</w:t>
        <w:t xml:space="preserve">   WholeFileNames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Height : Number</w:t>
        <w:t xml:space="preserve">   WindowHeight : Number</w:t>
        <w:t xml:space="preserve">   WindowHeigh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Width : Number</w:t>
        <w:t xml:space="preserve">   WindowWidth : Number</w:t>
        <w:t xml:space="preserve">   WindowWi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X : Number</w:t>
        <w:t xml:space="preserve">   WinX : Number</w:t>
        <w:t xml:space="preserve">   Win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Y : Number</w:t>
        <w:t xml:space="preserve">   WinY : Number</w:t>
        <w:t xml:space="preserve">   Win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location of the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string)</w:t>
        <w:t xml:space="preserve">   Write (string)</w:t>
        <w:t xml:space="preserve">   Writ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enter (string)</w:t>
        <w:t xml:space="preserve">   WriteCenter (string)</w:t>
        <w:t xml:space="preserve">   WriteCent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(string)</w:t>
        <w:t xml:space="preserve">   Writeln (string)</w:t>
        <w:t xml:space="preserve">   Writeln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extFile (FileName,Array)</w:t>
        <w:t xml:space="preserve">   WriteTextFile (FileName,Array)</w:t>
        <w:t xml:space="preserve">   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Vertical (string)</w:t>
        <w:t xml:space="preserve">   WriteVertical (string)</w:t>
        <w:t xml:space="preserve">   WriteVertical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: Operator</w:t>
        <w:t xml:space="preserve">   Xor : Operator</w:t>
        <w:t xml:space="preserve">   Xo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: Number</w:t>
        <w:t xml:space="preserve">   Year : Number</w:t>
        <w:t xml:space="preserve">   Yea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Of (Date) : Number</w:t>
        <w:t xml:space="preserve">   YearOf (Date) : Number</w:t>
        <w:t xml:space="preserve">   Year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STANTS</w:t>
        <w:t xml:space="preserve">   STRING CONSTANTS</w:t>
        <w:t xml:space="preserve"> 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 CONSTANTS</w:t>
        <w:t xml:space="preserve">   TIME AND DATE CONSTANTS</w:t>
        <w:t xml:space="preserve">   TIME AND DAT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STANTS</w:t>
        <w:t xml:space="preserve">   VIDEO CONSTANTS</w:t>
        <w:t xml:space="preserve">   VIDE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STANTS</w:t>
        <w:t xml:space="preserve">   COLOR CONSTANTS</w:t>
        <w:t xml:space="preserve">   COL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CONSTANTS</w:t>
        <w:t xml:space="preserve">   BOOLEAN CONSTANTS</w:t>
        <w:t xml:space="preserve">   BOOLEA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STATEMENTS</w:t>
        <w:t xml:space="preserve">   CONDITIONAL STATEMENTS</w:t>
        <w:t xml:space="preserve"> 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-&gt;ENDWHILE        Where, WHILE [condit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USED BY MARXMENU</w:t>
        <w:t xml:space="preserve">   ENVIRONMENT VARIABLES USED BY MARXMENU</w:t>
        <w:t xml:space="preserve">   ENVIRONMENT VARIABLES USED BY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ATEGORIES</w:t>
        <w:t xml:space="preserve">   COMMAND CATEGORIES</w:t>
        <w:t xml:space="preserve">   COMMAN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eakdown of MarxMenu commands by command category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s are in several categories. These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s in the MarxHelp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COMMANDS</w:t>
        <w:t xml:space="preserve">   MISC COMMANDS</w:t>
        <w:t xml:space="preserve">   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                  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              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bort              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sc                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             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                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               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Version          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            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                  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                Wait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COMMANDS</w:t>
        <w:t xml:space="preserve">   MATH COMMANDS</w:t>
        <w:t xml:space="preserve">   MA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        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     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an               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            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    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            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    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  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            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         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             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        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                 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              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                    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             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                    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                     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            Sin (Radians) :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    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                    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               Xor :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COMMANDS</w:t>
        <w:t xml:space="preserve">   FLOAT COMMANDS</w:t>
        <w:t xml:space="preserve">   FLO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        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an               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            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    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            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    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  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            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                 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              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             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            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    Sqr (Real) :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MANDS</w:t>
        <w:t xml:space="preserve">   STRING COMMANDS</w:t>
        <w:t xml:space="preserve">   ST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enuFileName           %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Name             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           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               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          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Line                 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String     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             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                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Extension          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            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                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        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Version             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                    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Part                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ord                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witch            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                    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Key                 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Str                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   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                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File                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            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             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Position            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                    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                 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ate             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           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              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Path              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                   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          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              Trim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               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FileName       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             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          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Value (string) 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COMMANDS</w:t>
        <w:t xml:space="preserve">   VARIABLE COMMANDS</w:t>
        <w:t xml:space="preserve">   VARI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               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                    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              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                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     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COMMANDS</w:t>
        <w:t xml:space="preserve">   BOOLEAN COMMANDS</w:t>
        <w:t xml:space="preserve">   BOOLE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     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             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        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               Xor :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OMMANDS</w:t>
        <w:t xml:space="preserve">   ARRAY COMMANDS</w:t>
        <w:t xml:space="preserve">   ARR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            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                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edServers   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Members      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             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Values    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Groups        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SecurityEquals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   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s              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                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LoggedIn     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olumes              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       NumberOfElemem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            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             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Position            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               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SortedList         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        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ironment      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        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rraySize            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              SortArray (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ray               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          WriteTextFile (FileName,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MMANDS</w:t>
        <w:t xml:space="preserve">   MEMORY COMMANDS</w:t>
        <w:t xml:space="preserve">   MEM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Memory       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                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Ems                 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ory              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                    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L                    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ize                 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W                    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         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Ems                TotalEMS 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MMANDS</w:t>
        <w:t xml:space="preserve">   TIME COMMANDS</w:t>
        <w:t xml:space="preserve">  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Date                 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eparator        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            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                   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eek               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eekOf             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            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                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Of                  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th               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                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Of                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            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Of                 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ExpDate    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astLoginDate     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ExpDate   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          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                   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                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Of                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f               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          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eparator        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          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              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orrow                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            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Of                  YearOf (Date) :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COMMANDS</w:t>
        <w:t xml:space="preserve">   EXECUTION COMMANDS</w:t>
        <w:t xml:space="preserve">  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                    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            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First        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indow               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             Execute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Code               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              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            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            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Time              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it                  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            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AfterExecute       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                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Code              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             UseComman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MANDS</w:t>
        <w:t xml:space="preserve">   DISPLAY COMMANDS</w:t>
        <w:t xml:space="preserve">  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Shadow               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                 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     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              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Box                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              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Left           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Right          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               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Left           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Right          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Background        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              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     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OnExit       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              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               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een             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                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Pos              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Window           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           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Box               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Type             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LineBox           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                DrawBox (column,row,width,heigh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TopWindow         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Window             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                 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Delay            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Explosion          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     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Box             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Word                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Window              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xBorder            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Menu                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Window            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Window              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Height            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Width             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Move              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pWindow            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indowUnder          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      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Position          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LineBox           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Shadow            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O              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                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Mode                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                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             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Mode               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age               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ray               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TextFile            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                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Abs               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Abs               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eight            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idth             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X                    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Y                    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             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                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Vertical           WriteVertical (str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MANDS</w:t>
        <w:t xml:space="preserve">   COLOR COMMANDS</w:t>
        <w:t xml:space="preserve">  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                  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BorderColor          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Color          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nsideColor          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Color               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Color              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BorderColor      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HeaderColor      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InsideColor      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BoxColor        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Color            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Color             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       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               TextColor (forecolor,back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</w:t>
        <w:t xml:space="preserve">   SYSTEM COMMANDS</w:t>
        <w:t xml:space="preserve">  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            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              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String     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                 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               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          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              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DosVersion         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Ports           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Lock              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Ports             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         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          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               Volume (dr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S</w:t>
        <w:t xml:space="preserve">   FILE COMMANDS</w:t>
        <w:t xml:space="preserve">  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ile                 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Only         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fFile               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Dir                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File               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OnPath             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ppend              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ssign              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           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lose               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             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               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Flush               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                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pen                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os                 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adln              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name              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              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ek                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           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            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rite               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riteln             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AndSystem         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irectories      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        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        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                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               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               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FileName       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TextFile            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FileNames          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          WriteTextFile (FileName,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MMANDS</w:t>
        <w:t xml:space="preserve">   ANSI COMMANDS</w:t>
        <w:t xml:space="preserve">   ANS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              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     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     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O              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       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               TextColor (forecolor,backcol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</w:t>
        <w:t xml:space="preserve">   PRINTER COMMANDS</w:t>
        <w:t xml:space="preserve">  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Printer            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Printer            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Name             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                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een             PrintScreen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COMMANDS</w:t>
        <w:t xml:space="preserve">   INTERNATIONAL COMMANDS</w:t>
        <w:t xml:space="preserve">   INTERNA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Code             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eparator        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Separator        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f               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eparator        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             UpperCase (String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COMMANDS</w:t>
        <w:t xml:space="preserve">   ENVIRONMENT COMMANDS</w:t>
        <w:t xml:space="preserve">   ENVIRON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     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Free                 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Size                 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Path                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     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Path              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     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                 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ironment      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           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                 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       Shell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COMMANDS</w:t>
        <w:t xml:space="preserve">   DESQVIEW COMMANDS</w:t>
        <w:t xml:space="preserve">   DESQ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ppNumber             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Frame                 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Freeze                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ide                  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KillTask              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LastHandle            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Loaded                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oveWindow            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yHandle              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PifExecute            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ResizeWindow          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etBottom             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etTop                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UnFreeze              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UnHide                DvUnHide 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MMANDS</w:t>
        <w:t xml:space="preserve">   CONDITIONAL COMMANDS</w:t>
        <w:t xml:space="preserve">  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                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                 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               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         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            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               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              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               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                  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ScreenOnly            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              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               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             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MMANDS</w:t>
        <w:t xml:space="preserve">   KEYBOARD COMMANDS</w:t>
        <w:t xml:space="preserve"> 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            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            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eady                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KeyBuffer          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                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                 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           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eyboardNow        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OrKbdReady          WaitOrKbdReady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ONTROL COMMANDS</w:t>
        <w:t xml:space="preserve">   MOUSECONTROL COMMANDS</w:t>
        <w:t xml:space="preserve">   MOUSE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romMouse            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   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Horizontal         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tical           MouseVertical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MMANDS</w:t>
        <w:t xml:space="preserve">   MUSIC COMMANDS</w:t>
        <w:t xml:space="preserve">  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Music               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              NotesLeft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            NotesPlayed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                   Tone (Frequency,Dur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COMMANDS</w:t>
        <w:t xml:space="preserve">   NOVELL COMMANDS</w:t>
        <w:t xml:space="preserve">   NOV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              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Name             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ExpDate    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UserToGroup       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              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edServers   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roadcastMode        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Password       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leanVolumeName      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loseSemaphore       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           NovConnec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sInUse     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soleOperator      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faultServer        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Object         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tach               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ullName             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Message           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aceLoginReset      NovGraceLoginReset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aceLogins          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Members      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s               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nGroup              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astLoginDate     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               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Name            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out               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Drive             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             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xConnections       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inPasswordLength    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LoginName          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Password           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            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             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       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ExpDate   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eferredServer      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maryServer        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Values    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Groups        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SecurityEquals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moveUserFromGroup  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              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   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curityEquals       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          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    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      NovSemaphoreUsers (Name) :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Value       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s              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ndMessage          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  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imaryServer     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ignalSemaphore      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onAddress       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InGroup          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                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LoggedIn     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ersionNumber        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olumes              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      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ovPassword          UseNovPassword : Bool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