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will help you create text-based screens for you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's as easy as using any paint program. The major tools are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ircle, box, cut, paste, text, and fill. And lots of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by typing SEDIT at the DOS prompt. The program will run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bar at the top and the tool icons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you're in luck. SEDIT lets you use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mouse. But since all references in the documentation are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you'll have to learn the keyboard equivalen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ill move the mouse cursor around on the screen. The numer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 as the left mouse button. The delete key functions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It's VERY important to note that once you press the numer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program thinks the left mouse button is down until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5 key again. There are many places that the program will hang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its for the left mouse button to be not pressed. The same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or right mouse button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any of the drawing tools by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one that's selected will be highlighted. You can choos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wing operations. If the colors aren't showing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re it says Colors and the colors will appear (in place of the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lors are visible just click on the color combin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can choose any text character for the drawing operations.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n't showing, click the left mouse button where it say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haracters will appear (in place of the colors.) Onc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visilbe just click on the charac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tools and menu bar from the screen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again places them back on the screen. You can move the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side with two choices in the Desk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on the screen hold the left mouse button down as you draw yo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drawn let go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functions it's a little different. If you want ot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ound on the screen, begin by clicking the left mouse button.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you'll be able to move the text around. To place it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If you want the text to be on a fixed row,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wice. You'll then get a cursor and can type on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n image from the screen start by holding dow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drag the box around the area that you want to cut. Once you've c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you can paste it on the screen by selecting the Paste func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function is chosen you can paste the image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ny of the eight screen buffers by pressing the keys 1-8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want to cut and paste betwee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oving the tools, there are some helpful features foun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Screen selection to copy one screen buffer to another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that lets you pick the source and destinatio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(or F9 shortcut key) will start the animation sequenc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you're designing a program that needs to flip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you can see what it looks like. The Set Animation functio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here you can set which screens will be part of the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time delay between screen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 screen, the character data from a screen, or the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creen. Use the first three choices from the file menu to do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oice saves the entire scre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usually saved in a compressed format.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lag with the fifth choice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ve ASCII selection to save the screen as an ASCI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dit it with a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lock will load an image block into the clipboard so that you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lipboard saves the contents of the clipboard to dis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screen lets you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ets you gives you a DOS prompt without having to quit the program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BU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lets you set what on the screen will be affected when you dra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affect only the color or data, set it to affect both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), or set it to create a shadow everywhere it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rder lets you set a single border, double border, blank borde,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using the current 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lets you toggle the fill flag on and off. With it of boxes a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llow, with it on they are c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oice lets you pick whether you want to have your object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 spaces or the current 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ave your screen as source code for your program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 umcompressed format. You can pick Assembly, BASIC,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SHOWIT is included in the shareware collec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screens right away in batch files. To use the program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T FILENAME [EFFECT NUMBER]. The effect number is optional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it will put the screen up without a special effect.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CUROFF that turns the blinking cursor off. You can tur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in with the CURON program. The last program that's includ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It just waits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emo picture files and a batch file called DEMO.BAT. Ru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fferent screen effects. If you wan't to do something simil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batch file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nytime after 6PM EST on weekdays and catch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 the weekends. My number is 919-342-9299. You can also write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I'll answer questions on GEnie at address R.LEINECKER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4676,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brings gets you a lot. I'll send yo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d easiest to use interface libraries. You can use it with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or C. It has pulldown menus (with submenus), special screen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, dialogs, fileselectors, many graphics functions like boxes and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get GRABTEXT so that you can capture other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25.00 to Richard C. Leinecker, P.O. Box 2567, Reid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3-2567. There's a money back gauarantee that goes with the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 then just send it back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