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ention Shareware Vend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arry this or any other Foley Hi-Tech System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e only require the following from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provide us with a free subscription to any of your mail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flyers, catalogs and other promotional mail 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t you contact us before adding any of our products to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oducts just so that we have you on record.  This will onl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s we will then automatically send you the lates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than $10 per disk be charged for the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the Shareware versions of our product be distributed.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 are the registered versions to be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other than Foley Hi-Te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recieved from Foley Hi-Tech System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-altered unless the changes are approved in writing from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-Tech Systems.  NO files may be removed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scription supplied in the *.UP file be used as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catalog.  You are allowed to add to this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it as long as the general content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