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ENHANCED  SET  INSTRUCTION 2.12  -  (C) 1992 STERN Ma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always wanted to put in an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are to ask DO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way to easily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i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vironment and use it as if you gave it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including string manipulation, calcul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re powerful environment vari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never saw. It also has the easiest and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t is possi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is fully compatible with MS-DOS 5.0, DR-DOS 6.0, NDOS &amp; 4DOS 4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has fiv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permits to catch the output of any command (internal 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everal built-in commands to modify the outp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tring given on the command-line (extract a part of a strin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a built-in full floating-point calculation functionali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incremental loops, input a calcul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numb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can manage variable contents of more than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ath can now be as long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ome other built-in commands to give you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s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XSET with no parameters to have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unctionalities (parameters a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in all the examples, the command XSET and the its built-i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in uppercase and the environment variables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wercase. This is only for readability; when you typ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ix lowercases and uppercase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is only significant for arguments strings you en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:&gt;' represents your prompt, do not typ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</w:t>
        <w:tab/>
        <w:t>C:&gt; XSET datva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SET and you will see all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ATVAR=dd-mm-yy</w:t>
        <w:tab/>
        <w:t>(where dd,mm,yy are replaced b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         day, month and y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</w:t>
        <w:tab/>
        <w:t>C:&gt; XSET name INPUT "Enter your name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 a string from the keyboard (usual answer terminated by &lt;Enter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ts it into the variable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name' in a batch fil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Hello %name%, beginning th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 </w:t>
        <w:tab/>
        <w:t>C:&gt; CD | XSET di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output of the command 'CD' (i.e. the current directory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variable 'dir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write a batch file to go to another directory,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and come back into the curre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| XSET dirname</w:t>
      </w:r>
    </w:p>
    <w:p>
      <w:pPr>
        <w:pStyle w:val="PreformattedText"/>
        <w:bidi w:val="0"/>
        <w:jc w:val="left"/>
        <w:rPr/>
      </w:pPr>
      <w:r>
        <w:rPr/>
        <w:tab/>
        <w:t>CD \otherdir</w:t>
      </w:r>
    </w:p>
    <w:p>
      <w:pPr>
        <w:pStyle w:val="PreformattedText"/>
        <w:bidi w:val="0"/>
        <w:jc w:val="left"/>
        <w:rPr/>
      </w:pPr>
      <w:r>
        <w:rPr/>
        <w:tab/>
        <w:t>myprog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d %dirnam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t dir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loop% == 2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loop MATH %loop%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You can write a batch file where the user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calc INPUT "Enter your calcula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result MATH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%calc% =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More complex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login INPUT "Enter login name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Do you want to create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ask KEY "yY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ask UPPER %as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"%ask%" == "N" goto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nd much more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SET.EXE is ready to use; no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a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get a registered version of XSET, print the XSET.RE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and send it to me; you will then receiv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 to use the program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each new upgrade for fre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size of your environment space is not big en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bug, it is becau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e variables is too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rease it by modifying the line 'SHELL=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. By default, DOS reserves 25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; this is generally in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640 bytes (or more if you need it) by adding '/e:64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ine 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roblem is encountere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you run the batch file from a menu tha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ary shell) here is a way to work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(this is a DOS problem that could be avo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rogram that runs the secondary shel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something_very_long_to_be_sure_this_takes_very_much_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:     32.2.427.98.52 (after 19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</w:t>
      </w:r>
      <w:r>
        <w:rPr/>
        <w:t>or 32.2.465.0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: 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  XSET  &lt;dosvar&gt;  COMMAND  [args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Arguments    Action and value assigned to &lt;dosvar&gt;</w:t>
      </w:r>
    </w:p>
    <w:p>
      <w:pPr>
        <w:pStyle w:val="PreformattedText"/>
        <w:bidi w:val="0"/>
        <w:jc w:val="left"/>
        <w:rPr/>
      </w:pPr>
      <w:r>
        <w:rPr/>
        <w:t>--------    ---------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[prompt]     echo &lt;prompt&gt; and read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name INPUT 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D      [prompt]     same as INPUT without 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{string}     old value +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path APPEND ;c:\msc600\bin;c:\msc600\bin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: this allow you to bypass the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string       key pressed (must be in &lt;string&gt; if not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 123a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keys 123aAbB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{string}     number of character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n {string}   the leftmost &lt;n&gt; characters of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LEFT 3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s 'abc' in variable '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        m n {string} the &lt;n&gt; characters in &lt;string&gt; starting from the &lt;m&gt;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n {string}   the rightmost &lt;n&gt; characters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{string}     upperca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{string}     lowercas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     s1 s2 {s3}   change &lt;s1&gt; by &lt;s2&gt; in &lt;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str1 {str2}  portion of &lt;str1&gt; matching &lt;st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2&gt; is a UNIX-like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mbols are treat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start of line             $ 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any character      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set of characters ('^' means non-inclusion, '-' means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[aeiou0-9]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^ae0-9]     match anything but a, e and 0 thru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$"        "This line will be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[1-9].*K$" "Warning: This line will not be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$"        "This line will not be OK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"         "This line will be OK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T.*K$"         "Warning: This line will b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{string}     the number of word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n {string}   pick the &lt;n&gt;-th word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n            read the &lt;n&gt;-th line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      {expr}       result of calculation of expression &lt;exp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erators: + - * / ()   on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- * / () %% on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MATH 3+(2*5) + %ne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     �{str1...strn}    minimum or maximum of numbers or strings list</w:t>
      </w:r>
    </w:p>
    <w:p>
      <w:pPr>
        <w:pStyle w:val="PreformattedText"/>
        <w:bidi w:val="0"/>
        <w:jc w:val="left"/>
        <w:rPr/>
      </w:pPr>
      <w:r>
        <w:rPr/>
        <w:t>MAX      �{num1...numn}    (one string may not contain &lt;space&gt; or &lt;tab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IN 3.6 4 9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AX 3.6 4 abc 3.9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system date (dd-mm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                   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                  month number (1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                   system year (4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OFWEEK                day in the week ( 0 = sunday,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system time (hh:mm:ss -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                    system hour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                   system minute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 system second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FREE    [drive]      number of bytes free on specified (or current)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   [drive]      drive density (360, 720, 1200, 1440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  [drive]      current directory of &lt;drive&gt; or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ATH       {file}       full pathnam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RIVE      {file}       driv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R        {file}       drive &amp; directory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T        {file}       extension of a file name (no period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AME       {file}       name of a file withou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NAME      {file}       name &amp; extens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ZE       {file}       siz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NAME    {file}       full true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errorlevel code of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: This command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S-DOS 3.20, 3.21, 3.30, 4.0, 4.01 &amp;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DOS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are unpredictable under other 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mmand processor like 4DOS, DR-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DOS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] ar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guments {...} are missing, they are read from the standar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quoted arguments on command-line will be separated by 1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   'XSET var'   is equivalent to  'XSET var IN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'XSET var LINE 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more perform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