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By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Warfare Setup                     Last Update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nter-Planetary warfare in BRE involves a VER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seems we THOUGHT it required a netmail system... We wer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y various non-netmail systems that SOMEHOW got the thi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currently had NO IDEA how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choose whether you wish to b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a Coordinator of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0.900 of Barren Realms Elite is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Because of this, ALL BBS's in a leagu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v0.0877 or below, or v0.900+ versions.  We are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nvienence, but the 0.900 version enhanced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to maintain previous version compatibilit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: run 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can be run multiple times during the day to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bound a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running before and after each user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RE INBOUND before and BRE OUT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PDATA.SAM if you want to Route Mail, set mail on CRASH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t mail on HOL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Inter-Planetary Scores Bulletins creat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CORES.EXE (probably in daily maint?  Or after each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URCE.DAT [See RESOURCE.DOC] file and set all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oining a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coordinator whose game you wish to join.  Ther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ocal, national, and international leagu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PLANDATA.BBS file (See PLANDATA.SAM for format)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league number 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done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 BBS Information [BBS Name, Fido Address, City, State,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py of the BRNODES.DAT [Nodelist] from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coming a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eague number (1-999) and create your PLANDATA.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DATA.SAM for format.  Do not worry about if another gam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the same league number.  The only importance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s if one BBS is participating in multiple leagu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numbers of those leagu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DATA.BBS can now be created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ODEFORM.INF to see the format of the nodelist.  BRNODES.D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ntained by you and you *MUST BE* BBS #1 in the League. 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league, you should add them to the nodelist, and give the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t.  BRE will automatically send updated nodelist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[and the new one, but it may take a wh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Coordinators, you may wish to consider getting BBS's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reas to join the league rather than a bunch of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has the disadvantages of LD Costs (Small)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gainst a variety of players rather than having the sam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1:  Due to the fact that your system will produce a piece of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BS in your league every time the BRNODES.DAT is update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ider asking some systems to poll you daily and you put your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tatus.  You also may wish to consider routing mail through h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data flow.  (See IPDATA.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2:  Enjoy the game!  It requires very little maintenanc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it as user friendly as possible!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Mehul Patel at The Solar Realm (1:106/900 / 713-855-166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reply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