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CALGEN.EX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A Daily Calendar Gen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right 1992  �  Fred Bertagnol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GEN generates ANSI, PCBoard @X code, or text calendars. 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month are displayed and surrounded by the pre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onth's calendar.  The day number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GEN was originally designed as a means for BBS Sysop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ily calendar in bulletins or ne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install CALGEN as part of AUTOEXEC.BAT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calendar when you boot up.  CALGEN uses the current D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from a batch file or from the DOS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GEN MOD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rguments are: ANSI  PCB  or  TEXT  (one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ODE arguments A, P or T  are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ilename redirects output from the screen to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alid path and filenam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GEN requires ANSI.SYS for viewing in ANSI mode.  An E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first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CB mode, you will see codes like @X07 unless you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an display both PCBoard @X codes and ANSI ES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@CLS command clears the screen.  PCB mode was mad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Board BBS Sysops who wish to include a daily calend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or news screen.  This is typically done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reprogrammed event time.  Consider using CALG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o your BBS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 mode, only the calendar character se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LENAME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utput is directed to the screen, unless you RE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specific filename by using the "&gt; filena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GEN uses the standard DOS comman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GE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LGEN.CFG" is a text file which can contain two USER li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 the calendar.  Each line should be less than 7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GEN.CFG must be in the same directory as CALGEN.EXE, but CAL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run from different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CALGEN and use it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d Bertagn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45 Map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gden, UT  84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1-621-3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GEN changes or suggestions? 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he usual legal stuff.  Please read it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could writ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ical users and tax supported institutions must remit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ALGEN Software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GEN is not a Public Domain program and as such IS NOT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GEN is Copyright (C) 1992 by Fred Bertagnolli, the sol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wner of the CALGEN program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un CALGEN for evaluation purposes for 15 day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x supported institutions must pay for the software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from BBS Sysops if the CALGEN screens are show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 of CALGEN after the 15-day period require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opy of the program used.  Payment gives you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rogram, my thanks, and possibly more. 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GEN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, de-compiling, disassembl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ing text in the CALGEN.EX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software is just like a book, in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only by one person at a time,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two people using the softwar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license is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istribution Poli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may distribute only the shareware version of CA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no distribution fees of any kind are char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ALGEN.ZIP package and files have not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ies or guarantees of any kind are impli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f the CALGEN program or the accurac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  Use this program at your own risk.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Bertagnolli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Fred Bertagnolli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requires an IBM compatible PC,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SYS or Michael J. Mefford's ANSI-I.ZIP ( supports PCB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ANSI.SYS ESC codes ) ar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