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/26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LATED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BS sysops have commented that they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or this door. Multiple BBS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are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 9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ictionary. Z-Wordz awards points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based on a set value for each lett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atios from downloading files until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door programs support baud rates up to 115,200, COM0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nd non-standard IRQ's. Online game door suppo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ystems including,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, Telegard, TriTel, Remote Access, Maximus, PowerBB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discount available through July 31st, buy the first program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rice and get each additional program at 50% discount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