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Mail 0.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Fast Echomail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1, 1993 by Folkert J. Wijnst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Introduction 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1  License and disclaimer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2  Registration  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3  Files  . .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4  System requirements 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5  Various notes  . . . . . . . . . . . . . . . . . . 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Getting started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1  Converting config files of other echomail processors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FSetup  . . .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  FSetup keys 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  Main menu  . . . . . . . . . . . . . . . . . . . . 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  Miscellaneous  . . . . . . . . . . . . . . . . . .    1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3.1  General options . . . . . . . . . . . . . .    1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3.2  Message base  . . . . . . . . . . . . . . .    1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3.3  Mail options  . . . . . . . . . . . . . . .    1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3.5  Personal mail . . . . . . . . . . . . . . .    1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3.6  Addresses . . . . . . . . . . . . . . . . .    1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3.7  Log files . . . . . . . . . . . . . . . . .    1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3.8  Group names . . . . . . . . . . . . . . . .    1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3.9  AreaMgr defaults  . . . . . . . . . . . . .    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4  System info  . . . . . . . . . . . . . . . . . . .    1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4.1  Miscellaneous . . . . . . . . . . . . . . .    1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4.2  Directories . . . . . . . . . . . . . . . .    1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4.3  Swapping  . . . . . . . . . . . . . . . . .    2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4.4  Compression . . . . . . . . . . . . . . . .    2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4.5  Decompression . . . . . . . . . . . . . . .    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  Import/export  . . . . . . . . . . . . . . . . . .    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6  Pack manager . . . . . . . . . . . . . . . . . . .    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7  Node manager . . . . . . . . . . . . . . . . . . .    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8  Area manager . . . . . . . . . . . . . . . . . . .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FMail . . . . . . . . . . . . . . . . . . . . . . . . .    3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  Scan . . . . . . . . . . . . . . . . . . . . . . .    3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2  Toss . . . . . . . . . . . . . . . . . . . . . . .    3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3  Import . . . . . . . . . . . . . . . . . . . . . .    3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4  Pack . . . . . . . . . . . . . . . . . . . . . . .    3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4.1  Examples  . . . . . . . . . . . . . . . . . 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AreaMgr . . . . . . . . . . . . . . . . . . . . . . . . 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FTools  . . . . . . . . . . . . . . . . . . . . . . . .    4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1  Delete . . . . . . . . . . . . . . . . . . . . . .    4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2  Maint  . . . . . . . . . . . . . . . . . . . . . .    4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3  Move . . . . . . . . . . . . . . . . . . . . . . .    4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4  MsgM . . . . . . . . . . . . . . . . . . . . . . . 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5  Notify . . . . . . . . . . . . . . . . . . . . . .    4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6  Post . . . . . . . . . . . . . . . . . . . . . . .    4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7  Sort . . . . . . . . . . . . . . . . . . . . . . .    4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8  Stat . . . . . . . . . . . . . . . . . . . . . . .    4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9  Undelete . . . . . . . . . . . . . . . . . . . . .  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 Credits . . . . . . . . . . . . . . . . . . . . . . . . 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 -   Error messages  . . . . . . . . . . . . . .  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  -   Technical notes . . . . . . . . . . . . . .  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. . . . . . . . . . . . . . . . . . . . . . . . . . .  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ail is an echomail and netmail processor for the Hudson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. FMail has a built-in AreaFix-like function, called AreaMg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 new commands like %RESCAN, %ACTIVE and %PASSIVE. Forwar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reaMgr requests  is not available in the  current version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in a future release. Six  different types of archiv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ed, one of which is ARJ. FMail has its own netmail rou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, called the  Pack Manager. With FMail it  is possi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a  copy of all personal  mail in a  special directory.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of FMail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Capable of handling 4D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If  needed FMail automatically remaps fakenet addresses to 4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esses and vice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Swaps  to  disk,  EMS  or  XMS before  running  an  archiv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Supports the message base sharing specifications also used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oteAccess and Front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Multiple netmail boards in the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Optionally sorts and links messages in the message base af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 messages have been im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   License and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Mail"  refers to  the  executables  and  documentation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distribution archive. FMail  is copyrighted material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kert  J. Wijnstra. It  may only be used  in agreement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s set out in this 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ail may be freely distributed as  long as no files are  remo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package and  the files are not modified in  any way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 long  as no  money  or  any other  compensation  is  ask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ed for this  package without prior written  permission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care has  been taken  to write and  test a program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what  this document states,  the program is provided  as i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warranty  or guarantee of  any kind, either  express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ied, as to the quality or performance of this program, exc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t will occupy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hor, Folkert J. Wijnstra,  will not be held liable  to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anyone  for  (but  not  limited  to)  any  direct,  indirec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idental or consequential damages,  including any lost profi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st  savings which may  result from the use  or inability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kert  J. Wijnstra  is in  no way  obligated to  provide fu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 of, or support for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 use  of the  program  constitutes  your agreement  to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and  disclaimer and your  release of the author  from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 of liability or litig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2   Registr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urrent release (unlike future releases) may be used fre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ge for  individual hobby use. It  is not allowed to  us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 of FMail within a commercial environment (i.e. busines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vernmental organization, school, foundation, or  any other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juridical pers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ing  FMail enables a number of special features (tear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). To register FMail, fill  out the registration form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it to one of  the registration sites, preferably by netmai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FMAILREG.DOC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send me netmail,  use crash mail to node 2:282/3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use  normal netmail routing.  If for  some reason you 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 to  connect to my  system, please send your  netmail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  node  2:282/1 (+31-5910-34029).  You  can  do  this  by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FMail command:  FMail Pack 2:282/310 via  2:282/1.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bout  the availability  of  the FMAIL_HELP  echo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 can be  obtained from  the  registration and 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s or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kert J. Wijnstr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enwouden, The Netherl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doNet   2:282/31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feNet   77:310/10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     +31-5110-74249 (V32, C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  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Mail echomail  utility package  consists  of the 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MAIL.EXE     The  main program. It  is used for  importing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porting messages,  packing of  netmail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d the AreaMg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ETUP.EXE    Used to create  and update the system  data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d  to   export   them   to   text   files 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figuration files used by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TOOLS.EXE    Message base maintenance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MGR.HLP   An   example  help   file   that  can   be   s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utomatically to  downlinks by  FMail upon 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MAIL.DOC     This document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MAILREG.DOC  FMail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MAILREG.GER  German FMail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ME.1ST    Additional information about F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_IN.094    New features in FMail 0.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MSTRUCT.H    C structures of FMail 0.94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rograms  FMail.EXE and  FSetup.EXE  also create  and  us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files. These fi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MAIL.CFG     General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MAIL.AR      Contains the area configuration used by F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MAIL.NOD     Contains the node configuration used by F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MAIL.PCK     Contains the netmail routing  information us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Mail's PACK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MAIL.DUP     Contains the database with signatures of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d by FMail  to detect messages that  have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nt  to your  system before  (duplicates). F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keeps track of the last 16384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MAIL.LOC     This file is opened by FMail in the message  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rectory to  prevent multiple  copies  of  F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rom  operating on the  same message base  at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ame  time.  This   file  will  NOT  be   dele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fte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G*.FML      These files  are  created  in  the  message  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rectory when  FMail is running  in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haring mode.  Normally FMail  will append 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s  to the normal  message base files,  but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n  happen that this is not possible. FMail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try to append  them to the normal 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s the next time it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.QQQ         If  FMail could  not compress  the  outgoing .PK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s,  they will be renamed to .QQQ files. F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ll  retry to compress  these .QQQ files 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going  mail  directory the  next  time  it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ail will look  for these files in  the directory were  FMail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, even if the current directory is anoth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  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FMail  you need an IBM  PC, AT or 386  or fully compat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with a mono or color card  and a harddisk. Also you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-DOS or PC  DOS 3.3 or later. You should have at least FILES=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your CONFIG.SYS. Use a higher value (e.g. FILES=40) if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'Extra handles'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order to be able to send and  receive mail, you need a mai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is compatible with FTSC-0001.  For reading and writing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need a message editor or a BBS program that uses the Quick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bas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nally you need one or more of these compression programs: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, ARJ, LHA, PKARC, PKPAK, PKZIP, Z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5   Various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Internally  FMail always  uses  4  dimensional addresses. 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Mail  is handling  mail from  or to  a fakenet  address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ess will  be internally converted into  the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-d address. If necessary, the  4-d address will be conver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ck  into the  fakenet address  if that  is required  by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eiv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 a  consequence, all  node  numbers  entered in  the  n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ager or the area manager should be 4-d addresses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Enter your AKAs in FSetup in the same order as in FrontDoor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DSetup,  i.e. if  you have  AKA  3 in  FrontDoor defined 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:282/310,  you  should  also  define  AKA  3  in  FSetup 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:282/3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When entering node numbers in  FSetup or on the FMail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, always  use the 4  dimensional address for  points,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akenet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Node numbers may  be entered in an abbreviated  way. FMail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Setup will  use the  main node number  to complete  the n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. E.g. if you  enter ".1" and  the main node number 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ed as  2:282/310, FMail will  use 2:282/310.1.  Likewi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1" will be changed into 2:282/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FMail  looks  for   the  de-/compression  utilities  in 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ies that are included in the DOS PATH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If one or more de-/compression utilities are not available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system, you  should remove them  from FSetup. That  way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y will not be mentioned in the AreaMgr confirmation repo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being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Packets  created by  FMail are  not recognized by  TosScan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ing 4D. This may cause problems if FMail is used on a poi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when the boss uses  TosScan. There are several way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oid this problem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 Use  a utility  that changes  the product  code of  a PK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 created  by FMail  to a code  of a program  that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ognized by TosScan as being 4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 Use the 2D fakenet method to exchange mai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pefully this  problem will be  solved in the future  with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 release of Tos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 DOS command CD to go  to the FrontDoor system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type FSETUP and press the ENTER key, a menu pops up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use a monochrome monitor  in combination with a video adap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colour capabilities,  you might want to force  FSetup no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any colours. You can do this by appending /M after the F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  Converting config files of other echomail process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Setup has the capability to  import the configuration files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 of  other  echomail processors:  IMAIL,  TosScan  and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 using an AREAS.BBS  file. Before using  this capa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 you first  should enter  all node  numbers you 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nd include the fakenet numbers you are using, if any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,  FMail will automatically  convert all fakenet  address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onfiguration files into 4 dimensional addresses that are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 by  FMail.  A  program  by Jan  Hoolwerf  to  import  GEc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figuration files will soon be avail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MPORTAN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)  Always check the imported configuration fil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The  archiver  program  to  be  used will  not  be  conver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rrectly in the node manag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F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Setup is  the menu oriented  setup utility for FMail.  Firs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 that  can  be  used  to enter  information  in  FSetup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ussed. The rest of the chapter discusses all menus in F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   FSetup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keys can be used in FSet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Move bar to the previous menu entry                  Up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Move bar to the next menu entry                    Down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Select option at the position of the bar               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Return to the previous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or exit if the current menu is the Main menu)            ES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Shell to DOS                                            ALT-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editing  a data field  in FSetup, the following  opt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to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Move one position to the left                      Left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Move one position to the right                    Right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  Move to the first positio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previous word                          Ctrl-Left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Move to the first posi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next word                             Ctrl-Right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Move to the first position of the field                  H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Move to the last position of the field                   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  Delete the character at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 position of the cursor                        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Delete the character left of the cursor             Back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Delete rest of the field                             Ctrl-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Clear the entire field                                 Ctrl-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Accept contents of data field                          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Restore original contents of data field                   ES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Toggle insert mode                                     Ins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Shell to DOS                                            ALT-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  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menu of FSetup contains six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cellaneous   Allows you to enter general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ssage base and how messages should be  handl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   also  can   specify  the   compression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compression programs  the should  be  used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r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info     Information    about    directories,    swapp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pression programs etc.  can be entered via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stem info sub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/Export   With the Import/Export  option of FSetup you 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port selected parts of  the configuration to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xt file  or a printer. Also  it is possible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mport area and node configurations of  IMAIL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s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 Manager    The pack manager is used to enter netmail rou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formation. This information  is used by FMail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ck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Manager    The node  manager is  used to  review and  up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formation about other nodes,  like the pass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 AreaMgr and the node's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Manager    The  area manager  is  used to  enter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bout echo areas that have to be tossed by F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   Miscellane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Miscellaneous" menu  contains six  options,  which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1   General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 option  shows   a  menu   that  lets  you   enter  gen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name. It is used  for determining whether or not netma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uld be imported into the message base netmail board and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 copy  of an  echomail  message  should  be placed  in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ersonal mail 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ail key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ail key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your FMail registration key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mailer  program  you are  using.  Supported  mailer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ntDoor, InterMail and D'Bri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BBS program you  are using (if  any). Supported program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 RemoteAccess, SuperBBS, QuickBBS  and TAG. This  info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ly used by the AutoExpor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are using RemoteAccess,  are you using version 2.00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gher of this progra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arline (registered user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define which type of tearline you would like FMail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 for your messages.  The options range  from the stand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Mail tearline to a custom tearline or no tearline at all.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 want the  tearline to be  empty or absent,  you can te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Mail to use a Program ID (PID) kludge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 (registered user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select  'Custom' as the  desired tearline type,  FMa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use the tearline you enter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ear (registered user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FMail should replace an existing tear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2   Message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option shows  a  menu that  lets you  control  the way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base will be hand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mail bo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Mail allows you to use  different netmail boards for each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 AKA's. Information  about these  netmail  areas can 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ed in a sub menu. The information includ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 Message base board number. It  is possible to use a bo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  for more than  one AKA. If you  do this, only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formation  of  the  first  netmail  area  that  uses 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ticular  message  base  board will  be  used,  e.g.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oExport to create the FrontDoor and GoldEd areas 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 by FTools for  determining which messages 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 A comment that will  be used in the areas files  that c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created by FSetup AutoExport featur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 Information that can be used  by FTools for message  ba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ntenance purpos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 Security information to be used in the BBS area file.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re information about  the options available in  the BB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fo   menu  you   are   referred  to   the  RemoteAcce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d message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base board number of  the board in which bad messag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e message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base  board number of  the board  in which  duplic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s will b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very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base board number of  the board to which FTools Mai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c  will move  messages in  boards  that are  not defined 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Re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Tools Maint will  renumber your message base as  soon a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ghest  message number in  the message base  has reache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Renumber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 netmail to 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set to "No", messages addressed to your name or to "Sysop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be imported into the message base. Has  no effect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 netmail board number has been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'Re: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 message editors put "Re:" before the actual subject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lying to a message. FMail  is capable to remove "Re:"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ject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lf/soft 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feeds  and  soft  carriage  returns  are  unnecessary 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chomail messages. In  order to save some diskspace,  you m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nt to remove them. It  will, however, slow the program dow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text after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ite  the text of  the message as  it will be  sent to 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s back to the message base. This means that the mess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 the   message  base   will  contain   PATH  and   SEEN-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reply cha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set  to "Yes",  all message reply  chains will  be upda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messages have been tossed into the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new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set  to "Yes",  new messages in  the message base 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rted according to subject an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su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art from date/time also use the subject to sort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base sha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s concurrent access of FMail and the BBS software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base. DOS's SHARE should be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set to "Yes", the  messages base will always be complete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anned for outgoing messages. If set to "No" FMail relies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files  ECHOMAIL.BBS  and  NETMAIL.BBS  to  indicate  n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s.  If these  files  are  found to  be  pointing to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that does not qualify  for export, a complete scan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essage base will be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t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enabled, this option slightly shortens the time  needed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Mail  after a packet  has been tossed.  Normally the mess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se files are closed and re-opened between packets, but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 causes the files not  to be closed. Using this optio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ght  under extreme conditions,  slightly increases the ris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loosing some messages in the message base. For example: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se of a power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3   Mail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option shows  you  a  menu that  lets  you control  cer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ects of the way FMail handles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e de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y to  detect  duplicate messages.  If found,  they will 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ced in the duplicate messages directory (if defin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 MSG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rmally FMail uses  the MSGID of a message  (if present)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uplicate detection purposes.  In some cases, this  may ca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blems when different  messages are having the  same MSGID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 or  more of these  messages will be marked  as duplica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hough they  are not.  If you  are frequently  experienc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problems, try setting this switch to 'Ye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y to use EMS memory to store the signatures of messages i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saves about 64 kb of conventiona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PKT dest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is option is enabled, only packets that are address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 of your AKAs (or  to one of your points if you  are not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int  yourself) will be  tossed. Packets addressed  to 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des will be  renamed to files with the  file name extens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.DS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 PKT size (k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aximum size of an outgoing PKT file in kilo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 bundle size (k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aximum size of an outgoing mail bundle  (compressed ma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 net ms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maximum number  of netmail messages  allowed in  one PK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when tossing. If the  maximum number is reached, the PK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will be renamed to MLB (mail bomb). Normally there is 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ed to use this option and should it be se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ll empty net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ill  empty  received  netmail  messages  when  scanning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tmail  directory. If you enable this option, empty netmai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be moved to the Received mail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Pvt on im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 the Private  flag  on  all  netmail  messages  that 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ported into the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exported net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  not  set the  KILL  flag  on  netmail messages  that 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orted from the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netmail klud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  echomail  processors  cannot handle  echomail  messag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aining netmail  kludges (INTL,  FMPT, TOPT).  If some 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 downlinks use such an echomail  processor, you may wa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enable the  'Remove netmail kludges' toggle.  PLEASE CHE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CHOMAIL POLICY OF YOUR NET BEFORE USING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4 Mg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requ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  not  delete   AreaMgr  requests  after  they   have  b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rece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 not set the KILL attribute on receipts created by AreaMg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AreaMgr pwd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 a user to change the AreaMgr password through a mess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AreaMgr containing the %PASSWOR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Packet pwd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 a user to change  the packet password through a mess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AreaMgr containing the %PKTPW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5   Personal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ail  is able  to scan  all messages  being tossed  for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ed  to  you  personally  and   store  them  in  a  sepa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. mail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enter  a directory name here, a  copy of each echoma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 that is directed  to you (even  if it is  in a pass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rough  area)  will  be  placed  in  *.MSG  format  in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ic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ic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Mail has the  ability to scan the subject  lines of messag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is tossing for  up to two keywords. If messages  are fou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aining one of these keywords,  they will be copied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sonal  mail  directory. Using  FMail's topic  scan featu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slow down the tossing function a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net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icates  whether or  not personal  netmail  should also 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ied to the personal mail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6  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main address and up to ten other addresses that you may u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entered in this window. If some of your points do no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-d capabilities, they will have  to receive their mail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kenet  method. For each of the eleven addresses you may ent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kenet number. You can do this by appending it to your normal 4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address using a dash '-'. For example 2:282/310-63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7   Lo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file name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want  a log file to  be created, you should  ente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ired path and filename here.  IT IS NOT RECOMMENDED TO L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MAIL  SHARE A  LOG FILE  WITH ANOTHER  PROGRAM THAT  MAY RU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ly FMail supports three log level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 :   Nothing will be written to the log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:   All  information except  the message  'Tossing .....PK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node ....' will be logg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:   All information will be lo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Mgr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want a separate log file containing 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Mgr requests  to be  created, you should  enter path 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name  here.  If  left blank,  information  about  AreaMg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ests will be inserted in the normal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ss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oss summary  file contains information about  the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messages tossed  into each  area, about  which nodes  s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ose  messages  and  to  which  nodes  those  messages  we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w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8   Group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using a lot of different groups, remembering what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 letter stands for can  be rather difficult. The Group 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  lets  you  enter  descriptions  for  all  groups.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s will be  used in the Node Manager,  the Area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n AreaMgr rep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9   AreaMgr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ave some time when installing new areas in the  Area Manag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enter a number of default settings that will be  us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areas.  Of course,  these values may  be changed in  the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r,  should it be necessary. For  more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ered options, you  are referred to the chapter  about the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   System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  info menu  is used for  various types  of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re related to the system on which FMail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1   Miscellane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 handles (not useful on point syste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have more than about 5 downlinks and you want FMail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n faster, you should allow FMail to use extra file hand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ay let FMail use up to 235 extra handles (apart from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ndard  15 handles  that are  always  available to  FMail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TENTION: if  you are running  more than one program  a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me  time, please make  sure that  there are  enough hand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ft  for the  other programs. Increase  the FILES=  value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.SYS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B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Ctrl-Break option is  enabled, you may stop FMail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rol-Break when tossing. This may effect FMail's behavi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running in a multi-tasking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size of FMail's  internal buffers. Huge  buffers requi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out 100  kb of  free memory, while  tiny buffers  only tak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out 12 k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T buf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ize of FTools's internal buffers and FMail's buffers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rting and updating reply cha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ochr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enabled, FSetup  will not use color, even if  a color c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detected. This may be useful on systems using a monochro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nitor in combination with a color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Setup  now comes  in  three  flavours:  Summer,  Winter 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rine.  If you  select  another color  set,  it will  beco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sible the next time you start F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2  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the  'Directories'  window  you  can  enter  eight  path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 that will  be used for specific files.  Unless st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, no directory should be used for more than one purpose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:  Do not use a directory more than once for FMail.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 mail and  Received mail may point  to the same  directory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message base  path  points to  the  directory where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base  files are  stored. The message  base files 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SGHDR.BBS, MSGIDX.BBS, MSGTOIDX.BBS and MSGTXT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FMail  is running  in message base  sharing mode,  i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sible that  also files with  the same names as  the norm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base  but with  extensions  .FML are  present in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base directory.  Apart from the file  name extensio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 a normal Hudson  message base. When tossing  an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al sorting has finished, FMail tries to append  the FM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to the normal message base files. This can go wrong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number of reason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 The message base is lock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 The  resulting message  base  would  be  bigger  than 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owed (e.g. the new MSGTXT.BBS would be bigger  than 1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b). Use FTools to reduce the size of the message bas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 There is not enough  disk space available. FMail needs 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mount  of  free diskspace  that  is about  equal 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bined size of all FML fi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appending the FML files to the BBS files goes wrong, FMa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s the message  'Can't update the message  base files'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Mail  will retry  to  append  the FML  files  to the  norm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base files the next time it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netmail directory  contains  netmail  messages in  *.MS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at.  File  attach   messages  will  be  placed   in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ing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incoming  mail  directory is  the  directory  where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ler  stores its received files. Incoming mail bundles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lso be unpacked in this 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times for some reason packets are not tossed by FMail.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the  case, the PKT  files will be  renamed. The 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 extensions of these remaining files indicate the natu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KT   If there is not enough free disk space on your harddis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a incoming PKT file  is being tossed, FMail abor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 the  PKT  file  remains  in  the  'Incoming  mail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QQ   If  FMail for some  reason cannot compress  an outgo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bundle, the  file name  extension will  be  chang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PKT into QQQ. If FMail is run again, it will fir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y to compress any  packets with the QQQ extension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   The password in this packet did not correspon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ssword for the source node in the nod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ST   The  mail packet  is  not directed  to  your main  n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or one of your AK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   For some reason, the PKT header could not be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going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 the outgoing  mail  directory FMail  will store  the ma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ndles it creates for other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e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are using some program that creates PKT files that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uld like to have tossed by FMail, there may be a problem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have security enabled in the  Area Manager. Placing tho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ckets  in  the Secure  directory will  cause FMail  to to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m,  even  if  security  is  enabled  for  that  particul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chomail conferenc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UTION: Be very careful with what PKT files you place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ure directory. It is very easy to create dupes this w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maphore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icates whether or not FMail should create FDRESCAN.NOW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MRESCAN.NOW  after  netmail  has  been  tossed.  If  the  F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vironment  variable has  been  set,  these  files  will 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ed  in  the   directory  indicated  by   this  variab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wise, they  will be  created in  the directory  in whi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Mail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 mail (option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 mail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 'Sent mail'  and/or 'Received  mail' directories 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ed,  FMail will move  sent and/or received  netmail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etmail directory to the appropriate directory: mail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s been sent,  will be moved to the 'Sent mail' directory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ed. Message  that have  been received  by the  address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moved to the 'Received mail' directory. Messages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al  attributes (file attach,  in-transit) will  never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d  to either  one  of these  directories.  Sent mail 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eived mail may point to the same directory. ATTENTION: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Sent  mail' and  'Received  mail'  directories  have  to 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ated on the same drive as the netmail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3   Swa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some circumstances, there may  not be enough memory lef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a  (de)compression utility. To  make sure  that there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ough  memory available, you  may want to  enable swapping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that FMail  will temporarily remove  itself from memory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to make room for the (de)compression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hree types of  swapping available. The slowest typ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ping to disk.  FMail will try to  swap itself to disk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two methods are not  available. These other two method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ping to EMS and swapping to XMS.  If both swapping to EM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ping to XMS are enabled, FMail will first try XMS and if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 not work it  will try EMS.  If you are  running FMail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Qview or a similar program, make sure that there is enough 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XMS available  to FMail. Under DESQview the  amount of EMS/X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is available  in  a window  can be  changed  via 'Change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'-&gt;  'Maximum Expanded  Memory Size'.  It  should be 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or be set to at least 700 k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set the directory in which  the swap file will be loc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entering the path to the desired directory. If left blank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 file will be placed in the directory where FMail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4   Com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s that are used to compress your outgoing mail bund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 listed  here. FMail  can  handle  seven different  types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rs: ARC,  ZIP, LZH, PAK, ZOO, ARJ  and SQZ. First th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program should be listed, followed by  optional argume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settings  for each  of these  programs are 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by FSetup when it is run for the fir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 is important to add the  proper command line switche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ion utilities.  You must make sure that  the program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waiting for additional input  such as a response to  a Yes/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archiving utility listed behind "Default"  is used for n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listed in the Nod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5   Decom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rograms that  are  used to  decompress  your incoming 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ndles are listed  here. For more information see  section 3.4.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ompres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   Import/ex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 menu  options  starting  with  "List"   allow  you  to 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bout parts  of your FMail setup to a text file 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er. If  you want to send  it to the printer,  just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N as th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.1   Import Conf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option "Import  config"  allows  you  to  import  AREAS.BB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DER.FD  and  area and  node configuration  files of  two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ular  echomail processors:  IMAIL (version  1.20  and up)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sScan.  In some cases  you have the  choice whether to 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tag or to use the comment to identify an  area in the confi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hat is created by F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special option  is  Import  RA info.  It  imports RA  sec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 into an  EXISTING FMail  areas file.  If you 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have an FMail areas  file, enter the information man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the Area  Manager or  use one  of the other  import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. When you start the Import RA info option, the progra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 to  find security  information in MESSAGES.RA  for each 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 defined in FMail.Ar and insert it in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.2   AutoEx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when a new area  is installed, this had to be done 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programs. With  FSetup's AutoExport feature this  i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er necessary. Each  update in the Area Manager  can resul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  automatic  update   of  AREAS.BBS,   FOLDER.FD  (FrontDoor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DER.CFG  (InterMail),  MESSAGES.RA  (RemoteAccess), BOARDS.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uperBBS), MSGCFG.DAT (QuickBBS) and a file in a format that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by GoldEd. All you have to do is to enter the path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 in which  the desired file  should appear  (the act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should not be added;  FSetup will append a standard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pa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:  The AutoUpdate  function will overwrite  the ex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so ALL INFORMATION IN THAT FILE WILL BE LOST. 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 defined in MESSAGES.RA that  are not defined in FSetup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 removed by  AutoExport. That  is the  reason why  local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also  be defined in FSetup: that way they will be exp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ESSAGES.RA and oth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 AREAS.BBS you may include pass-through areas by set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witch to 'Yes'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FOLDER.FD/IM  and the  BBS area files  you may  choos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should be used:  the area tag or the comment  field.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the  Bad messages board, the Duplicate messages boar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Recovery  board  in  the  BBS  areas  file  by  sett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 switch to 'Yes'.  AutoExport will use  some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 for  these areas: e.g.  they will be Local  and Read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ll security levels will be set to 32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oldEd file AREAS.GLD can be used by GoldEd if you inser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line  as  the last  line in  your GoldEd 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: INCLUDE AREAS.G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QuickBBS's MSGCFG.DAT the write security information will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for the template security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   Pack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in  the Pack Manager  should use  the same format 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when using the Pack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ntax to be used for Pack Manager e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node&gt; ... [VIA &lt;node&gt;] [/C] [/H] [/I] [/L] [/O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e  or more &lt;node&gt;  entries before the optional  VIA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des for which messages should be packed. The * macro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here. E.g. 2:282/* specifies all nodes in net 282 in zone 2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 VIA node is added, all messages  will be routed though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. Otherwise  all messages  will be packed  and sent  to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ve switches may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C  Include messages with Crash status. Normally these messag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not be pa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H  Include messages  with Hold status. Normally these messag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not be pa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O  Include orphaned messages. Normally these messages will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pa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I  Only  pack messages  that  are  in  transit.  Normally 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tmail messages destined for other nodes will be pa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L  Only pack messages that originated on your system. Norm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 netmail  messages  destined for  other  nodes 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in  the Pack  Manager are  used from  top to bottom: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entry that applies to a particular message will be us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message.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:282/357 2:282/309 via 2:282/30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:283/216 via 2:283/20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:* 2:* 3:* 4:* 5:* 6:* via 2:282/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:282/* /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example packs all  messages for nodes  2:282/357, 2:282/30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2:282/301 that do not  have the crash, hold or  orphan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sends them  to node  2:282/301. Messages  for 2:283/216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:283/203 are packed  and sent to  node 2:283/203. All  rem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 for zones 1, 2, 3, 4, 5  and 6 will be sent to 2:282/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ash messages for  nodes in net 282  will be packed and  se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nodes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7   Node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de manager is used to store information about the node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hange mail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ode number of a node. IMPORTANT: This node number shou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ways be the normal node  number i.e. you should NEVER en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node  number containing a  fakenet. If it is  necessary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  of your points  that you send  them their mail  using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kenet, you should set their capability to "Stone  Age" (s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low) and define a fakenet in the Addresse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re you may enter the name of  the sysop of the remote nod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this  moment, the name  of the sysop  will only be  use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Mgr rep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tell FMail  whether or not the software of  the 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de  recognizes   4-d  addresses  (FSC-0039)  or   only  2-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esses by setting the capability  switch to "Type 2+" 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-d or  "Stone Age" for 2-d. If you want  to send mail to 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your "Stone Age"  points, FMail will automatically try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the fakenet method. In  most cases setting the capabili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a node to Type 2+ will be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d a notify  message to this node when  the command 'FToo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ify [/A] [/N]' is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re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a node  connects a new area through  an AreaMgr reques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 node may  also request  to scan  your message  base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s in that area. You can prevent a node from rescann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message base by setting this switch to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Compression  toggle can  be  used  to  set the  type 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hiving program that will be used to compress mail for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de. A node is able to  change this setting using an AreaMg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es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ay set the status of the file attach messages for a n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"None", "Hold", "Crash", "Hold/Direct", "Crash/Direct"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Direc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rea manager lets you assign a  group letter to each ech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.  In the node manager  you can enter the  letters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oups that are available to a particular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node that is not  active will not receive echomail  fo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nected areas except for messages that are  directed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Op name of that node. A node that has the Active set to 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still  allowed to send  echomail for connected  areas.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tive status can be changed  by the node through the %ACT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%PASSIVE commands in a message to AreaMg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.maint (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 this node to perform remote maintenance. A node tha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ed  to  perform  remote  maintenance  can  connect  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connect  areas  on   behalf  of  other  nodes.   A  remo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ntenance message has the  same syntax as a normal  AreaFi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, but also  contains a %FROM command,  followed by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de  number  for  which the  remote  maintenance  has to 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ny SEEN-B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 set the  "Tiny SEEN-BYs" switch  to "Yes",  this n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receive  echo mail messages  in which only you  and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wnlinks will  be listed  in  the SEEN-BY  lines. In  norm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tuations this switch should be set to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ormat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 echomail utilities  create date strings which are not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ordance  with  the  specifications.  Some  other  echoma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tilities have problems recognizing those date strings. FMa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 send a  corrected date  string to  a node  if "Reform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e" is set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Mgr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AreaMgr password is used by a  remote node to connect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connect echomail areas. To do this, the remote node ha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d a  message to  "AreaMgr", "AreaFix"  or "FMail"  at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de number. The password should be on the subjec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enter an Packet password, FMail will only toss packe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 this node  if the  listed  password is  present in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ader  of the  received packet.  The  password also 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ced in  the header of  each packet created for  this nod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mbination of packet password and the Security option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Area Manager  should make  it  a bit  more difficult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ccessfully drop an echomail bomb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 want to put a password in  packets you are sending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other node,  but do not  want to check packets  you rece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 that node  for  that password,  you  should toggle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gnore switch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8   Area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ea manager is used to tell FMail which echomail confere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reas)  you  are  carrying.  Each  of the  fields  will  now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ined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 the  name of  the conference.  It can  be  up to  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s long. This  name is often referred to  as the are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g.  It  is inserted  into  every message  that  your syst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orts  for  an   area  so  that  other   system's  echoma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ssors can put the message  into the correct area when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ield is used to  give some info about an echomail  are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messages that are returned  by AreaMgr. It also appears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utput of some of the list functions in the Import/expo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 'Active' switch is  off, the  area will no  longer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gnized by FMail as a valid echomail area. This switch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used to temporarily disable a particular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 have local  message areas in  your message  base,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uld enter  those areas  in FSetup with  Local set  to Y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 way, you can enter message base maintenance inform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that area  and make sure, that the  boardnumber cannot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identally  assigned to another area. Also those areas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marked as Local in AutoExpor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"Board"  field is used  to select the message  base bo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in which the messages in this area should be import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 select this option,  a window pops up  containing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sible board numbers and the word "None". The board numb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 are displayed  in a  dark  colour are  already used 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other  area. If  you select  the word "None",  the messag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 not  be  imported  into  the  message  base,  but 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warded  to  your  downlinks  (a  so  called  "Pass-throug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"). Use the cursor keys to go to the desired board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press ENTER to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re you  may enter  the security level  and flags  and 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 that will be used in RA's MESSAGES.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"Group" field defines  which group a  conference belong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. The valid  range for this field is A through Z. It's u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regulate the  availability of conferences to  other nod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 should  divide   your  conferences  into  a   number 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tegories.  For example,  all conferences  that  only a  f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ople should be able to access could be put into group S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ure  while  all other  conferences  are  put  into  G 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ne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Seen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rmally FMail only uses the  address in the packet header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termine  to  which nodes  a  message in  a  particular are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uld  be  forwarded: a  message is  forwarded to  all nod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ed in the export list in the Area Manager. If Use  Seen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enabled,  a message  also will not  be forwarded  to nod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ed in the SEEN-BY lines of tha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ny Seen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 set to "Yes", all of your downlinks that are connect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area will  receive messages in  which the SEEN-BY  lin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contain only your downli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. Seen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 set to  "Yes", SEEN-BY  information of  messages in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erence will be imported into the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ly  messages from nodes that are  connected to a particul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erence  are accepted by  FMail. For example,  suppose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rry an area called FMAIL_HELP and you have enabled Securi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that area.  If you receive an echomail  message from so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de  and  that node  was not  listed in  the export  list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MAIL_HELP, that message will be tossed into the bad messag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ard (if defin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v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"Private"  field is set to "Yes",  private message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ed in this  conference. Otherwise, the private  bit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removed from all messages in this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ximum  number of  messages in  an area.  If there  are m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s in an area, they  will be deleted as soon  as FToo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nt /d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Days 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re are  messages in  an area  that are  older than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of days that is entered here, they will  be deleted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on as FTools Maint /d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Days rcv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re are received messages in an area that are older th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umber of days that is entered here, they will be dele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soon as FTools Maint /d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ival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the date that a message arrived on your system instead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date that a  message was written  when deleting messag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the  # Days criterium.  This option does not  work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s  with  an  extremely long  subject  line.  For the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s the date that the message was written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 not remove any message that has not been read by the Syso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the user with the first  entry in Users.BBS). If this swit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set to Yes, no message that has not been read by the SysO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deleted, if it should be deleted according  to one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re of the other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 AK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rigin is the address that will be added to the  PATH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N-BY lines. It will also used in the origin line that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appended by FMail if the message that is exported from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base  does not  contain an origin  line (NOTE:  FMa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EVER add tear and/or  origin lines to messages that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eived from other systems in case they are miss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AK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want to add more than one  of your AKAs to the SEEN-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of a  message, you should use the  "Other AKAs" op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indicate which AKAs should be added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a  message that is exported  out of the  message base do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contain  a origin  line, FMail will  add one.  This add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igin will contain a text string that may be enter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systems connected  to  the conference  are  listed in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 which  pops up when  you select the  option "Connec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s". IMPORTANT:  The node  number should  always be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rmal node number i.e. you  should NEVER enter a node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aining a fakenet. FMail automatically uses the fakenet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F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tual FMail program has four main commands. They are "Scan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oss",  "Import" and  "Pack"  and will  be  discussed in  det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  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the message base for outgoing echomail and netmail messa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mail  messages will  be packet  to  be sent  to other  nod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mail messages will be moved to the netmail directory. They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acked later by the FMail Pack command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an option can be used in combination with three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E  Scan for echomail messages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N  Scan for netmail messages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S  Scan  the entire  message  base  (ignore  ECHOMAIL.BBS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TMAIL.BB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NTION: FMail's  SCAN function  does not  yet support  net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   T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sses  received mail bundles into  the message base and forwa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chomail messages to your downlink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FMail Toss  seems to  be returning messages  to the node 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re  coming from,  please check  if  the address  listed o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Processing...' line when tossing, is the same address as the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 listed in the Export list of the echoes conce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B switch may be added to let FMail check all messag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d messages  directory to  see whether  they are valid  echo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or not.  This may necessary if  you are receiving a 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from  your uplink but  forgot to enter it  in the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r. Messages that are moved to the message base using the /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 will not  be sent  to your  downlinks  as this  may 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e messages to be sent into the 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   Im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s netmail messages destined for your node into 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. A netmail board should be defined in FSetup. Whether or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to  the Sysop should be imported  can also be defin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Setup. Import has no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   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s  and compresses  netmail messages.  These  messages may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ed through a specified node or may be sent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ntax of FMail Pa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Mail Pack [&lt;node&gt; ... [VIA &lt;node&gt;][/C] [/H] [/I] [/L] [/O]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yntax is the same as the syntax of Pack Manager entri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escribed in section 3.6. If the command line does not con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 node numbers and VIA information,  the information stor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Setup's Pack Manager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.1  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 examples below,  it is assumed  that 2:282/310 is  o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AK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ail Pack 2:282/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cks netmail for  2:282/1 and points of that  node and sen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to 2:282/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ail Pack 2:282/3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cks  mail for  points of  2:282/310 and  sends it  to tho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ail Pack 2:282/301 2:282/500 via 2:282/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cks mail  for nodes  2:282/301, 2:282/500  and 2:282/1 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ints of those nodes and sends it to 2:282/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ail Pack 2:282/301 2:282/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cks mail for  nodes 2:282/301 and  2:282/500 and points 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nodes and sends it to these nodes (mail for points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sent to their bo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ail Pack 2:282/1.1 /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cks mail for point 2:282/1.1  and sends it directly to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int  since the  point number  is listed explicitly.  If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nt to route it to the boss of that point, you will have ad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via 2:282/1'. Messages  with the Crash  status will also 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5   MG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ail Mgr only scans the netmail directory and  processes AreaMg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s found in 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AreaMg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Mgr is a built-in function of FMail that allows other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connect or  disconnect  echomail areas  by  simply sending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tmail mess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netmail message should be addressed to  one of your AKA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ed to 'AreaMgr'  or 'FMail'. For compatibility  reason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  may  also  be  directed  to  'AreaFix',  'AreaLink'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EchoMgr'. Instead  of the normal  subject, a password 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. For  each system  that will be  allowed to  send AreaMg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to your, you should create  an entry in the node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a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message body  of an AreaMgr  request contains  the reque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tations  in  connected  echomail  areas.  To  connect  to 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_AREA you just enter that name  followed by the ENTER key.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nnect from an  area, just put  a minus  '-' before the 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at of an AreaLink reque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: &lt;your name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: AreaMgr (&lt;node number of dest node&gt;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: &lt;AreaMgr password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: Pv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MAIL_HELP        Connect area FMAIL_HEL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MAIL_HELP /R     Connect  area  FMAIL_HELP  and  rescan 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ssages in the message b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MAIL_HELP /R=50  Connect area FMAIL_HELP and rescan at  m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50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FMAIL_HELP       Disconnect area FMAIL_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+ALL             Connect all available are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-ALL             Disconnect all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COMPRESSION ZIP  Change the compression method used for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il to ZIP (or ARC/ZIP/LZH/PAK/ZOO/ARJ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PASSWORD ABCDEF  Change  your  AreaMgr  password  to  ABCDE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password should be  at least  5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d at most 16 characters long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PKTPWD QRSTUV    Change  your   packet  password  to  QRSTU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password may be at most 8 characters 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HELP             Request this mess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LIST             Request a list of areas available to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QUERY            Request a list  of areas for which 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UNLINKED         Request  a list  of areas to which 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t conn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FROM             Perform  remote  maintenance   for 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de.  The  node  or   point  doing  rem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intenance   should   use    his/her   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ssword.  The replies  generated  by F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ll be sent to both the node doing  rem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intenance  and the  node  for  which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intenance is being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RESCAN           Request a rescan of all new are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RESCAN=50        Request a rescan of at most 50 messages 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rea for all new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PASSIVE          Temporarily disable  all areas.  This mea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at you won't receive any echo mail unl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t is addressed to you personally  (only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 sysop on  this node  has  entered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ame correctly  in the  Node Manager).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ll still be allowed to send echo mail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is  system  in  areas to  which  you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nect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ACTIVE           Make your node activ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---]             Everything below the tear line is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use the  -H, -L, -Q and  -U switches on the  subj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FMail processes an AreaMgr request message, it will gen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eply,  containing the result  of the request. This  repl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: FMa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: Folkert Wijnstra, FMail Development (2:282/310.1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: FMail AreaMgr confirmation re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: Pvt Hold Loc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nfirmation report of connected areas for 2:282/310.1 on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2:282/3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echo are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C_ECH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ET.SOF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ENET.SYS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US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NET_DE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indicates that you are active for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are connected to 3 of 5 availabl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mail is being compressed using the ARJ metho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compression methods are: ARC ZIP LZH PAK ZOO AR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%HELP in a message to FMail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F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Tools is the  message base maintenance  program that comes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ail.  It is e.g. used  to remove old  messages from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 and the display information  about the message base.  FToo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divided into four parts, which will be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NTION: The FTools functions that  use the Hudson message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allow  message base sharing. DO NOT  USE ANY OTHER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USES THE HUDSON MESSAGE BASE AT THE SAME TI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  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lete all messages in a particular board in the message ba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Tools Delete &lt;board 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   Ma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most   important  function   of  FTools   is  message  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enance. If started  without any switches, FTools  Maint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s  the  reply   chains  and  recreates  the   index 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features are available by using command line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  Recover  messages  in  undefined  boards.  This   means 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s in message  base boards that are not  defined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 Manager  will be  moved to the  recovery board,  if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ard was defined in FSetup.  IMPORTANT: If no recovery bo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was defined, those messages will be deleted! So ple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ke sure, that your non-echomail boards are also defined 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rea Manager, with the Active switch set to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  Delete  messages using the  information in the  Area Manag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section 3.8 for more information about the  criteria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be used to delet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  Renumber the message  base. All messages in  the message b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renumbered. First message will become message #1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P  Pack (remove deleted messages). When a message in the mess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se is deleted,  the actual message is still  present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base.  It will  only be marked  as being  deleted.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der to keep the message base size within reasonable limit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essage  base has  to be packet  regularly, i.e.  dele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s are removed from the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  Remove "Re:"  from subject lines.  Some editors put  "Re:"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nt of  the actual subject  line, when a reply  is writte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switch allows you to remo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U  Undelete  deleted  messages.   Deleted  messages  cannot  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deleted after the message base has been pa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  Keep .BAK files. This switch only has effect if it is use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bination with /P and if the Overwrite mode is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  Force Overwrite mode. This switch  only has effect is use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bination with /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O  Use  Overwrite  mode  if  there  is  not  enough  disk  spa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ailable to create backup files. This switch only has effe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used in combination with /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3   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move messages from one board  to another board in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,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Tools Move &lt;old board&gt; &lt;new boar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4   Msg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current version  of FTools, the .MSG  maintenance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contains the renumber function. 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Tools MsgM [-net] [-sent] [-received] [-pmail] /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-net]        Netmail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-sent]       Sent messages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-received]   Received messages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-pmail]      Personal mail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: don't  renumber the netmail  directory while FrontD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5   Not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nd a  notify message to all  nodes in the Node  Manager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he notify switch set to Yes,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tools Notify [/A] [/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/A]  Send an Area Status re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/N]  Send a Node Status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nd a notify message to for example 2:282/310,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Tools Notify 2:282/310 [/A] [/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6   P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send  a  file  EXAMPLE.TXT  as  a  netmail  message  to 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:282/310,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Tools Post EXAMPLE.TXT -net [-from xxx] [-to xxx] [-node  xxx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[-subj xxx] [-aka x] [/C] [/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options  with  default  value which  are  used  i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is omitte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-from xxx]   From name, default  is the SysOp name  as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 FSet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-to xxx]     To name, default is 'SysOp'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-node xxx]   Node to send the message t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-subj xxx]   Subject  line, default is  the name of  tha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at was pos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-aka x]      The  AKA  that  should  be  used  as  the  ori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/C]          Send the message with crash statu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/H]          Send the message with hold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7  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ort  messages in the Hudson  message base that have  not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yet,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Tools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ort all messages  in the message base, add /A. WARNING: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ing  the message  base  with  the  /A  switch,  the  last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rs  will not be  valid any more. This  switch should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on BBS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8   S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splay message base statistics  which also will be writte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g file,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Tools S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9   Un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ndelete  all deleted  messages in a  particular board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base, enter: FTools Undelete &lt;board 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ail  uses the  SPAWNO 3.0  routines by  Ralf Brown  to minim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use while running archiving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copyrighted programs are mentioned in this man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                       Systems Enhancements Associa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J                       Robert K. Ju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rbo C                   Borland International, In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ntDoor, TosScan        Joaquim Homrighaus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cho                     Gerard van der L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BM, PC DOS               International Business Machines Corp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AIL                     Fabiano Fabr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HA                       Haruyasu Yoshizak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croSoft, MS-DOS         MicroSoft Corpo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K                       NoGate Consul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KZIP                     PKWARE, In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EMM, DESQview            Quarterdeck Office Systems, In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ckBBS                  Richard Creighton &amp; Steve Gabrilowitz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teAccess, RA, RAMSG   Andrew Miln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erBBS                  SuperBBS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thanks  to Howard Sucher for checking  and correc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mmar of  FMAIL.DOC. I  made some  last-minute  changes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, so do not blame Howard if you still can find some error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ail  is being  developed on  a  computer that  was supplied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ckmann Computers &amp; Supplies, Dokkum, The Netherl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would like to  thank all of my  beta testers for the time 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sted in testing a program that was completely unknown to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fir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s Bergman,  Sandra Nooren,  Peter Sykora,  Roelf Renkema,  Al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ndsma,  Jan  Berends,   Hans  Luiks,  Herman   Kuipers,  Hylk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ckmann,  Willem de Langen,  Peter Kauffman, Kris  Lebacq, The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ia, Aldert  van der  Laan,  Sico Bruins,  Ari Sadarjoen,  He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ppe, Peter van der Steen, Reijer Grisnigt, Gerrit Oberink, He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sburg, Hans de Vor, Jack  Raats, Klaas Haan, Piet Kampen,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 Groot, Jean Cremers,  Gerben Cadee, Peter Kelders,  Pierre v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yt, Tom  Jansma, Rene  van der Bron,  Jan Marten  Eric Elzing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inus  Planting, Albert Siersema, Ronald Faber, Ad Wisse, C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nbos, Tanja Gommers, Ben van Looy, Feico de Boer, Rick Kel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nk van  de Weerdt, Jan  Hoolwerf, Peter Lindeman,  Jan Wint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van  Ferrol,   Stefan  Franck,  Urbaan   Schoonderwoerd,  Marc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lhuis,  Harry van  Tilburg, Peter  van  Dolderen, Ron  Baltz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old Schuring,  Art Laarman, Raf  van Hoof, Frank  Raspe, Kar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nor, Ed  van.Eck, Matthew.Jr Campman, Howard  Sucher, Jona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mes, Sean Dorsey, Darr  Hoag, Anders Naeslund, Ruud  van Lit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nk  Zelvius,  Ari  Margules, Jordi  Mas,  Erik  Tiesinga, Fok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ooistra,  Richard W. Burton, Jonathan Hutchins, Cees van Veel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s Bergwerf, Martin Noth, Andreas Reinic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 Registration s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lkert Wijnstr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doNet   2:282/310 (V32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feNet   77:310/102 (V32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thony Fokkerlaan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269 WD  Veenwoud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tbank giro account: 578664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bobank bank account: 34.33.17.7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aren Mayn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doNet   1:3640/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Mail Registr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08 Pinedale Cou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. Marys, GA 315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ward Suc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doNet   1:167/3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815 Henri-Bourassa We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ntreal, Canada H4S 1P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sh or Money Order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stral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onathan Holm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doNet   3:635/57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.O. Box 1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noxfield ND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ctoria 31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omas Waldman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doNet     2:2407/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lobalNet   52:4907/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Net      21:100/6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rbacher Weg 4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-7120 Bietigheim-Bissing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ch der Postleitzahlen-Umstellung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4321 Bietigheim-Bissi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gi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ris Lebacq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doNet   2:292/812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:292/8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uithoflaan 10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600 Antwerp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k. nr. 405-3103611-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e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ers N sl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doNet   2:204/46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uServe ID# 100024,43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yrmansgatan 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02 27  Norrk p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tgiro: 643 99 84 -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ra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i Margu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doNet   2:401/1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chNet   111:40/0 R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ZNet     255:3110/10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Net  Ari.Margules@f112.n401.z2.fidonet.or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 Menachem Savidor S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mat-Pole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tanya, 4265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nk Hapoalim, Acc. No.: 12-771-2169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ichard W. Burt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doNet   2:343/117 (2400 bp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da. Torrent Gornal, 67, baixos 2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8905 L'Hospitalet de Llobreg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rcelo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th Afr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al Blou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doNet   5:7101/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 -  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 some of  FMail's error  messages are  listed with  a brie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d node in pack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was a syntax error in the list of nodes that  should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d VIA 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 was  a syntax  error  in  the  node number  after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al VIA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't forward area xxx to a local AK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are using one of your own AKAs  in the export list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ed area. Exporting an area to one of your own AKAs is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't lock the message base for 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Mail  couldn't  lock  the  message  base  for  update  in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ltiline  environment. If after several retries this mess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esn't go away,  reboot your computer, because  some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have locked the message base without unlocking it when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s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't read FMAIL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Mail  could not find  FMAIL.CFG in  the directory  wher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ly running executable in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't send mail to more than 256 nodes in one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have used more than 256 different export addresses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ort lists of your echomail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't update the message bas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running in  Message base sharing  mode, FMail could 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end the shadow message base (MSG*.FML files) to the actu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base files. Probable causes ar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 The message base is locked. Try resetting your comput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 The message base has reached its maximum size. Use FTool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nt /D /P to reduce its siz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 The highest message  number has been reached.  Use FTool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nt /N to renumber the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-related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Mail has a problem reading  or writing some file. This mig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caused by a full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: 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ease contact the author! In case of the message 'Not enoug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handles  available' try  using  a higher  number in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= command in CONFIG.SYS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ail requires at least DOS 3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 functions  of FMail require  the presence of DOS  3.3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gher. DR DOS should als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est allowed message number has been reach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highest allowed message number in the Hudson message b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32768) has been reached. Use FTools Maint /N to renumbe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nodenumber not defined in F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 should always  define the  main node  number in  FSetup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Mail will not work without 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message base size has been reach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ize of  the Hudson message base file  MSGTXT.BBS, may 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st be 16 Mb. Use FTools Maint /D /P to delete ol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 is addressed to another 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PKT file  is not addressed to  your main node number  or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 of your AK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 password security vio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PKT file  contained a wrong password or no password at all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hough a password  was set for the source  node in the n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 password "xxx" from node x:x/x.x, expected "yy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 packet from  node  x:x/x.x  contained  password  xxx,  b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ssword yyy was entered in the Nod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expected password "xxx" from node x:x/x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packet from  node x:x/x.x contained password  xxx, but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ssword was not entered in the Nod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: Fakenet not defined but required for AKA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are  trying to  send mail  to a  point system,  which w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ured in the Node Manager as being a "Stone Age" system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hus requiring a fakenet number which was not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: Node xxx is not defined in the Node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are trying to send  mail to a node which is not liste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ode Manager. As a  consequence, FMail does not know w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apability  of the  remote system  is, which  compress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 should be used and status  the resulting file atta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 should have.  If this  is the  case, FMail  will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  -   Technical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The  FTSC  assigned product  code  for  FMail  is  0x81  (12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cim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FMail can handle  up to 512 echomail conferences  of which 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200 may be imported into the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FMail can handle up to 256 downli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FMail is fully zone and point a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The mail packets created by  FMail are FTS-0001, FTS-0004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SC-0039 compatible, using the Type 2+ packet  header an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pability Word.  FMail also  recognizes Type  2.2 (FSC-0045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cket 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If an AREA: tag  is preceded by a ^A, it  is still recogniz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FMail. Also tags in lower case are recogn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SEEN-BY and  PATH  lines  are created  and  updated  and 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ally used by FMail for duplicate prevention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FMail can parse both Fido/Opus and SEAdog style dat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FMail supports the RemoteAccess/FrontDoor Hudson Message B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aring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FMail was written  in C and compiled using  Borland's Turbo 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sion 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File input/output is performed using standard DOS file hand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The  programs FMail, FSetup  and FTools  automatically dete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video environment  and write  directly to  the screen 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Qview screen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FMail returns one of the following 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   Possible mail bomb detec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   Error in configuration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  Control-break pres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  Insufficient memory avail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  Insufficient disk space available or disk err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   No errors occur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. . . . . . . . . . . . . . . . . . 7, 17, 30, 31, 33,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Manager  . . . . . . . . .  7, 10, 18, 21, 23, 27-30, 33,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Fix . . . . . . . . . . . . . . . . . . . . . . . . 3, 27,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Mgr . . . . . . .  3, 5, 7, 10, 16-18, 26, 27, 29, 36, 37,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port  . . . . . . . . . . . . . . . . . . .  11, 12, 23,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. . . . . . . . . 6, 8, 11-14, 20, 23, 24, 30, 31, 33, 42,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 number  . . . . . . . . . . . . . . . .  12, 13, 29, 40,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 size . . . .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bility  . . . . . . . . . . . . . . . . . . 8, 10, 26, 49,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set . . . . .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ion . . . . . . . . . .  6, 7, 10, 22, 23, 26, 37, 39,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-break . . . . . . . . . . . . . . . . . . . . . .  19,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s  . . . . . .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 . . . . . . . . . . . . . . . . . . . . . . 9, 16, 40,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 . . . . . . . . . . . . . . . . . . . .  7, 10, 19-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e messages  . . . . . . . . . . . . . . .  12, 15, 24,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ty netmail . . .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S . . . . . . . . . . . . . . . . . . . . . . . . . . 3, 15,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messages  . . . . . . . . .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ort  . . . . . . . . . . . . 5, 10, 14, 23, 29, 30, 32, 33,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ort addresses  . . . . . . . .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handles  . . . . . . . . . . . . . . . . . . . . . .  19,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AIL.LOC . . . . . . .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L . . . . . . . . . . . . . . . . . . . . . . . . . . 6, 20,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 names . . . . .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s  . . . . . . . . . . . . . . . . . . . . . . . . .  18,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s . . . . . . . . . . . . . . . . . . . . . . 6, 15, 19,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  . . . . . . . . . . . . . . 8, 10, 13, 16, 23, 29, 33,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ludge  . . . . .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. . . . . . . . . . . . . . . . . . . . . . . . .  17, 18,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er  . . . . . . . . . . . . . . . . . . . . . . . . 6, 11,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enance . . . . . . . . . . . . . . 5, 12, 27, 29, 38, 40,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base sharing  . . . . . . . . .  3, 6, 13, 20, 40, 47,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ochrome  . . . . . . . . . . . . . . . . . . . . . . . . 8,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*.FML  . . . . . . . . . . . . . . . . . . . . . . . . . 6,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ID . . . . . . .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Manager  .  7, 8, 10, 18, 21, 22, 26, 27, 37, 38, 41, 48,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fy  . . . . . . . . . . . . . . . . . . . . . . .  26, 41,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 line . . . . . . . . . . . . . . . . . . . . . . .  31,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  . . . . . . . . . . . . . . . . 3-5, 10, 25, 33, 35, 40,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 Manager  . . . . . . . . . . . . . . . . . . . 3, 10, 25,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 . . . . . . . . . . . .  10, 16, 21, 27, 28, 37, 38,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 . . . . . . . . . . . . . 7, 13, 17, 18, 20, 22, 23, 31,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al mail . . . . . . . . . . . . . . . . . 3, 11, 16, 17,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T . . . . . . . . . . . . . . . . . .  6, 7, 15, 17, 20, 21,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  . . . . . . . . . . . . . .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vate . . . . . . . . . . . . . . . . . . . . . . . . .  16,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QQ . . . . . . . . . . . . . . . . . . . . . . . . . . . . 6,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 . . . . . . . . . . . . . . . . . . .  4, 5, 11,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maintenance  . . . . . . . . . . . . . . . . . . .  27,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y chains  . . . . . . . . . . . . . . . . . . . .  13, 19,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can  . . . . . . . . . . . . . . . . . . . . . . 3, 26, 37,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 . . . . . . . . . . . . . .  12, 21, 23, 24, 28, 30,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N-BY . . . . . . . . . . . . . . . . . . .  13, 27, 30, 31,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 . . . . . . . . . . . . . . . . . . . . . . . . . .  13,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stics  . . . . . . . . . . .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 . . . . . . . . . . . . . . . . . . 25-27, 35, 41, 42,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ping  . . . . . . . . . . . . . . . . . . . . . . . .  10,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arline  . . . . . . . . . . . . . . . . . . . . . . . 4, 11,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notes . . . . . . . . . . . . .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ny SEEN-BYs . . . . .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lete  . . . . . . . . . . . . . . . . . . . . . . . .  41,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 Node  . . . . . . . . . . . . . . . . . . . . . . . 4, 25,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S . . . . . . . . . . . . . . . . . . . . . . . . . . . . 3,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