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the QWK Offline Mail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Harvey Pari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goes to certain people who have made OFFLINE poss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or ano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every programmers nightmare is writing documentation to a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/she is too clos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Don Laverdure, of Softwrite Docs, Kingston, O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wrote the OFFLINE.DOC included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ly, distribution is a necessity to making any system comple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eople are Major distribution sites for OFFLINE official and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       Preston Smith, Colorado Springs, Colorado  1:128/77  2400, HST/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   Bill Cassidy, Kingston, Ontario     (NEC)  1:249/1   HST/DS 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       Cliff Jones, Lowestoft, Suffolk, England   2:254/71  9600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       Cliff Jones, Lowestoft, Suffolk, England   2:254/44  2400 CC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  Peter Kaszanics, Essen, Germany            2:245/100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  Peter Kaszanics, Essen, Germany            2:245/8  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    Giancarlo Cairella, Milano, Italy   (NEC)  2:331/300 HST DS/P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    Giancarlo Cairella, Milano, Italy          2:331/301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ILAND  Gerald Williams, Bangkok, Thailand         6:608/10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Peter Lane-Collett, Brisbane, Queensland  3:640/306 2400 CC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all SDS site Sys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re are the many beta testers who put offline through the 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ure the final user gets a safe and quality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beta tester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Fritz    1:249/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Kell        1:249/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y Summerfelt   1:249/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 Zeller       1:369/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Kirk        1:249/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Starr        1:128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edley       1:249/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Kirk        1:249/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vey Pari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323 Station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ston, Ont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K7M 6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249/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