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will save a lot of disk space and your file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comments inserted. By stripping the comments from 200 meg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system, I 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slowdowns due to multipl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4.10 network, but other sysops that I have been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implemented ROMProc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9 Beta F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5/3/93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0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OMProc 1.23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. (The -P may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!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 at runtime, ROMProc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, since ROMProc will detect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condition and allow the download to continu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hree lin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splay, enter TOP or BOTTOM as desired, otherwise, enter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drive per line. Ranges may be seperated by a hyphe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drives may be seperated by spaces, commas or semi-col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normally lock physical drives. If you have multiple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hysical drive (e.g. a CD-ROM changer), list all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n the same LOCK_DRIVE line. Each LOCK_DRIVE line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rive unit as far as ROMProc is concerned. It is no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s defined to be processed be locked. In this example, drive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 if accessed by ROMProc and drives E-J will be locked if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any drive from E 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commend that at least 10 seconds be given, mor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s and/or slow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