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SecureDO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v1.00 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in advance for this document.  I am writing it in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sh, because I have another project to begin on, but I do plan 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ecureDOS and making many future versions with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ggestions that I receive from my registered users.  If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is unclear, feel free to contact me personally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ShadowRift BBS (Number &amp; other info at end of document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this package is a fully func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.  It is completely functional, but a few of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OS are limited (or not included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a limited 30 day license to use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register.  Please remember, this is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20 and it gets you the most up to d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ssistance (beyond basic installation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).  You also receive the a registered copy which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plus you will be able to give your suggestions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of SecureDOS.  You will also receive my undying gra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SecureDOSt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is the first door utility to allow your Co-Syso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to Drop to DOS the SAFE way.  With any other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free to do whatever they like in your DOS if they c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to DOS command (Whether they were friend or foe).  Secur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mulator.  It looks and acts like DOS in many ways, but it ISN'T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doesn't just take your command and port it to DOS and then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ack to the screen and the COMM port (as do some other program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actually executes it's own internal routines for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Copying, Moving, Deleting, Renaming, etc. With Secur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-Sysop (and anyone else with the access to get to SecureDOS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what you specifically allow him!  Delete, Rename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can be totally disabled, if you like.  You can specify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can access, either by attempting to delete them, renam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, etc.  You can also specify certain directories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anyone messing with.  This has the same effec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each filename individually in the File Protection lis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options of Password protection and Aliasing. 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 additional password that you can select via the SECDO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fore entering the door.  Aliasing means that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.  KILL can be the command word for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.  (Caution : IF you change ANY commands, chang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as well, but be sure to remember what you change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Secur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door, the user will be displayed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door, the current version number, and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is running.  The next series of messag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know which of SecureDOS's security measures are in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eature is in effect, the user will be ask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itting through the initial messages, the user will be dr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prompt.  Remember, though, this isn't actually DOS, bu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.  From here, type HELP.  This will give you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available to you.  Most of the command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(default) will give a complete listing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only parameters that are available are a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(Default) will search the entire drive for a file mask (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)  FF, on the test machines, had times that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rton's FF (which it was modeled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P,UNZIP,LHA,UNLHA,ARJ,UNARJ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for archive manipulation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tect any files listed in your Fil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added to an archive.  They are inactiv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 (Default) command will accept a single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at file exists, it will be uploaded to the user onlin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active in the UNREGISTERED version (STILL UNDER DEVELOP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(Default) command will allow a user to Edit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file specified on the command line doesn't exis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is editor allows the user online to toggle his Number Key p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ode and movement (edit) mode.  In edit mode, a user with ANS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, PageDown, move the the begining of a line (HOME) and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 (as well as move Up, Down, Left and Right).  The '.'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 Delete command, but was taken out due to the fact that a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tty common thing to type.  In the UNREGISTERED version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unction doesn't work.  200 Lines is the limi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(Default) command will allow a user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.  Wildcards are accepted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(Default) command will allow a user to copy a file from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t will remove it from it'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mmands is SecureDOS are pretty much standard DOS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lanatio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ECDOS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OS from.  Edit the SECDOS.CFG File.  NOTE :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your SecureDOS .EXE file is in!  The SECDO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elf explanitory.  The DIRSEC.TXT File is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irectories that are to be protected and the FILESEC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file containing the list of files to be protected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edited to your liking along with the ALIAS.TXT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 ALIA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type of BBS software you are runn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command line parameters from the 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If this parameter is missing, UFRD will default to LOCAL mode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SECDO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SecureDOS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DOS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REQUES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door keeps the FOSSIL "HOT"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DOS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DOS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DO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Reques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S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DOS /P:F:\PCB\NODE1    Loads SecureDOS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he following Function keys dur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Toggle User Status Line.  This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Remo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Reduc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Increas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Drop carrier.  This disconnect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ulat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Forces the return to the BBS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informing them that the Sysop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ssion.  It then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 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has been with those using QEMM, occasionally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ke to load correctly with QEMM.  I have had user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first colon from the command line,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use:  SECDOS /P:F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:  SECDOS /PF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known problem is the LOCAL mode detection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a problem with SecureDOS detecting local mode correct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command with the /L parameter in that command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not a very good fix, but at this time, it's all I can d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ave this problem fixed befo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was written in Turbo Pascal 6.0 using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SecureDOS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All requests for support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uan Gil for helping out in Beta testing.  Thanks to John Ga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eta testing and for several ideas, and thanks to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for his suggestions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ead, for his great communications and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Onliner Interface) He helped me out a lot while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routines.  I didn't know someone could have that many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help, I would never have been able to write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