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ACK SO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Message-taking Utility Program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1992 by Chuck Steenburgh and Tay-J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tion  .  .  .  .  .  .  .  .  .  .  .  .  .  .  .  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tions.  .  .  .  .  .  .  .  .  .  .  .  .  .  .  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 of Shareware.  .  .  .  .  .  .  .  .  .  .  .  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 -- Agreement.  .  .  .  .  .  .  .  .  .  .  .  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ting Started  .  .  .  .  .  .  .  .  .  .  .  .  .  .  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  .  .  .  .  .  .  .  .  .  .  .  .  .  .  .  .  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es.  .  .  .  .  .  .  .  .  .  .  .  .  .  .  .  .  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BACK SOON! from within Popular Software Applications 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s and Troubleshooting.  .  .  .  .  .  .  .  .  .  .  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Contained in the Shareware Package .  .  .  .  .  .  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 .  .  .  .  .  .  .  .  .  .  .  .  .  .  . 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mbudsman  .  .  .  .  .  .  .  .  .  .  .  .  .  .  .  . 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you work in an office?  Are you part of a busy family?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nswer to either of those question was "yes," you undoub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ly have lots of little scraps of paper all around your h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workplace.  Notes from coworkers, family members, neighbo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secretaries manage to pop up everywhere.  If you're like 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pieces of paper somehow NEVER manage to get thrown awa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accumulate all over the place.  Some we never see until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oo late; others become such a common sight that they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tely lose their effectiveness as notes or remind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 SOON! was written for several purposes.  Primarily, B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ON! is meant to replace all those annoying little piec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per electronically.  While electronic mail has begun to 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 such things as the interoffice memo, Post-It (tm) no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ill end up adhered to computer monitors with messages fr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itors and call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 SOON! can also serve as a screen saver.  Not the mindles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ying-toaster variety that always seems to pop up just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ON'T want it to.  BACK SOON! is not a TSR that will s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your machine, hogging memory and causing conflicts with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s of programs.  Instead, BACK SOON! is designed to be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ked intentionally by the user, and will function from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about any major application program.  Use it when you K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ll be away from your machine and you want to protec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itor (and your privacy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 SOON! performs the following functio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"Blanks" screen to prevent phosphor burn-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Saves screen contents for later resto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Displays a customizable scrolling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Accepts messages from visitors on your P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Stores messages for printing or later retriev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 SOON! Version 1.1 has the following hardware/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me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IBM PC/XT/AT or compat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MS-DOS or PC-DOS 3.0 or hig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At least 120k of free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 OF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shareware version of BACK SOON!  Although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is functionally identical to the registered and 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il versions, it is released with a unique form of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distribution gives users a chance to try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buying it.  If you try a Shareware program and contin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it, you are expected to register.  Individual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 on details -- some request registration while oth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 it, some specify a maximum trial period.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, you get anything from the simple right to contin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software to an updated program with printed manu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laws apply to both Shareware and commercial softwa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copyright holder retains all rights, with a few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ions as stated below.  Shareware authors are accomplish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ers, just like commercial authors, and the program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comparable quality.  (In both cases, there are good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bad ones!)  The main difference is in the metho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.  The author specifically grants the right to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istribute the software, either to all and sundry or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group.  For example, some authors require 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ission before a commercial disk vendor may copy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is a distribution method, not a type of software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find software that suits your needs and pocketboo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it's commercial or Shareware.  The Shareware system mak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tting your needs easier, because you can try before you bu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because the overhead is low, prices are low also. 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the ultimate money-back guarantee -- if you don't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, you don't pay for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R - AGRE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of BACK SOON! must accept this disclaimer of warrant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ACK SOON! is supplied as is.  The author disclaims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ies, expressed or implied, including, without limi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ion,  the warranties of merchantability and of fitness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 purpose.  The author assumes no liability for damage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 or consequential, which may result from the use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 SOON!"  However, Tay-Jee Software will replace a DEFE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ette at ANY time.  Simply return the original, DEFE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ette and we'll send you a new one for a nominal replac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 (currently $2) to cover the cost of replace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CK SOON! is a "shareware program" and is provided at n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ge to the user for evaluation.  Feel free to share it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friends, but please do not give it away altered or as par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another system.  The essence of "user-supported" software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ovide personal computer users with quality software with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ut high prices, and yet to provide incentive for programm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continue to develop new products.  If you find this progra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ful and find that you are using BACK SOON! and continue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 BACK SOON! after a reasonable trial period, you must mak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registration payment of $20 to Tay-Jee Software.  The $2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fee will license one copy for use on any one com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ter at any one time.  You must treat this software just lik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book.  An example is that this software may be used by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 of people and may be freely moved from one compu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cation to another, so long as there is no possibility of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used at one location while it's being used at anoth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ust as a book cannot be read by two different persons a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ercial users of BACK SOON! must register and pay for thei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ies of BACK SOON! within 30 days of first use or their l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ense is withdrawn.  Site-License arrangements may be made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ing Tay-Jee Softwa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one distributing BACK SOON! for any kind of remuner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st first contact Tay-Jee Software at the address below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ization.  This authorization will be automatically gra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d to distributors recognized by the ASP as adhering to i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uidelines for shareware distributors, and such distributo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y begin offering BACK SOON! immediately (however, Tay-Je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ftware must still be advised so that the distributor can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pt up-to-date with the latest version of BACK SOON!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are encouraged to pass a copy of BACK SOON! along to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iends for evaluation.  Please encourage them to regis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ir copy if they find that they can use it.  All register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rs will receive a copy of the latest version of the BAC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ON! sys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sic command line syntax for BACK SOON! is as follow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S [message] [/c] [/h or /?] [/m] [/n] [/p] [/r][:filename] [/s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message]       - This is the name of a precomposed text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at you would like displayed on th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c]            - Reconfigure BACK SOON! with a new message r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rieval c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h or /?]      - Display help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m]            - Create new message for on-screen displ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n]            - Display scrolling message only, do not acce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isitor messa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p]            - Print registration form (shareware version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r][:filename] - Retrieve messages from most recent sess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ptional [:filename] specifies name of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which messages wer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s]            - Permit visitor messages to be saved to a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time BACK SOON! is run (or if specifying the /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), the first thing you'll be asked is your name. 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enter will become your MESSAGE RETRIEVAL CODE, which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you to retrieve your saved messa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entering your name, you should see a list of saved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ppear in a dialog box.  Using the cursor keys, pos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sor bar over the desired message and press ENTER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on't wish to use a display message, or want to create a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, press ESCAP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ypass the message selection dialog box, enter the nam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ssage file you want displayed on the command line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BACK SOON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want to create a new message, either press ESC a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selection dialog box or start BACK SOON! using the /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.  You will then be able to enter up to eight lin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, one line at a time.  After entering 8 lines, or ent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blank line, your message will be saved in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have selected/created your display message,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 scrolling down the screen.  In addition, the words "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key to leave a message" will also be displayed (unles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started BACK SOON! in no-message mode with the /n switch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ssage will continue scrolling down the screen until a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pres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message display is interrupted, the user will be ask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his/her name.  If anything but the message retrieval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entered, the visitor will be able to enter a message of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nine lines.  The visitor's name and time of messag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recorded by BACK SOON!  Once the visitor has sa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s or her message, BACK SOON! will return to scrolling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 message down the screen.  (Note:  if started with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n switch, BACK SOON! will record the visitors name and tim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it ONLY and will not permit a message to be entered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message retrieval code is entered, the first messag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displayed on the screen, along with a line telling how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/visitors were logged by BACK SOON!  After view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, press "P" to print a copy, "B" to go back to the p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ous message, or any other key to go forward to the next m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ge.  After all messages have been displayed, BACK SOON!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e and restore the screen to the same condition it wa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or to start of execu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specified the /s switch when starting BACK SOON!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be given the opportunity to save the messages lef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.  Type any valid, 8-character DOS file name when promp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default, the current date is used, but you may type some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if you wis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entered a new display message when first starting B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ON!, you will be given the opportunity to save it to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so.  Again, you will need to enter a valid 8-character DO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when promp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 - Use this switch to specify a new message retrieval c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h or /? - Use this switch to display a brief help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m - Use this switch to enter a new display mess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n - This switch will cause BACK SOON! to log visit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s and time of visit only, not messa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p - In the shareware version, this switch will print a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registration form on your pri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r - Used by itself, this switch will recall the messages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you the most recent time BACK SOON! was executed.  I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n followed by a filename is included, BACK SOON! will re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t of messages saved under that file name.  These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then be printed or reviewed as if you had just retrie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 - Use this switch to allow you the option of saving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for you to a disk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BACK SOON! FROM WITHIN POPULAR APPLICATIONS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 SOON! is compatible with virtually any applications pack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e that supports an ability to execute DOS command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 memory requirements of BACK SOON! make it easy to ru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from within word processors, spreadsheets, or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Perfect 5.0/5.1.  The file BACKSOON.WPM contains a Wor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ect macro to run BACK SOON!  After executing the macr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ll have chance to enter any command line options that you'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.  Then, press ENTER to execute BACK SOON!  When you 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 SOON!, you'll automatically return to your current docu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Star 5.x-7.0.  The file BACKSOON.WSM contains a WordStar 7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cro script.  To create a shorthand macro for use with vers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x-6.0, use the following keystroke sequence: Ctrl-KFbs.ex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ttro Pro.  The file BACKSOON.WQ1 contains a Quattro Pro mac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voke BACKSOON; it is assigned Alt-B as a hotkey.  Pas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 into your worksheets or a macro libra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tus 1-2-3 (or other programs).  Other programs can access B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ON! by executing their SYSTEM, DOS, or SHELL commands (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hing similar).  You would then type your own comman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 BACK SOON! just as if you were starting it from the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d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 and TROUBLESHOO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 SOON! will recognize most errors and handle them appropr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ely.  In the case of disk errors, you'll be given the cho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borting the program immediately or fixing the erro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ying again.  The most common errors are disk errors, whe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a floppy disk drive is not ready or write-prote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d.  Printer errors will be reported (off-line, out of pap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) and you'll be given the opportunity to try printing ag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aborting the operation (but not the program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 SOON! reads and writes all of its files from the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which the BACK SOON! program is located.  If the directory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BACK SOON! is located is on the DOS PATH, you can saf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BACK SOON! simply by typing "BS" and pressing retur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you'll need to include the full path name on the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d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note to DOS 2.x users:  BACK SOON! must be started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rectory in which it is located, contrary to the ab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graph.  To help you in this, the file BS.BAT is provid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disk.  If this file is placed somewhere on your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other BACK SOON! program files are stored in a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d BACKSOON on the same disk (and NOT on the DOS path), B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ON! will operate as described abo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CONTAINED IN THE SHAREWARE PACK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S.EXE - The main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S.BAT - Batch file to start BACK SOON! (DOS 2.x onl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SOON.WQ1 - Quattro Pro worksheet containing a macro to star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ACK SOON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SOON.WPM - WordPerfect 5.1 macro to start BACK SOON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SOON.WSM - WordStar 7.0 macro to start BACK SOON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SOON.DOC - This documentatio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.FRM - A registration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ME.TXT - Flyer advertising Tay-Jee Software's signatu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anning ser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PON.TXT - A "coupon" for $5 off the price of the scann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.BBS - Where to obtain BBS support from Tay-Jee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.MSG - Various display messages (out to lunch, gone to xerox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tc.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files may be created by BACK SOON! at var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s during its oper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SOON.CFG - Configuration file containing your message re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rieval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SOON.MSG - Most recent set of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.BSM - Saved messag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.MSG - Additional display messages created by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noted above in the license, if you continue to us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beyond its evaluation period, you must register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fee for BACK SOON! Version 1.5 is $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gister, print the registration form contained in the pack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e or print the form from within BACK SOON! itself, fill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, and send with payment to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y-Jee Sof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.O. Box 83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xington, VA 244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receipt of your payment, you will receiv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Latest version of BACK SOON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Printed document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Version 2.0 WHEN AVAIL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A disk full of our other shareware products for eval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FREE technical support (but you pay for the call 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y, if Microsoft can do it, so can we!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BUDSM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Professionals (ASP).  ASP wants to make sur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areware principle works for you.  If you are un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olve a shareware-related problem with an ASP member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ing the member directly, ASP may be able to help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P Ombudsman can help you resolve a dispute or problem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ASP member, but does not provide technical support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s' products.  Please write to the ASP Ombudsman at 5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ver Road, Muskegon, MI 49442 or send a CompuServe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a CompuServe Mail to ASP Ombudsman,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