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Dancin' Bears screen saver, copy the file DBEAR.SC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The screen saver will be accesible thru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whoever uploaded the dancing bears bitmap.  I used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' bea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0403,24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